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360"/>
        <w:jc w:val="center"/>
        <w:rPr/>
      </w:pPr>
      <w:r>
        <w:rPr>
          <w:rStyle w:val="Style6"/>
          <w:rFonts w:cs="Arial" w:ascii="Arial" w:hAnsi="Arial"/>
          <w:sz w:val="16"/>
        </w:rPr>
        <w:t>МИНИСТЕРСТВО ОБРАЗОВАНИЯ</w:t>
      </w:r>
      <w:ins w:id="0" w:author="Mishulina" w:date="2004-11-30T12:38:00Z">
        <w:r>
          <w:rPr>
            <w:rStyle w:val="Style6"/>
            <w:rFonts w:cs="Arial" w:ascii="Arial" w:hAnsi="Arial"/>
            <w:sz w:val="16"/>
          </w:rPr>
          <w:t xml:space="preserve"> И НАУКИ</w:t>
        </w:r>
      </w:ins>
      <w:r>
        <w:rPr>
          <w:rStyle w:val="Style6"/>
          <w:rFonts w:cs="Arial" w:ascii="Arial" w:hAnsi="Arial"/>
          <w:sz w:val="16"/>
        </w:rPr>
        <w:t xml:space="preserve"> РОССИЙСКОЙ ФЕДЕРАЦИИ</w:t>
      </w:r>
    </w:p>
    <w:p>
      <w:pPr>
        <w:pStyle w:val="Style8"/>
        <w:spacing w:lineRule="auto" w:line="360"/>
        <w:jc w:val="center"/>
        <w:rPr/>
      </w:pPr>
      <w:del w:id="1" w:author="Mishulina" w:date="2004-11-30T12:40:00Z">
        <w:r>
          <w:rPr>
            <w:rStyle w:val="Style6"/>
            <w:rFonts w:cs="Arial" w:ascii="Arial" w:hAnsi="Arial"/>
            <w:sz w:val="16"/>
          </w:rPr>
          <w:delText xml:space="preserve">МИНИСТЕРСТВО РОССИЙСКОЙ ФЕДЕРАЦИИ </w:delText>
        </w:r>
      </w:del>
      <w:ins w:id="2" w:author="Mishulina" w:date="2004-11-30T12:40:00Z">
        <w:r>
          <w:rPr>
            <w:rStyle w:val="Style6"/>
            <w:rFonts w:cs="Arial" w:ascii="Arial" w:hAnsi="Arial"/>
            <w:sz w:val="16"/>
          </w:rPr>
          <w:t>ФЕДЕРАЛЬНОЕ АГЕНТСТВО</w:t>
        </w:r>
      </w:ins>
      <w:r>
        <w:rPr>
          <w:rStyle w:val="Style6"/>
          <w:rFonts w:cs="Arial" w:ascii="Arial" w:hAnsi="Arial"/>
          <w:sz w:val="16"/>
        </w:rPr>
        <w:t xml:space="preserve"> ПО АТОМНОЙ ЭНЕРГИИ</w:t>
      </w:r>
    </w:p>
    <w:p>
      <w:pPr>
        <w:pStyle w:val="TextBody"/>
        <w:spacing w:lineRule="exact" w:line="200"/>
        <w:rPr>
          <w:del w:id="4" w:author="Mishulina" w:date="2004-11-30T12:40:00Z"/>
        </w:rPr>
      </w:pPr>
      <w:del w:id="3" w:author="Mishulina" w:date="2004-11-30T12:40:00Z">
        <w:r>
          <w:rPr>
            <w:rFonts w:cs="Arial" w:ascii="Arial" w:hAnsi="Arial"/>
          </w:rPr>
          <w:delText xml:space="preserve">МИНИСТЕРСТВО ПРОМЫШЛЕННОСТИ, НАУКИ И ТЕХНОЛОГИЙ </w:delText>
        </w:r>
      </w:del>
    </w:p>
    <w:p>
      <w:pPr>
        <w:pStyle w:val="TextBody"/>
        <w:spacing w:lineRule="auto" w:line="360"/>
        <w:rPr>
          <w:rFonts w:ascii="Arial" w:hAnsi="Arial" w:cs="Arial"/>
        </w:rPr>
      </w:pPr>
      <w:del w:id="5" w:author="Mishulina" w:date="2004-11-30T12:40:00Z">
        <w:r>
          <w:rPr>
            <w:rFonts w:cs="Arial" w:ascii="Arial" w:hAnsi="Arial"/>
          </w:rPr>
          <w:delText>РОССИЙСКОЙ ФЕДЕРАЦИИ</w:delText>
        </w:r>
      </w:del>
      <w:ins w:id="6" w:author="Mishulina" w:date="2004-11-30T12:41:00Z">
        <w:r>
          <w:rPr>
            <w:rFonts w:cs="Arial" w:ascii="Arial" w:hAnsi="Arial"/>
          </w:rPr>
          <w:t>РОССИЙСКАЯ АКАДЕМИЯ НАУК</w:t>
        </w:r>
      </w:ins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ОССИЙСКАЯ АССОЦИАЦИЯ НЕЙРОИНФОРМАТИКИ</w:t>
      </w:r>
    </w:p>
    <w:p>
      <w:pPr>
        <w:pStyle w:val="TextBody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 xml:space="preserve">МОСКОВСКИЙ ИНЖЕНЕРНО-ФИЗИЧЕСКИЙ ИНСТИТУТ </w:t>
      </w:r>
    </w:p>
    <w:p>
      <w:pPr>
        <w:pStyle w:val="TextBody"/>
        <w:spacing w:lineRule="auto" w:line="360"/>
        <w:rPr>
          <w:rFonts w:ascii="Arial" w:hAnsi="Arial" w:cs="Arial"/>
          <w:ins w:id="7" w:author="Redko" w:date="2004-12-01T11:08:00Z"/>
        </w:rPr>
      </w:pPr>
      <w:r>
        <w:rPr>
          <w:rFonts w:cs="Arial" w:ascii="Arial" w:hAnsi="Arial"/>
        </w:rPr>
        <w:t>(ГОСУДАРСТВЕННЫЙ УНИВЕРСИТЕТ)</w:t>
      </w:r>
    </w:p>
    <w:p>
      <w:pPr>
        <w:pStyle w:val="TextBody"/>
        <w:spacing w:lineRule="exact" w:line="200"/>
        <w:rPr>
          <w:rFonts w:ascii="Arial" w:hAnsi="Arial" w:cs="Arial"/>
        </w:rPr>
      </w:pPr>
      <w:ins w:id="8" w:author="Redko" w:date="2004-12-01T11:08:00Z">
        <w:r>
          <w:rPr>
            <w:rFonts w:cs="Arial" w:ascii="Arial" w:hAnsi="Arial"/>
          </w:rPr>
          <w:t>ИНСТИТУТ ОПТИКО-НЕЙРОННЫХ ТЕХНОЛОГИЙ РАН</w:t>
        </w:r>
      </w:ins>
    </w:p>
    <w:p>
      <w:pPr>
        <w:pStyle w:val="TextBody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УЧНАЯ СЕССИЯ МИФИ-200</w:t>
      </w:r>
      <w:del w:id="9" w:author="Труньков" w:date="2004-11-19T14:57:00Z">
        <w:r>
          <w:rPr>
            <w:rFonts w:cs="Arial" w:ascii="Arial" w:hAnsi="Arial"/>
            <w:sz w:val="24"/>
          </w:rPr>
          <w:delText>4</w:delText>
        </w:r>
      </w:del>
      <w:ins w:id="10" w:author="Труньков" w:date="2004-11-19T14:57:00Z">
        <w:r>
          <w:rPr>
            <w:rFonts w:cs="Arial" w:ascii="Arial" w:hAnsi="Arial"/>
            <w:sz w:val="24"/>
          </w:rPr>
          <w:t>5</w:t>
        </w:r>
      </w:ins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rmula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rPr>
          <w:b/>
          <w:b/>
          <w:lang w:val="ru-RU"/>
        </w:rPr>
      </w:pPr>
      <w:r>
        <w:rPr>
          <w:b/>
          <w:lang w:val="ru-RU"/>
        </w:rPr>
        <w:t>НЕЙРОИНФОРМАТИКА-200</w:t>
      </w:r>
      <w:del w:id="11" w:author="Труньков" w:date="2004-11-19T14:57:00Z">
        <w:r>
          <w:rPr>
            <w:b/>
            <w:lang w:val="ru-RU"/>
          </w:rPr>
          <w:delText>4</w:delText>
        </w:r>
      </w:del>
      <w:ins w:id="12" w:author="Труньков" w:date="2004-11-19T14:57:00Z">
        <w:r>
          <w:rPr>
            <w:b/>
            <w:lang w:val="ru-RU"/>
          </w:rPr>
          <w:t>5</w:t>
        </w:r>
      </w:ins>
    </w:p>
    <w:p>
      <w:pPr>
        <w:pStyle w:val="Normal"/>
        <w:jc w:val="center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8"/>
          <w:lang w:val="en-US"/>
        </w:rPr>
        <w:t>I</w:t>
      </w:r>
      <w:ins w:id="13" w:author="Труньков" w:date="2004-11-19T14:58:00Z">
        <w:r>
          <w:rPr>
            <w:rFonts w:cs="Arial" w:ascii="Arial" w:hAnsi="Arial"/>
            <w:b/>
            <w:sz w:val="28"/>
            <w:lang w:val="en-US"/>
          </w:rPr>
          <w:t>I</w:t>
        </w:r>
      </w:ins>
      <w:r>
        <w:rPr>
          <w:rFonts w:cs="Arial" w:ascii="Arial" w:hAnsi="Arial"/>
          <w:b/>
          <w:sz w:val="28"/>
        </w:rPr>
        <w:t xml:space="preserve"> ВСЕРОССИЙСКА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УЧНО-ТЕХНИЧЕСКАЯ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28"/>
        </w:rPr>
        <w:t>КОНФЕРЕНЦИЯ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del w:id="14" w:author="Труньков" w:date="2004-11-19T14:58:00Z">
        <w:r>
          <w:rPr>
            <w:rFonts w:cs="Arial" w:ascii="Arial" w:hAnsi="Arial"/>
            <w:b/>
          </w:rPr>
          <w:delText>8</w:delText>
        </w:r>
      </w:del>
      <w:ins w:id="15" w:author="Труньков" w:date="2004-11-19T14:58:00Z">
        <w:r>
          <w:rPr>
            <w:rFonts w:cs="Arial" w:ascii="Arial" w:hAnsi="Arial"/>
            <w:b/>
          </w:rPr>
          <w:t>6</w:t>
        </w:r>
      </w:ins>
      <w:r>
        <w:rPr>
          <w:rFonts w:cs="Arial" w:ascii="Arial" w:hAnsi="Arial"/>
          <w:b/>
        </w:rPr>
        <w:t xml:space="preserve"> - </w:t>
      </w:r>
      <w:del w:id="16" w:author="Труньков" w:date="2004-11-19T14:58:00Z">
        <w:r>
          <w:rPr>
            <w:rFonts w:cs="Arial" w:ascii="Arial" w:hAnsi="Arial"/>
            <w:b/>
          </w:rPr>
          <w:delText>30</w:delText>
        </w:r>
      </w:del>
      <w:ins w:id="17" w:author="Труньков" w:date="2004-11-19T14:58:00Z">
        <w:r>
          <w:rPr>
            <w:rFonts w:cs="Arial" w:ascii="Arial" w:hAnsi="Arial"/>
            <w:b/>
          </w:rPr>
          <w:t>28</w:t>
        </w:r>
      </w:ins>
      <w:r>
        <w:rPr>
          <w:rFonts w:cs="Arial" w:ascii="Arial" w:hAnsi="Arial"/>
          <w:b/>
        </w:rPr>
        <w:t xml:space="preserve"> января 200</w:t>
      </w:r>
      <w:del w:id="18" w:author="Труньков" w:date="2004-11-19T14:58:00Z">
        <w:r>
          <w:rPr>
            <w:rFonts w:cs="Arial" w:ascii="Arial" w:hAnsi="Arial"/>
            <w:b/>
          </w:rPr>
          <w:delText>4</w:delText>
        </w:r>
      </w:del>
      <w:ins w:id="19" w:author="Труньков" w:date="2004-11-19T14:58:00Z">
        <w:r>
          <w:rPr>
            <w:rFonts w:cs="Arial" w:ascii="Arial" w:hAnsi="Arial"/>
            <w:b/>
          </w:rPr>
          <w:t>5</w:t>
        </w:r>
      </w:ins>
      <w:r>
        <w:rPr>
          <w:rFonts w:cs="Arial" w:ascii="Arial" w:hAnsi="Arial"/>
          <w:b/>
        </w:rPr>
        <w:t xml:space="preserve"> 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hanging="0"/>
        <w:rPr/>
      </w:pPr>
      <w:r>
        <w:rPr/>
        <w:t>ПРОГРАМ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reeend"/>
        <w:keepLines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ОСКВА 200</w:t>
      </w:r>
      <w:del w:id="20" w:author="Труньков" w:date="2004-11-19T14:58:00Z">
        <w:r>
          <w:rPr>
            <w:rFonts w:cs="Arial" w:ascii="Arial" w:hAnsi="Arial"/>
            <w:lang w:val="ru-RU"/>
          </w:rPr>
          <w:delText>4</w:delText>
        </w:r>
      </w:del>
      <w:ins w:id="21" w:author="Труньков" w:date="2004-11-19T14:58:00Z">
        <w:r>
          <w:rPr>
            <w:rFonts w:cs="Arial" w:ascii="Arial" w:hAnsi="Arial"/>
            <w:lang w:val="ru-RU"/>
          </w:rPr>
          <w:t>5</w:t>
        </w:r>
      </w:ins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дреса и телефоны для контактов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i/>
          <w:sz w:val="22"/>
        </w:rPr>
        <w:t>Адрес:</w:t>
      </w:r>
      <w:r>
        <w:rPr>
          <w:rFonts w:cs="Arial" w:ascii="Arial" w:hAnsi="Arial"/>
          <w:sz w:val="22"/>
        </w:rPr>
        <w:tab/>
        <w:t>115049, Москва, Каширское ш., 31, МИФИ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Проезд:</w:t>
        <w:tab/>
      </w:r>
      <w:r>
        <w:rPr>
          <w:rFonts w:cs="Arial" w:ascii="Arial" w:hAnsi="Arial"/>
          <w:sz w:val="22"/>
        </w:rPr>
        <w:t xml:space="preserve">Метро “Каширская” (первый вагон из центра), далее автобусы №№ 95, 117, 263, 275, </w:t>
      </w:r>
      <w:ins w:id="22" w:author="Ольга" w:date="2003-11-29T22:49:00Z">
        <w:r>
          <w:rPr>
            <w:rFonts w:cs="Arial" w:ascii="Arial" w:hAnsi="Arial"/>
            <w:sz w:val="22"/>
          </w:rPr>
          <w:t>280,</w:t>
        </w:r>
      </w:ins>
    </w:p>
    <w:p>
      <w:pPr>
        <w:pStyle w:val="Normal"/>
        <w:ind w:left="1440" w:firstLine="1679"/>
        <w:rPr/>
      </w:pPr>
      <w:del w:id="23" w:author="Basil Korzh" w:date="2004-12-06T19:22:00Z">
        <w:r>
          <w:rPr>
            <w:rFonts w:eastAsia="Arial" w:cs="Arial" w:ascii="Arial" w:hAnsi="Arial"/>
            <w:b/>
            <w:i/>
            <w:sz w:val="22"/>
          </w:rPr>
          <w:delText xml:space="preserve">        </w:delText>
        </w:r>
      </w:del>
      <w:del w:id="24" w:author="Basil Korzh" w:date="2004-12-06T19:22:00Z">
        <w:r>
          <w:rPr>
            <w:rFonts w:eastAsia="Arial" w:cs="Arial" w:ascii="Arial" w:hAnsi="Arial"/>
            <w:sz w:val="22"/>
          </w:rPr>
          <w:delText xml:space="preserve"> </w:delText>
        </w:r>
      </w:del>
      <w:ins w:id="25" w:author="Ольга" w:date="2003-12-16T10:55:00Z">
        <w:del w:id="26" w:author="Basil Korzh" w:date="2004-12-06T19:22:00Z">
          <w:r>
            <w:rPr>
              <w:rFonts w:eastAsia="Arial" w:cs="Arial" w:ascii="Arial" w:hAnsi="Arial"/>
              <w:sz w:val="22"/>
            </w:rPr>
            <w:delText xml:space="preserve">  </w:delText>
          </w:r>
        </w:del>
      </w:ins>
      <w:r>
        <w:rPr>
          <w:rFonts w:cs="Arial" w:ascii="Arial" w:hAnsi="Arial"/>
          <w:sz w:val="22"/>
        </w:rPr>
        <w:t>298, 738 (не экспресс), 740,</w:t>
      </w:r>
    </w:p>
    <w:p>
      <w:pPr>
        <w:pStyle w:val="Normal"/>
        <w:ind w:left="1440" w:firstLine="1679"/>
        <w:rPr/>
      </w:pPr>
      <w:del w:id="27" w:author="Basil Korzh" w:date="2004-12-06T19:23:00Z">
        <w:r>
          <w:rPr>
            <w:rFonts w:cs="Arial" w:ascii="Arial" w:hAnsi="Arial"/>
            <w:sz w:val="22"/>
          </w:rPr>
          <w:tab/>
          <w:delText xml:space="preserve">         </w:delText>
        </w:r>
      </w:del>
      <w:ins w:id="28" w:author="Ольга" w:date="2003-12-16T10:56:00Z">
        <w:del w:id="29" w:author="Basil Korzh" w:date="2004-12-06T19:23:00Z">
          <w:r>
            <w:rPr>
              <w:rFonts w:cs="Arial" w:ascii="Arial" w:hAnsi="Arial"/>
              <w:sz w:val="22"/>
            </w:rPr>
            <w:delText xml:space="preserve">  </w:delText>
          </w:r>
        </w:del>
      </w:ins>
      <w:r>
        <w:rPr>
          <w:rFonts w:cs="Arial" w:ascii="Arial" w:hAnsi="Arial"/>
          <w:sz w:val="22"/>
        </w:rPr>
        <w:t>троллейбус № 71</w:t>
      </w:r>
    </w:p>
    <w:p>
      <w:pPr>
        <w:pStyle w:val="Normal"/>
        <w:ind w:left="1440" w:hanging="2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 остановки “МИФИ / кинотеатр “МЕЧТА” (первая остановка).</w:t>
      </w:r>
    </w:p>
    <w:p>
      <w:pPr>
        <w:pStyle w:val="Normal"/>
        <w:ind w:left="1440" w:hanging="2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1440"/>
        <w:jc w:val="left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Проход в университет по спискам при предъявлении паспорта и приглашения.</w:t>
      </w:r>
    </w:p>
    <w:p>
      <w:pPr>
        <w:pStyle w:val="Normal"/>
        <w:ind w:left="1440" w:hanging="144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1440" w:hanging="14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ing4"/>
        <w:ind w:left="0" w:firstLine="1418"/>
        <w:jc w:val="left"/>
        <w:rPr>
          <w:rFonts w:ascii="Arial" w:hAnsi="Arial" w:cs="Arial"/>
          <w:sz w:val="22"/>
          <w:ins w:id="30" w:author="USER" w:date="2003-12-01T14:05:00Z"/>
        </w:rPr>
      </w:pPr>
      <w:r>
        <w:rPr>
          <w:rFonts w:cs="Arial" w:ascii="Arial" w:hAnsi="Arial"/>
          <w:sz w:val="22"/>
        </w:rPr>
        <w:t>Секретариат оргкомитета</w:t>
      </w:r>
    </w:p>
    <w:p>
      <w:pPr>
        <w:pStyle w:val="Normal"/>
        <w:rPr>
          <w:rFonts w:ascii="Arial" w:hAnsi="Arial" w:cs="Arial"/>
          <w:i/>
          <w:i/>
          <w:sz w:val="22"/>
        </w:rPr>
      </w:pPr>
      <w:ins w:id="31" w:author="USER" w:date="2003-12-01T14:05:00Z">
        <w:r>
          <w:rPr>
            <w:rFonts w:cs="Arial" w:ascii="Arial" w:hAnsi="Arial"/>
            <w:sz w:val="22"/>
          </w:rPr>
          <w:tab/>
          <w:tab/>
        </w:r>
      </w:ins>
      <w:ins w:id="32" w:author="USER" w:date="2003-12-01T14:05:00Z">
        <w:r>
          <w:rPr>
            <w:rFonts w:cs="Arial" w:ascii="Arial" w:hAnsi="Arial"/>
            <w:i/>
            <w:sz w:val="22"/>
          </w:rPr>
          <w:t>Ученый секретарь:</w:t>
        </w:r>
      </w:ins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</w:rPr>
        <w:tab/>
      </w:r>
    </w:p>
    <w:p>
      <w:pPr>
        <w:pStyle w:val="Normal"/>
        <w:ind w:firstLine="141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хова Зарема Борисовна</w:t>
      </w:r>
    </w:p>
    <w:p>
      <w:pPr>
        <w:pStyle w:val="Normal"/>
        <w:ind w:firstLine="1418"/>
        <w:jc w:val="left"/>
        <w:rPr>
          <w:rFonts w:ascii="Arial" w:hAnsi="Arial" w:cs="Arial"/>
          <w:sz w:val="22"/>
          <w:del w:id="34" w:author="Ольга" w:date="2003-11-29T23:43:00Z"/>
        </w:rPr>
      </w:pPr>
      <w:del w:id="33" w:author="Ольга" w:date="2003-11-29T23:43:00Z">
        <w:r>
          <w:rPr>
            <w:rFonts w:cs="Arial" w:ascii="Arial" w:hAnsi="Arial"/>
            <w:sz w:val="22"/>
          </w:rPr>
        </w:r>
      </w:del>
    </w:p>
    <w:p>
      <w:pPr>
        <w:pStyle w:val="Normal"/>
        <w:ind w:firstLine="1418"/>
        <w:jc w:val="lef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i/>
          <w:sz w:val="22"/>
        </w:rPr>
        <w:t>Телефон:</w:t>
        <w:tab/>
      </w:r>
      <w:r>
        <w:rPr>
          <w:rFonts w:cs="Arial" w:ascii="Arial" w:hAnsi="Arial"/>
          <w:sz w:val="22"/>
        </w:rPr>
        <w:t>(095) 135-78-02 (ИОНТ РАН)</w:t>
      </w:r>
    </w:p>
    <w:p>
      <w:pPr>
        <w:pStyle w:val="Normal"/>
        <w:ind w:firstLine="1418"/>
        <w:rPr>
          <w:del w:id="36" w:author="Ольга" w:date="2003-11-29T23:46:00Z"/>
        </w:rPr>
      </w:pPr>
      <w:r>
        <w:rPr>
          <w:rFonts w:cs="Arial" w:ascii="Arial" w:hAnsi="Arial"/>
          <w:b/>
          <w:i/>
          <w:sz w:val="22"/>
        </w:rPr>
        <w:t>Факс:</w:t>
        <w:tab/>
        <w:tab/>
      </w:r>
      <w:del w:id="35" w:author="Ольга" w:date="2003-11-29T23:46:00Z">
        <w:r>
          <w:rPr>
            <w:rFonts w:cs="Arial" w:ascii="Arial" w:hAnsi="Arial"/>
            <w:sz w:val="22"/>
          </w:rPr>
          <w:delText>324-21-11 (МИФИ)</w:delText>
        </w:r>
      </w:del>
    </w:p>
    <w:p>
      <w:pPr>
        <w:pStyle w:val="Normal"/>
        <w:ind w:firstLine="1418"/>
        <w:rPr/>
      </w:pPr>
      <w:del w:id="37" w:author="Ольга" w:date="2003-11-29T23:46:00Z">
        <w:r>
          <w:rPr>
            <w:rFonts w:cs="Arial" w:ascii="Arial" w:hAnsi="Arial"/>
            <w:sz w:val="22"/>
          </w:rPr>
          <w:tab/>
          <w:tab/>
        </w:r>
      </w:del>
      <w:r>
        <w:rPr>
          <w:rFonts w:cs="Arial" w:ascii="Arial" w:hAnsi="Arial"/>
          <w:sz w:val="22"/>
        </w:rPr>
        <w:t>135-13-51 (ИОНТ РАН)</w:t>
      </w:r>
    </w:p>
    <w:p>
      <w:pPr>
        <w:pStyle w:val="Normal"/>
        <w:ind w:firstLine="1418"/>
        <w:rPr>
          <w:rFonts w:ascii="Arial" w:hAnsi="Arial" w:cs="Arial"/>
          <w:sz w:val="22"/>
          <w:lang w:val="en-US"/>
          <w:ins w:id="42" w:author="Ольга" w:date="2003-11-29T23:44:00Z"/>
        </w:rPr>
      </w:pPr>
      <w:r>
        <w:rPr>
          <w:rFonts w:cs="Arial" w:ascii="Arial" w:hAnsi="Arial"/>
          <w:b/>
          <w:sz w:val="22"/>
          <w:lang w:val="en-US"/>
        </w:rPr>
        <w:t>E-mail</w:t>
      </w:r>
      <w:r>
        <w:rPr>
          <w:rFonts w:cs="Arial" w:ascii="Arial" w:hAnsi="Arial"/>
          <w:sz w:val="22"/>
          <w:lang w:val="en-US"/>
        </w:rPr>
        <w:t xml:space="preserve">: </w:t>
      </w:r>
      <w:hyperlink r:id="rId2">
        <w:ins w:id="38" w:author="Ольга" w:date="2003-11-29T23:48:00Z">
          <w:r>
            <w:rPr>
              <w:rStyle w:val="InternetLink"/>
              <w:rFonts w:cs="Arial" w:ascii="Arial" w:hAnsi="Arial"/>
              <w:sz w:val="22"/>
              <w:lang w:val="en-US"/>
            </w:rPr>
            <w:t xml:space="preserve"> ni2004</w:t>
          </w:r>
        </w:ins>
        <w:ins w:id="39" w:author="Mishulina" w:date="2004-12-01T10:00:00Z">
          <w:r>
            <w:rPr>
              <w:rStyle w:val="InternetLink"/>
              <w:rFonts w:cs="Arial" w:ascii="Arial" w:hAnsi="Arial"/>
              <w:sz w:val="22"/>
              <w:lang w:val="en-US"/>
            </w:rPr>
            <w:t>5</w:t>
          </w:r>
        </w:ins>
        <w:ins w:id="40" w:author="Ольга" w:date="2003-11-29T23:48:00Z">
          <w:r>
            <w:rPr>
              <w:rStyle w:val="InternetLink"/>
              <w:rFonts w:cs="Arial" w:ascii="Arial" w:hAnsi="Arial"/>
              <w:sz w:val="22"/>
              <w:lang w:val="en-US"/>
            </w:rPr>
            <w:t xml:space="preserve">@iont.ru </w:t>
          </w:r>
        </w:ins>
        <w:del w:id="41" w:author="Unknown" w:date="0-00-00T00:00:00Z">
          <w:r>
            <w:rPr>
              <w:rStyle w:val="InternetLink"/>
              <w:rFonts w:cs="Arial" w:ascii="Arial" w:hAnsi="Arial"/>
              <w:sz w:val="22"/>
              <w:lang w:val="en-US"/>
            </w:rPr>
            <w:delText>ni2004@iont.ru</w:delText>
          </w:r>
        </w:del>
      </w:hyperlink>
    </w:p>
    <w:p>
      <w:pPr>
        <w:pStyle w:val="Normal"/>
        <w:ind w:firstLine="1418"/>
        <w:rPr>
          <w:rFonts w:ascii="Arial" w:hAnsi="Arial" w:cs="Arial"/>
          <w:sz w:val="22"/>
          <w:lang w:val="en-US"/>
          <w:ins w:id="44" w:author="Ольга" w:date="2003-11-29T23:44:00Z"/>
        </w:rPr>
      </w:pPr>
      <w:ins w:id="43" w:author="Ольга" w:date="2003-11-29T23:44:00Z">
        <w:r>
          <w:rPr>
            <w:rFonts w:cs="Arial" w:ascii="Arial" w:hAnsi="Arial"/>
            <w:sz w:val="22"/>
            <w:lang w:val="en-US"/>
          </w:rPr>
        </w:r>
      </w:ins>
    </w:p>
    <w:p>
      <w:pPr>
        <w:pStyle w:val="Normal"/>
        <w:ind w:firstLine="1418"/>
        <w:rPr>
          <w:rFonts w:ascii="Arial" w:hAnsi="Arial" w:cs="Arial"/>
          <w:sz w:val="22"/>
          <w:ins w:id="46" w:author="Ольга" w:date="2003-11-29T23:44:00Z"/>
        </w:rPr>
      </w:pPr>
      <w:ins w:id="45" w:author="Ольга" w:date="2003-11-29T23:44:00Z">
        <w:r>
          <w:rPr>
            <w:rFonts w:cs="Arial" w:ascii="Arial" w:hAnsi="Arial"/>
            <w:sz w:val="22"/>
          </w:rPr>
          <w:t>Мухина Светлана Петровна</w:t>
        </w:r>
      </w:ins>
    </w:p>
    <w:p>
      <w:pPr>
        <w:pStyle w:val="Normal"/>
        <w:ind w:firstLine="1418"/>
        <w:jc w:val="left"/>
        <w:rPr>
          <w:rFonts w:ascii="Arial" w:hAnsi="Arial" w:cs="Arial"/>
          <w:b/>
          <w:b/>
          <w:sz w:val="8"/>
          <w:ins w:id="48" w:author="Ольга" w:date="2003-11-29T23:44:00Z"/>
        </w:rPr>
      </w:pPr>
      <w:ins w:id="47" w:author="Ольга" w:date="2003-11-29T23:44:00Z">
        <w:r>
          <w:rPr>
            <w:rFonts w:cs="Arial" w:ascii="Arial" w:hAnsi="Arial"/>
            <w:b/>
            <w:sz w:val="8"/>
          </w:rPr>
        </w:r>
      </w:ins>
    </w:p>
    <w:p>
      <w:pPr>
        <w:pStyle w:val="Normal"/>
        <w:ind w:firstLine="1418"/>
        <w:rPr>
          <w:ins w:id="51" w:author="Ольга" w:date="2003-11-29T23:44:00Z"/>
        </w:rPr>
      </w:pPr>
      <w:ins w:id="49" w:author="Ольга" w:date="2003-11-29T23:44:00Z">
        <w:r>
          <w:rPr>
            <w:rFonts w:cs="Arial" w:ascii="Arial" w:hAnsi="Arial"/>
            <w:b/>
            <w:i/>
            <w:sz w:val="22"/>
          </w:rPr>
          <w:t>Телефон:</w:t>
          <w:tab/>
        </w:r>
      </w:ins>
      <w:ins w:id="50" w:author="Ольга" w:date="2003-11-29T23:44:00Z">
        <w:r>
          <w:rPr>
            <w:rFonts w:cs="Arial" w:ascii="Arial" w:hAnsi="Arial"/>
            <w:sz w:val="22"/>
          </w:rPr>
          <w:t>(095) 323-93-26 (МИФИ)</w:t>
        </w:r>
      </w:ins>
    </w:p>
    <w:p>
      <w:pPr>
        <w:pStyle w:val="Normal"/>
        <w:ind w:firstLine="1418"/>
        <w:rPr>
          <w:ins w:id="57" w:author="Ольга" w:date="2003-11-29T23:44:00Z"/>
        </w:rPr>
      </w:pPr>
      <w:ins w:id="52" w:author="Ольга" w:date="2003-11-29T23:44:00Z">
        <w:r>
          <w:rPr>
            <w:rFonts w:cs="Arial" w:ascii="Arial" w:hAnsi="Arial"/>
            <w:b/>
            <w:i/>
            <w:sz w:val="22"/>
          </w:rPr>
          <w:t>Факс</w:t>
        </w:r>
      </w:ins>
      <w:ins w:id="53" w:author="Ольга" w:date="2003-11-29T23:44:00Z">
        <w:r>
          <w:rPr>
            <w:rFonts w:cs="Arial" w:ascii="Arial" w:hAnsi="Arial"/>
            <w:b/>
            <w:i/>
            <w:sz w:val="22"/>
            <w:lang w:val="en-US"/>
          </w:rPr>
          <w:t>:</w:t>
          <w:tab/>
          <w:tab/>
        </w:r>
      </w:ins>
      <w:ins w:id="54" w:author="Ольга" w:date="2003-11-29T23:44:00Z">
        <w:r>
          <w:rPr>
            <w:rFonts w:cs="Arial" w:ascii="Arial" w:hAnsi="Arial"/>
            <w:sz w:val="22"/>
            <w:lang w:val="en-US"/>
          </w:rPr>
          <w:t>324-21-11 (</w:t>
        </w:r>
      </w:ins>
      <w:ins w:id="55" w:author="Ольга" w:date="2003-11-29T23:44:00Z">
        <w:r>
          <w:rPr>
            <w:rFonts w:cs="Arial" w:ascii="Arial" w:hAnsi="Arial"/>
            <w:sz w:val="22"/>
          </w:rPr>
          <w:t>МИФИ</w:t>
        </w:r>
      </w:ins>
      <w:ins w:id="56" w:author="Ольга" w:date="2003-11-29T23:44:00Z">
        <w:r>
          <w:rPr>
            <w:rFonts w:cs="Arial" w:ascii="Arial" w:hAnsi="Arial"/>
            <w:sz w:val="22"/>
            <w:lang w:val="en-US"/>
          </w:rPr>
          <w:t>)</w:t>
        </w:r>
      </w:ins>
    </w:p>
    <w:p>
      <w:pPr>
        <w:pStyle w:val="Normal"/>
        <w:ind w:left="709" w:firstLine="709"/>
        <w:rPr>
          <w:rFonts w:ascii="Arial" w:hAnsi="Arial" w:cs="Arial"/>
          <w:b/>
          <w:b/>
          <w:i/>
          <w:i/>
          <w:sz w:val="22"/>
          <w:lang w:val="de-DE"/>
          <w:ins w:id="66" w:author="Ольга" w:date="2003-11-29T23:47:00Z"/>
        </w:rPr>
      </w:pPr>
      <w:ins w:id="58" w:author="Ольга" w:date="2003-11-29T23:44:00Z">
        <w:r>
          <w:rPr>
            <w:rFonts w:cs="Arial" w:ascii="Arial" w:hAnsi="Arial"/>
            <w:b/>
            <w:sz w:val="22"/>
            <w:lang w:val="de-DE"/>
          </w:rPr>
          <w:t>E-mail</w:t>
        </w:r>
      </w:ins>
      <w:ins w:id="59" w:author="Ольга" w:date="2003-11-29T23:44:00Z">
        <w:r>
          <w:rPr>
            <w:rFonts w:cs="Arial" w:ascii="Arial" w:hAnsi="Arial"/>
            <w:sz w:val="22"/>
            <w:lang w:val="de-DE"/>
          </w:rPr>
          <w:t>:</w:t>
        </w:r>
      </w:ins>
      <w:ins w:id="60" w:author="Ольга" w:date="2003-11-29T23:47:00Z">
        <w:r>
          <w:rPr>
            <w:rFonts w:cs="Arial" w:ascii="Arial" w:hAnsi="Arial"/>
            <w:sz w:val="22"/>
            <w:lang w:val="de-DE"/>
          </w:rPr>
          <w:t xml:space="preserve"> </w:t>
        </w:r>
      </w:ins>
      <w:hyperlink r:id="rId3">
        <w:ins w:id="61" w:author="Ольга" w:date="2003-11-29T23:47:00Z">
          <w:r>
            <w:rPr>
              <w:rStyle w:val="InternetLink"/>
              <w:rFonts w:cs="Arial" w:ascii="Arial" w:hAnsi="Arial"/>
              <w:sz w:val="22"/>
              <w:lang w:val="de-DE"/>
            </w:rPr>
            <w:t>n</w:t>
          </w:r>
        </w:ins>
        <w:ins w:id="62" w:author="masha" w:date="2004-12-02T13:40:00Z">
          <w:r>
            <w:rPr>
              <w:rStyle w:val="InternetLink"/>
              <w:rFonts w:cs="Arial" w:ascii="Arial" w:hAnsi="Arial"/>
              <w:sz w:val="22"/>
              <w:lang w:val="de-DE"/>
            </w:rPr>
            <w:t>euro</w:t>
          </w:r>
        </w:ins>
        <w:ins w:id="63" w:author="Ольга" w:date="2003-11-29T23:47:00Z">
          <w:r>
            <w:rPr>
              <w:rStyle w:val="InternetLink"/>
              <w:rFonts w:cs="Arial" w:ascii="Arial" w:hAnsi="Arial"/>
              <w:sz w:val="22"/>
              <w:lang w:val="de-DE"/>
            </w:rPr>
            <w:t>i2004</w:t>
          </w:r>
        </w:ins>
        <w:ins w:id="64" w:author="Mishulina" w:date="2004-12-01T10:39:00Z">
          <w:r>
            <w:rPr>
              <w:rStyle w:val="InternetLink"/>
              <w:rFonts w:cs="Arial" w:ascii="Arial" w:hAnsi="Arial"/>
              <w:sz w:val="22"/>
              <w:lang w:val="de-DE"/>
            </w:rPr>
            <w:t>5</w:t>
          </w:r>
        </w:ins>
        <w:ins w:id="65" w:author="Ольга" w:date="2003-11-29T23:47:00Z">
          <w:r>
            <w:rPr>
              <w:rStyle w:val="InternetLink"/>
              <w:rFonts w:cs="Arial" w:ascii="Arial" w:hAnsi="Arial"/>
              <w:sz w:val="22"/>
              <w:lang w:val="de-DE"/>
            </w:rPr>
            <w:t>@cyber.mephi.ru</w:t>
          </w:r>
        </w:ins>
      </w:hyperlink>
    </w:p>
    <w:p>
      <w:pPr>
        <w:pStyle w:val="2"/>
        <w:ind w:firstLine="1418"/>
        <w:rPr>
          <w:rFonts w:ascii="Arial" w:hAnsi="Arial" w:cs="Arial"/>
          <w:b/>
          <w:b/>
          <w:i/>
          <w:i/>
          <w:color w:val="000000"/>
          <w:sz w:val="22"/>
          <w:lang w:val="de-DE"/>
          <w:ins w:id="68" w:author="Ольга" w:date="2003-11-29T23:47:00Z"/>
        </w:rPr>
      </w:pPr>
      <w:ins w:id="67" w:author="Ольга" w:date="2003-11-29T23:47:00Z">
        <w:r>
          <w:rPr>
            <w:rFonts w:cs="Arial" w:ascii="Arial" w:hAnsi="Arial"/>
            <w:b/>
            <w:i/>
            <w:color w:val="000000"/>
            <w:sz w:val="22"/>
            <w:lang w:val="de-DE"/>
          </w:rPr>
        </w:r>
      </w:ins>
    </w:p>
    <w:p>
      <w:pPr>
        <w:pStyle w:val="2"/>
        <w:ind w:firstLine="1418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Адрес страницы в Интернет</w:t>
      </w:r>
    </w:p>
    <w:p>
      <w:pPr>
        <w:pStyle w:val="2"/>
        <w:ind w:firstLine="1418"/>
        <w:rPr>
          <w:rFonts w:ascii="Arial" w:hAnsi="Arial" w:cs="Arial"/>
          <w:b/>
          <w:b/>
          <w:color w:val="000000"/>
          <w:sz w:val="8"/>
        </w:rPr>
      </w:pPr>
      <w:r>
        <w:rPr>
          <w:rFonts w:cs="Arial" w:ascii="Arial" w:hAnsi="Arial"/>
          <w:b/>
          <w:color w:val="000000"/>
          <w:sz w:val="8"/>
        </w:rPr>
      </w:r>
    </w:p>
    <w:p>
      <w:pPr>
        <w:pStyle w:val="2"/>
        <w:ind w:firstLine="1418"/>
        <w:rPr>
          <w:del w:id="82" w:author="Redko" w:date="2004-12-01T11:31:00Z"/>
        </w:rPr>
      </w:pPr>
      <w:hyperlink r:id="rId4">
        <w:del w:id="69" w:author="Redko" w:date="2004-12-01T11:31:00Z">
          <w:r>
            <w:rPr>
              <w:rStyle w:val="InternetLink"/>
              <w:rFonts w:cs="Arial" w:ascii="Arial" w:hAnsi="Arial"/>
              <w:b/>
              <w:sz w:val="22"/>
            </w:rPr>
            <w:delText>http://</w:delText>
          </w:r>
        </w:del>
        <w:ins w:id="70" w:author="Mishulina" w:date="2004-11-30T12:57:00Z">
          <w:del w:id="71" w:author="Redko" w:date="2004-12-01T11:31:00Z">
            <w:r>
              <w:rPr>
                <w:rStyle w:val="InternetLink"/>
                <w:rFonts w:cs="Arial" w:ascii="Arial" w:hAnsi="Arial"/>
                <w:b/>
                <w:sz w:val="22"/>
                <w:lang w:val="en-US"/>
              </w:rPr>
              <w:delText>www</w:delText>
            </w:r>
          </w:del>
        </w:ins>
        <w:ins w:id="72" w:author="Mishulina" w:date="2004-11-30T12:57:00Z">
          <w:del w:id="73" w:author="Redko" w:date="2004-12-01T11:31:00Z">
            <w:r>
              <w:rPr>
                <w:rStyle w:val="InternetLink"/>
                <w:rFonts w:cs="Arial" w:ascii="Arial" w:hAnsi="Arial"/>
                <w:b/>
                <w:sz w:val="22"/>
              </w:rPr>
              <w:delText>.</w:delText>
            </w:r>
          </w:del>
        </w:ins>
        <w:del w:id="74" w:author="Redko" w:date="2004-12-01T11:31:00Z">
          <w:r>
            <w:rPr>
              <w:rStyle w:val="InternetLink"/>
              <w:rFonts w:cs="Arial" w:ascii="Arial" w:hAnsi="Arial"/>
              <w:b/>
              <w:sz w:val="22"/>
            </w:rPr>
            <w:delText>www</w:delText>
          </w:r>
        </w:del>
        <w:ins w:id="75" w:author="Ольга" w:date="2003-11-29T23:50:00Z">
          <w:del w:id="76" w:author="Redko" w:date="2004-12-01T11:31:00Z">
            <w:r>
              <w:rPr>
                <w:rStyle w:val="InternetLink"/>
                <w:rFonts w:cs="Arial" w:ascii="Arial" w:hAnsi="Arial"/>
                <w:b/>
                <w:sz w:val="22"/>
                <w:lang w:val="en-US"/>
              </w:rPr>
              <w:delText>ni</w:delText>
            </w:r>
          </w:del>
        </w:ins>
        <w:del w:id="77" w:author="Redko" w:date="2004-12-01T11:31:00Z">
          <w:r>
            <w:rPr>
              <w:rStyle w:val="InternetLink"/>
              <w:rFonts w:cs="Arial" w:ascii="Arial" w:hAnsi="Arial"/>
              <w:b/>
              <w:sz w:val="22"/>
            </w:rPr>
            <w:delText>.</w:delText>
          </w:r>
        </w:del>
        <w:ins w:id="78" w:author="Mishulina" w:date="2004-11-30T12:57:00Z">
          <w:del w:id="79" w:author="Redko" w:date="2004-12-01T11:31:00Z">
            <w:r>
              <w:rPr>
                <w:rStyle w:val="InternetLink"/>
                <w:rFonts w:cs="Arial" w:ascii="Arial" w:hAnsi="Arial"/>
                <w:b/>
                <w:sz w:val="22"/>
                <w:lang w:val="en-US"/>
              </w:rPr>
              <w:delText>iont</w:delText>
            </w:r>
          </w:del>
        </w:ins>
        <w:del w:id="80" w:author="Redko" w:date="2004-12-01T11:31:00Z">
          <w:r>
            <w:rPr>
              <w:rStyle w:val="InternetLink"/>
              <w:rFonts w:cs="Arial" w:ascii="Arial" w:hAnsi="Arial"/>
              <w:b/>
              <w:sz w:val="22"/>
            </w:rPr>
            <w:delText>mephi.ru</w:delText>
          </w:r>
        </w:del>
      </w:hyperlink>
      <w:del w:id="81" w:author="Redko" w:date="2004-12-01T11:31:00Z">
        <w:r>
          <w:rPr>
            <w:rFonts w:cs="Arial" w:ascii="Arial" w:hAnsi="Arial"/>
            <w:b/>
            <w:color w:val="000000"/>
            <w:sz w:val="22"/>
            <w:u w:val="single"/>
          </w:rPr>
          <w:delText>/ns2004/</w:delText>
        </w:r>
      </w:del>
    </w:p>
    <w:p>
      <w:pPr>
        <w:pStyle w:val="2"/>
        <w:ind w:firstLine="1418"/>
        <w:rPr>
          <w:rFonts w:ascii="Arial" w:hAnsi="Arial" w:cs="Arial"/>
          <w:color w:val="000000"/>
          <w:sz w:val="22"/>
          <w:ins w:id="84" w:author="Redko" w:date="2004-12-01T11:31:00Z"/>
        </w:rPr>
      </w:pPr>
      <w:hyperlink r:id="rId5">
        <w:ins w:id="83" w:author="Redko" w:date="2004-12-01T11:31:00Z">
          <w:r>
            <w:rPr>
              <w:rStyle w:val="InternetLink"/>
              <w:rFonts w:cs="Arial" w:ascii="Arial" w:hAnsi="Arial"/>
              <w:sz w:val="22"/>
            </w:rPr>
            <w:t>http://www.ni.iont.ru/ni2005.htm</w:t>
          </w:r>
        </w:ins>
      </w:hyperlink>
    </w:p>
    <w:p>
      <w:pPr>
        <w:pStyle w:val="2"/>
        <w:ind w:firstLine="1418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2"/>
        <w:ind w:firstLine="1418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2"/>
        <w:ind w:firstLine="1418"/>
        <w:rPr>
          <w:rFonts w:ascii="Arial" w:hAnsi="Arial" w:cs="Arial"/>
          <w:b/>
          <w:b/>
          <w:color w:val="000000"/>
          <w:sz w:val="22"/>
          <w:del w:id="86" w:author="Ольга" w:date="2003-11-29T22:50:00Z"/>
        </w:rPr>
      </w:pPr>
      <w:del w:id="85" w:author="Ольга" w:date="2003-11-29T22:50:00Z">
        <w:r>
          <w:rPr>
            <w:rFonts w:cs="Arial" w:ascii="Arial" w:hAnsi="Arial"/>
            <w:b/>
            <w:color w:val="000000"/>
            <w:sz w:val="22"/>
          </w:rPr>
          <w:delText>Форумы в Интернет</w:delText>
        </w:r>
      </w:del>
    </w:p>
    <w:p>
      <w:pPr>
        <w:pStyle w:val="2"/>
        <w:ind w:firstLine="1418"/>
        <w:rPr>
          <w:rFonts w:ascii="Arial" w:hAnsi="Arial" w:cs="Arial"/>
          <w:b/>
          <w:b/>
          <w:color w:val="000000"/>
          <w:sz w:val="8"/>
          <w:del w:id="88" w:author="Ольга" w:date="2003-11-29T22:50:00Z"/>
        </w:rPr>
      </w:pPr>
      <w:del w:id="87" w:author="Ольга" w:date="2003-11-29T22:50:00Z">
        <w:r>
          <w:rPr>
            <w:rFonts w:cs="Arial" w:ascii="Arial" w:hAnsi="Arial"/>
            <w:b/>
            <w:color w:val="000000"/>
            <w:sz w:val="8"/>
          </w:rPr>
        </w:r>
      </w:del>
    </w:p>
    <w:p>
      <w:pPr>
        <w:pStyle w:val="2"/>
        <w:ind w:firstLine="1418"/>
        <w:rPr>
          <w:rFonts w:ascii="Arial" w:hAnsi="Arial" w:cs="Arial"/>
          <w:b/>
          <w:b/>
          <w:i/>
          <w:i/>
          <w:color w:val="000000"/>
          <w:sz w:val="22"/>
          <w:u w:val="single"/>
          <w:del w:id="90" w:author="Ольга" w:date="2003-11-29T22:50:00Z"/>
        </w:rPr>
      </w:pPr>
      <w:del w:id="89" w:author="Ольга" w:date="2003-11-29T22:50:00Z">
        <w:r>
          <w:rPr>
            <w:rFonts w:cs="Arial" w:ascii="Arial" w:hAnsi="Arial"/>
            <w:b/>
            <w:i/>
            <w:color w:val="000000"/>
            <w:sz w:val="22"/>
            <w:u w:val="single"/>
          </w:rPr>
          <w:delText>http://wsni2003.narod.ru</w:delText>
        </w:r>
      </w:del>
    </w:p>
    <w:p>
      <w:pPr>
        <w:pStyle w:val="2"/>
        <w:ind w:firstLine="1418"/>
        <w:rPr>
          <w:rFonts w:ascii="Arial" w:hAnsi="Arial" w:cs="Arial"/>
          <w:color w:val="000000"/>
          <w:sz w:val="22"/>
          <w:del w:id="92" w:author="Ольга" w:date="2003-11-29T22:50:00Z"/>
        </w:rPr>
      </w:pPr>
      <w:del w:id="91" w:author="Ольга" w:date="2003-11-29T22:50:00Z">
        <w:r>
          <w:rPr>
            <w:rFonts w:cs="Arial" w:ascii="Arial" w:hAnsi="Arial"/>
            <w:b/>
            <w:i/>
            <w:color w:val="000000"/>
            <w:sz w:val="22"/>
            <w:u w:val="single"/>
          </w:rPr>
          <w:delText>http://rtni2003.narod.ru</w:delText>
        </w:r>
      </w:del>
    </w:p>
    <w:p>
      <w:pPr>
        <w:pStyle w:val="2"/>
        <w:spacing w:lineRule="exact" w:line="240"/>
        <w:jc w:val="center"/>
        <w:rPr>
          <w:rFonts w:ascii="Arial" w:hAnsi="Arial" w:cs="Arial"/>
          <w:b/>
          <w:b/>
          <w:color w:val="000000"/>
          <w:sz w:val="24"/>
          <w:ins w:id="94" w:author="Ольга" w:date="2003-11-29T22:50:00Z"/>
        </w:rPr>
      </w:pPr>
      <w:ins w:id="93" w:author="Ольга" w:date="2003-11-29T22:50:00Z">
        <w:r>
          <w:rPr>
            <w:rFonts w:cs="Arial" w:ascii="Arial" w:hAnsi="Arial"/>
            <w:b/>
            <w:color w:val="000000"/>
            <w:sz w:val="24"/>
          </w:rPr>
        </w:r>
      </w:ins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  <w:ins w:id="96" w:author="Ольга" w:date="2003-11-29T22:50:00Z"/>
        </w:rPr>
      </w:pPr>
      <w:ins w:id="95" w:author="Ольга" w:date="2003-11-29T22:50:00Z">
        <w:r>
          <w:rPr>
            <w:rFonts w:cs="Arial" w:ascii="Arial" w:hAnsi="Arial"/>
            <w:b/>
            <w:sz w:val="24"/>
          </w:rPr>
        </w:r>
      </w:ins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  <w:ins w:id="98" w:author="Ольга" w:date="2003-11-29T22:50:00Z"/>
        </w:rPr>
      </w:pPr>
      <w:ins w:id="97" w:author="Ольга" w:date="2003-11-29T22:50:00Z">
        <w:r>
          <w:rPr>
            <w:rFonts w:cs="Arial" w:ascii="Arial" w:hAnsi="Arial"/>
            <w:b/>
            <w:sz w:val="24"/>
          </w:rPr>
        </w:r>
      </w:ins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  <w:del w:id="100" w:author="Ольга" w:date="2003-11-29T23:49:00Z"/>
        </w:rPr>
      </w:pPr>
      <w:del w:id="99" w:author="Ольга" w:date="2003-11-29T23:49:00Z">
        <w:r>
          <w:rPr>
            <w:rFonts w:cs="Arial" w:ascii="Arial" w:hAnsi="Arial"/>
            <w:b/>
            <w:sz w:val="24"/>
          </w:rPr>
        </w:r>
      </w:del>
    </w:p>
    <w:p>
      <w:pPr>
        <w:pStyle w:val="ChapName"/>
        <w:keepNext w:val="false"/>
        <w:keepLines w:val="false"/>
        <w:tabs>
          <w:tab w:val="clear" w:pos="993"/>
        </w:tabs>
        <w:spacing w:lineRule="exact" w:line="240" w:before="0" w:after="0"/>
        <w:rPr>
          <w:rFonts w:ascii="Arial" w:hAnsi="Arial" w:cs="Arial"/>
          <w:b w:val="false"/>
          <w:b w:val="false"/>
          <w:sz w:val="24"/>
          <w:del w:id="102" w:author="Ольга" w:date="2003-11-29T23:49:00Z"/>
        </w:rPr>
      </w:pPr>
      <w:del w:id="101" w:author="Ольга" w:date="2003-11-29T23:49:00Z">
        <w:r>
          <w:rPr>
            <w:rFonts w:cs="Arial" w:ascii="Arial" w:hAnsi="Arial"/>
            <w:b w:val="false"/>
            <w:sz w:val="24"/>
          </w:rPr>
        </w:r>
      </w:del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  <w:ins w:id="104" w:author="Труньков" w:date="2004-11-22T16:16:00Z"/>
        </w:rPr>
      </w:pPr>
      <w:ins w:id="103" w:author="Труньков" w:date="2004-11-22T16:16:00Z">
        <w:r>
          <w:rPr>
            <w:rFonts w:cs="Arial" w:ascii="Arial" w:hAnsi="Arial"/>
            <w:b/>
            <w:sz w:val="24"/>
          </w:rPr>
          <w:t>ГРАФИК МЕРОПРИЯТИЙ КОНФЕРЕНЦИИ</w:t>
        </w:r>
      </w:ins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  <w:ins w:id="106" w:author="Труньков" w:date="2004-11-22T16:16:00Z"/>
        </w:rPr>
      </w:pPr>
      <w:ins w:id="105" w:author="Труньков" w:date="2004-11-22T16:16:00Z">
        <w:r>
          <w:rPr>
            <w:rFonts w:cs="Arial" w:ascii="Arial" w:hAnsi="Arial"/>
            <w:b/>
            <w:sz w:val="24"/>
          </w:rPr>
        </w:r>
      </w:ins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992"/>
        <w:gridCol w:w="56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hanging="0"/>
              <w:rPr>
                <w:b w:val="false"/>
                <w:b w:val="false"/>
                <w:sz w:val="20"/>
              </w:rPr>
            </w:pPr>
            <w:ins w:id="107" w:author="Труньков" w:date="2004-11-22T16:16:00Z">
              <w:r>
                <w:rPr>
                  <w:b w:val="false"/>
                  <w:sz w:val="20"/>
                </w:rPr>
                <w:t>Мероприятия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ins w:id="108" w:author="Труньков" w:date="2004-11-22T16:16:00Z">
              <w:r>
                <w:rPr>
                  <w:rFonts w:cs="Arial" w:ascii="Arial" w:hAnsi="Arial"/>
                </w:rPr>
                <w:t>Время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Arial" w:hAnsi="Arial" w:cs="Arial"/>
              </w:rPr>
            </w:pPr>
            <w:ins w:id="109" w:author="Труньков" w:date="2004-11-22T16:16:00Z">
              <w:r>
                <w:rPr>
                  <w:rFonts w:eastAsia="Arial" w:cs="Arial" w:ascii="Arial" w:hAnsi="Arial"/>
                </w:rPr>
                <w:t xml:space="preserve">  </w:t>
              </w:r>
            </w:ins>
            <w:ins w:id="110" w:author="Труньков" w:date="2004-11-22T16:16:00Z">
              <w:r>
                <w:rPr>
                  <w:rFonts w:cs="Arial" w:ascii="Arial" w:hAnsi="Arial"/>
                </w:rPr>
                <w:t>Ауд.</w:t>
              </w:r>
            </w:ins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ind w:left="-108" w:hanging="0"/>
              <w:jc w:val="right"/>
              <w:rPr>
                <w:sz w:val="20"/>
              </w:rPr>
            </w:pPr>
            <w:ins w:id="111" w:author="Труньков" w:date="2004-11-22T16:16:00Z">
              <w:r>
                <w:rPr>
                  <w:sz w:val="20"/>
                </w:rPr>
                <w:t xml:space="preserve">Среда,  26  января </w:t>
              </w:r>
            </w:ins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40"/>
              <w:ind w:left="-108" w:hanging="0"/>
              <w:jc w:val="left"/>
              <w:rPr>
                <w:rFonts w:ascii="Arial" w:hAnsi="Arial" w:eastAsia="Arial" w:cs="Arial"/>
                <w:b/>
                <w:b/>
              </w:rPr>
            </w:pPr>
            <w:ins w:id="112" w:author="Труньков" w:date="2004-11-22T16:16:00Z">
              <w:r>
                <w:rPr>
                  <w:rFonts w:eastAsia="Arial" w:cs="Arial" w:ascii="Arial" w:hAnsi="Arial"/>
                  <w:b/>
                </w:rPr>
                <w:t xml:space="preserve">   </w:t>
              </w:r>
            </w:ins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caps/>
                <w:sz w:val="14"/>
                <w:ins w:id="114" w:author="Труньков" w:date="2004-11-22T16:16:00Z"/>
              </w:rPr>
            </w:pPr>
            <w:ins w:id="113" w:author="Труньков" w:date="2004-11-22T16:16:00Z">
              <w:r>
                <w:rPr>
                  <w:sz w:val="14"/>
                </w:rPr>
                <w:t>ОТКРЫТИЕ КОНФЕРЕНЦИИ</w:t>
              </w:r>
            </w:ins>
          </w:p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caps/>
                <w:sz w:val="14"/>
                <w:ins w:id="116" w:author="Труньков" w:date="2004-11-22T16:16:00Z"/>
              </w:rPr>
            </w:pPr>
            <w:ins w:id="115" w:author="Труньков" w:date="2004-11-22T16:16:00Z">
              <w:r>
                <w:rPr>
                  <w:b w:val="false"/>
                  <w:caps/>
                  <w:sz w:val="14"/>
                </w:rPr>
                <w:t>Школа – семинар</w:t>
              </w:r>
            </w:ins>
          </w:p>
          <w:p>
            <w:pPr>
              <w:pStyle w:val="Normal"/>
              <w:spacing w:lineRule="exact" w:line="240"/>
              <w:ind w:left="1276" w:hanging="453"/>
              <w:jc w:val="left"/>
              <w:rPr/>
            </w:pPr>
            <w:ins w:id="117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t>«Современные</w:t>
              </w:r>
            </w:ins>
            <w:ins w:id="118" w:author="Труньков" w:date="2004-11-22T16:16:00Z">
              <w:r>
                <w:rPr>
                  <w:rFonts w:cs="Arial" w:ascii="Arial" w:hAnsi="Arial"/>
                  <w:b/>
                  <w:i/>
                  <w:sz w:val="14"/>
                </w:rPr>
                <w:t xml:space="preserve"> </w:t>
              </w:r>
            </w:ins>
            <w:ins w:id="119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t>проблемы</w:t>
              </w:r>
            </w:ins>
            <w:ins w:id="120" w:author="Труньков" w:date="2004-11-22T16:16:00Z">
              <w:r>
                <w:rPr>
                  <w:rFonts w:cs="Arial" w:ascii="Arial" w:hAnsi="Arial"/>
                  <w:b/>
                  <w:i/>
                  <w:sz w:val="14"/>
                </w:rPr>
                <w:t xml:space="preserve"> </w:t>
              </w:r>
            </w:ins>
            <w:ins w:id="121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t>нейроинформатики</w:t>
              </w:r>
            </w:ins>
            <w:ins w:id="122" w:author="Труньков" w:date="2004-11-22T16:16:00Z">
              <w:r>
                <w:rPr>
                  <w:rFonts w:cs="Arial" w:ascii="Arial" w:hAnsi="Arial"/>
                  <w:b/>
                  <w:i/>
                  <w:sz w:val="14"/>
                </w:rPr>
                <w:t>»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b/>
                <w:b/>
                <w:sz w:val="24"/>
              </w:rPr>
            </w:pPr>
            <w:ins w:id="123" w:author="Труньков" w:date="2004-11-22T16:16:00Z">
              <w:r>
                <w:rPr>
                  <w:rFonts w:eastAsia="Arial"/>
                </w:rPr>
                <w:t xml:space="preserve"> </w:t>
              </w:r>
            </w:ins>
            <w:ins w:id="124" w:author="Труньков" w:date="2004-11-22T16:16:00Z">
              <w:r>
                <w:rPr/>
                <w:t>10.00-12.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ins w:id="125" w:author="Труньков" w:date="2004-11-22T16:16:00Z">
              <w:r>
                <w:rPr/>
                <w:t>Б-100</w:t>
              </w:r>
            </w:ins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sz w:val="14"/>
              </w:rPr>
            </w:pPr>
            <w:ins w:id="126" w:author="Труньков" w:date="2004-11-22T16:16:00Z">
              <w:r>
                <w:rPr>
                  <w:b w:val="false"/>
                  <w:sz w:val="14"/>
                </w:rPr>
                <w:t xml:space="preserve">Стенды </w:t>
              </w:r>
            </w:ins>
            <w:ins w:id="127" w:author="Труньков" w:date="2004-11-22T16:16:00Z">
              <w:r>
                <w:rPr>
                  <w:b w:val="false"/>
                  <w:sz w:val="14"/>
                  <w:lang w:val="en-US"/>
                </w:rPr>
                <w:t>I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ins w:id="128" w:author="Труньков" w:date="2004-11-22T16:16:00Z">
              <w:r>
                <w:rPr>
                  <w:rFonts w:cs="Arial" w:ascii="Arial" w:hAnsi="Arial"/>
                  <w:sz w:val="16"/>
                </w:rPr>
                <w:t>12.00–13.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z w:val="14"/>
                <w:ins w:id="130" w:author="Труньков" w:date="2004-11-22T16:16:00Z"/>
              </w:rPr>
            </w:pPr>
            <w:ins w:id="129" w:author="Труньков" w:date="2004-11-22T16:16:00Z">
              <w:r>
                <w:rPr>
                  <w:rFonts w:cs="Arial" w:ascii="Arial" w:hAnsi="Arial"/>
                  <w:sz w:val="14"/>
                </w:rPr>
                <w:t>Холл</w:t>
              </w:r>
            </w:ins>
          </w:p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z w:val="16"/>
              </w:rPr>
            </w:pPr>
            <w:ins w:id="131" w:author="Труньков" w:date="2004-11-22T16:16:00Z">
              <w:r>
                <w:rPr>
                  <w:rFonts w:cs="Arial" w:ascii="Arial" w:hAnsi="Arial"/>
                  <w:sz w:val="14"/>
                </w:rPr>
                <w:t>Б-100</w:t>
              </w:r>
            </w:ins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sz w:val="14"/>
              </w:rPr>
            </w:pPr>
            <w:ins w:id="132" w:author="Труньков" w:date="2004-11-22T16:16:00Z">
              <w:r>
                <w:rPr>
                  <w:b w:val="false"/>
                  <w:sz w:val="14"/>
                </w:rPr>
                <w:t xml:space="preserve">Секция 1      </w:t>
              </w:r>
            </w:ins>
            <w:ins w:id="133" w:author="Труньков" w:date="2004-11-22T16:16:00Z">
              <w:r>
                <w:rPr>
                  <w:i/>
                  <w:sz w:val="14"/>
                </w:rPr>
                <w:t>ТЕОРИЯ НЕЙРОННЫХ СЕТЕЙ. I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ins w:id="134" w:author="Труньков" w:date="2004-11-22T16:16:00Z">
              <w:r>
                <w:rPr>
                  <w:rFonts w:cs="Arial" w:ascii="Arial" w:hAnsi="Arial"/>
                  <w:sz w:val="16"/>
                </w:rPr>
                <w:t>13.30-15.</w:t>
              </w:r>
            </w:ins>
            <w:ins w:id="135" w:author="Труньков" w:date="2004-11-22T16:16:00Z">
              <w:del w:id="136" w:author="Redko" w:date="2004-12-01T11:10:00Z">
                <w:r>
                  <w:rPr>
                    <w:rFonts w:cs="Arial" w:ascii="Arial" w:hAnsi="Arial"/>
                    <w:sz w:val="16"/>
                  </w:rPr>
                  <w:delText>3</w:delText>
                </w:r>
              </w:del>
            </w:ins>
            <w:ins w:id="137" w:author="Redko" w:date="2004-12-01T11:10:00Z">
              <w:r>
                <w:rPr>
                  <w:rFonts w:cs="Arial" w:ascii="Arial" w:hAnsi="Arial"/>
                  <w:sz w:val="16"/>
                </w:rPr>
                <w:t>0</w:t>
              </w:r>
            </w:ins>
            <w:ins w:id="138" w:author="Труньков" w:date="2004-11-22T16:16:00Z">
              <w:r>
                <w:rPr>
                  <w:rFonts w:cs="Arial" w:ascii="Arial" w:hAnsi="Arial"/>
                  <w:sz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ins w:id="139" w:author="Труньков" w:date="2004-11-22T16:16:00Z">
              <w:r>
                <w:rPr>
                  <w:rFonts w:cs="Arial" w:ascii="Arial" w:hAnsi="Arial"/>
                  <w:sz w:val="16"/>
                </w:rPr>
                <w:t>Б-100</w:t>
              </w:r>
            </w:ins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caps/>
                <w:sz w:val="14"/>
              </w:rPr>
            </w:pPr>
            <w:ins w:id="140" w:author="Труньков" w:date="2004-11-22T16:16:00Z">
              <w:r>
                <w:rPr>
                  <w:b w:val="false"/>
                  <w:sz w:val="14"/>
                </w:rPr>
                <w:t>Секция 2</w:t>
              </w:r>
            </w:ins>
            <w:ins w:id="141" w:author="Труньков" w:date="2004-11-22T16:16:00Z">
              <w:r>
                <w:rPr>
                  <w:sz w:val="14"/>
                </w:rPr>
                <w:t xml:space="preserve">      </w:t>
              </w:r>
            </w:ins>
            <w:ins w:id="142" w:author="Труньков" w:date="2004-11-22T16:16:00Z">
              <w:r>
                <w:rPr>
                  <w:i/>
                  <w:sz w:val="14"/>
                </w:rPr>
                <w:t>НЕЙРОБИОЛОГИЯ. I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ins w:id="143" w:author="Труньков" w:date="2004-11-22T16:16:00Z">
              <w:r>
                <w:rPr>
                  <w:rFonts w:cs="Arial" w:ascii="Arial" w:hAnsi="Arial"/>
                  <w:sz w:val="16"/>
                </w:rPr>
                <w:t>15.</w:t>
              </w:r>
            </w:ins>
            <w:ins w:id="144" w:author="Redko" w:date="2004-12-01T11:10:00Z">
              <w:r>
                <w:rPr>
                  <w:rFonts w:cs="Arial" w:ascii="Arial" w:hAnsi="Arial"/>
                  <w:sz w:val="16"/>
                </w:rPr>
                <w:t>1</w:t>
              </w:r>
            </w:ins>
            <w:ins w:id="145" w:author="Труньков" w:date="2004-11-22T16:16:00Z">
              <w:del w:id="146" w:author="Redko" w:date="2004-12-01T11:10:00Z">
                <w:r>
                  <w:rPr>
                    <w:rFonts w:cs="Arial" w:ascii="Arial" w:hAnsi="Arial"/>
                    <w:sz w:val="16"/>
                  </w:rPr>
                  <w:delText>4</w:delText>
                </w:r>
              </w:del>
            </w:ins>
            <w:ins w:id="147" w:author="Труньков" w:date="2004-11-22T16:16:00Z">
              <w:r>
                <w:rPr>
                  <w:rFonts w:cs="Arial" w:ascii="Arial" w:hAnsi="Arial"/>
                  <w:sz w:val="16"/>
                </w:rPr>
                <w:t>5-1</w:t>
              </w:r>
            </w:ins>
            <w:ins w:id="148" w:author="Redko" w:date="2004-12-01T11:11:00Z">
              <w:r>
                <w:rPr>
                  <w:rFonts w:cs="Arial" w:ascii="Arial" w:hAnsi="Arial"/>
                  <w:sz w:val="16"/>
                </w:rPr>
                <w:t>6.30</w:t>
              </w:r>
            </w:ins>
            <w:del w:id="149" w:author="Redko" w:date="2004-12-01T11:11:00Z">
              <w:r>
                <w:rPr>
                  <w:rFonts w:cs="Arial" w:ascii="Arial" w:hAnsi="Arial"/>
                  <w:sz w:val="16"/>
                </w:rPr>
                <w:delText>7.15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ins w:id="150" w:author="Труньков" w:date="2004-11-22T16:16:00Z">
              <w:r>
                <w:rPr>
                  <w:rFonts w:cs="Arial" w:ascii="Arial" w:hAnsi="Arial"/>
                  <w:sz w:val="16"/>
                </w:rPr>
                <w:t>Б-100</w:t>
              </w:r>
            </w:ins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caps/>
                <w:sz w:val="14"/>
              </w:rPr>
            </w:pPr>
            <w:ins w:id="151" w:author="Труньков" w:date="2004-11-22T16:16:00Z">
              <w:r>
                <w:rPr>
                  <w:b w:val="false"/>
                  <w:sz w:val="14"/>
                </w:rPr>
                <w:t>Секция 3</w:t>
              </w:r>
            </w:ins>
            <w:ins w:id="152" w:author="Труньков" w:date="2004-11-22T16:16:00Z">
              <w:r>
                <w:rPr>
                  <w:sz w:val="14"/>
                </w:rPr>
                <w:t xml:space="preserve">      </w:t>
              </w:r>
            </w:ins>
            <w:ins w:id="153" w:author="Труньков" w:date="2004-11-22T16:16:00Z">
              <w:r>
                <w:rPr>
                  <w:i/>
                  <w:sz w:val="14"/>
                </w:rPr>
                <w:t>МЕДИЦИНСКИЕ ПРИЛОЖЕНИЯ НЕЙРОИНФОРМАТИКИ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ins w:id="154" w:author="Redko" w:date="2004-12-01T11:11:00Z">
              <w:r>
                <w:rPr>
                  <w:rFonts w:cs="Arial" w:ascii="Arial" w:hAnsi="Arial"/>
                  <w:sz w:val="16"/>
                </w:rPr>
                <w:t>16.30</w:t>
              </w:r>
            </w:ins>
            <w:ins w:id="155" w:author="Труньков" w:date="2004-11-22T16:16:00Z">
              <w:del w:id="156" w:author="Redko" w:date="2004-12-01T11:11:00Z">
                <w:r>
                  <w:rPr>
                    <w:rFonts w:cs="Arial" w:ascii="Arial" w:hAnsi="Arial"/>
                    <w:sz w:val="16"/>
                  </w:rPr>
                  <w:delText>17.15</w:delText>
                </w:r>
              </w:del>
            </w:ins>
            <w:ins w:id="157" w:author="Труньков" w:date="2004-11-22T16:16:00Z">
              <w:r>
                <w:rPr>
                  <w:rFonts w:cs="Arial" w:ascii="Arial" w:hAnsi="Arial"/>
                  <w:sz w:val="16"/>
                </w:rPr>
                <w:t>-1</w:t>
              </w:r>
            </w:ins>
            <w:ins w:id="158" w:author="Redko" w:date="2004-12-01T11:11:00Z">
              <w:r>
                <w:rPr>
                  <w:rFonts w:cs="Arial" w:ascii="Arial" w:hAnsi="Arial"/>
                  <w:sz w:val="16"/>
                </w:rPr>
                <w:t>7</w:t>
              </w:r>
            </w:ins>
            <w:ins w:id="159" w:author="Труньков" w:date="2004-11-22T16:16:00Z">
              <w:del w:id="160" w:author="Redko" w:date="2004-12-01T11:11:00Z">
                <w:r>
                  <w:rPr>
                    <w:rFonts w:cs="Arial" w:ascii="Arial" w:hAnsi="Arial"/>
                    <w:sz w:val="16"/>
                  </w:rPr>
                  <w:delText>8</w:delText>
                </w:r>
              </w:del>
            </w:ins>
            <w:ins w:id="161" w:author="Труньков" w:date="2004-11-22T16:16:00Z">
              <w:r>
                <w:rPr>
                  <w:rFonts w:cs="Arial" w:ascii="Arial" w:hAnsi="Arial"/>
                  <w:sz w:val="16"/>
                </w:rPr>
                <w:t>.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ins w:id="162" w:author="Труньков" w:date="2004-11-22T16:16:00Z">
              <w:r>
                <w:rPr>
                  <w:rFonts w:cs="Arial" w:ascii="Arial" w:hAnsi="Arial"/>
                  <w:sz w:val="16"/>
                </w:rPr>
                <w:t>Б-100</w:t>
              </w:r>
            </w:ins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caps/>
                <w:sz w:val="14"/>
              </w:rPr>
            </w:pPr>
            <w:ins w:id="163" w:author="Труньков" w:date="2004-11-22T16:16:00Z">
              <w:r>
                <w:rPr>
                  <w:b w:val="false"/>
                  <w:sz w:val="14"/>
                </w:rPr>
                <w:t>Секция 4</w:t>
              </w:r>
            </w:ins>
            <w:ins w:id="164" w:author="Труньков" w:date="2004-11-22T16:16:00Z">
              <w:r>
                <w:rPr>
                  <w:sz w:val="14"/>
                </w:rPr>
                <w:t xml:space="preserve">      </w:t>
              </w:r>
            </w:ins>
            <w:ins w:id="165" w:author="Труньков" w:date="2004-11-22T16:16:00Z">
              <w:r>
                <w:rPr>
                  <w:i/>
                  <w:sz w:val="14"/>
                </w:rPr>
                <w:t>ПРИМЕНЕНИЕ НЕЙРО</w:t>
              </w:r>
            </w:ins>
            <w:ins w:id="166" w:author="Mishulina" w:date="2004-12-01T10:48:00Z">
              <w:r>
                <w:rPr>
                  <w:i/>
                  <w:sz w:val="14"/>
                </w:rPr>
                <w:t xml:space="preserve">ННЫХ </w:t>
              </w:r>
            </w:ins>
            <w:ins w:id="167" w:author="Труньков" w:date="2004-11-22T16:16:00Z">
              <w:r>
                <w:rPr>
                  <w:i/>
                  <w:sz w:val="14"/>
                </w:rPr>
                <w:t xml:space="preserve">СЕТЕЙ. </w:t>
              </w:r>
            </w:ins>
            <w:ins w:id="168" w:author="Труньков" w:date="2004-11-22T16:16:00Z">
              <w:r>
                <w:rPr>
                  <w:i/>
                  <w:sz w:val="14"/>
                  <w:lang w:val="en-US"/>
                </w:rPr>
                <w:t>I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ins w:id="169" w:author="Труньков" w:date="2004-11-22T16:16:00Z">
              <w:r>
                <w:rPr>
                  <w:rFonts w:cs="Arial" w:ascii="Arial" w:hAnsi="Arial"/>
                  <w:sz w:val="16"/>
                </w:rPr>
                <w:t>1</w:t>
              </w:r>
            </w:ins>
            <w:ins w:id="170" w:author="Redko" w:date="2004-12-01T11:11:00Z">
              <w:r>
                <w:rPr>
                  <w:rFonts w:cs="Arial" w:ascii="Arial" w:hAnsi="Arial"/>
                  <w:sz w:val="16"/>
                </w:rPr>
                <w:t>7</w:t>
              </w:r>
            </w:ins>
            <w:ins w:id="171" w:author="Труньков" w:date="2004-11-22T16:16:00Z">
              <w:del w:id="172" w:author="Redko" w:date="2004-12-01T11:11:00Z">
                <w:r>
                  <w:rPr>
                    <w:rFonts w:cs="Arial" w:ascii="Arial" w:hAnsi="Arial"/>
                    <w:sz w:val="16"/>
                  </w:rPr>
                  <w:delText>8</w:delText>
                </w:r>
              </w:del>
            </w:ins>
            <w:ins w:id="173" w:author="Труньков" w:date="2004-11-22T16:16:00Z">
              <w:r>
                <w:rPr>
                  <w:rFonts w:cs="Arial" w:ascii="Arial" w:hAnsi="Arial"/>
                  <w:sz w:val="16"/>
                </w:rPr>
                <w:t>.15-</w:t>
              </w:r>
            </w:ins>
            <w:ins w:id="174" w:author="Redko" w:date="2004-12-01T11:11:00Z">
              <w:r>
                <w:rPr>
                  <w:rFonts w:cs="Arial" w:ascii="Arial" w:hAnsi="Arial"/>
                  <w:sz w:val="16"/>
                </w:rPr>
                <w:t>18</w:t>
              </w:r>
            </w:ins>
            <w:ins w:id="175" w:author="Труньков" w:date="2004-11-22T16:16:00Z">
              <w:del w:id="176" w:author="Redko" w:date="2004-12-01T11:11:00Z">
                <w:r>
                  <w:rPr>
                    <w:rFonts w:cs="Arial" w:ascii="Arial" w:hAnsi="Arial"/>
                    <w:sz w:val="16"/>
                  </w:rPr>
                  <w:delText>19</w:delText>
                </w:r>
              </w:del>
            </w:ins>
            <w:ins w:id="177" w:author="Труньков" w:date="2004-11-22T16:16:00Z">
              <w:r>
                <w:rPr>
                  <w:rFonts w:cs="Arial" w:ascii="Arial" w:hAnsi="Arial"/>
                  <w:sz w:val="16"/>
                </w:rPr>
                <w:t>.</w:t>
              </w:r>
            </w:ins>
            <w:ins w:id="178" w:author="Redko" w:date="2004-12-01T11:11:00Z">
              <w:r>
                <w:rPr>
                  <w:rFonts w:cs="Arial" w:ascii="Arial" w:hAnsi="Arial"/>
                  <w:sz w:val="16"/>
                </w:rPr>
                <w:t>1</w:t>
              </w:r>
            </w:ins>
            <w:ins w:id="179" w:author="Труньков" w:date="2004-11-22T16:16:00Z">
              <w:del w:id="180" w:author="Redko" w:date="2004-12-01T11:11:00Z">
                <w:r>
                  <w:rPr>
                    <w:rFonts w:cs="Arial" w:ascii="Arial" w:hAnsi="Arial"/>
                    <w:sz w:val="16"/>
                  </w:rPr>
                  <w:delText>4</w:delText>
                </w:r>
              </w:del>
            </w:ins>
            <w:ins w:id="181" w:author="Труньков" w:date="2004-11-22T16:16:00Z">
              <w:r>
                <w:rPr>
                  <w:rFonts w:cs="Arial" w:ascii="Arial" w:hAnsi="Arial"/>
                  <w:sz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ins w:id="182" w:author="Труньков" w:date="2004-11-22T16:16:00Z">
              <w:r>
                <w:rPr>
                  <w:rFonts w:cs="Arial" w:ascii="Arial" w:hAnsi="Arial"/>
                  <w:sz w:val="16"/>
                </w:rPr>
                <w:t>Б-100</w:t>
              </w:r>
            </w:ins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ind w:left="-108" w:hanging="0"/>
              <w:jc w:val="right"/>
              <w:rPr>
                <w:sz w:val="20"/>
              </w:rPr>
            </w:pPr>
            <w:ins w:id="183" w:author="Труньков" w:date="2004-11-22T16:16:00Z">
              <w:r>
                <w:rPr>
                  <w:sz w:val="20"/>
                </w:rPr>
                <w:t>Четверг,  27  января</w:t>
              </w:r>
            </w:ins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caps/>
                <w:sz w:val="14"/>
                <w:ins w:id="185" w:author="Труньков" w:date="2004-11-22T16:16:00Z"/>
              </w:rPr>
            </w:pPr>
            <w:ins w:id="184" w:author="Труньков" w:date="2004-11-22T16:16:00Z">
              <w:r>
                <w:rPr>
                  <w:b w:val="false"/>
                  <w:caps/>
                  <w:sz w:val="14"/>
                </w:rPr>
                <w:t>ШКОЛА – СЕМИНАР</w:t>
              </w:r>
            </w:ins>
          </w:p>
          <w:p>
            <w:pPr>
              <w:pStyle w:val="Footnote"/>
              <w:spacing w:lineRule="exact" w:line="240"/>
              <w:ind w:firstLine="82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u w:val="single"/>
              </w:rPr>
            </w:pPr>
            <w:ins w:id="186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t>«Современные проблемы нейроинформатики»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ins w:id="187" w:author="Труньков" w:date="2004-11-22T16:16:00Z">
              <w:r>
                <w:rPr/>
                <w:t>9.30-1</w:t>
              </w:r>
            </w:ins>
            <w:ins w:id="188" w:author="Труньков" w:date="2004-11-22T16:16:00Z">
              <w:del w:id="189" w:author="Mishulina" w:date="2004-12-01T10:01:00Z">
                <w:r>
                  <w:rPr/>
                  <w:delText>2</w:delText>
                </w:r>
              </w:del>
            </w:ins>
            <w:ins w:id="190" w:author="Mishulina" w:date="2004-12-01T10:01:00Z">
              <w:r>
                <w:rPr>
                  <w:lang w:val="en-US"/>
                </w:rPr>
                <w:t>0</w:t>
              </w:r>
            </w:ins>
            <w:ins w:id="191" w:author="Труньков" w:date="2004-11-22T16:16:00Z">
              <w:r>
                <w:rPr/>
                <w:t>.</w:t>
              </w:r>
            </w:ins>
            <w:ins w:id="192" w:author="Труньков" w:date="2004-11-22T16:16:00Z">
              <w:del w:id="193" w:author="Mishulina" w:date="2004-12-01T10:01:00Z">
                <w:r>
                  <w:rPr/>
                  <w:delText>0</w:delText>
                </w:r>
              </w:del>
            </w:ins>
            <w:ins w:id="194" w:author="Mishulina" w:date="2004-12-01T10:01:00Z">
              <w:r>
                <w:rPr>
                  <w:lang w:val="en-US"/>
                </w:rPr>
                <w:t>3</w:t>
              </w:r>
            </w:ins>
            <w:ins w:id="195" w:author="Труньков" w:date="2004-11-22T16:16:00Z">
              <w:r>
                <w:rPr/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ins w:id="196" w:author="Труньков" w:date="2004-11-22T16:16:00Z">
              <w:r>
                <w:rPr>
                  <w:rFonts w:cs="Arial" w:ascii="Arial" w:hAnsi="Arial"/>
                  <w:sz w:val="16"/>
                </w:rPr>
                <w:t>Б-100</w:t>
              </w:r>
            </w:ins>
          </w:p>
        </w:tc>
      </w:tr>
      <w:tr>
        <w:trPr>
          <w:trHeight w:val="2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cs="Arial"/>
                <w:b/>
                <w:b/>
                <w:caps/>
                <w:sz w:val="18"/>
              </w:rPr>
            </w:pPr>
            <w:ins w:id="197" w:author="Труньков" w:date="2004-11-22T16:16:00Z">
              <w:r>
                <w:rPr>
                  <w:rFonts w:cs="Arial" w:ascii="Arial" w:hAnsi="Arial"/>
                  <w:caps/>
                  <w:sz w:val="14"/>
                </w:rPr>
                <w:t>С</w:t>
              </w:r>
            </w:ins>
            <w:ins w:id="198" w:author="Труньков" w:date="2004-11-22T16:16:00Z">
              <w:r>
                <w:rPr>
                  <w:rFonts w:cs="Arial" w:ascii="Arial" w:hAnsi="Arial"/>
                  <w:sz w:val="14"/>
                </w:rPr>
                <w:t>екция</w:t>
              </w:r>
            </w:ins>
            <w:ins w:id="199" w:author="Труньков" w:date="2004-11-22T16:16:00Z">
              <w:r>
                <w:rPr>
                  <w:rFonts w:cs="Arial" w:ascii="Arial" w:hAnsi="Arial"/>
                  <w:caps/>
                  <w:sz w:val="14"/>
                </w:rPr>
                <w:t xml:space="preserve"> 5      </w:t>
              </w:r>
            </w:ins>
            <w:ins w:id="200" w:author="Труньков" w:date="2004-11-22T16:16:00Z">
              <w:r>
                <w:rPr>
                  <w:rFonts w:cs="Arial" w:ascii="Arial" w:hAnsi="Arial"/>
                  <w:b/>
                  <w:i/>
                  <w:sz w:val="14"/>
                </w:rPr>
                <w:t>МОДЕЛИ АДАПТИВНОГО ПОВЕДЕНИЯ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ins w:id="201" w:author="Труньков" w:date="2004-11-22T16:16:00Z">
              <w:r>
                <w:rPr/>
                <w:t>1</w:t>
              </w:r>
            </w:ins>
            <w:ins w:id="202" w:author="Труньков" w:date="2004-11-22T16:16:00Z">
              <w:del w:id="203" w:author="Mishulina" w:date="2004-12-01T10:04:00Z">
                <w:r>
                  <w:rPr/>
                  <w:delText>3</w:delText>
                </w:r>
              </w:del>
            </w:ins>
            <w:ins w:id="204" w:author="Mishulina" w:date="2004-12-01T10:04:00Z">
              <w:r>
                <w:rPr>
                  <w:lang w:val="en-US"/>
                </w:rPr>
                <w:t>0</w:t>
              </w:r>
            </w:ins>
            <w:ins w:id="205" w:author="Труньков" w:date="2004-11-22T16:16:00Z">
              <w:r>
                <w:rPr/>
                <w:t>.</w:t>
              </w:r>
            </w:ins>
            <w:ins w:id="206" w:author="Труньков" w:date="2004-11-22T16:16:00Z">
              <w:del w:id="207" w:author="Mishulina" w:date="2004-12-01T10:04:00Z">
                <w:r>
                  <w:rPr/>
                  <w:delText>00</w:delText>
                </w:r>
              </w:del>
            </w:ins>
            <w:ins w:id="208" w:author="Mishulina" w:date="2004-12-01T10:04:00Z">
              <w:r>
                <w:rPr>
                  <w:lang w:val="en-US"/>
                </w:rPr>
                <w:t>40</w:t>
              </w:r>
            </w:ins>
            <w:ins w:id="209" w:author="Труньков" w:date="2004-11-22T16:16:00Z">
              <w:r>
                <w:rPr/>
                <w:t>-1</w:t>
              </w:r>
            </w:ins>
            <w:ins w:id="210" w:author="Труньков" w:date="2004-11-22T16:16:00Z">
              <w:del w:id="211" w:author="Mishulina" w:date="2004-12-01T10:04:00Z">
                <w:r>
                  <w:rPr/>
                  <w:delText>4</w:delText>
                </w:r>
              </w:del>
            </w:ins>
            <w:ins w:id="212" w:author="Mishulina" w:date="2004-12-01T10:04:00Z">
              <w:r>
                <w:rPr>
                  <w:lang w:val="en-US"/>
                </w:rPr>
                <w:t>2</w:t>
              </w:r>
            </w:ins>
            <w:ins w:id="213" w:author="Труньков" w:date="2004-11-22T16:16:00Z">
              <w:r>
                <w:rPr/>
                <w:t>.</w:t>
              </w:r>
            </w:ins>
            <w:ins w:id="214" w:author="Mishulina" w:date="2004-12-01T10:07:00Z">
              <w:r>
                <w:rPr>
                  <w:lang w:val="en-US"/>
                </w:rPr>
                <w:t>1</w:t>
              </w:r>
            </w:ins>
            <w:ins w:id="215" w:author="Труньков" w:date="2004-11-22T16:16:00Z">
              <w:del w:id="216" w:author="Mishulina" w:date="2004-12-01T10:05:00Z">
                <w:r>
                  <w:rPr/>
                  <w:delText>3</w:delText>
                </w:r>
              </w:del>
            </w:ins>
            <w:ins w:id="217" w:author="Труньков" w:date="2004-11-22T16:16:00Z">
              <w:r>
                <w:rPr/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ins w:id="218" w:author="Труньков" w:date="2004-11-22T16:16:00Z">
              <w:r>
                <w:rPr>
                  <w:rFonts w:cs="Arial" w:ascii="Arial" w:hAnsi="Arial"/>
                  <w:sz w:val="16"/>
                </w:rPr>
                <w:t>Б-100</w:t>
              </w:r>
            </w:ins>
          </w:p>
        </w:tc>
      </w:tr>
      <w:tr>
        <w:trPr>
          <w:trHeight w:val="2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40"/>
              <w:ind w:left="823" w:hanging="823"/>
              <w:jc w:val="left"/>
              <w:rPr>
                <w:rFonts w:ascii="Arial" w:hAnsi="Arial" w:cs="Arial"/>
                <w:caps/>
                <w:sz w:val="14"/>
              </w:rPr>
            </w:pPr>
            <w:ins w:id="219" w:author="Mishulina" w:date="2004-12-01T10:04:00Z">
              <w:r>
                <w:rPr>
                  <w:rFonts w:cs="Arial" w:ascii="Arial" w:hAnsi="Arial"/>
                  <w:sz w:val="14"/>
                </w:rPr>
                <w:t xml:space="preserve">Стенды </w:t>
              </w:r>
            </w:ins>
            <w:ins w:id="220" w:author="Mishulina" w:date="2004-12-01T10:04:00Z">
              <w:r>
                <w:rPr>
                  <w:rFonts w:cs="Arial" w:ascii="Arial" w:hAnsi="Arial"/>
                  <w:sz w:val="14"/>
                  <w:lang w:val="en-US"/>
                </w:rPr>
                <w:t>II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ins w:id="221" w:author="Mishulina" w:date="2004-12-01T10:04:00Z">
              <w:r>
                <w:rPr/>
                <w:t>12.10-1</w:t>
              </w:r>
            </w:ins>
            <w:ins w:id="222" w:author="Mishulina" w:date="2004-12-01T10:25:00Z">
              <w:r>
                <w:rPr/>
                <w:t>3</w:t>
              </w:r>
            </w:ins>
            <w:ins w:id="223" w:author="Mishulina" w:date="2004-12-01T10:04:00Z">
              <w:r>
                <w:rPr/>
                <w:t>.</w:t>
              </w:r>
            </w:ins>
            <w:ins w:id="224" w:author="Mishulina" w:date="2004-12-01T10:25:00Z">
              <w:r>
                <w:rPr/>
                <w:t>0</w:t>
              </w:r>
            </w:ins>
            <w:ins w:id="225" w:author="Mishulina" w:date="2004-12-01T10:04:00Z">
              <w:r>
                <w:rPr/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z w:val="14"/>
                <w:ins w:id="227" w:author="Mishulina" w:date="2004-12-01T10:19:00Z"/>
              </w:rPr>
            </w:pPr>
            <w:ins w:id="226" w:author="Mishulina" w:date="2004-12-01T10:19:00Z">
              <w:r>
                <w:rPr>
                  <w:rFonts w:cs="Arial" w:ascii="Arial" w:hAnsi="Arial"/>
                  <w:sz w:val="14"/>
                </w:rPr>
                <w:t>Холл</w:t>
              </w:r>
            </w:ins>
          </w:p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z w:val="16"/>
              </w:rPr>
            </w:pPr>
            <w:ins w:id="228" w:author="Mishulina" w:date="2004-12-01T10:19:00Z">
              <w:r>
                <w:rPr>
                  <w:rFonts w:cs="Arial" w:ascii="Arial" w:hAnsi="Arial"/>
                  <w:sz w:val="14"/>
                </w:rPr>
                <w:t>Б-100</w:t>
              </w:r>
            </w:ins>
          </w:p>
        </w:tc>
      </w:tr>
      <w:tr>
        <w:trPr>
          <w:trHeight w:val="5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40"/>
              <w:ind w:left="823" w:hanging="82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u w:val="single"/>
              </w:rPr>
            </w:pPr>
            <w:ins w:id="229" w:author="Труньков" w:date="2004-11-22T16:16:00Z">
              <w:r>
                <w:rPr>
                  <w:rFonts w:cs="Arial" w:ascii="Arial" w:hAnsi="Arial"/>
                  <w:caps/>
                  <w:sz w:val="14"/>
                </w:rPr>
                <w:t>С</w:t>
              </w:r>
            </w:ins>
            <w:ins w:id="230" w:author="Труньков" w:date="2004-11-22T16:16:00Z">
              <w:r>
                <w:rPr>
                  <w:rFonts w:cs="Arial" w:ascii="Arial" w:hAnsi="Arial"/>
                  <w:sz w:val="14"/>
                </w:rPr>
                <w:t>екция</w:t>
              </w:r>
            </w:ins>
            <w:ins w:id="231" w:author="Труньков" w:date="2004-11-22T16:16:00Z">
              <w:r>
                <w:rPr>
                  <w:rFonts w:cs="Arial" w:ascii="Arial" w:hAnsi="Arial"/>
                  <w:caps/>
                  <w:sz w:val="14"/>
                </w:rPr>
                <w:t xml:space="preserve"> 6      </w:t>
              </w:r>
            </w:ins>
            <w:ins w:id="232" w:author="Труньков" w:date="2004-11-22T16:16:00Z">
              <w:r>
                <w:rPr>
                  <w:rFonts w:cs="Arial" w:ascii="Arial" w:hAnsi="Arial"/>
                  <w:b/>
                  <w:i/>
                  <w:sz w:val="14"/>
                </w:rPr>
                <w:t>НЕЙРОННЫЕ СЕТИ В ЗАДАЧАХ ОБРАБОТКИ  ИЗОБРАЖЕНИЙ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lang w:val="en-US"/>
              </w:rPr>
            </w:pPr>
            <w:ins w:id="233" w:author="Труньков" w:date="2004-11-22T16:16:00Z">
              <w:r>
                <w:rPr/>
                <w:t>1</w:t>
              </w:r>
            </w:ins>
            <w:ins w:id="234" w:author="Труньков" w:date="2004-11-22T16:16:00Z">
              <w:del w:id="235" w:author="Mishulina" w:date="2004-12-01T10:06:00Z">
                <w:r>
                  <w:rPr/>
                  <w:delText>4</w:delText>
                </w:r>
              </w:del>
            </w:ins>
            <w:ins w:id="236" w:author="Mishulina" w:date="2004-12-01T10:06:00Z">
              <w:r>
                <w:rPr>
                  <w:lang w:val="en-US"/>
                </w:rPr>
                <w:t>3</w:t>
              </w:r>
            </w:ins>
            <w:ins w:id="237" w:author="Труньков" w:date="2004-11-22T16:16:00Z">
              <w:r>
                <w:rPr/>
                <w:t>.</w:t>
              </w:r>
            </w:ins>
            <w:ins w:id="238" w:author="Труньков" w:date="2004-11-22T16:16:00Z">
              <w:del w:id="239" w:author="Mishulina" w:date="2004-12-01T10:06:00Z">
                <w:r>
                  <w:rPr/>
                  <w:delText>45</w:delText>
                </w:r>
              </w:del>
            </w:ins>
            <w:ins w:id="240" w:author="Mishulina" w:date="2004-12-01T10:06:00Z">
              <w:r>
                <w:rPr>
                  <w:lang w:val="en-US"/>
                </w:rPr>
                <w:t>30</w:t>
              </w:r>
            </w:ins>
            <w:ins w:id="241" w:author="Труньков" w:date="2004-11-22T16:16:00Z">
              <w:r>
                <w:rPr/>
                <w:t>-1</w:t>
              </w:r>
            </w:ins>
            <w:ins w:id="242" w:author="Mishulina" w:date="2004-12-01T10:06:00Z">
              <w:r>
                <w:rPr>
                  <w:lang w:val="en-US"/>
                </w:rPr>
                <w:t>5</w:t>
              </w:r>
            </w:ins>
            <w:ins w:id="243" w:author="Труньков" w:date="2004-11-22T16:16:00Z">
              <w:del w:id="244" w:author="Mishulina" w:date="2004-12-01T10:06:00Z">
                <w:r>
                  <w:rPr/>
                  <w:delText>6</w:delText>
                </w:r>
              </w:del>
            </w:ins>
            <w:ins w:id="245" w:author="Труньков" w:date="2004-11-22T16:16:00Z">
              <w:r>
                <w:rPr/>
                <w:t>.</w:t>
              </w:r>
            </w:ins>
            <w:ins w:id="246" w:author="Труньков" w:date="2004-11-22T16:16:00Z">
              <w:del w:id="247" w:author="Mishulina" w:date="2004-12-01T10:06:00Z">
                <w:r>
                  <w:rPr/>
                  <w:delText>15</w:delText>
                </w:r>
              </w:del>
            </w:ins>
            <w:ins w:id="248" w:author="Mishulina" w:date="2004-12-01T10:06:00Z">
              <w:r>
                <w:rPr>
                  <w:lang w:val="en-US"/>
                </w:rPr>
                <w:t>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ins w:id="249" w:author="Труньков" w:date="2004-11-22T16:16:00Z">
              <w:r>
                <w:rPr>
                  <w:rFonts w:cs="Arial" w:ascii="Arial" w:hAnsi="Arial"/>
                  <w:sz w:val="16"/>
                </w:rPr>
                <w:t>Б-100</w:t>
              </w:r>
            </w:ins>
          </w:p>
        </w:tc>
      </w:tr>
      <w:tr>
        <w:trPr>
          <w:trHeight w:val="2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cs="Arial"/>
                <w:b/>
                <w:b/>
                <w:caps/>
                <w:sz w:val="18"/>
              </w:rPr>
            </w:pPr>
            <w:ins w:id="250" w:author="Труньков" w:date="2004-11-22T16:16:00Z">
              <w:r>
                <w:rPr>
                  <w:rFonts w:cs="Arial" w:ascii="Arial" w:hAnsi="Arial"/>
                  <w:sz w:val="14"/>
                </w:rPr>
                <w:t>Секция 7</w:t>
              </w:r>
            </w:ins>
            <w:ins w:id="251" w:author="Труньков" w:date="2004-11-22T16:16:00Z">
              <w:r>
                <w:rPr>
                  <w:sz w:val="14"/>
                </w:rPr>
                <w:t xml:space="preserve">      </w:t>
              </w:r>
            </w:ins>
            <w:ins w:id="252" w:author="Труньков" w:date="2004-11-22T16:16:00Z">
              <w:r>
                <w:rPr>
                  <w:rFonts w:cs="Arial" w:ascii="Arial" w:hAnsi="Arial"/>
                  <w:b/>
                  <w:i/>
                  <w:sz w:val="14"/>
                </w:rPr>
                <w:t>ТЕОРИЯ НЕЙРОННЫХ СЕТЕЙ. II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lang w:val="en-US"/>
              </w:rPr>
            </w:pPr>
            <w:ins w:id="253" w:author="Труньков" w:date="2004-11-22T16:16:00Z">
              <w:r>
                <w:rPr/>
                <w:t>1</w:t>
              </w:r>
            </w:ins>
            <w:ins w:id="254" w:author="Труньков" w:date="2004-11-22T16:16:00Z">
              <w:del w:id="255" w:author="Mishulina" w:date="2004-12-01T10:06:00Z">
                <w:r>
                  <w:rPr/>
                  <w:delText>6</w:delText>
                </w:r>
              </w:del>
            </w:ins>
            <w:ins w:id="256" w:author="Mishulina" w:date="2004-12-01T10:06:00Z">
              <w:r>
                <w:rPr>
                  <w:lang w:val="en-US"/>
                </w:rPr>
                <w:t>5</w:t>
              </w:r>
            </w:ins>
            <w:ins w:id="257" w:author="Труньков" w:date="2004-11-22T16:16:00Z">
              <w:r>
                <w:rPr/>
                <w:t>.</w:t>
              </w:r>
            </w:ins>
            <w:ins w:id="258" w:author="Труньков" w:date="2004-11-22T16:16:00Z">
              <w:del w:id="259" w:author="Mishulina" w:date="2004-12-01T10:06:00Z">
                <w:r>
                  <w:rPr/>
                  <w:delText>30</w:delText>
                </w:r>
              </w:del>
            </w:ins>
            <w:ins w:id="260" w:author="Mishulina" w:date="2004-12-01T10:06:00Z">
              <w:r>
                <w:rPr>
                  <w:lang w:val="en-US"/>
                </w:rPr>
                <w:t>15</w:t>
              </w:r>
            </w:ins>
            <w:ins w:id="261" w:author="Труньков" w:date="2004-11-22T16:16:00Z">
              <w:r>
                <w:rPr/>
                <w:t>-1</w:t>
              </w:r>
            </w:ins>
            <w:ins w:id="262" w:author="Труньков" w:date="2004-11-22T16:16:00Z">
              <w:del w:id="263" w:author="Mishulina" w:date="2004-12-01T10:08:00Z">
                <w:r>
                  <w:rPr/>
                  <w:delText>8</w:delText>
                </w:r>
              </w:del>
            </w:ins>
            <w:ins w:id="264" w:author="Mishulina" w:date="2004-12-01T10:08:00Z">
              <w:r>
                <w:rPr>
                  <w:lang w:val="en-US"/>
                </w:rPr>
                <w:t>7</w:t>
              </w:r>
            </w:ins>
            <w:ins w:id="265" w:author="Труньков" w:date="2004-11-22T16:16:00Z">
              <w:r>
                <w:rPr/>
                <w:t>.</w:t>
              </w:r>
            </w:ins>
            <w:ins w:id="266" w:author="Труньков" w:date="2004-11-22T16:16:00Z">
              <w:del w:id="267" w:author="Mishulina" w:date="2004-12-01T10:08:00Z">
                <w:r>
                  <w:rPr/>
                  <w:delText>30</w:delText>
                </w:r>
              </w:del>
            </w:ins>
            <w:ins w:id="268" w:author="Mishulina" w:date="2004-12-01T10:08:00Z">
              <w:r>
                <w:rPr>
                  <w:lang w:val="en-US"/>
                </w:rPr>
                <w:t>1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ins w:id="269" w:author="Труньков" w:date="2004-11-22T16:16:00Z">
              <w:r>
                <w:rPr>
                  <w:rFonts w:cs="Arial" w:ascii="Arial" w:hAnsi="Arial"/>
                  <w:sz w:val="16"/>
                </w:rPr>
                <w:t>Б-100</w:t>
              </w:r>
            </w:ins>
          </w:p>
        </w:tc>
      </w:tr>
      <w:tr>
        <w:trPr>
          <w:trHeight w:val="3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cs="Arial"/>
                <w:caps/>
                <w:sz w:val="14"/>
                <w:ins w:id="271" w:author="Труньков" w:date="2004-11-22T16:16:00Z"/>
              </w:rPr>
            </w:pPr>
            <w:ins w:id="270" w:author="Труньков" w:date="2004-11-22T16:16:00Z">
              <w:r>
                <w:rPr>
                  <w:rFonts w:cs="Arial" w:ascii="Arial" w:hAnsi="Arial"/>
                  <w:caps/>
                  <w:sz w:val="14"/>
                </w:rPr>
                <w:t>РАБОЧЕЕ СОВЕЩАНИЕ</w:t>
              </w:r>
            </w:ins>
          </w:p>
          <w:p>
            <w:pPr>
              <w:pStyle w:val="Normal"/>
              <w:spacing w:lineRule="exact" w:line="240"/>
              <w:ind w:firstLine="823"/>
              <w:jc w:val="left"/>
              <w:rPr>
                <w:rFonts w:ascii="Arial" w:hAnsi="Arial" w:cs="Arial"/>
                <w:b/>
                <w:b/>
                <w:i/>
                <w:i/>
                <w:caps/>
                <w:sz w:val="14"/>
              </w:rPr>
            </w:pPr>
            <w:ins w:id="272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t>«НЕЙРОИНФОРМАТИКА И НЕЛИНЕЙНАЯ ДИНАМИКА»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lang w:val="en-US"/>
              </w:rPr>
            </w:pPr>
            <w:ins w:id="273" w:author="Труньков" w:date="2004-11-22T16:16:00Z">
              <w:r>
                <w:rPr/>
                <w:t>1</w:t>
              </w:r>
            </w:ins>
            <w:ins w:id="274" w:author="Труньков" w:date="2004-11-22T16:16:00Z">
              <w:del w:id="275" w:author="Mishulina" w:date="2004-12-01T10:08:00Z">
                <w:r>
                  <w:rPr/>
                  <w:delText>8</w:delText>
                </w:r>
              </w:del>
            </w:ins>
            <w:ins w:id="276" w:author="Mishulina" w:date="2004-12-01T10:08:00Z">
              <w:r>
                <w:rPr>
                  <w:lang w:val="en-US"/>
                </w:rPr>
                <w:t>7</w:t>
              </w:r>
            </w:ins>
            <w:ins w:id="277" w:author="Труньков" w:date="2004-11-22T16:16:00Z">
              <w:r>
                <w:rPr/>
                <w:t>.</w:t>
              </w:r>
            </w:ins>
            <w:ins w:id="278" w:author="Труньков" w:date="2004-11-22T16:16:00Z">
              <w:del w:id="279" w:author="Mishulina" w:date="2004-12-01T10:08:00Z">
                <w:r>
                  <w:rPr/>
                  <w:delText>4</w:delText>
                </w:r>
              </w:del>
            </w:ins>
            <w:ins w:id="280" w:author="Mishulina" w:date="2004-12-01T10:08:00Z">
              <w:r>
                <w:rPr>
                  <w:lang w:val="en-US"/>
                </w:rPr>
                <w:t>3</w:t>
              </w:r>
            </w:ins>
            <w:ins w:id="281" w:author="Труньков" w:date="2004-11-22T16:16:00Z">
              <w:del w:id="282" w:author="Mishulina" w:date="2004-12-01T10:08:00Z">
                <w:r>
                  <w:rPr/>
                  <w:delText>5</w:delText>
                </w:r>
              </w:del>
            </w:ins>
            <w:ins w:id="283" w:author="Mishulina" w:date="2004-12-01T10:08:00Z">
              <w:r>
                <w:rPr>
                  <w:lang w:val="en-US"/>
                </w:rPr>
                <w:t>0</w:t>
              </w:r>
            </w:ins>
            <w:ins w:id="284" w:author="Труньков" w:date="2004-11-22T16:16:00Z">
              <w:r>
                <w:rPr/>
                <w:t>-</w:t>
              </w:r>
            </w:ins>
            <w:ins w:id="285" w:author="Mishulina" w:date="2004-12-01T10:09:00Z">
              <w:r>
                <w:rPr>
                  <w:lang w:val="en-US"/>
                </w:rPr>
                <w:t>1</w:t>
              </w:r>
            </w:ins>
            <w:ins w:id="286" w:author="Труньков" w:date="2004-11-22T16:16:00Z">
              <w:del w:id="287" w:author="Mishulina" w:date="2004-12-01T10:09:00Z">
                <w:r>
                  <w:rPr/>
                  <w:delText>2</w:delText>
                </w:r>
              </w:del>
            </w:ins>
            <w:ins w:id="288" w:author="Mishulina" w:date="2004-12-01T10:09:00Z">
              <w:r>
                <w:rPr>
                  <w:lang w:val="en-US"/>
                </w:rPr>
                <w:t>9</w:t>
              </w:r>
            </w:ins>
            <w:ins w:id="289" w:author="Труньков" w:date="2004-11-22T16:16:00Z">
              <w:del w:id="290" w:author="Mishulina" w:date="2004-12-01T10:09:00Z">
                <w:r>
                  <w:rPr/>
                  <w:delText>0</w:delText>
                </w:r>
              </w:del>
            </w:ins>
            <w:ins w:id="291" w:author="Труньков" w:date="2004-11-22T16:16:00Z">
              <w:r>
                <w:rPr/>
                <w:t>.</w:t>
              </w:r>
            </w:ins>
            <w:ins w:id="292" w:author="Труньков" w:date="2004-11-22T16:16:00Z">
              <w:del w:id="293" w:author="Mishulina" w:date="2004-12-01T10:09:00Z">
                <w:r>
                  <w:rPr/>
                  <w:delText>30</w:delText>
                </w:r>
              </w:del>
            </w:ins>
            <w:ins w:id="294" w:author="Mishulina" w:date="2004-12-01T10:09:00Z">
              <w:r>
                <w:rPr>
                  <w:lang w:val="en-US"/>
                </w:rPr>
                <w:t>1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ins w:id="295" w:author="Труньков" w:date="2004-11-22T16:16:00Z">
              <w:r>
                <w:rPr>
                  <w:rFonts w:cs="Arial" w:ascii="Arial" w:hAnsi="Arial"/>
                  <w:sz w:val="16"/>
                </w:rPr>
                <w:t>Б-100</w:t>
              </w:r>
            </w:ins>
          </w:p>
        </w:tc>
      </w:tr>
      <w:tr>
        <w:trPr>
          <w:trHeight w:val="3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cs="Arial"/>
                <w:caps/>
                <w:sz w:val="14"/>
              </w:rPr>
            </w:pPr>
            <w:ins w:id="296" w:author="Mishulina" w:date="2004-12-01T10:22:00Z">
              <w:r>
                <w:rPr>
                  <w:rFonts w:cs="Arial" w:ascii="Arial" w:hAnsi="Arial"/>
                  <w:caps/>
                  <w:sz w:val="14"/>
                </w:rPr>
                <w:t>СЪЕЗД РОССИЙСКОЙ АССОЦИАЦИИ НЕЙРОИНФОРМАТИКИ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ins w:id="297" w:author="Mishulina" w:date="2004-12-01T10:23:00Z">
              <w:r>
                <w:rPr/>
                <w:t>19.30-20.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ins w:id="298" w:author="Mishulina" w:date="2004-12-01T10:24:00Z">
              <w:r>
                <w:rPr>
                  <w:rFonts w:cs="Arial" w:ascii="Arial" w:hAnsi="Arial"/>
                  <w:sz w:val="16"/>
                </w:rPr>
                <w:t>Б-100</w:t>
              </w:r>
            </w:ins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ind w:left="-108" w:hanging="0"/>
              <w:jc w:val="right"/>
              <w:rPr>
                <w:sz w:val="20"/>
              </w:rPr>
            </w:pPr>
            <w:ins w:id="299" w:author="Труньков" w:date="2004-11-22T16:16:00Z">
              <w:r>
                <w:rPr>
                  <w:sz w:val="20"/>
                </w:rPr>
                <w:t xml:space="preserve">Пятница,  28  января </w:t>
              </w:r>
            </w:ins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caps/>
                <w:sz w:val="14"/>
                <w:ins w:id="301" w:author="Труньков" w:date="2004-11-22T16:16:00Z"/>
              </w:rPr>
            </w:pPr>
            <w:ins w:id="300" w:author="Труньков" w:date="2004-11-22T16:16:00Z">
              <w:r>
                <w:rPr>
                  <w:b w:val="false"/>
                  <w:caps/>
                  <w:sz w:val="14"/>
                </w:rPr>
                <w:t>ШКОЛА – СЕМИНАР</w:t>
              </w:r>
            </w:ins>
          </w:p>
          <w:p>
            <w:pPr>
              <w:pStyle w:val="Footnote"/>
              <w:spacing w:lineRule="exact" w:line="240"/>
              <w:ind w:firstLine="82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u w:val="single"/>
              </w:rPr>
            </w:pPr>
            <w:ins w:id="302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t>«Современные проблемы нейроинформатики»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ins w:id="303" w:author="Труньков" w:date="2004-11-22T16:16:00Z">
              <w:r>
                <w:rPr/>
                <w:t>9.30-1</w:t>
              </w:r>
            </w:ins>
            <w:ins w:id="304" w:author="Mishulina" w:date="2004-12-01T10:10:00Z">
              <w:r>
                <w:rPr>
                  <w:lang w:val="en-US"/>
                </w:rPr>
                <w:t>1</w:t>
              </w:r>
            </w:ins>
            <w:ins w:id="305" w:author="Труньков" w:date="2004-11-22T16:16:00Z">
              <w:del w:id="306" w:author="Mishulina" w:date="2004-12-01T10:10:00Z">
                <w:r>
                  <w:rPr/>
                  <w:delText>2</w:delText>
                </w:r>
              </w:del>
            </w:ins>
            <w:ins w:id="307" w:author="Труньков" w:date="2004-11-22T16:16:00Z">
              <w:r>
                <w:rPr/>
                <w:t>.</w:t>
              </w:r>
            </w:ins>
            <w:ins w:id="308" w:author="Труньков" w:date="2004-11-22T16:16:00Z">
              <w:del w:id="309" w:author="Mishulina" w:date="2004-12-01T10:10:00Z">
                <w:r>
                  <w:rPr/>
                  <w:delText>0</w:delText>
                </w:r>
              </w:del>
            </w:ins>
            <w:ins w:id="310" w:author="Mishulina" w:date="2004-12-01T10:10:00Z">
              <w:r>
                <w:rPr>
                  <w:lang w:val="en-US"/>
                </w:rPr>
                <w:t>3</w:t>
              </w:r>
            </w:ins>
            <w:ins w:id="311" w:author="Труньков" w:date="2004-11-22T16:16:00Z">
              <w:r>
                <w:rPr/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ins w:id="312" w:author="Труньков" w:date="2004-11-22T16:16:00Z">
              <w:r>
                <w:rPr>
                  <w:rFonts w:cs="Arial" w:ascii="Arial" w:hAnsi="Arial"/>
                  <w:sz w:val="16"/>
                </w:rPr>
                <w:t>Б-100</w:t>
              </w:r>
            </w:ins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caps/>
                <w:sz w:val="14"/>
              </w:rPr>
            </w:pPr>
            <w:ins w:id="313" w:author="Труньков" w:date="2004-11-22T16:16:00Z">
              <w:r>
                <w:rPr>
                  <w:b w:val="false"/>
                  <w:sz w:val="14"/>
                </w:rPr>
                <w:t>Секция 8</w:t>
              </w:r>
            </w:ins>
            <w:ins w:id="314" w:author="Труньков" w:date="2004-11-22T16:16:00Z">
              <w:r>
                <w:rPr>
                  <w:sz w:val="14"/>
                </w:rPr>
                <w:t xml:space="preserve">      </w:t>
              </w:r>
            </w:ins>
            <w:ins w:id="315" w:author="Труньков" w:date="2004-11-22T16:16:00Z">
              <w:r>
                <w:rPr>
                  <w:i/>
                  <w:sz w:val="14"/>
                </w:rPr>
                <w:t>НЕЙРОБИОЛОГИЯ. I</w:t>
              </w:r>
            </w:ins>
            <w:ins w:id="316" w:author="Труньков" w:date="2004-11-22T16:16:00Z">
              <w:r>
                <w:rPr>
                  <w:i/>
                  <w:sz w:val="14"/>
                  <w:lang w:val="en-US"/>
                </w:rPr>
                <w:t>I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ins w:id="317" w:author="Труньков" w:date="2004-11-22T16:16:00Z">
              <w:r>
                <w:rPr>
                  <w:rFonts w:cs="Arial" w:ascii="Arial" w:hAnsi="Arial"/>
                  <w:sz w:val="16"/>
                </w:rPr>
                <w:t>1</w:t>
              </w:r>
            </w:ins>
            <w:ins w:id="318" w:author="Труньков" w:date="2004-11-22T16:16:00Z">
              <w:del w:id="319" w:author="Mishulina" w:date="2004-12-01T10:10:00Z">
                <w:r>
                  <w:rPr>
                    <w:rFonts w:cs="Arial" w:ascii="Arial" w:hAnsi="Arial"/>
                    <w:sz w:val="16"/>
                  </w:rPr>
                  <w:delText>3</w:delText>
                </w:r>
              </w:del>
            </w:ins>
            <w:ins w:id="320" w:author="Mishulina" w:date="2004-12-01T10:10:00Z">
              <w:r>
                <w:rPr>
                  <w:rFonts w:cs="Arial" w:ascii="Arial" w:hAnsi="Arial"/>
                  <w:sz w:val="16"/>
                  <w:lang w:val="en-US"/>
                </w:rPr>
                <w:t>1</w:t>
              </w:r>
            </w:ins>
            <w:ins w:id="321" w:author="Труньков" w:date="2004-11-22T16:16:00Z">
              <w:r>
                <w:rPr>
                  <w:rFonts w:cs="Arial" w:ascii="Arial" w:hAnsi="Arial"/>
                  <w:sz w:val="16"/>
                </w:rPr>
                <w:t>.</w:t>
              </w:r>
            </w:ins>
            <w:ins w:id="322" w:author="Труньков" w:date="2004-11-22T16:16:00Z">
              <w:del w:id="323" w:author="Mishulina" w:date="2004-12-01T10:10:00Z">
                <w:r>
                  <w:rPr>
                    <w:rFonts w:cs="Arial" w:ascii="Arial" w:hAnsi="Arial"/>
                    <w:sz w:val="16"/>
                  </w:rPr>
                  <w:delText>00</w:delText>
                </w:r>
              </w:del>
            </w:ins>
            <w:ins w:id="324" w:author="Mishulina" w:date="2004-12-01T10:10:00Z">
              <w:r>
                <w:rPr>
                  <w:rFonts w:cs="Arial" w:ascii="Arial" w:hAnsi="Arial"/>
                  <w:sz w:val="16"/>
                  <w:lang w:val="en-US"/>
                </w:rPr>
                <w:t>40</w:t>
              </w:r>
            </w:ins>
            <w:ins w:id="325" w:author="Труньков" w:date="2004-11-22T16:16:00Z">
              <w:r>
                <w:rPr>
                  <w:rFonts w:cs="Arial" w:ascii="Arial" w:hAnsi="Arial"/>
                  <w:sz w:val="16"/>
                </w:rPr>
                <w:t>-1</w:t>
              </w:r>
            </w:ins>
            <w:ins w:id="326" w:author="Труньков" w:date="2004-11-22T16:16:00Z">
              <w:del w:id="327" w:author="Mishulina" w:date="2004-12-01T10:10:00Z">
                <w:r>
                  <w:rPr>
                    <w:rFonts w:cs="Arial" w:ascii="Arial" w:hAnsi="Arial"/>
                    <w:sz w:val="16"/>
                  </w:rPr>
                  <w:delText>5</w:delText>
                </w:r>
              </w:del>
            </w:ins>
            <w:ins w:id="328" w:author="Mishulina" w:date="2004-12-01T10:10:00Z">
              <w:r>
                <w:rPr>
                  <w:rFonts w:cs="Arial" w:ascii="Arial" w:hAnsi="Arial"/>
                  <w:sz w:val="16"/>
                  <w:lang w:val="en-US"/>
                </w:rPr>
                <w:t>3</w:t>
              </w:r>
            </w:ins>
            <w:ins w:id="329" w:author="Труньков" w:date="2004-11-22T16:16:00Z">
              <w:r>
                <w:rPr>
                  <w:rFonts w:cs="Arial" w:ascii="Arial" w:hAnsi="Arial"/>
                  <w:sz w:val="16"/>
                </w:rPr>
                <w:t>.</w:t>
              </w:r>
            </w:ins>
            <w:ins w:id="330" w:author="Труньков" w:date="2004-11-22T16:16:00Z">
              <w:del w:id="331" w:author="Mishulina" w:date="2004-12-01T10:10:00Z">
                <w:r>
                  <w:rPr>
                    <w:rFonts w:cs="Arial" w:ascii="Arial" w:hAnsi="Arial"/>
                    <w:sz w:val="16"/>
                  </w:rPr>
                  <w:delText>00</w:delText>
                </w:r>
              </w:del>
            </w:ins>
            <w:ins w:id="332" w:author="Mishulina" w:date="2004-12-01T10:11:00Z">
              <w:r>
                <w:rPr>
                  <w:rFonts w:cs="Arial" w:ascii="Arial" w:hAnsi="Arial"/>
                  <w:sz w:val="16"/>
                  <w:lang w:val="en-US"/>
                </w:rPr>
                <w:t>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ins w:id="333" w:author="Труньков" w:date="2004-11-22T16:16:00Z">
              <w:r>
                <w:rPr>
                  <w:rFonts w:cs="Arial" w:ascii="Arial" w:hAnsi="Arial"/>
                  <w:sz w:val="16"/>
                </w:rPr>
                <w:t>Б-100</w:t>
              </w:r>
            </w:ins>
          </w:p>
        </w:tc>
      </w:tr>
      <w:tr>
        <w:trPr>
          <w:trHeight w:val="2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cs="Arial"/>
                <w:b/>
                <w:b/>
                <w:caps/>
                <w:sz w:val="14"/>
              </w:rPr>
            </w:pPr>
            <w:ins w:id="334" w:author="Труньков" w:date="2004-11-22T16:16:00Z">
              <w:r>
                <w:rPr>
                  <w:rFonts w:cs="Arial" w:ascii="Arial" w:hAnsi="Arial"/>
                  <w:caps/>
                  <w:sz w:val="14"/>
                </w:rPr>
                <w:t>С</w:t>
              </w:r>
            </w:ins>
            <w:ins w:id="335" w:author="Труньков" w:date="2004-11-22T16:16:00Z">
              <w:r>
                <w:rPr>
                  <w:rFonts w:cs="Arial" w:ascii="Arial" w:hAnsi="Arial"/>
                  <w:sz w:val="14"/>
                </w:rPr>
                <w:t>екция</w:t>
              </w:r>
            </w:ins>
            <w:ins w:id="336" w:author="Труньков" w:date="2004-11-22T16:16:00Z">
              <w:r>
                <w:rPr>
                  <w:rFonts w:cs="Arial" w:ascii="Arial" w:hAnsi="Arial"/>
                  <w:caps/>
                  <w:sz w:val="14"/>
                </w:rPr>
                <w:t xml:space="preserve"> 9      </w:t>
              </w:r>
            </w:ins>
            <w:ins w:id="337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t>пРИМЕНЕНИЕ НЕЙРО</w:t>
              </w:r>
            </w:ins>
            <w:ins w:id="338" w:author="Mishulina" w:date="2004-12-01T10:49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t xml:space="preserve">нных </w:t>
              </w:r>
            </w:ins>
            <w:ins w:id="339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t xml:space="preserve">СЕТЕЙ. </w:t>
              </w:r>
            </w:ins>
            <w:ins w:id="340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  <w:lang w:val="en-US"/>
                </w:rPr>
                <w:t>ii</w:t>
              </w:r>
            </w:ins>
            <w:ins w:id="341" w:author="Труньков" w:date="2004-11-22T16:16:00Z">
              <w:r>
                <w:rPr>
                  <w:rFonts w:cs="Arial" w:ascii="Arial" w:hAnsi="Arial"/>
                  <w:caps/>
                  <w:sz w:val="14"/>
                </w:rPr>
                <w:t xml:space="preserve"> 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ins w:id="342" w:author="Труньков" w:date="2004-11-22T16:16:00Z">
              <w:r>
                <w:rPr/>
                <w:t>1</w:t>
              </w:r>
            </w:ins>
            <w:ins w:id="343" w:author="Труньков" w:date="2004-11-22T16:16:00Z">
              <w:del w:id="344" w:author="Mishulina" w:date="2004-12-01T10:12:00Z">
                <w:r>
                  <w:rPr/>
                  <w:delText>5</w:delText>
                </w:r>
              </w:del>
            </w:ins>
            <w:ins w:id="345" w:author="Mishulina" w:date="2004-12-01T10:12:00Z">
              <w:r>
                <w:rPr/>
                <w:t>4</w:t>
              </w:r>
            </w:ins>
            <w:ins w:id="346" w:author="Труньков" w:date="2004-11-22T16:16:00Z">
              <w:r>
                <w:rPr/>
                <w:t>.15-1</w:t>
              </w:r>
            </w:ins>
            <w:ins w:id="347" w:author="Труньков" w:date="2004-11-22T16:16:00Z">
              <w:del w:id="348" w:author="Mishulina" w:date="2004-12-01T10:12:00Z">
                <w:r>
                  <w:rPr/>
                  <w:delText>7</w:delText>
                </w:r>
              </w:del>
            </w:ins>
            <w:ins w:id="349" w:author="Mishulina" w:date="2004-12-01T10:12:00Z">
              <w:r>
                <w:rPr/>
                <w:t>6</w:t>
              </w:r>
            </w:ins>
            <w:ins w:id="350" w:author="Труньков" w:date="2004-11-22T16:16:00Z">
              <w:r>
                <w:rPr/>
                <w:t>.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ins w:id="351" w:author="Труньков" w:date="2004-11-22T16:16:00Z">
              <w:r>
                <w:rPr>
                  <w:rFonts w:cs="Arial" w:ascii="Arial" w:hAnsi="Arial"/>
                  <w:sz w:val="16"/>
                </w:rPr>
                <w:t>Б-100</w:t>
              </w:r>
            </w:ins>
          </w:p>
        </w:tc>
      </w:tr>
      <w:tr>
        <w:trPr>
          <w:trHeight w:val="5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40"/>
              <w:ind w:left="823" w:hanging="82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u w:val="single"/>
              </w:rPr>
            </w:pPr>
            <w:ins w:id="352" w:author="Труньков" w:date="2004-11-22T16:16:00Z">
              <w:r>
                <w:rPr>
                  <w:rFonts w:cs="Arial" w:ascii="Arial" w:hAnsi="Arial"/>
                  <w:caps/>
                  <w:sz w:val="14"/>
                </w:rPr>
                <w:t>С</w:t>
              </w:r>
            </w:ins>
            <w:ins w:id="353" w:author="Труньков" w:date="2004-11-22T16:16:00Z">
              <w:r>
                <w:rPr>
                  <w:rFonts w:cs="Arial" w:ascii="Arial" w:hAnsi="Arial"/>
                  <w:sz w:val="14"/>
                </w:rPr>
                <w:t>екция</w:t>
              </w:r>
            </w:ins>
            <w:ins w:id="354" w:author="Труньков" w:date="2004-11-22T16:16:00Z">
              <w:r>
                <w:rPr>
                  <w:rFonts w:cs="Arial" w:ascii="Arial" w:hAnsi="Arial"/>
                  <w:caps/>
                  <w:sz w:val="14"/>
                </w:rPr>
                <w:t xml:space="preserve"> 10    </w:t>
              </w:r>
            </w:ins>
            <w:ins w:id="355" w:author="Труньков" w:date="2004-11-22T16:16:00Z">
              <w:r>
                <w:rPr>
                  <w:rFonts w:cs="Arial" w:ascii="Arial" w:hAnsi="Arial"/>
                  <w:b/>
                  <w:i/>
                  <w:sz w:val="14"/>
                </w:rPr>
                <w:t>НЕЙРОННЫЕ СЕТИ В ЭКОНОМИЧЕСКИХ ПРИЛОЖЕНИЯХ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ins w:id="356" w:author="Труньков" w:date="2004-11-22T16:16:00Z">
              <w:r>
                <w:rPr/>
                <w:t>1</w:t>
              </w:r>
            </w:ins>
            <w:ins w:id="357" w:author="Труньков" w:date="2004-11-22T16:16:00Z">
              <w:del w:id="358" w:author="Mishulina" w:date="2004-12-01T10:12:00Z">
                <w:r>
                  <w:rPr/>
                  <w:delText>7</w:delText>
                </w:r>
              </w:del>
            </w:ins>
            <w:ins w:id="359" w:author="Mishulina" w:date="2004-12-01T10:12:00Z">
              <w:r>
                <w:rPr/>
                <w:t>6</w:t>
              </w:r>
            </w:ins>
            <w:ins w:id="360" w:author="Труньков" w:date="2004-11-22T16:16:00Z">
              <w:r>
                <w:rPr/>
                <w:t>.15-1</w:t>
              </w:r>
            </w:ins>
            <w:ins w:id="361" w:author="Труньков" w:date="2004-11-22T16:16:00Z">
              <w:del w:id="362" w:author="Mishulina" w:date="2004-12-01T10:12:00Z">
                <w:r>
                  <w:rPr/>
                  <w:delText>8</w:delText>
                </w:r>
              </w:del>
            </w:ins>
            <w:ins w:id="363" w:author="Mishulina" w:date="2004-12-01T10:12:00Z">
              <w:r>
                <w:rPr/>
                <w:t>7</w:t>
              </w:r>
            </w:ins>
            <w:ins w:id="364" w:author="Труньков" w:date="2004-11-22T16:16:00Z">
              <w:r>
                <w:rPr/>
                <w:t>.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ins w:id="365" w:author="Труньков" w:date="2004-11-22T16:16:00Z">
              <w:r>
                <w:rPr>
                  <w:rFonts w:cs="Arial" w:ascii="Arial" w:hAnsi="Arial"/>
                  <w:sz w:val="16"/>
                </w:rPr>
                <w:t>Б-100</w:t>
              </w:r>
            </w:ins>
          </w:p>
        </w:tc>
      </w:tr>
      <w:tr>
        <w:trPr>
          <w:trHeight w:val="2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cs="Arial"/>
                <w:b/>
                <w:b/>
                <w:caps/>
                <w:sz w:val="14"/>
              </w:rPr>
            </w:pPr>
            <w:ins w:id="366" w:author="Труньков" w:date="2004-11-22T16:16:00Z">
              <w:r>
                <w:rPr>
                  <w:rFonts w:cs="Arial" w:ascii="Arial" w:hAnsi="Arial"/>
                  <w:caps/>
                  <w:sz w:val="14"/>
                </w:rPr>
                <w:t>С</w:t>
              </w:r>
            </w:ins>
            <w:ins w:id="367" w:author="Труньков" w:date="2004-11-22T16:16:00Z">
              <w:r>
                <w:rPr>
                  <w:rFonts w:cs="Arial" w:ascii="Arial" w:hAnsi="Arial"/>
                  <w:sz w:val="14"/>
                </w:rPr>
                <w:t>екция</w:t>
              </w:r>
            </w:ins>
            <w:ins w:id="368" w:author="Труньков" w:date="2004-11-22T16:16:00Z">
              <w:r>
                <w:rPr>
                  <w:rFonts w:cs="Arial" w:ascii="Arial" w:hAnsi="Arial"/>
                  <w:caps/>
                  <w:sz w:val="14"/>
                </w:rPr>
                <w:t xml:space="preserve"> 11    </w:t>
              </w:r>
            </w:ins>
            <w:ins w:id="369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t>НЕЙРОННЫЕ СЕТИ И КОГНИТИВНЫЕ СИСТЕМЫ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ins w:id="370" w:author="Труньков" w:date="2004-11-22T16:16:00Z">
              <w:r>
                <w:rPr/>
                <w:t>1</w:t>
              </w:r>
            </w:ins>
            <w:ins w:id="371" w:author="Mishulina" w:date="2004-12-01T10:12:00Z">
              <w:r>
                <w:rPr>
                  <w:lang w:val="en-US"/>
                </w:rPr>
                <w:t>7</w:t>
              </w:r>
            </w:ins>
            <w:ins w:id="372" w:author="Труньков" w:date="2004-11-22T16:16:00Z">
              <w:del w:id="373" w:author="Mishulina" w:date="2004-12-01T10:12:00Z">
                <w:r>
                  <w:rPr/>
                  <w:delText>8</w:delText>
                </w:r>
              </w:del>
            </w:ins>
            <w:ins w:id="374" w:author="Труньков" w:date="2004-11-22T16:16:00Z">
              <w:r>
                <w:rPr/>
                <w:t>.30-1</w:t>
              </w:r>
            </w:ins>
            <w:ins w:id="375" w:author="Труньков" w:date="2004-11-22T16:16:00Z">
              <w:del w:id="376" w:author="Mishulina" w:date="2004-12-01T10:12:00Z">
                <w:r>
                  <w:rPr/>
                  <w:delText>9</w:delText>
                </w:r>
              </w:del>
            </w:ins>
            <w:ins w:id="377" w:author="Mishulina" w:date="2004-12-01T10:12:00Z">
              <w:r>
                <w:rPr>
                  <w:lang w:val="en-US"/>
                </w:rPr>
                <w:t>8</w:t>
              </w:r>
            </w:ins>
            <w:ins w:id="378" w:author="Труньков" w:date="2004-11-22T16:16:00Z">
              <w:r>
                <w:rPr/>
                <w:t>.4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ins w:id="379" w:author="Труньков" w:date="2004-11-22T16:16:00Z">
              <w:r>
                <w:rPr>
                  <w:rFonts w:cs="Arial" w:ascii="Arial" w:hAnsi="Arial"/>
                  <w:sz w:val="16"/>
                </w:rPr>
                <w:t>Б-100</w:t>
              </w:r>
            </w:ins>
          </w:p>
        </w:tc>
      </w:tr>
    </w:tbl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  <w:del w:id="381" w:author="Труньков" w:date="2004-11-22T16:16:00Z"/>
        </w:rPr>
      </w:pPr>
      <w:del w:id="380" w:author="Труньков" w:date="2004-11-22T16:16:00Z">
        <w:r>
          <w:rPr>
            <w:rFonts w:cs="Arial" w:ascii="Arial" w:hAnsi="Arial"/>
            <w:b/>
            <w:sz w:val="24"/>
          </w:rPr>
          <w:delText>ГРАФИК МЕРОПРИЯТИЙ КОНФЕРЕНЦИИ</w:delText>
        </w:r>
      </w:del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  <w:del w:id="383" w:author="Труньков" w:date="2004-11-22T16:16:00Z"/>
        </w:rPr>
      </w:pPr>
      <w:del w:id="382" w:author="Труньков" w:date="2004-11-22T16:16:00Z">
        <w:r>
          <w:rPr>
            <w:rFonts w:cs="Arial" w:ascii="Arial" w:hAnsi="Arial"/>
            <w:b/>
            <w:sz w:val="24"/>
          </w:rPr>
        </w:r>
      </w:del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992"/>
        <w:gridCol w:w="56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hanging="0"/>
              <w:rPr>
                <w:b w:val="false"/>
                <w:b w:val="false"/>
                <w:sz w:val="20"/>
              </w:rPr>
            </w:pPr>
            <w:del w:id="384" w:author="Труньков" w:date="2004-11-22T16:16:00Z">
              <w:r>
                <w:rPr>
                  <w:b w:val="false"/>
                  <w:sz w:val="20"/>
                </w:rPr>
                <w:delText>Мероприятия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del w:id="385" w:author="Труньков" w:date="2004-11-22T16:16:00Z">
              <w:r>
                <w:rPr>
                  <w:rFonts w:cs="Arial" w:ascii="Arial" w:hAnsi="Arial"/>
                </w:rPr>
                <w:delText>Время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Arial" w:hAnsi="Arial" w:cs="Arial"/>
              </w:rPr>
            </w:pPr>
            <w:del w:id="386" w:author="Труньков" w:date="2004-11-22T16:16:00Z">
              <w:r>
                <w:rPr>
                  <w:rFonts w:eastAsia="Arial" w:cs="Arial" w:ascii="Arial" w:hAnsi="Arial"/>
                </w:rPr>
                <w:delText xml:space="preserve">  </w:delText>
              </w:r>
            </w:del>
            <w:del w:id="387" w:author="Труньков" w:date="2004-11-22T16:16:00Z">
              <w:r>
                <w:rPr>
                  <w:rFonts w:cs="Arial" w:ascii="Arial" w:hAnsi="Arial"/>
                </w:rPr>
                <w:delText>Ауд.</w:delText>
              </w:r>
            </w:del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ind w:left="-108" w:hanging="0"/>
              <w:jc w:val="right"/>
              <w:rPr>
                <w:sz w:val="20"/>
              </w:rPr>
            </w:pPr>
            <w:del w:id="388" w:author="Труньков" w:date="2004-11-22T16:16:00Z">
              <w:r>
                <w:rPr>
                  <w:sz w:val="20"/>
                </w:rPr>
                <w:delText xml:space="preserve">Среда,  28  января 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40"/>
              <w:ind w:left="-108" w:hanging="0"/>
              <w:jc w:val="left"/>
              <w:rPr>
                <w:rFonts w:ascii="Arial" w:hAnsi="Arial" w:eastAsia="Arial" w:cs="Arial"/>
                <w:b/>
                <w:b/>
              </w:rPr>
            </w:pPr>
            <w:del w:id="389" w:author="Труньков" w:date="2004-11-22T16:16:00Z">
              <w:r>
                <w:rPr>
                  <w:rFonts w:eastAsia="Arial" w:cs="Arial" w:ascii="Arial" w:hAnsi="Arial"/>
                  <w:b/>
                </w:rPr>
                <w:delText xml:space="preserve">   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del w:id="392" w:author="Труньков" w:date="2004-11-22T16:16:00Z"/>
              </w:rPr>
            </w:pPr>
            <w:del w:id="390" w:author="Труньков" w:date="2004-11-22T16:16:00Z">
              <w:r>
                <w:rPr>
                  <w:sz w:val="14"/>
                </w:rPr>
                <w:delText>ОТКРЫТИЕ КОНФЕРЕНЦИИ</w:delText>
              </w:r>
            </w:del>
            <w:del w:id="391" w:author="Труньков" w:date="2004-11-22T16:16:00Z">
              <w:r>
                <w:rPr>
                  <w:caps/>
                  <w:sz w:val="14"/>
                </w:rPr>
                <w:delText xml:space="preserve"> </w:delText>
              </w:r>
            </w:del>
          </w:p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caps/>
                <w:sz w:val="14"/>
                <w:del w:id="394" w:author="Труньков" w:date="2004-11-22T16:16:00Z"/>
              </w:rPr>
            </w:pPr>
            <w:del w:id="393" w:author="Труньков" w:date="2004-11-22T16:16:00Z">
              <w:r>
                <w:rPr>
                  <w:b w:val="false"/>
                  <w:caps/>
                  <w:sz w:val="14"/>
                </w:rPr>
                <w:delText>Школа – семинар</w:delText>
              </w:r>
            </w:del>
          </w:p>
          <w:p>
            <w:pPr>
              <w:pStyle w:val="Heading6"/>
              <w:spacing w:lineRule="exact" w:line="240"/>
              <w:ind w:left="1276" w:hanging="453"/>
              <w:jc w:val="left"/>
              <w:rPr/>
            </w:pPr>
            <w:del w:id="395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delText>«Современные</w:delText>
              </w:r>
            </w:del>
            <w:del w:id="396" w:author="Труньков" w:date="2004-11-22T16:16:00Z">
              <w:r>
                <w:rPr>
                  <w:rFonts w:cs="Arial" w:ascii="Arial" w:hAnsi="Arial"/>
                  <w:b/>
                  <w:i/>
                  <w:sz w:val="14"/>
                </w:rPr>
                <w:delText xml:space="preserve"> </w:delText>
              </w:r>
            </w:del>
            <w:del w:id="397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delText>проблемы</w:delText>
              </w:r>
            </w:del>
            <w:del w:id="398" w:author="Труньков" w:date="2004-11-22T16:16:00Z">
              <w:r>
                <w:rPr>
                  <w:rFonts w:cs="Arial" w:ascii="Arial" w:hAnsi="Arial"/>
                  <w:b/>
                  <w:i/>
                  <w:sz w:val="14"/>
                </w:rPr>
                <w:delText xml:space="preserve"> </w:delText>
              </w:r>
            </w:del>
            <w:del w:id="399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delText>нейроинформатики</w:delText>
              </w:r>
            </w:del>
            <w:del w:id="400" w:author="Труньков" w:date="2004-11-22T16:16:00Z">
              <w:r>
                <w:rPr>
                  <w:rFonts w:cs="Arial" w:ascii="Arial" w:hAnsi="Arial"/>
                  <w:b/>
                  <w:i/>
                  <w:sz w:val="14"/>
                </w:rPr>
                <w:delText>»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b/>
                <w:b/>
                <w:sz w:val="24"/>
              </w:rPr>
            </w:pPr>
            <w:del w:id="401" w:author="Труньков" w:date="2004-11-22T16:16:00Z">
              <w:r>
                <w:rPr>
                  <w:rFonts w:eastAsia="Arial"/>
                </w:rPr>
                <w:delText xml:space="preserve"> </w:delText>
              </w:r>
            </w:del>
            <w:del w:id="402" w:author="Труньков" w:date="2004-11-22T16:16:00Z">
              <w:r>
                <w:rPr/>
                <w:delText>10.00-12.0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del w:id="403" w:author="Труньков" w:date="2004-11-22T16:16:00Z">
              <w:r>
                <w:rPr/>
                <w:delText>Б-100</w:delText>
              </w:r>
            </w:del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sz w:val="14"/>
              </w:rPr>
            </w:pPr>
            <w:del w:id="404" w:author="Труньков" w:date="2004-11-22T16:16:00Z">
              <w:r>
                <w:rPr>
                  <w:b w:val="false"/>
                  <w:sz w:val="14"/>
                </w:rPr>
                <w:delText xml:space="preserve">Стенды </w:delText>
              </w:r>
            </w:del>
            <w:del w:id="405" w:author="Труньков" w:date="2004-11-22T16:16:00Z">
              <w:r>
                <w:rPr>
                  <w:b w:val="false"/>
                  <w:sz w:val="14"/>
                  <w:lang w:val="en-US"/>
                </w:rPr>
                <w:delText>I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del w:id="406" w:author="Труньков" w:date="2004-11-22T16:16:00Z">
              <w:r>
                <w:rPr>
                  <w:rFonts w:cs="Arial" w:ascii="Arial" w:hAnsi="Arial"/>
                  <w:sz w:val="16"/>
                </w:rPr>
                <w:delText>12.00–13.0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  <w:del w:id="408" w:author="Труньков" w:date="2004-11-22T16:16:00Z"/>
              </w:rPr>
            </w:pPr>
            <w:del w:id="407" w:author="Труньков" w:date="2004-11-22T16:16:00Z">
              <w:r>
                <w:rPr>
                  <w:rFonts w:cs="Arial" w:ascii="Arial" w:hAnsi="Arial"/>
                  <w:sz w:val="16"/>
                </w:rPr>
                <w:delText>Холл</w:delText>
              </w:r>
            </w:del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del w:id="409" w:author="Труньков" w:date="2004-11-22T16:16:00Z">
              <w:r>
                <w:rPr>
                  <w:rFonts w:cs="Arial" w:ascii="Arial" w:hAnsi="Arial"/>
                  <w:sz w:val="16"/>
                </w:rPr>
                <w:delText>Б-100</w:delText>
              </w:r>
            </w:del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40"/>
              <w:ind w:hanging="0"/>
              <w:jc w:val="center"/>
              <w:rPr>
                <w:b w:val="false"/>
                <w:b w:val="false"/>
                <w:sz w:val="14"/>
              </w:rPr>
            </w:pPr>
            <w:del w:id="410" w:author="Труньков" w:date="2004-11-22T16:16:00Z">
              <w:r>
                <w:rPr>
                  <w:b w:val="false"/>
                  <w:sz w:val="14"/>
                </w:rPr>
                <w:delText xml:space="preserve">Секция 1      </w:delText>
              </w:r>
            </w:del>
            <w:del w:id="411" w:author="Basil Korzh" w:date="2003-12-11T20:55:00Z">
              <w:r>
                <w:rPr>
                  <w:b w:val="false"/>
                  <w:sz w:val="14"/>
                </w:rPr>
                <w:delText xml:space="preserve"> </w:delText>
              </w:r>
            </w:del>
            <w:del w:id="412" w:author="Труньков" w:date="2004-11-22T16:16:00Z">
              <w:r>
                <w:rPr>
                  <w:i/>
                  <w:sz w:val="14"/>
                </w:rPr>
                <w:delText>ТЕОРИЯ НЕЙРОННЫХ СЕТЕЙ. I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del w:id="413" w:author="Труньков" w:date="2004-11-22T16:16:00Z">
              <w:r>
                <w:rPr>
                  <w:rFonts w:cs="Arial" w:ascii="Arial" w:hAnsi="Arial"/>
                  <w:sz w:val="16"/>
                </w:rPr>
                <w:delText>13.30-16.0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del w:id="414" w:author="Труньков" w:date="2004-11-22T16:16:00Z">
              <w:r>
                <w:rPr>
                  <w:rFonts w:cs="Arial" w:ascii="Arial" w:hAnsi="Arial"/>
                  <w:sz w:val="16"/>
                </w:rPr>
                <w:delText>Б-100</w:delText>
              </w:r>
            </w:del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caps/>
                <w:sz w:val="14"/>
              </w:rPr>
            </w:pPr>
            <w:del w:id="415" w:author="Труньков" w:date="2004-11-22T16:16:00Z">
              <w:r>
                <w:rPr>
                  <w:b w:val="false"/>
                  <w:sz w:val="14"/>
                </w:rPr>
                <w:delText>Секция 2</w:delText>
              </w:r>
            </w:del>
            <w:del w:id="416" w:author="Труньков" w:date="2004-11-22T16:16:00Z">
              <w:r>
                <w:rPr>
                  <w:sz w:val="14"/>
                </w:rPr>
                <w:delText xml:space="preserve">      </w:delText>
              </w:r>
            </w:del>
            <w:del w:id="417" w:author="Труньков" w:date="2004-11-22T16:16:00Z">
              <w:r>
                <w:rPr>
                  <w:i/>
                  <w:sz w:val="14"/>
                </w:rPr>
                <w:delText>НЕЙРОБИОЛОГИЯ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del w:id="418" w:author="Труньков" w:date="2004-11-22T16:16:00Z">
              <w:r>
                <w:rPr>
                  <w:rFonts w:cs="Arial" w:ascii="Arial" w:hAnsi="Arial"/>
                  <w:sz w:val="16"/>
                </w:rPr>
                <w:delText>16.15-18.15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del w:id="419" w:author="Труньков" w:date="2004-11-22T16:16:00Z">
              <w:r>
                <w:rPr>
                  <w:rFonts w:cs="Arial" w:ascii="Arial" w:hAnsi="Arial"/>
                  <w:sz w:val="16"/>
                </w:rPr>
                <w:delText>Б-100</w:delText>
              </w:r>
            </w:del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ind w:left="-108" w:hanging="0"/>
              <w:jc w:val="right"/>
              <w:rPr>
                <w:sz w:val="20"/>
              </w:rPr>
            </w:pPr>
            <w:del w:id="420" w:author="Труньков" w:date="2004-11-22T16:16:00Z">
              <w:r>
                <w:rPr>
                  <w:sz w:val="20"/>
                </w:rPr>
                <w:delText>Четверг,  29  января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caps/>
                <w:sz w:val="14"/>
                <w:del w:id="422" w:author="Труньков" w:date="2004-11-22T16:16:00Z"/>
              </w:rPr>
            </w:pPr>
            <w:del w:id="421" w:author="Труньков" w:date="2004-11-22T16:16:00Z">
              <w:r>
                <w:rPr>
                  <w:b w:val="false"/>
                  <w:caps/>
                  <w:sz w:val="14"/>
                </w:rPr>
                <w:delText>ШКОЛА – СЕМИНАР</w:delText>
              </w:r>
            </w:del>
          </w:p>
          <w:p>
            <w:pPr>
              <w:pStyle w:val="Heading6"/>
              <w:spacing w:lineRule="exact" w:line="240"/>
              <w:ind w:firstLine="82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u w:val="single"/>
              </w:rPr>
            </w:pPr>
            <w:del w:id="423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delText>«Современные проблемы нейроинформатики»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del w:id="424" w:author="Ольга" w:date="2003-11-29T22:53:00Z">
              <w:r>
                <w:rPr/>
                <w:delText>10</w:delText>
              </w:r>
            </w:del>
            <w:ins w:id="425" w:author="Ольга" w:date="2003-11-29T22:53:00Z">
              <w:del w:id="426" w:author="Труньков" w:date="2004-11-22T16:16:00Z">
                <w:r>
                  <w:rPr/>
                  <w:delText>9</w:delText>
                </w:r>
              </w:del>
            </w:ins>
            <w:del w:id="427" w:author="Труньков" w:date="2004-11-22T16:16:00Z">
              <w:r>
                <w:rPr/>
                <w:delText>.</w:delText>
              </w:r>
            </w:del>
            <w:del w:id="428" w:author="Ольга" w:date="2003-11-29T22:53:00Z">
              <w:r>
                <w:rPr/>
                <w:delText>0</w:delText>
              </w:r>
            </w:del>
            <w:ins w:id="429" w:author="Ольга" w:date="2003-11-29T22:53:00Z">
              <w:del w:id="430" w:author="Труньков" w:date="2004-11-22T16:16:00Z">
                <w:r>
                  <w:rPr/>
                  <w:delText>3</w:delText>
                </w:r>
              </w:del>
            </w:ins>
            <w:del w:id="431" w:author="Труньков" w:date="2004-11-22T16:16:00Z">
              <w:r>
                <w:rPr/>
                <w:delText>0-12.0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widowControl/>
              <w:bidi w:val="0"/>
              <w:spacing w:lineRule="exact" w:line="240"/>
              <w:ind w:hanging="0"/>
              <w:jc w:val="center"/>
              <w:rPr/>
            </w:pPr>
            <w:del w:id="432" w:author="Труньков" w:date="2004-11-22T16:16:00Z">
              <w:r>
                <w:rPr/>
                <w:delText>Б-100</w:delText>
              </w:r>
            </w:del>
          </w:p>
        </w:tc>
      </w:tr>
      <w:tr>
        <w:trPr>
          <w:trHeight w:val="5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hanging="0"/>
              <w:rPr>
                <w:rFonts w:ascii="Arial" w:hAnsi="Arial" w:cs="Arial"/>
                <w:sz w:val="14"/>
              </w:rPr>
            </w:pPr>
            <w:del w:id="433" w:author="Труньков" w:date="2004-11-22T16:16:00Z">
              <w:r>
                <w:rPr>
                  <w:rFonts w:cs="Arial" w:ascii="Arial" w:hAnsi="Arial"/>
                  <w:sz w:val="14"/>
                </w:rPr>
                <w:delText xml:space="preserve">Стенды </w:delText>
              </w:r>
            </w:del>
            <w:del w:id="434" w:author="Труньков" w:date="2004-11-22T16:16:00Z">
              <w:r>
                <w:rPr>
                  <w:rFonts w:cs="Arial" w:ascii="Arial" w:hAnsi="Arial"/>
                  <w:sz w:val="14"/>
                  <w:lang w:val="en-US"/>
                </w:rPr>
                <w:delText>II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del w:id="435" w:author="Труньков" w:date="2004-11-22T16:16:00Z">
              <w:r>
                <w:rPr/>
                <w:delText>12.00-13.0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  <w:del w:id="437" w:author="Труньков" w:date="2004-11-22T16:16:00Z"/>
              </w:rPr>
            </w:pPr>
            <w:del w:id="436" w:author="Труньков" w:date="2004-11-22T16:16:00Z">
              <w:r>
                <w:rPr>
                  <w:rFonts w:cs="Arial" w:ascii="Arial" w:hAnsi="Arial"/>
                  <w:sz w:val="16"/>
                </w:rPr>
                <w:delText>Холл</w:delText>
              </w:r>
            </w:del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del w:id="438" w:author="Труньков" w:date="2004-11-22T16:16:00Z">
              <w:r>
                <w:rPr>
                  <w:rFonts w:cs="Arial" w:ascii="Arial" w:hAnsi="Arial"/>
                  <w:sz w:val="16"/>
                </w:rPr>
                <w:delText>Б-100</w:delText>
              </w:r>
            </w:del>
          </w:p>
        </w:tc>
      </w:tr>
      <w:tr>
        <w:trPr>
          <w:trHeight w:val="5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del w:id="439" w:author="Труньков" w:date="2004-11-22T16:16:00Z">
              <w:r>
                <w:rPr>
                  <w:rFonts w:cs="Arial" w:ascii="Arial" w:hAnsi="Arial"/>
                  <w:sz w:val="14"/>
                </w:rPr>
                <w:delText>Секция</w:delText>
              </w:r>
            </w:del>
            <w:del w:id="440" w:author="Труньков" w:date="2004-11-22T16:16:00Z">
              <w:r>
                <w:rPr>
                  <w:rFonts w:cs="Arial" w:ascii="Arial" w:hAnsi="Arial"/>
                  <w:caps/>
                  <w:sz w:val="14"/>
                </w:rPr>
                <w:delText xml:space="preserve"> 3 </w:delText>
              </w:r>
            </w:del>
            <w:del w:id="441" w:author="Труньков" w:date="2004-11-22T16:16:00Z">
              <w:r>
                <w:rPr>
                  <w:rFonts w:cs="Arial" w:ascii="Arial" w:hAnsi="Arial"/>
                  <w:b/>
                  <w:caps/>
                  <w:sz w:val="14"/>
                </w:rPr>
                <w:delText xml:space="preserve">     </w:delText>
              </w:r>
            </w:del>
            <w:del w:id="442" w:author="Basil Korzh" w:date="2003-12-11T20:54:00Z">
              <w:r>
                <w:rPr>
                  <w:rFonts w:cs="Arial" w:ascii="Arial" w:hAnsi="Arial"/>
                  <w:b/>
                  <w:caps/>
                  <w:sz w:val="14"/>
                </w:rPr>
                <w:delText xml:space="preserve"> </w:delText>
              </w:r>
            </w:del>
            <w:del w:id="443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delText>пРИМЕНЕНИЕ НЕЙРОСЕТЕЙ</w:delText>
              </w:r>
            </w:del>
            <w:ins w:id="444" w:author="Ольга" w:date="2003-11-29T22:55:00Z">
              <w:del w:id="445" w:author="Труньков" w:date="2004-11-22T16:16:00Z">
                <w:r>
                  <w:rPr>
                    <w:rFonts w:cs="Arial" w:ascii="Arial" w:hAnsi="Arial"/>
                    <w:b/>
                    <w:i/>
                    <w:caps/>
                    <w:sz w:val="14"/>
                  </w:rPr>
                  <w:delText>.</w:delText>
                </w:r>
              </w:del>
            </w:ins>
            <w:del w:id="446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delText xml:space="preserve"> </w:delText>
              </w:r>
            </w:del>
            <w:del w:id="447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  <w:lang w:val="en-US"/>
                </w:rPr>
                <w:delText>i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40" w:before="0" w:after="0"/>
              <w:ind w:hanging="0"/>
              <w:jc w:val="center"/>
              <w:rPr>
                <w:b/>
                <w:b/>
                <w:sz w:val="24"/>
              </w:rPr>
            </w:pPr>
            <w:del w:id="448" w:author="Труньков" w:date="2004-11-22T16:16:00Z">
              <w:r>
                <w:rPr/>
                <w:delText>13.30-14.45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del w:id="449" w:author="Труньков" w:date="2004-11-22T16:16:00Z">
              <w:r>
                <w:rPr>
                  <w:rFonts w:cs="Arial" w:ascii="Arial" w:hAnsi="Arial"/>
                  <w:sz w:val="16"/>
                </w:rPr>
                <w:delText>Б-100</w:delText>
              </w:r>
            </w:del>
          </w:p>
        </w:tc>
      </w:tr>
      <w:tr>
        <w:trPr>
          <w:trHeight w:val="25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sz w:val="14"/>
                <w:del w:id="453" w:author="Труньков" w:date="2004-11-22T16:16:00Z"/>
              </w:rPr>
            </w:pPr>
            <w:del w:id="450" w:author="Труньков" w:date="2004-11-22T16:16:00Z">
              <w:r>
                <w:rPr>
                  <w:b w:val="false"/>
                  <w:sz w:val="14"/>
                </w:rPr>
                <w:delText>Секция 4</w:delText>
              </w:r>
            </w:del>
            <w:del w:id="451" w:author="Труньков" w:date="2004-11-22T16:16:00Z">
              <w:r>
                <w:rPr>
                  <w:sz w:val="14"/>
                </w:rPr>
                <w:delText xml:space="preserve">      </w:delText>
              </w:r>
            </w:del>
            <w:del w:id="452" w:author="Труньков" w:date="2004-11-22T16:16:00Z">
              <w:r>
                <w:rPr>
                  <w:i/>
                  <w:sz w:val="14"/>
                </w:rPr>
                <w:delText>ТЕОРИЯ НЕЙРОННЫХ СЕТЕЙ. II</w:delText>
              </w:r>
            </w:del>
          </w:p>
          <w:p>
            <w:pPr>
              <w:pStyle w:val="Heading6"/>
              <w:spacing w:lineRule="exact" w:line="240" w:before="60" w:after="0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b/>
                <w:b/>
                <w:sz w:val="24"/>
              </w:rPr>
            </w:pPr>
            <w:del w:id="454" w:author="Труньков" w:date="2004-11-22T16:16:00Z">
              <w:r>
                <w:rPr/>
                <w:delText>15.00-16.45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del w:id="455" w:author="Ольга" w:date="2003-11-29T22:53:00Z">
              <w:r>
                <w:rPr>
                  <w:rFonts w:cs="Arial" w:ascii="Arial" w:hAnsi="Arial"/>
                  <w:sz w:val="16"/>
                </w:rPr>
                <w:delText>А</w:delText>
              </w:r>
            </w:del>
            <w:ins w:id="456" w:author="Ольга" w:date="2003-11-29T22:53:00Z">
              <w:del w:id="457" w:author="Труньков" w:date="2004-11-22T16:16:00Z">
                <w:r>
                  <w:rPr>
                    <w:rFonts w:cs="Arial" w:ascii="Arial" w:hAnsi="Arial"/>
                    <w:sz w:val="16"/>
                  </w:rPr>
                  <w:delText>Б</w:delText>
                </w:r>
              </w:del>
            </w:ins>
            <w:del w:id="458" w:author="Труньков" w:date="2004-11-22T16:16:00Z">
              <w:r>
                <w:rPr>
                  <w:rFonts w:cs="Arial" w:ascii="Arial" w:hAnsi="Arial"/>
                  <w:sz w:val="16"/>
                </w:rPr>
                <w:delText>-100</w:delText>
              </w:r>
            </w:del>
          </w:p>
        </w:tc>
      </w:tr>
      <w:tr>
        <w:trPr>
          <w:trHeight w:val="3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40"/>
              <w:ind w:hanging="0"/>
              <w:jc w:val="center"/>
              <w:rPr>
                <w:rFonts w:ascii="Arial" w:hAnsi="Arial" w:cs="Arial"/>
                <w:caps/>
                <w:sz w:val="14"/>
                <w:del w:id="460" w:author="Труньков" w:date="2004-11-22T16:16:00Z"/>
              </w:rPr>
            </w:pPr>
            <w:del w:id="459" w:author="Труньков" w:date="2004-11-22T16:16:00Z">
              <w:r>
                <w:rPr>
                  <w:rFonts w:cs="Arial" w:ascii="Arial" w:hAnsi="Arial"/>
                  <w:caps/>
                  <w:sz w:val="14"/>
                </w:rPr>
                <w:delText>РАБОЧЕЕ СОВЕЩАНИЕ</w:delText>
              </w:r>
            </w:del>
          </w:p>
          <w:p>
            <w:pPr>
              <w:pStyle w:val="Normal"/>
              <w:spacing w:lineRule="exact" w:line="240"/>
              <w:ind w:firstLine="823"/>
              <w:jc w:val="left"/>
              <w:rPr>
                <w:rFonts w:ascii="Arial" w:hAnsi="Arial" w:cs="Arial"/>
                <w:b/>
                <w:b/>
                <w:i/>
                <w:i/>
                <w:caps/>
                <w:sz w:val="14"/>
              </w:rPr>
            </w:pPr>
            <w:del w:id="461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delText>«НЕЙРОИНФОРМАТИКА И НЕЛИНЕЙНАЯ ДИНАМИКА»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del w:id="462" w:author="Труньков" w:date="2004-11-22T16:16:00Z">
              <w:r>
                <w:rPr/>
                <w:delText>1</w:delText>
              </w:r>
            </w:del>
            <w:del w:id="463" w:author="Basil Korzh" w:date="2003-12-02T11:51:00Z">
              <w:r>
                <w:rPr/>
                <w:delText>6</w:delText>
              </w:r>
            </w:del>
            <w:ins w:id="464" w:author="Basil Korzh" w:date="2003-12-02T11:51:00Z">
              <w:del w:id="465" w:author="Труньков" w:date="2004-11-22T16:16:00Z">
                <w:r>
                  <w:rPr/>
                  <w:delText>7</w:delText>
                </w:r>
              </w:del>
            </w:ins>
            <w:del w:id="466" w:author="Труньков" w:date="2004-11-22T16:16:00Z">
              <w:r>
                <w:rPr/>
                <w:delText>.</w:delText>
              </w:r>
            </w:del>
            <w:del w:id="467" w:author="Basil Korzh" w:date="2003-12-02T11:51:00Z">
              <w:r>
                <w:rPr/>
                <w:delText>30</w:delText>
              </w:r>
            </w:del>
            <w:ins w:id="468" w:author="Basil Korzh" w:date="2003-12-02T11:51:00Z">
              <w:del w:id="469" w:author="Труньков" w:date="2004-11-22T16:16:00Z">
                <w:r>
                  <w:rPr/>
                  <w:delText>00</w:delText>
                </w:r>
              </w:del>
            </w:ins>
            <w:del w:id="470" w:author="Труньков" w:date="2004-11-22T16:16:00Z">
              <w:r>
                <w:rPr/>
                <w:delText>-1</w:delText>
              </w:r>
            </w:del>
            <w:del w:id="471" w:author="Basil Korzh" w:date="2003-12-02T11:51:00Z">
              <w:r>
                <w:rPr/>
                <w:delText>8</w:delText>
              </w:r>
            </w:del>
            <w:ins w:id="472" w:author="Basil Korzh" w:date="2003-12-02T11:52:00Z">
              <w:del w:id="473" w:author="Труньков" w:date="2004-11-22T16:16:00Z">
                <w:r>
                  <w:rPr/>
                  <w:delText>9</w:delText>
                </w:r>
              </w:del>
            </w:ins>
            <w:del w:id="474" w:author="Труньков" w:date="2004-11-22T16:16:00Z">
              <w:r>
                <w:rPr/>
                <w:delText>.</w:delText>
              </w:r>
            </w:del>
            <w:del w:id="475" w:author="Basil Korzh" w:date="2003-12-02T11:52:00Z">
              <w:r>
                <w:rPr/>
                <w:delText>45</w:delText>
              </w:r>
            </w:del>
            <w:del w:id="476" w:author="Труньков" w:date="2004-11-22T16:16:00Z">
              <w:r>
                <w:rPr/>
                <w:delText>0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widowControl/>
              <w:bidi w:val="0"/>
              <w:spacing w:lineRule="exact" w:line="240"/>
              <w:ind w:hanging="0"/>
              <w:jc w:val="center"/>
              <w:rPr/>
            </w:pPr>
            <w:del w:id="477" w:author="Труньков" w:date="2004-11-22T16:16:00Z">
              <w:r>
                <w:rPr/>
                <w:delText>Б-100</w:delText>
              </w:r>
            </w:del>
          </w:p>
        </w:tc>
      </w:tr>
      <w:tr>
        <w:trPr>
          <w:trHeight w:val="5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cs="Arial"/>
                <w:b/>
                <w:b/>
                <w:caps/>
                <w:sz w:val="14"/>
              </w:rPr>
            </w:pPr>
            <w:del w:id="478" w:author="Ольга" w:date="2003-11-29T22:54:00Z">
              <w:r>
                <w:rPr>
                  <w:rFonts w:cs="Arial" w:ascii="Arial" w:hAnsi="Arial"/>
                  <w:b/>
                  <w:caps/>
                  <w:sz w:val="14"/>
                </w:rPr>
                <w:delText>СЪЕЗД РОССИЙСКОЙ АССОЦИАЦИИ НЕЙРОИНФОРМАТИКИ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del w:id="479" w:author="Ольга" w:date="2003-11-29T22:54:00Z">
              <w:r>
                <w:rPr/>
                <w:delText>19.00-20.0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del w:id="480" w:author="Ольга" w:date="2003-11-29T22:54:00Z">
              <w:r>
                <w:rPr>
                  <w:rFonts w:cs="Arial" w:ascii="Arial" w:hAnsi="Arial"/>
                  <w:sz w:val="16"/>
                </w:rPr>
                <w:delText>Б-100</w:delText>
              </w:r>
            </w:del>
          </w:p>
        </w:tc>
      </w:tr>
      <w:tr>
        <w:trPr>
          <w:trHeight w:val="1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ind w:left="-108" w:hanging="0"/>
              <w:jc w:val="right"/>
              <w:rPr>
                <w:sz w:val="20"/>
              </w:rPr>
            </w:pPr>
            <w:del w:id="481" w:author="Труньков" w:date="2004-11-22T16:16:00Z">
              <w:r>
                <w:rPr>
                  <w:sz w:val="20"/>
                </w:rPr>
                <w:delText xml:space="preserve">Пятница,  30  января 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caps/>
                <w:sz w:val="14"/>
                <w:del w:id="483" w:author="Труньков" w:date="2004-11-22T16:16:00Z"/>
              </w:rPr>
            </w:pPr>
            <w:del w:id="482" w:author="Труньков" w:date="2004-11-22T16:16:00Z">
              <w:r>
                <w:rPr>
                  <w:b w:val="false"/>
                  <w:caps/>
                  <w:sz w:val="14"/>
                </w:rPr>
                <w:delText>ШКОЛА – СЕМИНАР</w:delText>
              </w:r>
            </w:del>
          </w:p>
          <w:p>
            <w:pPr>
              <w:pStyle w:val="Heading6"/>
              <w:spacing w:lineRule="exact" w:line="240"/>
              <w:ind w:firstLine="82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u w:val="single"/>
              </w:rPr>
            </w:pPr>
            <w:del w:id="484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delText>«Современные проблемы нейроинформатики»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del w:id="485" w:author="Ольга" w:date="2003-11-29T22:54:00Z">
              <w:r>
                <w:rPr/>
                <w:delText>10</w:delText>
              </w:r>
            </w:del>
            <w:ins w:id="486" w:author="Ольга" w:date="2003-11-29T22:54:00Z">
              <w:del w:id="487" w:author="Труньков" w:date="2004-11-22T16:16:00Z">
                <w:r>
                  <w:rPr/>
                  <w:delText>9</w:delText>
                </w:r>
              </w:del>
            </w:ins>
            <w:del w:id="488" w:author="Труньков" w:date="2004-11-22T16:16:00Z">
              <w:r>
                <w:rPr/>
                <w:delText>.</w:delText>
              </w:r>
            </w:del>
            <w:del w:id="489" w:author="Ольга" w:date="2003-11-29T22:54:00Z">
              <w:r>
                <w:rPr/>
                <w:delText>0</w:delText>
              </w:r>
            </w:del>
            <w:ins w:id="490" w:author="Ольга" w:date="2003-11-29T22:54:00Z">
              <w:del w:id="491" w:author="Труньков" w:date="2004-11-22T16:16:00Z">
                <w:r>
                  <w:rPr/>
                  <w:delText>3</w:delText>
                </w:r>
              </w:del>
            </w:ins>
            <w:del w:id="492" w:author="Труньков" w:date="2004-11-22T16:16:00Z">
              <w:r>
                <w:rPr/>
                <w:delText>0-12.0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widowControl/>
              <w:bidi w:val="0"/>
              <w:spacing w:lineRule="exact" w:line="240"/>
              <w:ind w:hanging="0"/>
              <w:jc w:val="center"/>
              <w:rPr/>
            </w:pPr>
            <w:del w:id="493" w:author="Труньков" w:date="2004-11-22T16:16:00Z">
              <w:r>
                <w:rPr/>
                <w:delText>Б-100</w:delText>
              </w:r>
            </w:del>
          </w:p>
        </w:tc>
      </w:tr>
      <w:tr>
        <w:trPr>
          <w:trHeight w:val="2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cs="Arial"/>
                <w:b/>
                <w:b/>
                <w:caps/>
                <w:sz w:val="18"/>
              </w:rPr>
            </w:pPr>
            <w:del w:id="494" w:author="Труньков" w:date="2004-11-22T16:16:00Z">
              <w:r>
                <w:rPr>
                  <w:rFonts w:cs="Arial" w:ascii="Arial" w:hAnsi="Arial"/>
                  <w:caps/>
                  <w:sz w:val="14"/>
                </w:rPr>
                <w:delText>С</w:delText>
              </w:r>
            </w:del>
            <w:del w:id="495" w:author="Труньков" w:date="2004-11-22T16:16:00Z">
              <w:r>
                <w:rPr>
                  <w:rFonts w:cs="Arial" w:ascii="Arial" w:hAnsi="Arial"/>
                  <w:sz w:val="14"/>
                </w:rPr>
                <w:delText>екция</w:delText>
              </w:r>
            </w:del>
            <w:del w:id="496" w:author="Труньков" w:date="2004-11-22T16:16:00Z">
              <w:r>
                <w:rPr>
                  <w:rFonts w:cs="Arial" w:ascii="Arial" w:hAnsi="Arial"/>
                  <w:caps/>
                  <w:sz w:val="14"/>
                </w:rPr>
                <w:delText xml:space="preserve"> 5      </w:delText>
              </w:r>
            </w:del>
            <w:del w:id="497" w:author="Труньков" w:date="2004-11-22T16:16:00Z">
              <w:r>
                <w:rPr>
                  <w:rFonts w:cs="Arial" w:ascii="Arial" w:hAnsi="Arial"/>
                  <w:b/>
                  <w:i/>
                  <w:sz w:val="14"/>
                </w:rPr>
                <w:delText>МОДЕЛИ АДАПТИВНОГО ПОВЕДЕНИЯ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del w:id="498" w:author="Труньков" w:date="2004-11-22T16:16:00Z">
              <w:r>
                <w:rPr/>
                <w:delText>13.00-15.0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del w:id="499" w:author="Труньков" w:date="2004-11-22T16:16:00Z">
              <w:r>
                <w:rPr>
                  <w:rFonts w:cs="Arial" w:ascii="Arial" w:hAnsi="Arial"/>
                  <w:sz w:val="16"/>
                </w:rPr>
                <w:delText>Б-100</w:delText>
              </w:r>
            </w:del>
          </w:p>
        </w:tc>
      </w:tr>
      <w:tr>
        <w:trPr>
          <w:trHeight w:val="2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cs="Arial"/>
                <w:b/>
                <w:b/>
                <w:caps/>
                <w:sz w:val="14"/>
              </w:rPr>
            </w:pPr>
            <w:del w:id="500" w:author="Труньков" w:date="2004-11-22T16:16:00Z">
              <w:r>
                <w:rPr>
                  <w:rFonts w:cs="Arial" w:ascii="Arial" w:hAnsi="Arial"/>
                  <w:caps/>
                  <w:sz w:val="14"/>
                </w:rPr>
                <w:delText>С</w:delText>
              </w:r>
            </w:del>
            <w:del w:id="501" w:author="Труньков" w:date="2004-11-22T16:16:00Z">
              <w:r>
                <w:rPr>
                  <w:rFonts w:cs="Arial" w:ascii="Arial" w:hAnsi="Arial"/>
                  <w:sz w:val="14"/>
                </w:rPr>
                <w:delText>екция</w:delText>
              </w:r>
            </w:del>
            <w:del w:id="502" w:author="Труньков" w:date="2004-11-22T16:16:00Z">
              <w:r>
                <w:rPr>
                  <w:rFonts w:cs="Arial" w:ascii="Arial" w:hAnsi="Arial"/>
                  <w:caps/>
                  <w:sz w:val="14"/>
                </w:rPr>
                <w:delText xml:space="preserve"> 6     </w:delText>
              </w:r>
            </w:del>
            <w:ins w:id="503" w:author="Basil Korzh" w:date="2003-12-11T20:54:00Z">
              <w:del w:id="504" w:author="Труньков" w:date="2004-11-22T16:16:00Z">
                <w:r>
                  <w:rPr>
                    <w:rFonts w:cs="Arial" w:ascii="Arial" w:hAnsi="Arial"/>
                    <w:caps/>
                    <w:sz w:val="14"/>
                  </w:rPr>
                  <w:delText xml:space="preserve"> </w:delText>
                </w:r>
              </w:del>
            </w:ins>
            <w:del w:id="505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delText>пРИМЕНЕНИЕ НЕЙРОСЕТЕЙ</w:delText>
              </w:r>
            </w:del>
            <w:ins w:id="506" w:author="Ольга" w:date="2003-11-29T22:55:00Z">
              <w:del w:id="507" w:author="Труньков" w:date="2004-11-22T16:16:00Z">
                <w:r>
                  <w:rPr>
                    <w:rFonts w:cs="Arial" w:ascii="Arial" w:hAnsi="Arial"/>
                    <w:b/>
                    <w:i/>
                    <w:caps/>
                    <w:sz w:val="14"/>
                  </w:rPr>
                  <w:delText xml:space="preserve">. </w:delText>
                </w:r>
              </w:del>
            </w:ins>
            <w:del w:id="508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delText xml:space="preserve"> </w:delText>
              </w:r>
            </w:del>
            <w:del w:id="509" w:author="Труньков" w:date="2004-11-22T16:16:00Z">
              <w:r>
                <w:rPr>
                  <w:rFonts w:cs="Arial" w:ascii="Arial" w:hAnsi="Arial"/>
                  <w:b/>
                  <w:i/>
                  <w:caps/>
                  <w:sz w:val="14"/>
                  <w:lang w:val="en-US"/>
                </w:rPr>
                <w:delText>ii</w:delText>
              </w:r>
            </w:del>
            <w:del w:id="510" w:author="Труньков" w:date="2004-11-22T16:16:00Z">
              <w:r>
                <w:rPr>
                  <w:rFonts w:cs="Arial" w:ascii="Arial" w:hAnsi="Arial"/>
                  <w:caps/>
                  <w:sz w:val="14"/>
                </w:rPr>
                <w:delText xml:space="preserve"> 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40"/>
              <w:ind w:hanging="0"/>
              <w:jc w:val="left"/>
              <w:rPr/>
            </w:pPr>
            <w:del w:id="511" w:author="Труньков" w:date="2004-11-22T16:16:00Z">
              <w:r>
                <w:rPr/>
                <w:delText>15.15-16.3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del w:id="512" w:author="Труньков" w:date="2004-11-22T16:16:00Z">
              <w:r>
                <w:rPr>
                  <w:rFonts w:cs="Arial" w:ascii="Arial" w:hAnsi="Arial"/>
                  <w:sz w:val="16"/>
                </w:rPr>
                <w:delText>Б-100</w:delText>
              </w:r>
            </w:del>
          </w:p>
        </w:tc>
      </w:tr>
      <w:tr>
        <w:trPr>
          <w:trHeight w:val="5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40"/>
              <w:ind w:left="823" w:hanging="82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u w:val="single"/>
              </w:rPr>
            </w:pPr>
            <w:del w:id="513" w:author="Труньков" w:date="2004-11-22T16:16:00Z">
              <w:r>
                <w:rPr>
                  <w:rFonts w:cs="Arial" w:ascii="Arial" w:hAnsi="Arial"/>
                  <w:caps/>
                  <w:sz w:val="14"/>
                </w:rPr>
                <w:delText>С</w:delText>
              </w:r>
            </w:del>
            <w:del w:id="514" w:author="Труньков" w:date="2004-11-22T16:16:00Z">
              <w:r>
                <w:rPr>
                  <w:rFonts w:cs="Arial" w:ascii="Arial" w:hAnsi="Arial"/>
                  <w:sz w:val="14"/>
                </w:rPr>
                <w:delText>екция</w:delText>
              </w:r>
            </w:del>
            <w:del w:id="515" w:author="Труньков" w:date="2004-11-22T16:16:00Z">
              <w:r>
                <w:rPr>
                  <w:rFonts w:cs="Arial" w:ascii="Arial" w:hAnsi="Arial"/>
                  <w:caps/>
                  <w:sz w:val="14"/>
                </w:rPr>
                <w:delText xml:space="preserve"> 7      </w:delText>
              </w:r>
            </w:del>
            <w:del w:id="516" w:author="Труньков" w:date="2004-11-22T16:16:00Z">
              <w:r>
                <w:rPr>
                  <w:rFonts w:cs="Arial" w:ascii="Arial" w:hAnsi="Arial"/>
                  <w:b/>
                  <w:i/>
                  <w:sz w:val="14"/>
                </w:rPr>
                <w:delText>НЕЙРОННЫЕ СЕТИ В ЗАДАЧАХ ОБРАБОТКИ  ИЗОБРАЖЕНИЙ</w:delText>
              </w:r>
            </w:del>
            <w:del w:id="517" w:author="Ольга" w:date="2003-11-29T22:54:00Z">
              <w:r>
                <w:rPr>
                  <w:rFonts w:cs="Arial" w:ascii="Arial" w:hAnsi="Arial"/>
                  <w:b/>
                  <w:i/>
                  <w:sz w:val="14"/>
                </w:rPr>
                <w:delText>.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bidi w:val="0"/>
              <w:spacing w:lineRule="exact" w:line="240"/>
              <w:ind w:left="823" w:hanging="823"/>
              <w:jc w:val="left"/>
              <w:rPr/>
            </w:pPr>
            <w:del w:id="518" w:author="Труньков" w:date="2004-11-22T16:16:00Z">
              <w:r>
                <w:rPr/>
                <w:delText>16.45-18.15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del w:id="519" w:author="Труньков" w:date="2004-11-22T16:16:00Z">
              <w:r>
                <w:rPr>
                  <w:rFonts w:cs="Arial" w:ascii="Arial" w:hAnsi="Arial"/>
                  <w:sz w:val="16"/>
                </w:rPr>
                <w:delText>Б-100</w:delText>
              </w:r>
            </w:del>
          </w:p>
        </w:tc>
      </w:tr>
    </w:tbl>
    <w:p>
      <w:pPr>
        <w:pStyle w:val="2"/>
        <w:jc w:val="center"/>
        <w:rPr>
          <w:rFonts w:ascii="Arial" w:hAnsi="Arial" w:cs="Arial"/>
          <w:b/>
          <w:b/>
          <w:sz w:val="20"/>
          <w:del w:id="521" w:author="Труньков" w:date="2004-11-22T16:17:00Z"/>
        </w:rPr>
      </w:pPr>
      <w:del w:id="520" w:author="Труньков" w:date="2004-11-22T16:17:00Z">
        <w:r>
          <w:rPr>
            <w:rFonts w:cs="Arial" w:ascii="Arial" w:hAnsi="Arial"/>
            <w:b/>
            <w:sz w:val="20"/>
          </w:rPr>
        </w:r>
      </w:del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рганизаторы конференции</w:t>
      </w:r>
    </w:p>
    <w:p>
      <w:pPr>
        <w:pStyle w:val="2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2"/>
        <w:numPr>
          <w:ilvl w:val="0"/>
          <w:numId w:val="4"/>
        </w:numPr>
        <w:jc w:val="left"/>
        <w:rPr>
          <w:rFonts w:ascii="Arial" w:hAnsi="Arial" w:cs="Arial"/>
          <w:sz w:val="16"/>
          <w:ins w:id="523" w:author="trofi" w:date="2004-11-27T15:29:00Z"/>
        </w:rPr>
      </w:pPr>
      <w:ins w:id="522" w:author="trofi" w:date="2004-11-27T15:29:00Z">
        <w:r>
          <w:rPr>
            <w:rFonts w:cs="Arial" w:ascii="Arial" w:hAnsi="Arial"/>
            <w:sz w:val="16"/>
          </w:rPr>
          <w:t xml:space="preserve">Министерство образования и науки Российской Федерации </w:t>
        </w:r>
      </w:ins>
    </w:p>
    <w:p>
      <w:pPr>
        <w:pStyle w:val="2"/>
        <w:numPr>
          <w:ilvl w:val="0"/>
          <w:numId w:val="4"/>
        </w:numPr>
        <w:jc w:val="left"/>
        <w:rPr>
          <w:rFonts w:ascii="Arial" w:hAnsi="Arial" w:cs="Arial"/>
          <w:sz w:val="16"/>
          <w:ins w:id="525" w:author="trofi" w:date="2004-11-27T15:29:00Z"/>
        </w:rPr>
      </w:pPr>
      <w:ins w:id="524" w:author="trofi" w:date="2004-11-27T15:29:00Z">
        <w:r>
          <w:rPr>
            <w:rFonts w:cs="Arial" w:ascii="Arial" w:hAnsi="Arial"/>
            <w:sz w:val="16"/>
          </w:rPr>
          <w:t>Федеральное агентство по атомной энергии</w:t>
        </w:r>
      </w:ins>
    </w:p>
    <w:p>
      <w:pPr>
        <w:pStyle w:val="2"/>
        <w:numPr>
          <w:ilvl w:val="0"/>
          <w:numId w:val="4"/>
        </w:numPr>
        <w:jc w:val="left"/>
        <w:rPr>
          <w:rFonts w:ascii="Arial" w:hAnsi="Arial" w:cs="Arial"/>
          <w:sz w:val="16"/>
          <w:ins w:id="527" w:author="trofi" w:date="2004-11-27T15:29:00Z"/>
        </w:rPr>
      </w:pPr>
      <w:ins w:id="526" w:author="trofi" w:date="2004-11-27T15:29:00Z">
        <w:r>
          <w:rPr>
            <w:rFonts w:cs="Arial" w:ascii="Arial" w:hAnsi="Arial"/>
            <w:sz w:val="16"/>
          </w:rPr>
          <w:t>Российская Академия Наук</w:t>
        </w:r>
      </w:ins>
    </w:p>
    <w:p>
      <w:pPr>
        <w:pStyle w:val="2"/>
        <w:numPr>
          <w:ilvl w:val="0"/>
          <w:numId w:val="4"/>
        </w:numPr>
        <w:jc w:val="left"/>
        <w:rPr>
          <w:rFonts w:ascii="Arial" w:hAnsi="Arial" w:cs="Arial"/>
          <w:sz w:val="16"/>
          <w:ins w:id="529" w:author="trofi" w:date="2004-11-27T15:29:00Z"/>
        </w:rPr>
      </w:pPr>
      <w:ins w:id="528" w:author="trofi" w:date="2004-11-27T15:29:00Z">
        <w:r>
          <w:rPr>
            <w:rFonts w:cs="Arial" w:ascii="Arial" w:hAnsi="Arial"/>
            <w:sz w:val="16"/>
          </w:rPr>
          <w:t>Российская ассоциация нейроинформатики</w:t>
        </w:r>
      </w:ins>
    </w:p>
    <w:p>
      <w:pPr>
        <w:pStyle w:val="2"/>
        <w:numPr>
          <w:ilvl w:val="0"/>
          <w:numId w:val="4"/>
        </w:numPr>
        <w:jc w:val="left"/>
        <w:rPr>
          <w:rFonts w:ascii="Arial" w:hAnsi="Arial" w:cs="Arial"/>
          <w:sz w:val="16"/>
          <w:ins w:id="532" w:author="trofi" w:date="2004-11-27T15:29:00Z"/>
        </w:rPr>
      </w:pPr>
      <w:ins w:id="530" w:author="trofi" w:date="2004-11-27T15:29:00Z">
        <w:r>
          <w:rPr>
            <w:rFonts w:cs="Arial" w:ascii="Arial" w:hAnsi="Arial"/>
            <w:sz w:val="16"/>
          </w:rPr>
          <w:t>Московский  инженерно-физический институт (государственный университет)</w:t>
        </w:r>
      </w:ins>
      <w:del w:id="531" w:author="Basil Korzh" w:date="2004-12-06T19:26:00Z">
        <w:r>
          <w:rPr>
            <w:rFonts w:cs="Arial" w:ascii="Arial" w:hAnsi="Arial"/>
            <w:sz w:val="16"/>
          </w:rPr>
          <w:delText>, МИФИ</w:delText>
        </w:r>
      </w:del>
    </w:p>
    <w:p>
      <w:pPr>
        <w:pStyle w:val="2"/>
        <w:numPr>
          <w:ilvl w:val="0"/>
          <w:numId w:val="4"/>
        </w:numPr>
        <w:jc w:val="left"/>
        <w:rPr>
          <w:ins w:id="534" w:author="trofi" w:date="2004-11-27T15:29:00Z"/>
        </w:rPr>
      </w:pPr>
      <w:ins w:id="533" w:author="trofi" w:date="2004-11-27T15:29:00Z">
        <w:r>
          <w:rPr>
            <w:rFonts w:cs="Arial" w:ascii="Arial" w:hAnsi="Arial"/>
            <w:sz w:val="16"/>
          </w:rPr>
          <w:t>Институт оптико-нейронных технологий РАН (ИОНТ РАН)</w:t>
        </w:r>
      </w:ins>
    </w:p>
    <w:p>
      <w:pPr>
        <w:pStyle w:val="2"/>
        <w:numPr>
          <w:ilvl w:val="0"/>
          <w:numId w:val="4"/>
        </w:numPr>
        <w:jc w:val="left"/>
        <w:rPr>
          <w:ins w:id="536" w:author="trofi" w:date="2004-11-27T15:29:00Z"/>
        </w:rPr>
      </w:pPr>
      <w:ins w:id="535" w:author="trofi" w:date="2004-11-27T15:29:00Z">
        <w:r>
          <w:rPr>
            <w:rFonts w:cs="Arial" w:ascii="Arial" w:hAnsi="Arial"/>
            <w:sz w:val="16"/>
          </w:rPr>
          <w:t>Московский авиационный институт (государственный технический университет), МАИ</w:t>
        </w:r>
      </w:ins>
    </w:p>
    <w:p>
      <w:pPr>
        <w:pStyle w:val="2"/>
        <w:numPr>
          <w:ilvl w:val="0"/>
          <w:numId w:val="10"/>
        </w:numPr>
        <w:jc w:val="left"/>
        <w:rPr>
          <w:del w:id="539" w:author="trofi" w:date="2004-11-27T15:29:00Z"/>
        </w:rPr>
      </w:pPr>
      <w:ins w:id="537" w:author="trofi" w:date="2004-11-27T15:29:00Z">
        <w:r>
          <w:rPr>
            <w:rFonts w:cs="Arial" w:ascii="Arial" w:hAnsi="Arial"/>
            <w:sz w:val="16"/>
          </w:rPr>
          <w:t>Троицкий институт инновационных и термоядерных исследований (ТРИНИТИ)</w:t>
        </w:r>
      </w:ins>
      <w:del w:id="538" w:author="trofi" w:date="2004-11-27T15:29:00Z">
        <w:r>
          <w:rPr>
            <w:rFonts w:cs="Arial" w:ascii="Arial" w:hAnsi="Arial"/>
            <w:sz w:val="16"/>
          </w:rPr>
          <w:delText>Министерство РФ по атомной энергии</w:delText>
        </w:r>
      </w:del>
    </w:p>
    <w:p>
      <w:pPr>
        <w:pStyle w:val="2"/>
        <w:widowControl/>
        <w:numPr>
          <w:ilvl w:val="0"/>
          <w:numId w:val="10"/>
        </w:numPr>
        <w:bidi w:val="0"/>
        <w:ind w:hanging="0"/>
        <w:jc w:val="left"/>
        <w:rPr>
          <w:rFonts w:ascii="Arial" w:hAnsi="Arial" w:cs="Arial"/>
          <w:sz w:val="16"/>
          <w:del w:id="541" w:author="trofi" w:date="2004-11-27T15:29:00Z"/>
        </w:rPr>
      </w:pPr>
      <w:del w:id="540" w:author="trofi" w:date="2004-11-27T15:29:00Z">
        <w:r>
          <w:rPr>
            <w:rFonts w:cs="Arial" w:ascii="Arial" w:hAnsi="Arial"/>
            <w:sz w:val="16"/>
          </w:rPr>
          <w:delText>Министерство образования РФ</w:delText>
        </w:r>
      </w:del>
    </w:p>
    <w:p>
      <w:pPr>
        <w:pStyle w:val="2"/>
        <w:widowControl/>
        <w:numPr>
          <w:ilvl w:val="0"/>
          <w:numId w:val="10"/>
        </w:numPr>
        <w:bidi w:val="0"/>
        <w:ind w:hanging="0"/>
        <w:jc w:val="left"/>
        <w:rPr>
          <w:rFonts w:ascii="Arial" w:hAnsi="Arial" w:cs="Arial"/>
          <w:sz w:val="16"/>
          <w:del w:id="543" w:author="trofi" w:date="2004-11-27T15:29:00Z"/>
        </w:rPr>
      </w:pPr>
      <w:del w:id="542" w:author="trofi" w:date="2004-11-27T15:29:00Z">
        <w:r>
          <w:rPr>
            <w:rFonts w:cs="Arial" w:ascii="Arial" w:hAnsi="Arial"/>
            <w:sz w:val="16"/>
          </w:rPr>
          <w:delText>Министерство промышленности, науки и технологий РФ</w:delText>
        </w:r>
      </w:del>
    </w:p>
    <w:p>
      <w:pPr>
        <w:pStyle w:val="2"/>
        <w:widowControl/>
        <w:numPr>
          <w:ilvl w:val="0"/>
          <w:numId w:val="10"/>
        </w:numPr>
        <w:bidi w:val="0"/>
        <w:ind w:hanging="0"/>
        <w:jc w:val="left"/>
        <w:rPr>
          <w:rFonts w:ascii="Arial" w:hAnsi="Arial" w:cs="Arial"/>
          <w:sz w:val="16"/>
          <w:del w:id="545" w:author="trofi" w:date="2004-11-27T15:29:00Z"/>
        </w:rPr>
      </w:pPr>
      <w:del w:id="544" w:author="trofi" w:date="2004-11-27T15:29:00Z">
        <w:r>
          <w:rPr>
            <w:rFonts w:cs="Arial" w:ascii="Arial" w:hAnsi="Arial"/>
            <w:sz w:val="16"/>
          </w:rPr>
          <w:delText>Российская Академия наук</w:delText>
        </w:r>
      </w:del>
    </w:p>
    <w:p>
      <w:pPr>
        <w:pStyle w:val="2"/>
        <w:widowControl/>
        <w:numPr>
          <w:ilvl w:val="0"/>
          <w:numId w:val="10"/>
        </w:numPr>
        <w:bidi w:val="0"/>
        <w:ind w:hanging="0"/>
        <w:jc w:val="left"/>
        <w:rPr>
          <w:rFonts w:ascii="Arial" w:hAnsi="Arial" w:cs="Arial"/>
          <w:sz w:val="16"/>
          <w:del w:id="547" w:author="trofi" w:date="2004-11-27T15:29:00Z"/>
        </w:rPr>
      </w:pPr>
      <w:del w:id="546" w:author="trofi" w:date="2004-11-27T15:29:00Z">
        <w:r>
          <w:rPr>
            <w:rFonts w:cs="Arial" w:ascii="Arial" w:hAnsi="Arial"/>
            <w:sz w:val="16"/>
          </w:rPr>
          <w:delText>Российская ассоциация нейроинформатики</w:delText>
        </w:r>
      </w:del>
    </w:p>
    <w:p>
      <w:pPr>
        <w:pStyle w:val="2"/>
        <w:widowControl/>
        <w:numPr>
          <w:ilvl w:val="0"/>
          <w:numId w:val="10"/>
        </w:numPr>
        <w:bidi w:val="0"/>
        <w:ind w:hanging="0"/>
        <w:jc w:val="left"/>
        <w:rPr>
          <w:rFonts w:ascii="Arial" w:hAnsi="Arial" w:cs="Arial"/>
          <w:sz w:val="16"/>
          <w:del w:id="549" w:author="trofi" w:date="2004-11-27T15:29:00Z"/>
        </w:rPr>
      </w:pPr>
      <w:del w:id="548" w:author="trofi" w:date="2004-11-27T15:29:00Z">
        <w:r>
          <w:rPr>
            <w:rFonts w:cs="Arial" w:ascii="Arial" w:hAnsi="Arial"/>
            <w:sz w:val="16"/>
          </w:rPr>
          <w:delText xml:space="preserve">Московский инженерно-физический институт (государственный университет) </w:delText>
        </w:r>
      </w:del>
    </w:p>
    <w:p>
      <w:pPr>
        <w:pStyle w:val="2"/>
        <w:widowControl/>
        <w:numPr>
          <w:ilvl w:val="0"/>
          <w:numId w:val="10"/>
        </w:numPr>
        <w:bidi w:val="0"/>
        <w:ind w:hanging="0"/>
        <w:jc w:val="left"/>
        <w:rPr>
          <w:rFonts w:ascii="Arial" w:hAnsi="Arial" w:cs="Arial"/>
          <w:sz w:val="16"/>
          <w:del w:id="551" w:author="trofi" w:date="2004-11-27T15:29:00Z"/>
        </w:rPr>
      </w:pPr>
      <w:del w:id="550" w:author="trofi" w:date="2004-11-27T15:29:00Z">
        <w:r>
          <w:rPr>
            <w:rFonts w:cs="Arial" w:ascii="Arial" w:hAnsi="Arial"/>
            <w:sz w:val="16"/>
          </w:rPr>
          <w:delText>Институт оптико-нейронных технологий РАН</w:delText>
        </w:r>
      </w:del>
    </w:p>
    <w:p>
      <w:pPr>
        <w:pStyle w:val="2"/>
        <w:widowControl/>
        <w:numPr>
          <w:ilvl w:val="0"/>
          <w:numId w:val="10"/>
        </w:numPr>
        <w:bidi w:val="0"/>
        <w:ind w:hanging="0"/>
        <w:jc w:val="left"/>
        <w:rPr>
          <w:rFonts w:ascii="Arial" w:hAnsi="Arial" w:cs="Arial"/>
          <w:sz w:val="16"/>
          <w:del w:id="553" w:author="trofi" w:date="2004-11-27T15:29:00Z"/>
        </w:rPr>
      </w:pPr>
      <w:del w:id="552" w:author="trofi" w:date="2004-11-27T15:29:00Z">
        <w:r>
          <w:rPr>
            <w:rFonts w:cs="Arial" w:ascii="Arial" w:hAnsi="Arial"/>
            <w:sz w:val="16"/>
          </w:rPr>
          <w:delText>Московский авиационный институт (государственный технический университет)</w:delText>
        </w:r>
      </w:del>
    </w:p>
    <w:p>
      <w:pPr>
        <w:pStyle w:val="2"/>
        <w:widowControl/>
        <w:numPr>
          <w:ilvl w:val="0"/>
          <w:numId w:val="10"/>
        </w:numPr>
        <w:bidi w:val="0"/>
        <w:ind w:hanging="0"/>
        <w:jc w:val="left"/>
        <w:rPr>
          <w:rFonts w:ascii="Arial" w:hAnsi="Arial" w:cs="Arial"/>
          <w:sz w:val="16"/>
          <w:del w:id="555" w:author="Ольга" w:date="2003-12-16T11:05:00Z"/>
        </w:rPr>
      </w:pPr>
      <w:del w:id="554" w:author="Ольга" w:date="2003-12-16T11:05:00Z">
        <w:r>
          <w:rPr>
            <w:rFonts w:cs="Arial" w:ascii="Arial" w:hAnsi="Arial"/>
            <w:sz w:val="16"/>
          </w:rPr>
          <w:delText>им. Серго Орджоникидзе</w:delText>
        </w:r>
      </w:del>
    </w:p>
    <w:p>
      <w:pPr>
        <w:pStyle w:val="2"/>
        <w:numPr>
          <w:ilvl w:val="0"/>
          <w:numId w:val="4"/>
        </w:numPr>
        <w:jc w:val="left"/>
        <w:rPr>
          <w:rFonts w:ascii="Arial" w:hAnsi="Arial" w:cs="Arial"/>
          <w:sz w:val="16"/>
        </w:rPr>
      </w:pPr>
      <w:del w:id="556" w:author="trofi" w:date="2004-11-27T15:29:00Z">
        <w:r>
          <w:rPr>
            <w:rFonts w:cs="Arial" w:ascii="Arial" w:hAnsi="Arial"/>
            <w:sz w:val="16"/>
          </w:rPr>
          <w:delText>Троицкий институт инновационных и термоядерных исследований, Моск</w:delText>
        </w:r>
      </w:del>
      <w:del w:id="557" w:author="Ольга" w:date="2003-11-29T22:57:00Z">
        <w:r>
          <w:rPr>
            <w:rFonts w:cs="Arial" w:ascii="Arial" w:hAnsi="Arial"/>
            <w:sz w:val="16"/>
          </w:rPr>
          <w:delText xml:space="preserve">. </w:delText>
        </w:r>
      </w:del>
      <w:ins w:id="558" w:author="Ольга" w:date="2003-11-29T22:57:00Z">
        <w:del w:id="559" w:author="trofi" w:date="2004-11-27T15:29:00Z">
          <w:r>
            <w:rPr>
              <w:rFonts w:cs="Arial" w:ascii="Arial" w:hAnsi="Arial"/>
              <w:sz w:val="16"/>
            </w:rPr>
            <w:delText xml:space="preserve">. </w:delText>
          </w:r>
        </w:del>
      </w:ins>
      <w:del w:id="560" w:author="trofi" w:date="2004-11-27T15:29:00Z">
        <w:r>
          <w:rPr>
            <w:rFonts w:cs="Arial" w:ascii="Arial" w:hAnsi="Arial"/>
            <w:sz w:val="16"/>
          </w:rPr>
          <w:delText>обл.</w:delText>
        </w:r>
      </w:del>
    </w:p>
    <w:p>
      <w:pPr>
        <w:pStyle w:val="2"/>
        <w:jc w:val="left"/>
        <w:rPr>
          <w:rFonts w:ascii="Arial" w:hAnsi="Arial" w:cs="Arial"/>
          <w:b/>
          <w:b/>
          <w:sz w:val="8"/>
          <w:ins w:id="562" w:author="Mishulina" w:date="2004-12-01T15:28:00Z"/>
        </w:rPr>
      </w:pPr>
      <w:ins w:id="561" w:author="Mishulina" w:date="2004-12-01T15:28:00Z">
        <w:r>
          <w:rPr>
            <w:rFonts w:cs="Arial" w:ascii="Arial" w:hAnsi="Arial"/>
            <w:b/>
            <w:sz w:val="8"/>
          </w:rPr>
        </w:r>
      </w:ins>
    </w:p>
    <w:p>
      <w:pPr>
        <w:pStyle w:val="2"/>
        <w:jc w:val="lef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2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ргкомитет конференции</w:t>
      </w:r>
    </w:p>
    <w:p>
      <w:pPr>
        <w:pStyle w:val="2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ныкий Б.Н. (МИФИ) — председатель</w:t>
      </w:r>
    </w:p>
    <w:p>
      <w:pPr>
        <w:pStyle w:val="2"/>
        <w:ind w:left="851" w:hanging="851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унин-Барковский В.Л. – Институт проблем передачи  информации РАН (ИППИ РАН) — сопредседатель</w:t>
      </w:r>
    </w:p>
    <w:p>
      <w:pPr>
        <w:pStyle w:val="2"/>
        <w:ind w:left="284" w:hanging="284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рыжановский Б.В. (ИОНТ РАН) — сопредседатель </w:t>
      </w:r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юменцев Ю.В. (МАИ) — сопредседатель</w:t>
      </w:r>
    </w:p>
    <w:p>
      <w:pPr>
        <w:pStyle w:val="2"/>
        <w:jc w:val="left"/>
        <w:rPr/>
      </w:pPr>
      <w:r>
        <w:rPr>
          <w:rFonts w:cs="Arial" w:ascii="Arial" w:hAnsi="Arial"/>
          <w:sz w:val="18"/>
        </w:rPr>
        <w:t xml:space="preserve">Богданович Б.Ю. (МИФИ) — зам. </w:t>
      </w:r>
      <w:del w:id="563" w:author="Mishulina" w:date="2004-12-01T15:27:00Z">
        <w:r>
          <w:rPr>
            <w:rFonts w:cs="Arial" w:ascii="Arial" w:hAnsi="Arial"/>
            <w:sz w:val="18"/>
          </w:rPr>
          <w:delText>П</w:delText>
        </w:r>
      </w:del>
      <w:ins w:id="564" w:author="Mishulina" w:date="2004-12-01T15:27:00Z">
        <w:r>
          <w:rPr>
            <w:rFonts w:cs="Arial" w:ascii="Arial" w:hAnsi="Arial"/>
            <w:sz w:val="18"/>
          </w:rPr>
          <w:t>п</w:t>
        </w:r>
      </w:ins>
      <w:r>
        <w:rPr>
          <w:rFonts w:cs="Arial" w:ascii="Arial" w:hAnsi="Arial"/>
          <w:sz w:val="18"/>
        </w:rPr>
        <w:t>редседателя</w:t>
      </w:r>
    </w:p>
    <w:p>
      <w:pPr>
        <w:pStyle w:val="2"/>
        <w:ind w:left="284" w:hanging="284"/>
        <w:jc w:val="left"/>
        <w:rPr/>
      </w:pPr>
      <w:r>
        <w:rPr>
          <w:rFonts w:cs="Arial" w:ascii="Arial" w:hAnsi="Arial"/>
          <w:sz w:val="18"/>
        </w:rPr>
        <w:t xml:space="preserve">Редько В.Г. (ИОНТ РАН) —  зам. </w:t>
      </w:r>
      <w:del w:id="565" w:author="Mishulina" w:date="2004-12-01T15:27:00Z">
        <w:r>
          <w:rPr>
            <w:rFonts w:cs="Arial" w:ascii="Arial" w:hAnsi="Arial"/>
            <w:sz w:val="18"/>
          </w:rPr>
          <w:delText>П</w:delText>
        </w:r>
      </w:del>
      <w:ins w:id="566" w:author="Mishulina" w:date="2004-12-01T15:27:00Z">
        <w:r>
          <w:rPr>
            <w:rFonts w:cs="Arial" w:ascii="Arial" w:hAnsi="Arial"/>
            <w:sz w:val="18"/>
          </w:rPr>
          <w:t>п</w:t>
        </w:r>
      </w:ins>
      <w:r>
        <w:rPr>
          <w:rFonts w:cs="Arial" w:ascii="Arial" w:hAnsi="Arial"/>
          <w:sz w:val="18"/>
        </w:rPr>
        <w:t>редседателя</w:t>
      </w:r>
    </w:p>
    <w:p>
      <w:pPr>
        <w:pStyle w:val="2"/>
        <w:ind w:left="851" w:hanging="851"/>
        <w:jc w:val="left"/>
        <w:rPr/>
      </w:pPr>
      <w:r>
        <w:rPr>
          <w:rFonts w:cs="Arial" w:ascii="Arial" w:hAnsi="Arial"/>
          <w:sz w:val="18"/>
        </w:rPr>
        <w:t>Борисюк Р.М. — Институт математических про</w:t>
        <w:softHyphen/>
        <w:t>блем биологии</w:t>
      </w:r>
      <w:ins w:id="567" w:author="Basil Korzh" w:date="2004-12-06T19:28:00Z">
        <w:r>
          <w:rPr>
            <w:rFonts w:cs="Arial" w:ascii="Arial" w:hAnsi="Arial"/>
            <w:sz w:val="18"/>
          </w:rPr>
          <w:t xml:space="preserve"> РАН</w:t>
        </w:r>
      </w:ins>
      <w:r>
        <w:rPr>
          <w:rFonts w:cs="Arial" w:ascii="Arial" w:hAnsi="Arial"/>
          <w:sz w:val="18"/>
        </w:rPr>
        <w:t xml:space="preserve">,  Пущино, Моск. </w:t>
      </w:r>
      <w:ins w:id="568" w:author="Redko" w:date="2004-12-01T11:13:00Z">
        <w:r>
          <w:rPr>
            <w:rFonts w:cs="Arial" w:ascii="Arial" w:hAnsi="Arial"/>
            <w:sz w:val="18"/>
          </w:rPr>
          <w:t>о</w:t>
        </w:r>
      </w:ins>
      <w:del w:id="569" w:author="Redko" w:date="2004-12-01T11:13:00Z">
        <w:r>
          <w:rPr>
            <w:rFonts w:cs="Arial" w:ascii="Arial" w:hAnsi="Arial"/>
            <w:sz w:val="18"/>
          </w:rPr>
          <w:delText>О</w:delText>
        </w:r>
      </w:del>
      <w:r>
        <w:rPr>
          <w:rFonts w:cs="Arial" w:ascii="Arial" w:hAnsi="Arial"/>
          <w:sz w:val="18"/>
        </w:rPr>
        <w:t>бл.</w:t>
      </w:r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орбань А.Н. —  ИВМ СО РАН, Красноярск</w:t>
      </w:r>
    </w:p>
    <w:p>
      <w:pPr>
        <w:pStyle w:val="2"/>
        <w:jc w:val="left"/>
        <w:rPr/>
      </w:pPr>
      <w:r>
        <w:rPr>
          <w:rFonts w:cs="Arial" w:ascii="Arial" w:hAnsi="Arial"/>
          <w:sz w:val="18"/>
        </w:rPr>
        <w:t xml:space="preserve">Ежов А.А. — ТРИНИТИ, </w:t>
      </w:r>
      <w:del w:id="570" w:author="trofi" w:date="2004-11-27T15:42:00Z">
        <w:r>
          <w:rPr>
            <w:rFonts w:cs="Arial" w:ascii="Arial" w:hAnsi="Arial"/>
            <w:sz w:val="18"/>
          </w:rPr>
          <w:delText xml:space="preserve">  </w:delText>
        </w:r>
      </w:del>
      <w:r>
        <w:rPr>
          <w:rFonts w:cs="Arial" w:ascii="Arial" w:hAnsi="Arial"/>
          <w:sz w:val="18"/>
        </w:rPr>
        <w:t xml:space="preserve">Троицк, Моск. </w:t>
      </w:r>
      <w:ins w:id="571" w:author="Redko" w:date="2004-12-01T11:12:00Z">
        <w:r>
          <w:rPr>
            <w:rFonts w:cs="Arial" w:ascii="Arial" w:hAnsi="Arial"/>
            <w:sz w:val="18"/>
          </w:rPr>
          <w:t>о</w:t>
        </w:r>
      </w:ins>
      <w:del w:id="572" w:author="Redko" w:date="2004-12-01T11:12:00Z">
        <w:r>
          <w:rPr>
            <w:rFonts w:cs="Arial" w:ascii="Arial" w:hAnsi="Arial"/>
            <w:sz w:val="18"/>
          </w:rPr>
          <w:delText>О</w:delText>
        </w:r>
      </w:del>
      <w:r>
        <w:rPr>
          <w:rFonts w:cs="Arial" w:ascii="Arial" w:hAnsi="Arial"/>
          <w:sz w:val="18"/>
        </w:rPr>
        <w:t>бл.</w:t>
      </w:r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люхин А.А. — МИФИ </w:t>
      </w:r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ганов Ю.Т. — МГТУ им.  Н.Э. Баумана</w:t>
      </w:r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итинский Л.Б. — ИОНТ РАН</w:t>
      </w:r>
    </w:p>
    <w:p>
      <w:pPr>
        <w:pStyle w:val="2"/>
        <w:jc w:val="left"/>
        <w:rPr>
          <w:rFonts w:ascii="Arial" w:hAnsi="Arial" w:cs="Arial"/>
          <w:sz w:val="18"/>
          <w:ins w:id="574" w:author="trofi" w:date="2004-11-27T15:23:00Z"/>
        </w:rPr>
      </w:pPr>
      <w:ins w:id="573" w:author="trofi" w:date="2004-11-27T15:23:00Z">
        <w:r>
          <w:rPr>
            <w:rFonts w:cs="Arial" w:ascii="Arial" w:hAnsi="Arial"/>
            <w:sz w:val="18"/>
          </w:rPr>
          <w:t>Макаренко Н.Г. — Институт математики, Алма-Ата, Казахстан</w:t>
        </w:r>
      </w:ins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ишулина О.А. — МИФИ </w:t>
      </w:r>
    </w:p>
    <w:p>
      <w:pPr>
        <w:pStyle w:val="2"/>
        <w:jc w:val="left"/>
        <w:rPr>
          <w:rFonts w:ascii="Arial" w:hAnsi="Arial" w:cs="Arial"/>
          <w:sz w:val="18"/>
          <w:del w:id="576" w:author="Mishulina" w:date="2004-12-01T15:28:00Z"/>
        </w:rPr>
      </w:pPr>
      <w:r>
        <w:rPr>
          <w:rFonts w:cs="Arial" w:ascii="Arial" w:hAnsi="Arial"/>
          <w:sz w:val="18"/>
        </w:rPr>
        <w:t xml:space="preserve">Мостинская С.В. — </w:t>
      </w:r>
      <w:ins w:id="575" w:author="trofi" w:date="2004-11-27T15:24:00Z">
        <w:r>
          <w:rPr>
            <w:rFonts w:cs="Arial" w:ascii="Arial" w:hAnsi="Arial"/>
            <w:sz w:val="18"/>
          </w:rPr>
          <w:t xml:space="preserve">Федеральное агентство по науке </w:t>
        </w:r>
      </w:ins>
    </w:p>
    <w:p>
      <w:pPr>
        <w:pStyle w:val="2"/>
        <w:widowControl/>
        <w:bidi w:val="0"/>
        <w:ind w:hanging="0"/>
        <w:jc w:val="left"/>
        <w:rPr>
          <w:rFonts w:ascii="Arial" w:hAnsi="Arial" w:cs="Arial"/>
          <w:sz w:val="18"/>
          <w:del w:id="579" w:author="trofi" w:date="2004-11-27T15:24:00Z"/>
        </w:rPr>
      </w:pPr>
      <w:ins w:id="577" w:author="trofi" w:date="2004-11-27T15:24:00Z">
        <w:r>
          <w:rPr>
            <w:rFonts w:cs="Arial" w:ascii="Arial" w:hAnsi="Arial"/>
            <w:sz w:val="18"/>
          </w:rPr>
          <w:t>и инновациям</w:t>
        </w:r>
      </w:ins>
      <w:del w:id="578" w:author="trofi" w:date="2004-11-27T15:24:00Z">
        <w:r>
          <w:rPr>
            <w:rFonts w:cs="Arial" w:ascii="Arial" w:hAnsi="Arial"/>
            <w:sz w:val="18"/>
          </w:rPr>
          <w:delText xml:space="preserve">Министерство промышленности, науки </w:delText>
        </w:r>
      </w:del>
    </w:p>
    <w:p>
      <w:pPr>
        <w:pStyle w:val="2"/>
        <w:jc w:val="left"/>
        <w:rPr>
          <w:rFonts w:ascii="Arial" w:hAnsi="Arial" w:cs="Arial"/>
          <w:sz w:val="18"/>
        </w:rPr>
      </w:pPr>
      <w:del w:id="580" w:author="trofi" w:date="2004-11-27T15:24:00Z">
        <w:r>
          <w:rPr>
            <w:rFonts w:cs="Arial" w:ascii="Arial" w:hAnsi="Arial"/>
            <w:sz w:val="18"/>
          </w:rPr>
          <w:delText>и тех</w:delText>
          <w:softHyphen/>
          <w:delText>нологий РФ</w:delText>
        </w:r>
      </w:del>
    </w:p>
    <w:p>
      <w:pPr>
        <w:pStyle w:val="2"/>
        <w:ind w:left="851" w:hanging="851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чаев Ю.И. — Государственный морской технический университет, Санкт-Петербург</w:t>
      </w:r>
    </w:p>
    <w:p>
      <w:pPr>
        <w:pStyle w:val="2"/>
        <w:ind w:left="851" w:hanging="851"/>
        <w:jc w:val="left"/>
        <w:rPr/>
      </w:pPr>
      <w:r>
        <w:rPr>
          <w:rFonts w:cs="Arial" w:ascii="Arial" w:hAnsi="Arial"/>
          <w:sz w:val="18"/>
        </w:rPr>
        <w:t xml:space="preserve">Самарин А.И. — НИИ нейрокибернетики </w:t>
      </w:r>
      <w:ins w:id="581" w:author="Basil Korzh" w:date="2004-12-06T19:30:00Z">
        <w:r>
          <w:rPr>
            <w:rFonts w:cs="Arial" w:ascii="Arial" w:hAnsi="Arial"/>
            <w:sz w:val="18"/>
          </w:rPr>
          <w:t>им. А.Б. Когана,</w:t>
        </w:r>
      </w:ins>
      <w:del w:id="582" w:author="Basil Korzh" w:date="2004-12-06T19:31:00Z">
        <w:r>
          <w:rPr>
            <w:rFonts w:cs="Arial" w:ascii="Arial" w:hAnsi="Arial"/>
            <w:sz w:val="18"/>
          </w:rPr>
          <w:delText>при</w:delText>
        </w:r>
      </w:del>
      <w:r>
        <w:rPr>
          <w:rFonts w:cs="Arial" w:ascii="Arial" w:hAnsi="Arial"/>
          <w:sz w:val="18"/>
        </w:rPr>
        <w:t xml:space="preserve"> </w:t>
      </w:r>
      <w:ins w:id="583" w:author="Mishulina" w:date="2004-12-14T15:37:00Z">
        <w:r>
          <w:rPr>
            <w:rFonts w:cs="Arial" w:ascii="Arial" w:hAnsi="Arial"/>
            <w:sz w:val="18"/>
          </w:rPr>
          <w:t xml:space="preserve">Ростовский государственный университет, </w:t>
        </w:r>
      </w:ins>
      <w:r>
        <w:rPr>
          <w:rFonts w:cs="Arial" w:ascii="Arial" w:hAnsi="Arial"/>
          <w:sz w:val="18"/>
        </w:rPr>
        <w:t>Ростов</w:t>
      </w:r>
      <w:ins w:id="584" w:author="Basil Korzh" w:date="2004-12-06T19:31:00Z">
        <w:r>
          <w:rPr>
            <w:rFonts w:cs="Arial" w:ascii="Arial" w:hAnsi="Arial"/>
            <w:sz w:val="18"/>
          </w:rPr>
          <w:t>-на-Дону</w:t>
        </w:r>
      </w:ins>
      <w:del w:id="585" w:author="Basil Korzh" w:date="2004-12-06T19:31:00Z">
        <w:r>
          <w:rPr>
            <w:rFonts w:cs="Arial" w:ascii="Arial" w:hAnsi="Arial"/>
            <w:sz w:val="18"/>
          </w:rPr>
          <w:delText>ском государственном университете</w:delText>
        </w:r>
      </w:del>
      <w:r>
        <w:rPr>
          <w:rFonts w:cs="Arial" w:ascii="Arial" w:hAnsi="Arial"/>
          <w:sz w:val="18"/>
        </w:rPr>
        <w:t xml:space="preserve"> </w:t>
      </w:r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иницын С.В. — МИФИ </w:t>
      </w:r>
    </w:p>
    <w:p>
      <w:pPr>
        <w:pStyle w:val="2"/>
        <w:jc w:val="left"/>
        <w:rPr>
          <w:rFonts w:ascii="Arial" w:hAnsi="Arial" w:cs="Arial"/>
          <w:sz w:val="18"/>
          <w:del w:id="594" w:author="trofi" w:date="2004-11-27T15:26:00Z"/>
        </w:rPr>
      </w:pPr>
      <w:r>
        <w:rPr>
          <w:rFonts w:cs="Arial" w:ascii="Arial" w:hAnsi="Arial"/>
          <w:sz w:val="18"/>
        </w:rPr>
        <w:t xml:space="preserve">Терехов С.А. — </w:t>
      </w:r>
      <w:ins w:id="586" w:author="trofi" w:date="2004-11-27T15:41:00Z">
        <w:r>
          <w:rPr>
            <w:rFonts w:cs="Arial" w:ascii="Arial" w:hAnsi="Arial"/>
            <w:sz w:val="18"/>
          </w:rPr>
          <w:t>ООО "Нейрок Техсофт"</w:t>
        </w:r>
      </w:ins>
      <w:del w:id="587" w:author="trofi" w:date="2004-11-27T15:42:00Z">
        <w:r>
          <w:rPr>
            <w:rFonts w:cs="Arial" w:ascii="Arial" w:hAnsi="Arial"/>
            <w:sz w:val="18"/>
          </w:rPr>
          <w:delText>Лаборатория искусственных нейронных сетей</w:delText>
        </w:r>
      </w:del>
      <w:ins w:id="588" w:author="trofi" w:date="2004-11-27T15:26:00Z">
        <w:r>
          <w:rPr>
            <w:rFonts w:cs="Arial" w:ascii="Arial" w:hAnsi="Arial"/>
            <w:sz w:val="18"/>
          </w:rPr>
          <w:t xml:space="preserve">, Троицк, Моск. </w:t>
        </w:r>
      </w:ins>
      <w:ins w:id="589" w:author="Redko" w:date="2004-12-01T11:12:00Z">
        <w:r>
          <w:rPr>
            <w:rFonts w:cs="Arial" w:ascii="Arial" w:hAnsi="Arial"/>
            <w:sz w:val="18"/>
          </w:rPr>
          <w:t>о</w:t>
        </w:r>
      </w:ins>
      <w:ins w:id="590" w:author="trofi" w:date="2004-11-27T15:26:00Z">
        <w:del w:id="591" w:author="Redko" w:date="2004-12-01T11:12:00Z">
          <w:r>
            <w:rPr>
              <w:rFonts w:cs="Arial" w:ascii="Arial" w:hAnsi="Arial"/>
              <w:sz w:val="18"/>
            </w:rPr>
            <w:delText>О</w:delText>
          </w:r>
        </w:del>
      </w:ins>
      <w:ins w:id="592" w:author="trofi" w:date="2004-11-27T15:26:00Z">
        <w:r>
          <w:rPr>
            <w:rFonts w:cs="Arial" w:ascii="Arial" w:hAnsi="Arial"/>
            <w:sz w:val="18"/>
          </w:rPr>
          <w:t>бл.</w:t>
        </w:r>
      </w:ins>
      <w:del w:id="593" w:author="trofi" w:date="2004-11-27T15:26:00Z">
        <w:r>
          <w:rPr>
            <w:rFonts w:cs="Arial" w:ascii="Arial" w:hAnsi="Arial"/>
            <w:sz w:val="18"/>
          </w:rPr>
          <w:delText xml:space="preserve">, </w:delText>
        </w:r>
      </w:del>
    </w:p>
    <w:p>
      <w:pPr>
        <w:pStyle w:val="2"/>
        <w:jc w:val="left"/>
        <w:rPr>
          <w:rFonts w:ascii="Arial" w:hAnsi="Arial" w:cs="Arial"/>
          <w:sz w:val="18"/>
        </w:rPr>
      </w:pPr>
      <w:del w:id="595" w:author="trofi" w:date="2004-11-27T15:26:00Z">
        <w:r>
          <w:rPr>
            <w:rFonts w:cs="Arial" w:ascii="Arial" w:hAnsi="Arial"/>
            <w:sz w:val="18"/>
            <w:lang w:val="en-US"/>
          </w:rPr>
          <w:delText>NeurOK</w:delText>
        </w:r>
      </w:del>
      <w:del w:id="596" w:author="trofi" w:date="2004-11-27T15:26:00Z">
        <w:r>
          <w:rPr>
            <w:rFonts w:cs="Arial" w:ascii="Arial" w:hAnsi="Arial"/>
            <w:sz w:val="18"/>
          </w:rPr>
          <w:delText xml:space="preserve"> </w:delText>
        </w:r>
      </w:del>
      <w:del w:id="597" w:author="trofi" w:date="2004-11-27T15:26:00Z">
        <w:r>
          <w:rPr>
            <w:rFonts w:cs="Arial" w:ascii="Arial" w:hAnsi="Arial"/>
            <w:sz w:val="18"/>
            <w:lang w:val="en-US"/>
          </w:rPr>
          <w:delText>Software</w:delText>
        </w:r>
      </w:del>
      <w:del w:id="598" w:author="trofi" w:date="2004-11-27T15:26:00Z">
        <w:r>
          <w:rPr>
            <w:rFonts w:cs="Arial" w:ascii="Arial" w:hAnsi="Arial"/>
            <w:sz w:val="18"/>
          </w:rPr>
          <w:delText xml:space="preserve">, </w:delText>
        </w:r>
      </w:del>
      <w:del w:id="599" w:author="trofi" w:date="2004-11-27T15:26:00Z">
        <w:r>
          <w:rPr>
            <w:rFonts w:cs="Arial" w:ascii="Arial" w:hAnsi="Arial"/>
            <w:sz w:val="18"/>
            <w:lang w:val="en-US"/>
          </w:rPr>
          <w:delText>LLC</w:delText>
        </w:r>
      </w:del>
      <w:del w:id="600" w:author="trofi" w:date="2004-11-27T15:26:00Z">
        <w:r>
          <w:rPr>
            <w:rFonts w:cs="Arial" w:ascii="Arial" w:hAnsi="Arial"/>
            <w:sz w:val="18"/>
          </w:rPr>
          <w:delText>, Москва</w:delText>
        </w:r>
      </w:del>
    </w:p>
    <w:p>
      <w:pPr>
        <w:pStyle w:val="2"/>
        <w:ind w:left="851" w:hanging="851"/>
        <w:jc w:val="left"/>
        <w:rPr/>
      </w:pPr>
      <w:r>
        <w:rPr>
          <w:rFonts w:cs="Arial" w:ascii="Arial" w:hAnsi="Arial"/>
          <w:sz w:val="18"/>
        </w:rPr>
        <w:t>Фролов А.А. — Институт высшей нервной  деятельности и нейрофизиологии РАН</w:t>
      </w:r>
      <w:del w:id="601" w:author="Mishulina" w:date="2004-12-10T19:50:00Z">
        <w:r>
          <w:rPr>
            <w:rFonts w:cs="Arial" w:ascii="Arial" w:hAnsi="Arial"/>
            <w:sz w:val="18"/>
          </w:rPr>
          <w:delText xml:space="preserve"> (ИВНДиНФ РАН)</w:delText>
        </w:r>
      </w:del>
      <w:r>
        <w:rPr>
          <w:rFonts w:cs="Arial" w:ascii="Arial" w:hAnsi="Arial"/>
          <w:sz w:val="18"/>
        </w:rPr>
        <w:t xml:space="preserve">, </w:t>
      </w:r>
      <w:del w:id="602" w:author="Basil Korzh" w:date="2003-12-05T19:32:00Z">
        <w:r>
          <w:rPr>
            <w:rFonts w:cs="Arial" w:ascii="Arial" w:hAnsi="Arial"/>
            <w:sz w:val="18"/>
          </w:rPr>
          <w:delText xml:space="preserve"> </w:delText>
        </w:r>
      </w:del>
      <w:r>
        <w:rPr>
          <w:rFonts w:cs="Arial" w:ascii="Arial" w:hAnsi="Arial"/>
          <w:sz w:val="18"/>
        </w:rPr>
        <w:t>Москва</w:t>
      </w:r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Харитонов В.В. — МИФИ </w:t>
      </w:r>
    </w:p>
    <w:p>
      <w:pPr>
        <w:pStyle w:val="2"/>
        <w:ind w:left="851" w:hanging="851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умский С.А. — Физический институт им. П.Н. Лебедева РАН (ФИАН),  Москва</w:t>
      </w:r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Ядыкин И.М. — МИФИ </w:t>
      </w:r>
    </w:p>
    <w:p>
      <w:pPr>
        <w:pStyle w:val="TextBody"/>
        <w:jc w:val="left"/>
        <w:rPr>
          <w:rFonts w:ascii="Arial" w:hAnsi="Arial" w:cs="Arial"/>
          <w:sz w:val="18"/>
          <w:ins w:id="603" w:author="Basil Korzh" w:date="2004-12-06T19:33:00Z"/>
        </w:rPr>
      </w:pPr>
      <w:r>
        <w:rPr>
          <w:rFonts w:cs="Arial" w:ascii="Arial" w:hAnsi="Arial"/>
          <w:sz w:val="18"/>
        </w:rPr>
        <w:t>Яхно В.Г. — Институт прикладной физики РАН,  Нижний Новгород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left"/>
        <w:rPr>
          <w:rFonts w:ascii="Arial" w:hAnsi="Arial" w:cs="Arial"/>
          <w:caps/>
          <w:sz w:val="18"/>
          <w:lang w:val="en-US"/>
          <w:del w:id="605" w:author="Ольга" w:date="2003-11-29T22:59:00Z"/>
        </w:rPr>
      </w:pPr>
      <w:del w:id="604" w:author="Ольга" w:date="2003-11-29T22:59:00Z">
        <w:r>
          <w:rPr>
            <w:rFonts w:cs="Arial" w:ascii="Arial" w:hAnsi="Arial"/>
            <w:caps/>
            <w:sz w:val="18"/>
            <w:lang w:val="en-US"/>
          </w:rPr>
        </w:r>
      </w:del>
    </w:p>
    <w:p>
      <w:pPr>
        <w:pStyle w:val="TextBody"/>
        <w:widowControl/>
        <w:ind w:left="360" w:hanging="0"/>
        <w:jc w:val="center"/>
        <w:rPr>
          <w:ins w:id="610" w:author="Труньков" w:date="2004-11-22T21:00:00Z"/>
        </w:rPr>
      </w:pPr>
      <w:ins w:id="606" w:author="Труньков" w:date="2004-11-22T21:00:00Z">
        <w:r>
          <w:rPr>
            <w:rFonts w:cs="Arial" w:ascii="Arial" w:hAnsi="Arial"/>
            <w:b/>
            <w:sz w:val="18"/>
          </w:rPr>
          <w:t>Список организа</w:t>
        </w:r>
      </w:ins>
      <w:ins w:id="607" w:author="Труньков" w:date="2004-11-22T21:00:00Z">
        <w:del w:id="608" w:author="trofi" w:date="2004-11-27T15:33:00Z">
          <w:r>
            <w:rPr>
              <w:rFonts w:cs="Arial" w:ascii="Arial" w:hAnsi="Arial"/>
              <w:b/>
              <w:sz w:val="18"/>
            </w:rPr>
            <w:delText>и</w:delText>
          </w:r>
        </w:del>
      </w:ins>
      <w:ins w:id="609" w:author="Труньков" w:date="2004-11-22T21:00:00Z">
        <w:r>
          <w:rPr>
            <w:rFonts w:cs="Arial" w:ascii="Arial" w:hAnsi="Arial"/>
            <w:b/>
            <w:sz w:val="18"/>
          </w:rPr>
          <w:t>ций, представленных на конференции</w:t>
        </w:r>
      </w:ins>
    </w:p>
    <w:p>
      <w:pPr>
        <w:pStyle w:val="Oaeno"/>
        <w:widowControl/>
        <w:ind w:left="360" w:hanging="0"/>
        <w:jc w:val="center"/>
        <w:rPr>
          <w:rFonts w:ascii="Arial" w:hAnsi="Arial" w:cs="Arial"/>
          <w:b/>
          <w:b/>
          <w:sz w:val="22"/>
          <w:ins w:id="616" w:author="Труньков" w:date="2004-11-22T21:00:00Z"/>
        </w:rPr>
      </w:pPr>
      <w:ins w:id="611" w:author="Труньков" w:date="2004-11-22T21:00:00Z">
        <w:r>
          <w:rPr>
            <w:rFonts w:cs="Arial" w:ascii="Arial" w:hAnsi="Arial"/>
            <w:b/>
            <w:sz w:val="18"/>
          </w:rPr>
          <w:t xml:space="preserve">НЕЙРОИНФОРМАТИКА </w:t>
        </w:r>
      </w:ins>
      <w:ins w:id="612" w:author="Труньков" w:date="2004-11-22T21:00:00Z">
        <w:del w:id="613" w:author="Mishulina" w:date="2004-12-01T10:44:00Z">
          <w:r>
            <w:rPr>
              <w:rFonts w:cs="Arial" w:ascii="Arial" w:hAnsi="Arial"/>
              <w:b/>
              <w:sz w:val="18"/>
            </w:rPr>
            <w:delText>-</w:delText>
          </w:r>
        </w:del>
      </w:ins>
      <w:ins w:id="614" w:author="Mishulina" w:date="2004-12-01T10:44:00Z">
        <w:r>
          <w:rPr>
            <w:rFonts w:cs="Arial" w:ascii="Arial" w:hAnsi="Arial"/>
            <w:b/>
            <w:sz w:val="18"/>
          </w:rPr>
          <w:t>–</w:t>
        </w:r>
      </w:ins>
      <w:ins w:id="615" w:author="Труньков" w:date="2004-11-22T21:00:00Z">
        <w:r>
          <w:rPr>
            <w:rFonts w:cs="Arial" w:ascii="Arial" w:hAnsi="Arial"/>
            <w:b/>
            <w:sz w:val="18"/>
          </w:rPr>
          <w:t xml:space="preserve"> 2005</w:t>
        </w:r>
      </w:ins>
    </w:p>
    <w:p>
      <w:pPr>
        <w:pStyle w:val="Oaeno"/>
        <w:widowControl/>
        <w:ind w:left="360" w:hanging="0"/>
        <w:rPr>
          <w:rFonts w:ascii="Arial" w:hAnsi="Arial" w:cs="Arial"/>
          <w:b/>
          <w:b/>
          <w:sz w:val="16"/>
          <w:ins w:id="618" w:author="Труньков" w:date="2004-11-22T21:00:00Z"/>
        </w:rPr>
      </w:pPr>
      <w:ins w:id="617" w:author="Труньков" w:date="2004-11-22T21:00:00Z">
        <w:r>
          <w:rPr>
            <w:rFonts w:cs="Arial" w:ascii="Arial" w:hAnsi="Arial"/>
            <w:b/>
            <w:sz w:val="16"/>
          </w:rPr>
        </w:r>
      </w:ins>
    </w:p>
    <w:p>
      <w:pPr>
        <w:pStyle w:val="Oaeno"/>
        <w:widowControl/>
        <w:ind w:left="360" w:hanging="0"/>
        <w:jc w:val="center"/>
        <w:rPr>
          <w:rFonts w:ascii="Arial" w:hAnsi="Arial" w:cs="Arial"/>
          <w:b/>
          <w:b/>
          <w:u w:val="single"/>
          <w:moveTo w:id="620" w:author="Труньков" w:date="2004-11-22T21:09:00Z"/>
        </w:rPr>
      </w:pPr>
      <w:moveTo w:id="619" w:author="Труньков" w:date="2004-11-22T21:09:00Z">
        <w:r>
          <w:rPr>
            <w:rFonts w:cs="Arial" w:ascii="Arial" w:hAnsi="Arial"/>
            <w:b/>
            <w:u w:val="single"/>
          </w:rPr>
          <w:t>Российская Академия Наук</w:t>
        </w:r>
      </w:moveTo>
    </w:p>
    <w:p>
      <w:pPr>
        <w:pStyle w:val="Oaeno"/>
        <w:widowControl/>
        <w:ind w:left="360" w:hanging="0"/>
        <w:jc w:val="center"/>
        <w:rPr>
          <w:rFonts w:ascii="Arial" w:hAnsi="Arial" w:cs="Arial"/>
          <w:b/>
          <w:b/>
          <w:sz w:val="16"/>
          <w:u w:val="single"/>
          <w:moveTo w:id="622" w:author="Труньков" w:date="2004-11-22T21:09:00Z"/>
        </w:rPr>
      </w:pPr>
      <w:moveTo w:id="621" w:author="Труньков" w:date="2004-11-22T21:09:00Z">
        <w:r>
          <w:rPr>
            <w:rFonts w:cs="Arial" w:ascii="Arial" w:hAnsi="Arial"/>
            <w:b/>
            <w:sz w:val="16"/>
            <w:u w:val="single"/>
          </w:rPr>
        </w:r>
      </w:moveTo>
    </w:p>
    <w:p>
      <w:pPr>
        <w:pStyle w:val="Normal"/>
        <w:numPr>
          <w:ilvl w:val="0"/>
          <w:numId w:val="5"/>
        </w:numPr>
        <w:jc w:val="left"/>
        <w:rPr>
          <w:del w:id="624" w:author="Basil Korzh" w:date="2004-12-06T19:41:00Z"/>
        </w:rPr>
      </w:pPr>
      <w:del w:id="623" w:author="Basil Korzh" w:date="2004-12-06T19:41:00Z">
        <w:r>
          <w:rPr>
            <w:rFonts w:cs="Arial" w:ascii="Arial" w:hAnsi="Arial"/>
            <w:sz w:val="16"/>
          </w:rPr>
          <w:delText>ГУ НИИ неврологии РАМН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626" w:author="Basil Korzh" w:date="2004-12-06T20:06:00Z"/>
        </w:rPr>
      </w:pPr>
      <w:ins w:id="625" w:author="Труньков" w:date="2004-11-22T21:09:00Z">
        <w:r>
          <w:rPr>
            <w:rFonts w:cs="Arial" w:ascii="Arial" w:hAnsi="Arial"/>
            <w:sz w:val="16"/>
          </w:rPr>
          <w:t>Институт высшей нервной деятельности и нейрофизиологии РАН, Москва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628" w:author="Труньков" w:date="2004-11-22T21:09:00Z"/>
        </w:rPr>
      </w:pPr>
      <w:ins w:id="627" w:author="Basil Korzh" w:date="2004-12-06T20:06:00Z">
        <w:r>
          <w:rPr>
            <w:rFonts w:cs="Arial" w:ascii="Arial" w:hAnsi="Arial"/>
            <w:sz w:val="16"/>
          </w:rPr>
          <w:t>Институт вычислительного моделирования СО РАН, Красноярск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630" w:author="Труньков" w:date="2004-11-22T21:09:00Z"/>
        </w:rPr>
      </w:pPr>
      <w:ins w:id="629" w:author="Труньков" w:date="2004-11-22T21:09:00Z">
        <w:r>
          <w:rPr>
            <w:rFonts w:cs="Arial" w:ascii="Arial" w:hAnsi="Arial"/>
            <w:sz w:val="16"/>
          </w:rPr>
          <w:t>Институт математики и механики УрО РАН, Екатеринбург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632" w:author="Труньков" w:date="2004-11-22T21:09:00Z"/>
        </w:rPr>
      </w:pPr>
      <w:ins w:id="631" w:author="Труньков" w:date="2004-11-22T21:09:00Z">
        <w:r>
          <w:rPr>
            <w:rFonts w:cs="Arial" w:ascii="Arial" w:hAnsi="Arial"/>
            <w:sz w:val="16"/>
          </w:rPr>
          <w:t>Институт математики СО РАН, Новосибирск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638" w:author="Труньков" w:date="2004-11-22T21:09:00Z"/>
        </w:rPr>
      </w:pPr>
      <w:ins w:id="633" w:author="Труньков" w:date="2004-11-22T21:09:00Z">
        <w:r>
          <w:rPr>
            <w:rFonts w:cs="Arial" w:ascii="Arial" w:hAnsi="Arial"/>
            <w:sz w:val="16"/>
          </w:rPr>
          <w:t xml:space="preserve">Институт математических проблем биологии РАН, </w:t>
        </w:r>
      </w:ins>
      <w:ins w:id="634" w:author="Труньков" w:date="2004-11-22T21:09:00Z">
        <w:del w:id="635" w:author="Mishulina" w:date="2004-11-30T12:59:00Z">
          <w:r>
            <w:rPr>
              <w:rFonts w:cs="Arial" w:ascii="Arial" w:hAnsi="Arial"/>
              <w:sz w:val="16"/>
            </w:rPr>
            <w:delText>г.</w:delText>
          </w:r>
        </w:del>
      </w:ins>
      <w:ins w:id="636" w:author="Труньков" w:date="2004-11-22T21:09:00Z">
        <w:r>
          <w:rPr>
            <w:rFonts w:cs="Arial" w:ascii="Arial" w:hAnsi="Arial"/>
            <w:sz w:val="16"/>
          </w:rPr>
          <w:t xml:space="preserve"> Пущино</w:t>
        </w:r>
      </w:ins>
      <w:ins w:id="637" w:author="Basil Korzh" w:date="2004-12-06T19:44:00Z">
        <w:r>
          <w:rPr>
            <w:rFonts w:cs="Arial" w:ascii="Arial" w:hAnsi="Arial"/>
            <w:sz w:val="16"/>
          </w:rPr>
          <w:t>, Моск. обл.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640" w:author="Труньков" w:date="2004-11-22T21:09:00Z"/>
        </w:rPr>
      </w:pPr>
      <w:ins w:id="639" w:author="Труньков" w:date="2004-11-22T21:09:00Z">
        <w:r>
          <w:rPr>
            <w:rStyle w:val="Style6"/>
            <w:rFonts w:cs="Arial" w:ascii="Arial" w:hAnsi="Arial"/>
            <w:sz w:val="16"/>
          </w:rPr>
          <w:t>Институт оптико-нейронных технологий РАН, Москва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642" w:author="Труньков" w:date="2004-11-22T21:09:00Z"/>
        </w:rPr>
      </w:pPr>
      <w:ins w:id="641" w:author="Труньков" w:date="2004-11-22T21:09:00Z">
        <w:r>
          <w:rPr>
            <w:rFonts w:cs="Arial" w:ascii="Arial" w:hAnsi="Arial"/>
            <w:sz w:val="16"/>
          </w:rPr>
          <w:t>Институт прикладной математики им. М.В. Келдыша РАН, Москва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644" w:author="Basil Korzh" w:date="2004-12-06T20:07:00Z"/>
        </w:rPr>
      </w:pPr>
      <w:ins w:id="643" w:author="Труньков" w:date="2004-11-22T21:09:00Z">
        <w:r>
          <w:rPr>
            <w:rFonts w:cs="Arial" w:ascii="Arial" w:hAnsi="Arial"/>
            <w:sz w:val="16"/>
          </w:rPr>
          <w:t>Институт прикладной физики РАН, Нижний Новгород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646" w:author="Труньков" w:date="2004-11-22T21:09:00Z"/>
        </w:rPr>
      </w:pPr>
      <w:ins w:id="645" w:author="Basil Korzh" w:date="2004-12-06T20:07:00Z">
        <w:r>
          <w:rPr>
            <w:rFonts w:cs="Arial" w:ascii="Arial" w:hAnsi="Arial"/>
            <w:sz w:val="16"/>
          </w:rPr>
          <w:t>Институт проблем передачи информации РАН, Москва</w:t>
        </w:r>
      </w:ins>
    </w:p>
    <w:p>
      <w:pPr>
        <w:pStyle w:val="Normal"/>
        <w:numPr>
          <w:ilvl w:val="0"/>
          <w:numId w:val="5"/>
        </w:numPr>
        <w:jc w:val="left"/>
        <w:rPr>
          <w:ins w:id="650" w:author="Труньков" w:date="2004-11-22T21:09:00Z"/>
        </w:rPr>
      </w:pPr>
      <w:ins w:id="647" w:author="Труньков" w:date="2004-11-22T21:09:00Z">
        <w:r>
          <w:rPr>
            <w:rFonts w:cs="Arial" w:ascii="Arial" w:hAnsi="Arial"/>
            <w:sz w:val="16"/>
          </w:rPr>
          <w:t>Институт проблем управления им. В.А.</w:t>
        </w:r>
      </w:ins>
      <w:ins w:id="648" w:author="Mishulina" w:date="2004-11-30T12:59:00Z">
        <w:r>
          <w:rPr>
            <w:rFonts w:cs="Arial" w:ascii="Arial" w:hAnsi="Arial"/>
            <w:sz w:val="16"/>
          </w:rPr>
          <w:t xml:space="preserve"> </w:t>
        </w:r>
      </w:ins>
      <w:ins w:id="649" w:author="Труньков" w:date="2004-11-22T21:09:00Z">
        <w:r>
          <w:rPr>
            <w:rFonts w:cs="Arial" w:ascii="Arial" w:hAnsi="Arial"/>
            <w:sz w:val="16"/>
          </w:rPr>
          <w:t>Трапезникова РАН, Москва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652" w:author="Труньков" w:date="2004-11-22T21:09:00Z"/>
        </w:rPr>
      </w:pPr>
      <w:ins w:id="651" w:author="Труньков" w:date="2004-11-22T21:09:00Z">
        <w:r>
          <w:rPr>
            <w:rFonts w:cs="Arial" w:ascii="Arial" w:hAnsi="Arial"/>
            <w:sz w:val="16"/>
          </w:rPr>
          <w:t>Институт системного анализа РАН, Москва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654" w:author="Труньков" w:date="2004-11-22T21:09:00Z"/>
        </w:rPr>
      </w:pPr>
      <w:ins w:id="653" w:author="Труньков" w:date="2004-11-22T21:09:00Z">
        <w:r>
          <w:rPr>
            <w:rFonts w:cs="Arial" w:ascii="Arial" w:hAnsi="Arial"/>
            <w:sz w:val="16"/>
          </w:rPr>
          <w:t>Институт системного программирования РАН, Москва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656" w:author="Труньков" w:date="2004-11-22T21:09:00Z"/>
        </w:rPr>
      </w:pPr>
      <w:ins w:id="655" w:author="Труньков" w:date="2004-11-22T21:09:00Z">
        <w:r>
          <w:rPr>
            <w:rFonts w:cs="Arial" w:ascii="Arial" w:hAnsi="Arial"/>
            <w:sz w:val="16"/>
          </w:rPr>
          <w:t>Институт физиологии им. И.П. Павлова РАН, Санкт-Петербург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658" w:author="Труньков" w:date="2004-11-22T21:09:00Z"/>
        </w:rPr>
      </w:pPr>
      <w:ins w:id="657" w:author="Труньков" w:date="2004-11-22T21:09:00Z">
        <w:r>
          <w:rPr>
            <w:rFonts w:cs="Arial" w:ascii="Arial" w:hAnsi="Arial"/>
            <w:sz w:val="16"/>
          </w:rPr>
          <w:t>Российский научный центр «Курчатовский Институт», Москва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660" w:author="Труньков" w:date="2004-11-22T21:09:00Z"/>
        </w:rPr>
      </w:pPr>
      <w:ins w:id="659" w:author="Труньков" w:date="2004-11-22T21:09:00Z">
        <w:r>
          <w:rPr>
            <w:rFonts w:cs="Arial" w:ascii="Arial" w:hAnsi="Arial"/>
            <w:sz w:val="16"/>
          </w:rPr>
          <w:t>Санкт-Петербургский институт информатики и автоматизации РАН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664" w:author="Basil Korzh" w:date="2004-12-06T20:08:00Z"/>
        </w:rPr>
      </w:pPr>
      <w:ins w:id="661" w:author="Труньков" w:date="2004-11-22T21:09:00Z">
        <w:r>
          <w:rPr>
            <w:rFonts w:cs="Arial" w:ascii="Arial" w:hAnsi="Arial"/>
            <w:sz w:val="16"/>
          </w:rPr>
          <w:t>Физико-технический институт им. А.Ф.</w:t>
        </w:r>
      </w:ins>
      <w:ins w:id="662" w:author="Mishulina" w:date="2004-11-30T12:59:00Z">
        <w:r>
          <w:rPr>
            <w:rFonts w:cs="Arial" w:ascii="Arial" w:hAnsi="Arial"/>
            <w:sz w:val="16"/>
          </w:rPr>
          <w:t xml:space="preserve"> </w:t>
        </w:r>
      </w:ins>
      <w:ins w:id="663" w:author="Труньков" w:date="2004-11-22T21:09:00Z">
        <w:r>
          <w:rPr>
            <w:rFonts w:cs="Arial" w:ascii="Arial" w:hAnsi="Arial"/>
            <w:sz w:val="16"/>
          </w:rPr>
          <w:t>Иоффе РАН, Санкт-Петербург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666" w:author="Basil Korzh" w:date="2004-12-06T19:42:00Z"/>
        </w:rPr>
      </w:pPr>
      <w:ins w:id="665" w:author="Basil Korzh" w:date="2004-12-06T20:08:00Z">
        <w:r>
          <w:rPr>
            <w:rFonts w:cs="Arial" w:ascii="Arial" w:hAnsi="Arial"/>
            <w:sz w:val="16"/>
          </w:rPr>
          <w:t>Физический институт им. П.Н. Лебедева РАН (ФИАН), Москва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668" w:author="Mishulina" w:date="2004-12-10T18:55:00Z"/>
        </w:rPr>
      </w:pPr>
      <w:ins w:id="667" w:author="Basil Korzh" w:date="2004-12-06T19:42:00Z">
        <w:r>
          <w:rPr>
            <w:rFonts w:cs="Arial" w:ascii="Arial" w:hAnsi="Arial"/>
            <w:sz w:val="16"/>
          </w:rPr>
          <w:t>Институт неврологии РАМН, Москва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670" w:author="Basil Korzh" w:date="2004-12-06T19:43:00Z"/>
        </w:rPr>
      </w:pPr>
      <w:ins w:id="669" w:author="Mishulina" w:date="2004-12-10T18:55:00Z">
        <w:r>
          <w:rPr>
            <w:rFonts w:cs="Arial" w:ascii="Arial" w:hAnsi="Arial"/>
            <w:spacing w:val="-8"/>
            <w:sz w:val="16"/>
          </w:rPr>
          <w:t>Институт нормальной физиологии им. П.К. Анохина РАМН, Москва</w:t>
        </w:r>
      </w:ins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672" w:author="Basil Korzh" w:date="2004-12-06T19:45:00Z"/>
        </w:rPr>
      </w:pPr>
      <w:del w:id="671" w:author="Basil Korzh" w:date="2004-12-06T19:45:00Z">
        <w:r>
          <w:rPr>
            <w:rFonts w:cs="Arial" w:ascii="Arial" w:hAnsi="Arial"/>
            <w:sz w:val="16"/>
          </w:rPr>
        </w:r>
      </w:del>
    </w:p>
    <w:p>
      <w:pPr>
        <w:pStyle w:val="Normal"/>
        <w:ind w:left="360" w:firstLine="284"/>
        <w:rPr>
          <w:rFonts w:ascii="Arial" w:hAnsi="Arial" w:cs="Arial"/>
          <w:sz w:val="16"/>
          <w:ins w:id="674" w:author="Труньков" w:date="2004-11-22T21:09:00Z"/>
        </w:rPr>
      </w:pPr>
      <w:ins w:id="673" w:author="Труньков" w:date="2004-11-22T21:09:00Z">
        <w:r>
          <w:rPr>
            <w:rFonts w:cs="Arial" w:ascii="Arial" w:hAnsi="Arial"/>
            <w:sz w:val="16"/>
          </w:rPr>
        </w:r>
      </w:ins>
    </w:p>
    <w:p>
      <w:pPr>
        <w:pStyle w:val="Normal"/>
        <w:ind w:left="360" w:firstLine="284"/>
        <w:rPr>
          <w:rFonts w:ascii="Arial" w:hAnsi="Arial" w:cs="Arial"/>
          <w:sz w:val="16"/>
          <w:ins w:id="676" w:author="Труньков" w:date="2004-11-22T21:09:00Z"/>
        </w:rPr>
      </w:pPr>
      <w:ins w:id="675" w:author="Труньков" w:date="2004-11-22T21:09:00Z">
        <w:r>
          <w:rPr>
            <w:rFonts w:cs="Arial" w:ascii="Arial" w:hAnsi="Arial"/>
            <w:sz w:val="16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u w:val="single"/>
          <w:ins w:id="678" w:author="Труньков" w:date="2004-11-22T21:09:00Z"/>
        </w:rPr>
      </w:pPr>
      <w:ins w:id="677" w:author="Труньков" w:date="2004-11-22T21:09:00Z">
        <w:r>
          <w:rPr>
            <w:rFonts w:cs="Arial" w:ascii="Arial" w:hAnsi="Arial"/>
            <w:b/>
            <w:u w:val="single"/>
          </w:rPr>
          <w:t>Учебные организации</w:t>
        </w:r>
      </w:ins>
    </w:p>
    <w:p>
      <w:pPr>
        <w:pStyle w:val="Normal"/>
        <w:rPr>
          <w:rFonts w:ascii="Arial" w:hAnsi="Arial" w:cs="Arial"/>
          <w:b/>
          <w:b/>
          <w:sz w:val="16"/>
          <w:u w:val="single"/>
          <w:ins w:id="680" w:author="Труньков" w:date="2004-11-22T21:09:00Z"/>
        </w:rPr>
      </w:pPr>
      <w:ins w:id="679" w:author="Труньков" w:date="2004-11-22T21:09:00Z">
        <w:r>
          <w:rPr>
            <w:rFonts w:cs="Arial" w:ascii="Arial" w:hAnsi="Arial"/>
            <w:b/>
            <w:sz w:val="16"/>
            <w:u w:val="single"/>
          </w:rPr>
        </w:r>
      </w:ins>
    </w:p>
    <w:p>
      <w:pPr>
        <w:pStyle w:val="Normal"/>
        <w:numPr>
          <w:ilvl w:val="0"/>
          <w:numId w:val="5"/>
        </w:numPr>
        <w:jc w:val="left"/>
        <w:rPr>
          <w:ins w:id="682" w:author="Труньков" w:date="2004-11-22T21:09:00Z"/>
        </w:rPr>
      </w:pPr>
      <w:ins w:id="681" w:author="Труньков" w:date="2004-11-22T21:09:00Z">
        <w:r>
          <w:rPr>
            <w:rFonts w:cs="Arial" w:ascii="Arial" w:hAnsi="Arial"/>
            <w:sz w:val="16"/>
          </w:rPr>
          <w:t>Алтайский государственный технический университет, Барнаул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684" w:author="Труньков" w:date="2004-11-22T21:09:00Z"/>
        </w:rPr>
      </w:pPr>
      <w:ins w:id="683" w:author="Труньков" w:date="2004-11-22T21:09:00Z">
        <w:r>
          <w:rPr>
            <w:rFonts w:cs="Arial" w:ascii="Arial" w:hAnsi="Arial"/>
            <w:sz w:val="16"/>
          </w:rPr>
          <w:t>Владимирский государственный университет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686" w:author="Труньков" w:date="2004-11-22T21:09:00Z"/>
        </w:rPr>
      </w:pPr>
      <w:ins w:id="685" w:author="Труньков" w:date="2004-11-22T21:09:00Z">
        <w:r>
          <w:rPr>
            <w:rFonts w:cs="Arial" w:ascii="Arial" w:hAnsi="Arial"/>
            <w:sz w:val="16"/>
          </w:rPr>
          <w:t>Государственный морской технический университет, Санкт-Петербург</w:t>
        </w:r>
      </w:ins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692" w:author="Basil Korzh" w:date="2004-12-06T20:37:00Z"/>
        </w:rPr>
      </w:pPr>
      <w:ins w:id="687" w:author="Труньков" w:date="2004-11-22T21:09:00Z">
        <w:del w:id="688" w:author="Basil Korzh" w:date="2004-12-06T19:46:00Z">
          <w:r>
            <w:rPr>
              <w:rFonts w:cs="Arial" w:ascii="Arial" w:hAnsi="Arial"/>
              <w:sz w:val="16"/>
            </w:rPr>
            <w:delText>ГОУ ВПО «</w:delText>
          </w:r>
        </w:del>
      </w:ins>
      <w:ins w:id="689" w:author="Труньков" w:date="2004-11-22T21:09:00Z">
        <w:del w:id="690" w:author="Basil Korzh" w:date="2004-12-06T20:37:00Z">
          <w:r>
            <w:rPr>
              <w:rFonts w:cs="Arial" w:ascii="Arial" w:hAnsi="Arial"/>
              <w:sz w:val="16"/>
            </w:rPr>
            <w:delText>Самарский государственный аэрокосмический университет</w:delText>
          </w:r>
        </w:del>
      </w:ins>
      <w:del w:id="691" w:author="Basil Korzh" w:date="2004-12-06T19:46:00Z">
        <w:r>
          <w:rPr>
            <w:rFonts w:cs="Arial" w:ascii="Arial" w:hAnsi="Arial"/>
            <w:sz w:val="16"/>
          </w:rPr>
          <w:delText>»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698" w:author="Basil Korzh" w:date="2004-12-06T20:37:00Z"/>
        </w:rPr>
      </w:pPr>
      <w:ins w:id="693" w:author="Труньков" w:date="2004-11-22T21:09:00Z">
        <w:del w:id="694" w:author="Basil Korzh" w:date="2004-12-06T19:46:00Z">
          <w:r>
            <w:rPr>
              <w:rFonts w:cs="Arial" w:ascii="Arial" w:hAnsi="Arial"/>
              <w:sz w:val="16"/>
            </w:rPr>
            <w:delText>ГОУ ВПО «</w:delText>
          </w:r>
        </w:del>
      </w:ins>
      <w:ins w:id="695" w:author="Труньков" w:date="2004-11-22T21:09:00Z">
        <w:del w:id="696" w:author="Basil Korzh" w:date="2004-12-06T20:37:00Z">
          <w:r>
            <w:rPr>
              <w:rFonts w:cs="Arial" w:ascii="Arial" w:hAnsi="Arial"/>
              <w:sz w:val="16"/>
            </w:rPr>
            <w:delText>Самарский государственный медицинский университет</w:delText>
          </w:r>
        </w:del>
      </w:ins>
      <w:del w:id="697" w:author="Basil Korzh" w:date="2004-12-06T19:46:00Z">
        <w:r>
          <w:rPr>
            <w:rFonts w:cs="Arial" w:ascii="Arial" w:hAnsi="Arial"/>
            <w:sz w:val="16"/>
          </w:rPr>
          <w:delText>»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01" w:author="Труньков" w:date="2004-11-22T21:09:00Z"/>
        </w:rPr>
      </w:pPr>
      <w:ins w:id="699" w:author="Труньков" w:date="2004-11-22T21:09:00Z">
        <w:r>
          <w:rPr>
            <w:rFonts w:cs="Arial" w:ascii="Arial" w:hAnsi="Arial"/>
            <w:sz w:val="16"/>
          </w:rPr>
          <w:t xml:space="preserve">Казанский государственный технический университет им. А.Н. Туполева </w:t>
        </w:r>
      </w:ins>
      <w:del w:id="700" w:author="Basil Korzh" w:date="2004-12-06T19:46:00Z">
        <w:r>
          <w:rPr>
            <w:rFonts w:cs="Arial" w:ascii="Arial" w:hAnsi="Arial"/>
            <w:sz w:val="16"/>
          </w:rPr>
          <w:delText>(КАИ)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03" w:author="Труньков" w:date="2004-11-22T21:09:00Z"/>
        </w:rPr>
      </w:pPr>
      <w:ins w:id="702" w:author="Труньков" w:date="2004-11-22T21:09:00Z">
        <w:r>
          <w:rPr>
            <w:rFonts w:cs="Arial" w:ascii="Arial" w:hAnsi="Arial"/>
            <w:sz w:val="16"/>
          </w:rPr>
          <w:t>Калужский филиал МГТУ им. Н.Э. Баумана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05" w:author="Труньков" w:date="2004-11-22T21:09:00Z"/>
        </w:rPr>
      </w:pPr>
      <w:ins w:id="704" w:author="Труньков" w:date="2004-11-22T21:09:00Z">
        <w:r>
          <w:rPr>
            <w:rFonts w:cs="Arial" w:ascii="Arial" w:hAnsi="Arial"/>
            <w:sz w:val="16"/>
          </w:rPr>
          <w:t>Костромской государственный технологический университет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07" w:author="Труньков" w:date="2004-11-22T21:09:00Z"/>
        </w:rPr>
      </w:pPr>
      <w:ins w:id="706" w:author="Труньков" w:date="2004-11-22T21:09:00Z">
        <w:r>
          <w:rPr>
            <w:rFonts w:cs="Arial" w:ascii="Arial" w:hAnsi="Arial"/>
            <w:sz w:val="16"/>
          </w:rPr>
          <w:t>Красноярская государственная архитектурно-строительная академия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09" w:author="Труньков" w:date="2004-11-22T21:09:00Z"/>
        </w:rPr>
      </w:pPr>
      <w:ins w:id="708" w:author="Труньков" w:date="2004-11-22T21:09:00Z">
        <w:r>
          <w:rPr>
            <w:rFonts w:cs="Arial" w:ascii="Arial" w:hAnsi="Arial"/>
            <w:sz w:val="16"/>
          </w:rPr>
          <w:t>Красноярский государственный технический университет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11" w:author="Basil Korzh" w:date="2004-12-06T20:04:00Z"/>
        </w:rPr>
      </w:pPr>
      <w:ins w:id="710" w:author="Труньков" w:date="2004-11-22T21:09:00Z">
        <w:r>
          <w:rPr>
            <w:rFonts w:cs="Arial" w:ascii="Arial" w:hAnsi="Arial"/>
            <w:sz w:val="16"/>
          </w:rPr>
          <w:t>Курский государственный технический университет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17" w:author="Basil Korzh" w:date="2004-12-06T20:34:00Z"/>
        </w:rPr>
      </w:pPr>
      <w:ins w:id="712" w:author="Basil Korzh" w:date="2004-12-06T20:04:00Z">
        <w:r>
          <w:rPr>
            <w:rFonts w:cs="Arial" w:ascii="Arial" w:hAnsi="Arial"/>
            <w:sz w:val="16"/>
          </w:rPr>
          <w:t>М</w:t>
        </w:r>
      </w:ins>
      <w:ins w:id="713" w:author="masha" w:date="2004-12-15T11:40:00Z">
        <w:r>
          <w:rPr>
            <w:rFonts w:cs="Arial" w:ascii="Arial" w:hAnsi="Arial"/>
            <w:sz w:val="16"/>
          </w:rPr>
          <w:t xml:space="preserve">осковский государственный технический университет </w:t>
        </w:r>
      </w:ins>
      <w:ins w:id="714" w:author="Basil Korzh" w:date="2004-12-06T20:04:00Z">
        <w:del w:id="715" w:author="masha" w:date="2004-12-15T11:41:00Z">
          <w:r>
            <w:rPr>
              <w:rFonts w:cs="Arial" w:ascii="Arial" w:hAnsi="Arial"/>
              <w:sz w:val="16"/>
            </w:rPr>
            <w:delText xml:space="preserve">ГТУ </w:delText>
          </w:r>
        </w:del>
      </w:ins>
      <w:ins w:id="716" w:author="Basil Korzh" w:date="2004-12-06T20:04:00Z">
        <w:r>
          <w:rPr>
            <w:rFonts w:cs="Arial" w:ascii="Arial" w:hAnsi="Arial"/>
            <w:sz w:val="16"/>
          </w:rPr>
          <w:t>им. Н.Э. Баумана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19" w:author="Труньков" w:date="2004-11-22T21:09:00Z"/>
        </w:rPr>
      </w:pPr>
      <w:ins w:id="718" w:author="Basil Korzh" w:date="2004-12-06T20:34:00Z">
        <w:r>
          <w:rPr>
            <w:rFonts w:cs="Arial" w:ascii="Arial" w:hAnsi="Arial"/>
            <w:sz w:val="16"/>
          </w:rPr>
          <w:t>Московский  авиационный институт (государственный технический университет)</w:t>
        </w:r>
      </w:ins>
    </w:p>
    <w:p>
      <w:pPr>
        <w:pStyle w:val="Normal"/>
        <w:numPr>
          <w:ilvl w:val="0"/>
          <w:numId w:val="5"/>
        </w:numPr>
        <w:jc w:val="left"/>
        <w:rPr>
          <w:ins w:id="721" w:author="Mishulina" w:date="2004-12-14T17:16:00Z"/>
        </w:rPr>
      </w:pPr>
      <w:ins w:id="720" w:author="Mishulina" w:date="2004-12-14T17:16:00Z">
        <w:r>
          <w:rPr>
            <w:rFonts w:cs="Arial" w:ascii="Arial" w:hAnsi="Arial"/>
            <w:sz w:val="16"/>
          </w:rPr>
          <w:t>Московский государственный авиационный технологический университет им. К.Э. Циолковского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23" w:author="Труньков" w:date="2004-11-22T21:09:00Z"/>
        </w:rPr>
      </w:pPr>
      <w:ins w:id="722" w:author="Труньков" w:date="2004-11-22T21:09:00Z">
        <w:r>
          <w:rPr>
            <w:rFonts w:cs="Arial" w:ascii="Arial" w:hAnsi="Arial"/>
            <w:sz w:val="16"/>
          </w:rPr>
          <w:t>Московская государственная академия приборостроения и информатики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25" w:author="Труньков" w:date="2004-11-22T21:09:00Z"/>
        </w:rPr>
      </w:pPr>
      <w:ins w:id="724" w:author="Труньков" w:date="2004-11-22T21:09:00Z">
        <w:r>
          <w:rPr>
            <w:rFonts w:cs="Arial" w:ascii="Arial" w:hAnsi="Arial"/>
            <w:sz w:val="16"/>
          </w:rPr>
          <w:t>Московский государственный университет им. М.В. Ломоносова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pacing w:val="-6"/>
          <w:sz w:val="16"/>
          <w:ins w:id="727" w:author="Труньков" w:date="2004-11-22T21:09:00Z"/>
        </w:rPr>
      </w:pPr>
      <w:ins w:id="726" w:author="Труньков" w:date="2004-11-22T21:09:00Z">
        <w:r>
          <w:rPr>
            <w:rFonts w:cs="Arial" w:ascii="Arial" w:hAnsi="Arial"/>
            <w:spacing w:val="-6"/>
            <w:sz w:val="16"/>
          </w:rPr>
          <w:t>Московский инженерно-физический институт (государственный университет)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30" w:author="Труньков" w:date="2004-11-22T21:09:00Z"/>
        </w:rPr>
      </w:pPr>
      <w:ins w:id="728" w:author="Труньков" w:date="2004-11-22T21:09:00Z">
        <w:r>
          <w:rPr>
            <w:rFonts w:cs="Arial" w:ascii="Arial" w:hAnsi="Arial"/>
            <w:sz w:val="16"/>
          </w:rPr>
          <w:t>Московский физико-технический институт</w:t>
        </w:r>
      </w:ins>
      <w:ins w:id="729" w:author="Basil Korzh" w:date="2004-12-06T19:55:00Z">
        <w:r>
          <w:rPr>
            <w:rFonts w:cs="Arial" w:ascii="Arial" w:hAnsi="Arial"/>
            <w:sz w:val="16"/>
          </w:rPr>
          <w:t xml:space="preserve"> (государственный университет)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732" w:author="Basil Korzh" w:date="2004-12-06T19:58:00Z"/>
        </w:rPr>
      </w:pPr>
      <w:del w:id="731" w:author="Basil Korzh" w:date="2004-12-06T19:58:00Z">
        <w:r>
          <w:rPr>
            <w:rFonts w:cs="Arial" w:ascii="Arial" w:hAnsi="Arial"/>
            <w:sz w:val="16"/>
          </w:rPr>
          <w:delText>Научно-исследовательский радиофизический институт, Нижний Новгород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34" w:author="Труньков" w:date="2004-11-22T21:09:00Z"/>
        </w:rPr>
      </w:pPr>
      <w:ins w:id="733" w:author="Труньков" w:date="2004-11-22T21:09:00Z">
        <w:r>
          <w:rPr>
            <w:rFonts w:cs="Arial" w:ascii="Arial" w:hAnsi="Arial"/>
            <w:sz w:val="16"/>
          </w:rPr>
          <w:t>Нижегородская государственная медицинская академия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36" w:author="Basil Korzh" w:date="2004-12-06T20:39:00Z"/>
        </w:rPr>
      </w:pPr>
      <w:ins w:id="735" w:author="Труньков" w:date="2004-11-22T21:09:00Z">
        <w:r>
          <w:rPr>
            <w:rFonts w:cs="Arial" w:ascii="Arial" w:hAnsi="Arial"/>
            <w:spacing w:val="-2"/>
            <w:sz w:val="16"/>
          </w:rPr>
          <w:t>Нижегородский государственный технический университет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738" w:author="Basil Korzh" w:date="2004-12-06T20:39:00Z"/>
        </w:rPr>
      </w:pPr>
      <w:ins w:id="737" w:author="Basil Korzh" w:date="2004-12-06T20:39:00Z">
        <w:r>
          <w:rPr>
            <w:rFonts w:cs="Arial" w:ascii="Arial" w:hAnsi="Arial"/>
            <w:sz w:val="16"/>
          </w:rPr>
          <w:t>Нижегородский государственный университет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40" w:author="Труньков" w:date="2004-11-22T21:09:00Z"/>
        </w:rPr>
      </w:pPr>
      <w:del w:id="739" w:author="Basil Korzh" w:date="2004-12-06T20:39:00Z">
        <w:r>
          <w:rPr>
            <w:rFonts w:cs="Arial" w:ascii="Arial" w:hAnsi="Arial"/>
            <w:sz w:val="16"/>
          </w:rPr>
          <w:delText>Нижегородский государственны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42" w:author="Труньков" w:date="2004-11-22T21:09:00Z"/>
        </w:rPr>
      </w:pPr>
      <w:ins w:id="741" w:author="Труньков" w:date="2004-11-22T21:09:00Z">
        <w:r>
          <w:rPr>
            <w:rFonts w:cs="Arial" w:ascii="Arial" w:hAnsi="Arial"/>
            <w:sz w:val="16"/>
          </w:rPr>
          <w:t>Новосибирский государственный технический университет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44" w:author="Труньков" w:date="2004-11-22T21:09:00Z"/>
        </w:rPr>
      </w:pPr>
      <w:ins w:id="743" w:author="Труньков" w:date="2004-11-22T21:09:00Z">
        <w:r>
          <w:rPr>
            <w:rFonts w:cs="Arial" w:ascii="Arial" w:hAnsi="Arial"/>
            <w:sz w:val="16"/>
          </w:rPr>
          <w:t>Обнинский государственный технический университет атомной энерге</w:t>
          <w:softHyphen/>
          <w:t>тики</w:t>
        </w:r>
      </w:ins>
    </w:p>
    <w:p>
      <w:pPr>
        <w:pStyle w:val="Normal"/>
        <w:numPr>
          <w:ilvl w:val="0"/>
          <w:numId w:val="5"/>
        </w:numPr>
        <w:jc w:val="left"/>
        <w:rPr>
          <w:ins w:id="749" w:author="Труньков" w:date="2004-11-22T21:09:00Z"/>
        </w:rPr>
      </w:pPr>
      <w:ins w:id="745" w:author="Труньков" w:date="2004-11-22T21:09:00Z">
        <w:r>
          <w:rPr>
            <w:rFonts w:cs="Arial" w:ascii="Arial" w:hAnsi="Arial"/>
            <w:sz w:val="16"/>
          </w:rPr>
          <w:t>Пензенский государственный педагогический университет им. В.</w:t>
        </w:r>
      </w:ins>
      <w:ins w:id="746" w:author="Труньков" w:date="2004-11-22T21:09:00Z">
        <w:del w:id="747" w:author="Mishulina" w:date="2004-11-30T13:00:00Z">
          <w:r>
            <w:rPr>
              <w:rFonts w:cs="Arial" w:ascii="Arial" w:hAnsi="Arial"/>
              <w:sz w:val="16"/>
            </w:rPr>
            <w:delText> </w:delText>
          </w:r>
        </w:del>
      </w:ins>
      <w:ins w:id="748" w:author="Труньков" w:date="2004-11-22T21:09:00Z">
        <w:r>
          <w:rPr>
            <w:rFonts w:cs="Arial" w:ascii="Arial" w:hAnsi="Arial"/>
            <w:sz w:val="16"/>
          </w:rPr>
          <w:t>Г. Белинского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751" w:author="Basil Korzh" w:date="2004-12-06T20:00:00Z"/>
        </w:rPr>
      </w:pPr>
      <w:del w:id="750" w:author="Basil Korzh" w:date="2004-12-06T20:00:00Z">
        <w:r>
          <w:rPr>
            <w:rFonts w:cs="Arial" w:ascii="Arial" w:hAnsi="Arial"/>
            <w:sz w:val="16"/>
          </w:rPr>
          <w:delText>Рижский технически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53" w:author="Труньков" w:date="2004-11-22T21:09:00Z"/>
        </w:rPr>
      </w:pPr>
      <w:ins w:id="752" w:author="Труньков" w:date="2004-11-22T21:09:00Z">
        <w:r>
          <w:rPr>
            <w:rFonts w:cs="Arial" w:ascii="Arial" w:hAnsi="Arial"/>
            <w:sz w:val="16"/>
          </w:rPr>
          <w:t>Ростовский военный институт ракетных войск, Ростов-на-Дону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56" w:author="Basil Korzh" w:date="2004-12-06T20:37:00Z"/>
        </w:rPr>
      </w:pPr>
      <w:ins w:id="754" w:author="Труньков" w:date="2004-11-22T21:09:00Z">
        <w:r>
          <w:rPr>
            <w:rFonts w:cs="Arial" w:ascii="Arial" w:hAnsi="Arial"/>
            <w:sz w:val="16"/>
          </w:rPr>
          <w:t>Ростовский государственный университет</w:t>
        </w:r>
      </w:ins>
      <w:ins w:id="755" w:author="Basil Korzh" w:date="2004-12-06T20:01:00Z">
        <w:r>
          <w:rPr>
            <w:rFonts w:cs="Arial" w:ascii="Arial" w:hAnsi="Arial"/>
            <w:sz w:val="16"/>
          </w:rPr>
          <w:t>, Ростов-на-Дону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pacing w:val="-6"/>
          <w:sz w:val="16"/>
          <w:ins w:id="759" w:author="Basil Korzh" w:date="2004-12-06T20:37:00Z"/>
        </w:rPr>
      </w:pPr>
      <w:ins w:id="757" w:author="Basil Korzh" w:date="2004-12-06T20:37:00Z">
        <w:r>
          <w:rPr>
            <w:rFonts w:cs="Arial" w:ascii="Arial" w:hAnsi="Arial"/>
            <w:spacing w:val="-6"/>
            <w:sz w:val="16"/>
          </w:rPr>
          <w:t>Самарский государственный аэрокосмический университет</w:t>
        </w:r>
      </w:ins>
      <w:ins w:id="758" w:author="Basil Korzh" w:date="2004-12-06T20:43:00Z">
        <w:r>
          <w:rPr>
            <w:rFonts w:cs="Arial" w:ascii="Arial" w:hAnsi="Arial"/>
            <w:spacing w:val="-6"/>
            <w:sz w:val="16"/>
          </w:rPr>
          <w:t xml:space="preserve"> имени С.П. Королева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61" w:author="Труньков" w:date="2004-11-22T21:09:00Z"/>
        </w:rPr>
      </w:pPr>
      <w:ins w:id="760" w:author="Basil Korzh" w:date="2004-12-06T20:37:00Z">
        <w:r>
          <w:rPr>
            <w:rFonts w:cs="Arial" w:ascii="Arial" w:hAnsi="Arial"/>
            <w:sz w:val="16"/>
          </w:rPr>
          <w:t>Самарский государственный медицинский университет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63" w:author="Труньков" w:date="2004-11-22T21:09:00Z"/>
        </w:rPr>
      </w:pPr>
      <w:ins w:id="762" w:author="Труньков" w:date="2004-11-22T21:09:00Z">
        <w:r>
          <w:rPr>
            <w:rFonts w:cs="Arial" w:ascii="Arial" w:hAnsi="Arial"/>
            <w:sz w:val="16"/>
          </w:rPr>
          <w:t>Санкт-Петербургский государственный политехнический университет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65" w:author="Труньков" w:date="2004-11-22T21:09:00Z"/>
        </w:rPr>
      </w:pPr>
      <w:ins w:id="764" w:author="Труньков" w:date="2004-11-22T21:09:00Z">
        <w:r>
          <w:rPr>
            <w:rFonts w:cs="Arial" w:ascii="Arial" w:hAnsi="Arial"/>
            <w:sz w:val="16"/>
          </w:rPr>
          <w:t>Санкт-Петербургский государственный университет информационных технологий, механики и оптики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67" w:author="Труньков" w:date="2004-11-22T21:09:00Z"/>
        </w:rPr>
      </w:pPr>
      <w:ins w:id="766" w:author="Труньков" w:date="2004-11-22T21:09:00Z">
        <w:r>
          <w:rPr>
            <w:rFonts w:cs="Arial" w:ascii="Arial" w:hAnsi="Arial"/>
            <w:sz w:val="16"/>
          </w:rPr>
          <w:t>Санкт-Петербургский государственный университет экономики и финансов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69" w:author="Basil Korzh" w:date="2004-12-06T20:41:00Z"/>
        </w:rPr>
      </w:pPr>
      <w:ins w:id="768" w:author="Труньков" w:date="2004-11-22T21:09:00Z">
        <w:r>
          <w:rPr>
            <w:rFonts w:cs="Arial" w:ascii="Arial" w:hAnsi="Arial"/>
            <w:sz w:val="16"/>
          </w:rPr>
          <w:t>Санкт-Петербургский государственный электротехнический университет «ЛЭТИ»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71" w:author="Труньков" w:date="2004-11-22T21:09:00Z"/>
        </w:rPr>
      </w:pPr>
      <w:ins w:id="770" w:author="Basil Korzh" w:date="2004-12-06T20:41:00Z">
        <w:r>
          <w:rPr>
            <w:rFonts w:cs="Arial" w:ascii="Arial" w:hAnsi="Arial"/>
            <w:sz w:val="16"/>
          </w:rPr>
          <w:t>Саратовский государственный медицинский университет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73" w:author="Труньков" w:date="2004-11-22T21:09:00Z"/>
        </w:rPr>
      </w:pPr>
      <w:ins w:id="772" w:author="Труньков" w:date="2004-11-22T21:09:00Z">
        <w:r>
          <w:rPr>
            <w:rFonts w:cs="Arial" w:ascii="Arial" w:hAnsi="Arial"/>
            <w:sz w:val="16"/>
          </w:rPr>
          <w:t>Саратовский государственный университет</w:t>
        </w:r>
      </w:ins>
    </w:p>
    <w:p>
      <w:pPr>
        <w:pStyle w:val="Normal"/>
        <w:ind w:hanging="0"/>
        <w:jc w:val="left"/>
        <w:rPr>
          <w:rFonts w:ascii="Arial" w:hAnsi="Arial" w:cs="Arial"/>
          <w:sz w:val="16"/>
          <w:del w:id="775" w:author="Basil Korzh" w:date="2004-12-06T20:42:00Z"/>
        </w:rPr>
      </w:pPr>
      <w:del w:id="774" w:author="Basil Korzh" w:date="2004-12-06T20:40:00Z">
        <w:r>
          <w:rPr>
            <w:rFonts w:cs="Arial" w:ascii="Arial" w:hAnsi="Arial"/>
            <w:sz w:val="16"/>
          </w:rPr>
          <w:delText>Саратовский государственный медицинский университет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hanging="0"/>
        <w:jc w:val="left"/>
        <w:rPr>
          <w:rFonts w:ascii="Arial" w:hAnsi="Arial" w:cs="Arial"/>
          <w:sz w:val="16"/>
          <w:ins w:id="777" w:author="Труньков" w:date="2004-11-22T21:09:00Z"/>
        </w:rPr>
      </w:pPr>
      <w:ins w:id="776" w:author="Труньков" w:date="2004-11-22T21:09:00Z">
        <w:r>
          <w:rPr>
            <w:rFonts w:cs="Arial" w:ascii="Arial" w:hAnsi="Arial"/>
            <w:sz w:val="16"/>
          </w:rPr>
          <w:t>Сибирский государственный технологический университет, Красноярск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79" w:author="Труньков" w:date="2004-11-22T21:09:00Z"/>
        </w:rPr>
      </w:pPr>
      <w:ins w:id="778" w:author="Труньков" w:date="2004-11-22T21:09:00Z">
        <w:r>
          <w:rPr>
            <w:rFonts w:cs="Arial" w:ascii="Arial" w:hAnsi="Arial"/>
            <w:sz w:val="16"/>
          </w:rPr>
          <w:t>Томский политехнический университет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81" w:author="Труньков" w:date="2004-11-22T21:09:00Z"/>
        </w:rPr>
      </w:pPr>
      <w:ins w:id="780" w:author="Труньков" w:date="2004-11-22T21:09:00Z">
        <w:r>
          <w:rPr>
            <w:rFonts w:cs="Arial" w:ascii="Arial" w:hAnsi="Arial"/>
            <w:sz w:val="16"/>
          </w:rPr>
          <w:t>Томский университет систем управления и радиоэлектроники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83" w:author="Труньков" w:date="2004-11-22T21:09:00Z"/>
        </w:rPr>
      </w:pPr>
      <w:ins w:id="782" w:author="Труньков" w:date="2004-11-22T21:09:00Z">
        <w:r>
          <w:rPr>
            <w:rFonts w:cs="Arial" w:ascii="Arial" w:hAnsi="Arial"/>
            <w:sz w:val="16"/>
          </w:rPr>
          <w:t>Ульяновский государственный технический университет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85" w:author="Труньков" w:date="2004-11-22T21:09:00Z"/>
        </w:rPr>
      </w:pPr>
      <w:ins w:id="784" w:author="Труньков" w:date="2004-11-22T21:09:00Z">
        <w:r>
          <w:rPr>
            <w:rFonts w:cs="Arial" w:ascii="Arial" w:hAnsi="Arial"/>
            <w:sz w:val="16"/>
          </w:rPr>
          <w:t>Уфимский государственный авиационный технический университет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787" w:author="Труньков" w:date="2004-11-22T21:09:00Z"/>
        </w:rPr>
      </w:pPr>
      <w:ins w:id="786" w:author="Труньков" w:date="2004-11-22T21:09:00Z">
        <w:r>
          <w:rPr>
            <w:rFonts w:cs="Arial" w:ascii="Arial" w:hAnsi="Arial"/>
            <w:sz w:val="16"/>
          </w:rPr>
          <w:t>Учебный центр «Энергия», Москва</w:t>
        </w:r>
      </w:ins>
    </w:p>
    <w:p>
      <w:pPr>
        <w:pStyle w:val="Normal"/>
        <w:ind w:hanging="0"/>
        <w:jc w:val="left"/>
        <w:rPr>
          <w:rFonts w:ascii="Arial" w:hAnsi="Arial" w:cs="Arial"/>
          <w:sz w:val="16"/>
          <w:del w:id="793" w:author="Basil Korzh" w:date="2004-12-06T20:45:00Z"/>
        </w:rPr>
      </w:pPr>
      <w:ins w:id="788" w:author="Труньков" w:date="2004-11-22T21:09:00Z">
        <w:del w:id="789" w:author="Basil Korzh" w:date="2004-12-06T20:03:00Z">
          <w:r>
            <w:rPr>
              <w:rFonts w:cs="Arial" w:ascii="Arial" w:hAnsi="Arial"/>
              <w:sz w:val="16"/>
            </w:rPr>
            <w:delText>ФГВОУ «</w:delText>
          </w:r>
        </w:del>
      </w:ins>
      <w:ins w:id="790" w:author="Труньков" w:date="2004-11-22T21:09:00Z">
        <w:del w:id="791" w:author="Basil Korzh" w:date="2004-12-06T20:44:00Z">
          <w:r>
            <w:rPr>
              <w:rFonts w:cs="Arial" w:ascii="Arial" w:hAnsi="Arial"/>
              <w:sz w:val="16"/>
            </w:rPr>
            <w:delText>Самарский аэрокосмический университет имени С.П. Королева</w:delText>
          </w:r>
        </w:del>
      </w:ins>
      <w:del w:id="792" w:author="Basil Korzh" w:date="2004-12-06T20:03:00Z">
        <w:r>
          <w:rPr>
            <w:rFonts w:cs="Arial" w:ascii="Arial" w:hAnsi="Arial"/>
            <w:sz w:val="16"/>
          </w:rPr>
          <w:delText>»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hanging="0"/>
        <w:jc w:val="left"/>
        <w:rPr>
          <w:rFonts w:ascii="Arial" w:hAnsi="Arial" w:cs="Arial"/>
          <w:sz w:val="16"/>
          <w:ins w:id="795" w:author="Труньков" w:date="2004-11-22T21:09:00Z"/>
        </w:rPr>
      </w:pPr>
      <w:ins w:id="794" w:author="Труньков" w:date="2004-11-22T21:09:00Z">
        <w:r>
          <w:rPr>
            <w:rFonts w:cs="Arial" w:ascii="Arial" w:hAnsi="Arial"/>
            <w:sz w:val="16"/>
          </w:rPr>
          <w:t>Ярославский государственный университет им. П.Г. Демидова</w:t>
        </w:r>
      </w:ins>
    </w:p>
    <w:p>
      <w:pPr>
        <w:pStyle w:val="Normal"/>
        <w:rPr>
          <w:rFonts w:ascii="Arial" w:hAnsi="Arial" w:cs="Arial"/>
          <w:sz w:val="12"/>
          <w:ins w:id="797" w:author="Труньков" w:date="2004-11-22T21:09:00Z"/>
        </w:rPr>
      </w:pPr>
      <w:ins w:id="796" w:author="Труньков" w:date="2004-11-22T21:09:00Z">
        <w:r>
          <w:rPr>
            <w:rFonts w:cs="Arial" w:ascii="Arial" w:hAnsi="Arial"/>
            <w:sz w:val="12"/>
          </w:rPr>
        </w:r>
      </w:ins>
    </w:p>
    <w:p>
      <w:pPr>
        <w:pStyle w:val="Normal"/>
        <w:rPr>
          <w:rFonts w:ascii="Arial" w:hAnsi="Arial" w:cs="Arial"/>
          <w:sz w:val="12"/>
          <w:del w:id="799" w:author="Basil Korzh" w:date="2004-12-06T20:28:00Z"/>
        </w:rPr>
      </w:pPr>
      <w:del w:id="798" w:author="Basil Korzh" w:date="2004-12-06T20:28:00Z">
        <w:r>
          <w:rPr>
            <w:rFonts w:cs="Arial" w:ascii="Arial" w:hAnsi="Arial"/>
            <w:sz w:val="12"/>
          </w:rPr>
        </w:r>
      </w:del>
    </w:p>
    <w:p>
      <w:pPr>
        <w:pStyle w:val="Normal"/>
        <w:jc w:val="center"/>
        <w:rPr>
          <w:rFonts w:ascii="Arial" w:hAnsi="Arial" w:cs="Arial"/>
          <w:b/>
          <w:b/>
          <w:sz w:val="12"/>
          <w:u w:val="single"/>
          <w:del w:id="801" w:author="Basil Korzh" w:date="2004-12-06T20:28:00Z"/>
        </w:rPr>
      </w:pPr>
      <w:del w:id="800" w:author="Basil Korzh" w:date="2004-12-06T20:28:00Z">
        <w:r>
          <w:rPr>
            <w:rFonts w:cs="Arial" w:ascii="Arial" w:hAnsi="Arial"/>
            <w:b/>
            <w:sz w:val="12"/>
            <w:u w:val="single"/>
          </w:rPr>
          <w:delText>Зарубежные организации</w:delText>
        </w:r>
      </w:del>
    </w:p>
    <w:p>
      <w:pPr>
        <w:pStyle w:val="Normal"/>
        <w:rPr>
          <w:rFonts w:ascii="Arial" w:hAnsi="Arial" w:cs="Arial"/>
          <w:b/>
          <w:b/>
          <w:sz w:val="12"/>
          <w:u w:val="single"/>
          <w:del w:id="803" w:author="Basil Korzh" w:date="2004-12-06T20:28:00Z"/>
        </w:rPr>
      </w:pPr>
      <w:del w:id="802" w:author="Basil Korzh" w:date="2004-12-06T20:28:00Z">
        <w:r>
          <w:rPr>
            <w:rFonts w:cs="Arial" w:ascii="Arial" w:hAnsi="Arial"/>
            <w:b/>
            <w:sz w:val="12"/>
            <w:u w:val="single"/>
          </w:rPr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color w:val="FF0000"/>
          <w:sz w:val="12"/>
          <w:del w:id="821" w:author="Basil Korzh" w:date="2004-12-06T20:21:00Z"/>
        </w:rPr>
      </w:pPr>
      <w:ins w:id="804" w:author="Redko" w:date="2004-12-01T11:16:00Z">
        <w:del w:id="805" w:author="Basil Korzh" w:date="2004-12-06T20:21:00Z">
          <w:r>
            <w:rPr>
              <w:rFonts w:cs="Arial" w:ascii="Arial" w:hAnsi="Arial"/>
              <w:color w:val="FF0000"/>
              <w:sz w:val="12"/>
              <w:lang w:val="en-US"/>
            </w:rPr>
            <w:delText>Technical</w:delText>
          </w:r>
        </w:del>
      </w:ins>
      <w:ins w:id="806" w:author="Redko" w:date="2004-12-01T11:16:00Z">
        <w:del w:id="807" w:author="Basil Korzh" w:date="2004-12-06T20:21:00Z">
          <w:r>
            <w:rPr>
              <w:rFonts w:cs="Arial" w:ascii="Arial" w:hAnsi="Arial"/>
              <w:color w:val="FF0000"/>
              <w:sz w:val="12"/>
            </w:rPr>
            <w:delText xml:space="preserve"> </w:delText>
          </w:r>
        </w:del>
      </w:ins>
      <w:ins w:id="808" w:author="Redko" w:date="2004-12-01T11:16:00Z">
        <w:del w:id="809" w:author="Basil Korzh" w:date="2004-12-06T20:21:00Z">
          <w:r>
            <w:rPr>
              <w:rFonts w:cs="Arial" w:ascii="Arial" w:hAnsi="Arial"/>
              <w:color w:val="FF0000"/>
              <w:sz w:val="12"/>
              <w:lang w:val="en-US"/>
            </w:rPr>
            <w:delText>University</w:delText>
          </w:r>
        </w:del>
      </w:ins>
      <w:ins w:id="810" w:author="Redko" w:date="2004-12-01T11:16:00Z">
        <w:del w:id="811" w:author="Basil Korzh" w:date="2004-12-06T20:21:00Z">
          <w:r>
            <w:rPr>
              <w:rFonts w:cs="Arial" w:ascii="Arial" w:hAnsi="Arial"/>
              <w:color w:val="FF0000"/>
              <w:sz w:val="12"/>
            </w:rPr>
            <w:delText xml:space="preserve"> </w:delText>
          </w:r>
        </w:del>
      </w:ins>
      <w:ins w:id="812" w:author="Redko" w:date="2004-12-01T11:16:00Z">
        <w:del w:id="813" w:author="Basil Korzh" w:date="2004-12-06T20:21:00Z">
          <w:r>
            <w:rPr>
              <w:rFonts w:cs="Arial" w:ascii="Arial" w:hAnsi="Arial"/>
              <w:color w:val="FF0000"/>
              <w:sz w:val="12"/>
              <w:lang w:val="en-US"/>
            </w:rPr>
            <w:delText>of</w:delText>
          </w:r>
        </w:del>
      </w:ins>
      <w:ins w:id="814" w:author="Redko" w:date="2004-12-01T11:16:00Z">
        <w:del w:id="815" w:author="Basil Korzh" w:date="2004-12-06T20:21:00Z">
          <w:r>
            <w:rPr>
              <w:rFonts w:cs="Arial" w:ascii="Arial" w:hAnsi="Arial"/>
              <w:color w:val="FF0000"/>
              <w:sz w:val="12"/>
            </w:rPr>
            <w:delText xml:space="preserve"> </w:delText>
          </w:r>
        </w:del>
      </w:ins>
      <w:ins w:id="816" w:author="Redko" w:date="2004-12-01T11:16:00Z">
        <w:del w:id="817" w:author="Basil Korzh" w:date="2004-12-06T20:21:00Z">
          <w:r>
            <w:rPr>
              <w:rFonts w:cs="Arial" w:ascii="Arial" w:hAnsi="Arial"/>
              <w:color w:val="FF0000"/>
              <w:sz w:val="12"/>
              <w:lang w:val="en-US"/>
            </w:rPr>
            <w:delText>Czestochowa</w:delText>
          </w:r>
        </w:del>
      </w:ins>
      <w:ins w:id="818" w:author="Redko" w:date="2004-12-01T11:16:00Z">
        <w:del w:id="819" w:author="Basil Korzh" w:date="2004-12-06T20:21:00Z">
          <w:r>
            <w:rPr>
              <w:rFonts w:cs="Arial" w:ascii="Arial" w:hAnsi="Arial"/>
              <w:color w:val="FF0000"/>
              <w:sz w:val="12"/>
            </w:rPr>
            <w:delText xml:space="preserve">, </w:delText>
          </w:r>
        </w:del>
      </w:ins>
      <w:del w:id="820" w:author="Basil Korzh" w:date="2004-12-06T20:21:00Z">
        <w:r>
          <w:rPr>
            <w:rFonts w:cs="Arial" w:ascii="Arial" w:hAnsi="Arial"/>
            <w:color w:val="FF0000"/>
            <w:sz w:val="12"/>
            <w:lang w:val="en-US"/>
          </w:rPr>
          <w:delText>Poland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2"/>
          <w:del w:id="835" w:author="Basil Korzh" w:date="2004-12-06T20:27:00Z"/>
        </w:rPr>
      </w:pPr>
      <w:ins w:id="822" w:author="Redko" w:date="2004-12-01T11:16:00Z">
        <w:del w:id="823" w:author="Basil Korzh" w:date="2004-12-06T20:27:00Z">
          <w:r>
            <w:rPr>
              <w:rFonts w:cs="Arial" w:ascii="Arial" w:hAnsi="Arial"/>
              <w:sz w:val="12"/>
            </w:rPr>
            <w:delText>Брестский государственный технический университет</w:delText>
          </w:r>
        </w:del>
      </w:ins>
      <w:ins w:id="824" w:author="Redko" w:date="2004-12-01T11:16:00Z">
        <w:del w:id="825" w:author="Basil Korzh" w:date="2004-12-06T20:24:00Z">
          <w:r>
            <w:rPr>
              <w:rFonts w:cs="Arial" w:ascii="Arial" w:hAnsi="Arial"/>
              <w:sz w:val="12"/>
            </w:rPr>
            <w:delText>,</w:delText>
          </w:r>
        </w:del>
      </w:ins>
      <w:ins w:id="826" w:author="Redko" w:date="2004-12-01T11:16:00Z">
        <w:del w:id="827" w:author="Basil Korzh" w:date="2004-12-06T20:27:00Z">
          <w:r>
            <w:rPr>
              <w:rFonts w:cs="Arial" w:ascii="Arial" w:hAnsi="Arial"/>
              <w:sz w:val="12"/>
            </w:rPr>
            <w:delText xml:space="preserve"> </w:delText>
          </w:r>
        </w:del>
      </w:ins>
      <w:ins w:id="828" w:author="Redko" w:date="2004-12-01T11:16:00Z">
        <w:del w:id="829" w:author="Basil Korzh" w:date="2004-12-06T20:23:00Z">
          <w:r>
            <w:rPr>
              <w:rFonts w:cs="Arial" w:ascii="Arial" w:hAnsi="Arial"/>
              <w:sz w:val="12"/>
            </w:rPr>
            <w:delText>Бел</w:delText>
          </w:r>
        </w:del>
      </w:ins>
      <w:ins w:id="830" w:author="Redko" w:date="2004-12-01T11:16:00Z">
        <w:del w:id="831" w:author="Basil Korzh" w:date="2004-12-06T20:14:00Z">
          <w:r>
            <w:rPr>
              <w:rFonts w:cs="Arial" w:ascii="Arial" w:hAnsi="Arial"/>
              <w:sz w:val="12"/>
            </w:rPr>
            <w:delText>о</w:delText>
          </w:r>
        </w:del>
      </w:ins>
      <w:ins w:id="832" w:author="Redko" w:date="2004-12-01T11:16:00Z">
        <w:del w:id="833" w:author="Basil Korzh" w:date="2004-12-06T20:23:00Z">
          <w:r>
            <w:rPr>
              <w:rFonts w:cs="Arial" w:ascii="Arial" w:hAnsi="Arial"/>
              <w:sz w:val="12"/>
            </w:rPr>
            <w:delText>рус</w:delText>
          </w:r>
        </w:del>
      </w:ins>
      <w:del w:id="834" w:author="Basil Korzh" w:date="2004-12-06T20:14:00Z">
        <w:r>
          <w:rPr>
            <w:rFonts w:cs="Arial" w:ascii="Arial" w:hAnsi="Arial"/>
            <w:sz w:val="12"/>
          </w:rPr>
          <w:delText>сия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2"/>
          <w:del w:id="843" w:author="Basil Korzh" w:date="2004-12-06T20:27:00Z"/>
        </w:rPr>
      </w:pPr>
      <w:ins w:id="836" w:author="Труньков" w:date="2004-11-22T21:09:00Z">
        <w:del w:id="837" w:author="Basil Korzh" w:date="2004-12-06T20:27:00Z">
          <w:r>
            <w:rPr>
              <w:rFonts w:cs="Arial" w:ascii="Arial" w:hAnsi="Arial"/>
              <w:sz w:val="12"/>
            </w:rPr>
            <w:delText>Институт математики Национальной Академии Наук, Алма-Ата</w:delText>
          </w:r>
        </w:del>
      </w:ins>
      <w:ins w:id="838" w:author="Труньков" w:date="2004-11-22T21:09:00Z">
        <w:del w:id="839" w:author="Basil Korzh" w:date="2004-12-06T20:24:00Z">
          <w:r>
            <w:rPr>
              <w:rFonts w:cs="Arial" w:ascii="Arial" w:hAnsi="Arial"/>
              <w:sz w:val="12"/>
            </w:rPr>
            <w:delText xml:space="preserve">, </w:delText>
          </w:r>
        </w:del>
      </w:ins>
      <w:ins w:id="840" w:author="Труньков" w:date="2004-11-22T21:09:00Z">
        <w:del w:id="841" w:author="Basil Korzh" w:date="2004-12-06T20:14:00Z">
          <w:r>
            <w:rPr>
              <w:rFonts w:cs="Arial" w:ascii="Arial" w:hAnsi="Arial"/>
              <w:sz w:val="12"/>
            </w:rPr>
            <w:delText xml:space="preserve">Республика </w:delText>
          </w:r>
        </w:del>
      </w:ins>
      <w:del w:id="842" w:author="Basil Korzh" w:date="2004-12-06T20:24:00Z">
        <w:r>
          <w:rPr>
            <w:rFonts w:cs="Arial" w:ascii="Arial" w:hAnsi="Arial"/>
            <w:sz w:val="12"/>
          </w:rPr>
          <w:delText>Казахстан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2"/>
          <w:del w:id="849" w:author="Basil Korzh" w:date="2004-12-06T20:23:00Z"/>
        </w:rPr>
      </w:pPr>
      <w:ins w:id="844" w:author="Труньков" w:date="2004-11-22T21:09:00Z">
        <w:del w:id="845" w:author="Basil Korzh" w:date="2004-12-06T20:14:00Z">
          <w:r>
            <w:rPr>
              <w:rFonts w:cs="Arial" w:ascii="Arial" w:hAnsi="Arial"/>
              <w:sz w:val="12"/>
            </w:rPr>
            <w:delText>Национальный технический университет Украины “</w:delText>
          </w:r>
        </w:del>
      </w:ins>
      <w:ins w:id="846" w:author="Труньков" w:date="2004-11-22T21:09:00Z">
        <w:del w:id="847" w:author="Basil Korzh" w:date="2004-12-06T20:27:00Z">
          <w:r>
            <w:rPr>
              <w:rFonts w:cs="Arial" w:ascii="Arial" w:hAnsi="Arial"/>
              <w:sz w:val="12"/>
            </w:rPr>
            <w:delText>Киевский политехнический институт</w:delText>
          </w:r>
        </w:del>
      </w:ins>
      <w:del w:id="848" w:author="Basil Korzh" w:date="2004-12-06T20:14:00Z">
        <w:r>
          <w:rPr>
            <w:rFonts w:cs="Arial" w:ascii="Arial" w:hAnsi="Arial"/>
            <w:sz w:val="12"/>
          </w:rPr>
          <w:delText>”</w:delText>
        </w:r>
      </w:del>
    </w:p>
    <w:p>
      <w:pPr>
        <w:pStyle w:val="Normal"/>
        <w:widowControl/>
        <w:numPr>
          <w:ilvl w:val="0"/>
          <w:numId w:val="5"/>
        </w:numPr>
        <w:bidi w:val="0"/>
        <w:ind w:firstLine="284"/>
        <w:jc w:val="left"/>
        <w:rPr>
          <w:rFonts w:ascii="Arial" w:hAnsi="Arial" w:cs="Arial"/>
          <w:sz w:val="12"/>
          <w:del w:id="857" w:author="Basil Korzh" w:date="2004-12-06T20:23:00Z"/>
        </w:rPr>
      </w:pPr>
      <w:ins w:id="850" w:author="Труньков" w:date="2004-11-22T21:09:00Z">
        <w:del w:id="851" w:author="Basil Korzh" w:date="2004-12-06T20:27:00Z">
          <w:r>
            <w:rPr>
              <w:rFonts w:cs="Arial" w:ascii="Arial" w:hAnsi="Arial"/>
              <w:sz w:val="12"/>
            </w:rPr>
            <w:delText>Хельсинский технический университет</w:delText>
          </w:r>
        </w:del>
      </w:ins>
      <w:ins w:id="852" w:author="Труньков" w:date="2004-11-22T21:09:00Z">
        <w:del w:id="853" w:author="Basil Korzh" w:date="2004-12-06T20:25:00Z">
          <w:r>
            <w:rPr>
              <w:rFonts w:cs="Arial" w:ascii="Arial" w:hAnsi="Arial"/>
              <w:sz w:val="12"/>
            </w:rPr>
            <w:delText>,</w:delText>
          </w:r>
        </w:del>
      </w:ins>
      <w:ins w:id="854" w:author="Труньков" w:date="2004-11-22T21:09:00Z">
        <w:del w:id="855" w:author="Basil Korzh" w:date="2004-12-06T20:27:00Z">
          <w:r>
            <w:rPr>
              <w:rFonts w:cs="Arial" w:ascii="Arial" w:hAnsi="Arial"/>
              <w:sz w:val="12"/>
            </w:rPr>
            <w:delText xml:space="preserve"> </w:delText>
          </w:r>
        </w:del>
      </w:ins>
      <w:del w:id="856" w:author="Basil Korzh" w:date="2004-12-06T20:25:00Z">
        <w:r>
          <w:rPr>
            <w:rFonts w:cs="Arial" w:ascii="Arial" w:hAnsi="Arial"/>
            <w:sz w:val="12"/>
          </w:rPr>
          <w:delText>Финляндия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2"/>
          <w:del w:id="859" w:author="Basil Korzh" w:date="2004-12-06T20:27:00Z"/>
        </w:rPr>
      </w:pPr>
      <w:del w:id="858" w:author="Basil Korzh" w:date="2004-12-06T20:23:00Z">
        <w:r>
          <w:rPr>
            <w:rFonts w:cs="Arial" w:ascii="Arial" w:hAnsi="Arial"/>
            <w:sz w:val="12"/>
          </w:rPr>
          <w:delText>Херсонский государственный технический университет, Украин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2"/>
          <w:del w:id="861" w:author="Basil Korzh" w:date="2004-12-06T20:27:00Z"/>
        </w:rPr>
      </w:pPr>
      <w:del w:id="860" w:author="Basil Korzh" w:date="2004-12-06T20:27:00Z">
        <w:r>
          <w:rPr>
            <w:rFonts w:cs="Arial" w:ascii="Arial" w:hAnsi="Arial"/>
            <w:sz w:val="12"/>
          </w:rPr>
          <w:delText>Центр теоретической и экспериментальной нейробиологии. Плимутский университет, Плимут, Великобритания</w:delText>
        </w:r>
      </w:del>
    </w:p>
    <w:p>
      <w:pPr>
        <w:pStyle w:val="Normal"/>
        <w:widowControl/>
        <w:numPr>
          <w:ilvl w:val="0"/>
          <w:numId w:val="5"/>
        </w:numPr>
        <w:bidi w:val="0"/>
        <w:ind w:firstLine="284"/>
        <w:jc w:val="left"/>
        <w:rPr>
          <w:rFonts w:ascii="Arial" w:hAnsi="Arial" w:cs="Arial"/>
          <w:sz w:val="12"/>
          <w:del w:id="863" w:author="Mishulina" w:date="2004-12-14T15:48:00Z"/>
        </w:rPr>
      </w:pPr>
      <w:del w:id="862" w:author="Mishulina" w:date="2004-12-14T15:48:00Z">
        <w:r>
          <w:rPr>
            <w:rFonts w:cs="Arial" w:ascii="Arial" w:hAnsi="Arial"/>
            <w:sz w:val="12"/>
          </w:rPr>
        </w:r>
      </w:del>
    </w:p>
    <w:p>
      <w:pPr>
        <w:pStyle w:val="Normal"/>
        <w:ind w:left="360" w:firstLine="284"/>
        <w:rPr>
          <w:rFonts w:ascii="Arial" w:hAnsi="Arial" w:cs="Arial"/>
          <w:sz w:val="12"/>
          <w:ins w:id="865" w:author="Труньков" w:date="2004-11-22T21:09:00Z"/>
        </w:rPr>
      </w:pPr>
      <w:ins w:id="864" w:author="Труньков" w:date="2004-11-22T21:09:00Z">
        <w:r>
          <w:rPr>
            <w:rFonts w:cs="Arial" w:ascii="Arial" w:hAnsi="Arial"/>
            <w:sz w:val="12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u w:val="single"/>
          <w:ins w:id="871" w:author="Basil Korzh" w:date="2004-12-06T20:28:00Z"/>
        </w:rPr>
      </w:pPr>
      <w:ins w:id="866" w:author="Труньков" w:date="2004-11-22T21:09:00Z">
        <w:r>
          <w:rPr>
            <w:rFonts w:cs="Arial" w:ascii="Arial" w:hAnsi="Arial"/>
            <w:b/>
            <w:u w:val="single"/>
          </w:rPr>
          <w:t>Научно-исследовательские</w:t>
        </w:r>
      </w:ins>
      <w:ins w:id="867" w:author="Basil Korzh" w:date="2004-12-06T20:28:00Z">
        <w:r>
          <w:rPr>
            <w:rFonts w:cs="Arial" w:ascii="Arial" w:hAnsi="Arial"/>
            <w:b/>
            <w:u w:val="single"/>
          </w:rPr>
          <w:t>,</w:t>
        </w:r>
      </w:ins>
      <w:ins w:id="868" w:author="Труньков" w:date="2004-11-22T21:09:00Z">
        <w:del w:id="869" w:author="Basil Korzh" w:date="2004-12-06T20:28:00Z">
          <w:r>
            <w:rPr>
              <w:rFonts w:cs="Arial" w:ascii="Arial" w:hAnsi="Arial"/>
              <w:b/>
              <w:u w:val="single"/>
            </w:rPr>
            <w:delText xml:space="preserve"> и</w:delText>
          </w:r>
        </w:del>
      </w:ins>
      <w:ins w:id="870" w:author="Труньков" w:date="2004-11-22T21:09:00Z">
        <w:r>
          <w:rPr>
            <w:rFonts w:cs="Arial" w:ascii="Arial" w:hAnsi="Arial"/>
            <w:b/>
            <w:u w:val="single"/>
          </w:rPr>
          <w:t xml:space="preserve"> производственные </w:t>
        </w:r>
      </w:ins>
    </w:p>
    <w:p>
      <w:pPr>
        <w:pStyle w:val="Normal"/>
        <w:jc w:val="center"/>
        <w:rPr>
          <w:ins w:id="874" w:author="Труньков" w:date="2004-11-22T21:09:00Z"/>
        </w:rPr>
      </w:pPr>
      <w:ins w:id="872" w:author="Basil Korzh" w:date="2004-12-06T20:28:00Z">
        <w:r>
          <w:rPr>
            <w:rFonts w:cs="Arial" w:ascii="Arial" w:hAnsi="Arial"/>
            <w:b/>
            <w:u w:val="single"/>
          </w:rPr>
          <w:t xml:space="preserve">и другие </w:t>
        </w:r>
      </w:ins>
      <w:ins w:id="873" w:author="Труньков" w:date="2004-11-22T21:09:00Z">
        <w:r>
          <w:rPr>
            <w:rFonts w:cs="Arial" w:ascii="Arial" w:hAnsi="Arial"/>
            <w:b/>
            <w:u w:val="single"/>
          </w:rPr>
          <w:t>организации</w:t>
        </w:r>
      </w:ins>
    </w:p>
    <w:p>
      <w:pPr>
        <w:pStyle w:val="Normal"/>
        <w:rPr>
          <w:rFonts w:ascii="Arial" w:hAnsi="Arial" w:cs="Arial"/>
          <w:b/>
          <w:b/>
          <w:sz w:val="16"/>
          <w:u w:val="single"/>
          <w:ins w:id="876" w:author="Труньков" w:date="2004-11-22T21:09:00Z"/>
        </w:rPr>
      </w:pPr>
      <w:ins w:id="875" w:author="Труньков" w:date="2004-11-22T21:09:00Z">
        <w:r>
          <w:rPr>
            <w:rFonts w:cs="Arial" w:ascii="Arial" w:hAnsi="Arial"/>
            <w:b/>
            <w:sz w:val="16"/>
            <w:u w:val="single"/>
          </w:rPr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878" w:author="Труньков" w:date="2004-11-22T21:09:00Z"/>
        </w:rPr>
      </w:pPr>
      <w:ins w:id="877" w:author="Труньков" w:date="2004-11-22T21:09:00Z">
        <w:r>
          <w:rPr>
            <w:rFonts w:cs="Arial" w:ascii="Arial" w:hAnsi="Arial"/>
            <w:sz w:val="16"/>
          </w:rPr>
          <w:t>Главный центр АСУ ВВ МВД России, Москва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886" w:author="Basil Korzh" w:date="2004-12-06T19:58:00Z"/>
        </w:rPr>
      </w:pPr>
      <w:ins w:id="879" w:author="Труньков" w:date="2004-11-22T21:09:00Z">
        <w:r>
          <w:rPr>
            <w:rFonts w:cs="Arial" w:ascii="Arial" w:hAnsi="Arial"/>
            <w:sz w:val="16"/>
          </w:rPr>
          <w:t>НИИ нейрокибернетики</w:t>
        </w:r>
      </w:ins>
      <w:ins w:id="880" w:author="Труньков" w:date="2004-11-22T21:09:00Z">
        <w:del w:id="881" w:author="Mishulina" w:date="2004-12-14T15:44:00Z">
          <w:r>
            <w:rPr>
              <w:rFonts w:cs="Arial" w:ascii="Arial" w:hAnsi="Arial"/>
              <w:sz w:val="16"/>
            </w:rPr>
            <w:delText xml:space="preserve"> РГУ</w:delText>
          </w:r>
        </w:del>
      </w:ins>
      <w:ins w:id="882" w:author="Mishulina" w:date="2004-12-14T15:43:00Z">
        <w:r>
          <w:rPr>
            <w:rFonts w:cs="Arial" w:ascii="Arial" w:hAnsi="Arial"/>
            <w:sz w:val="16"/>
          </w:rPr>
          <w:t xml:space="preserve"> им. А.Б. Когана, Ростовский государственный университет, </w:t>
        </w:r>
      </w:ins>
      <w:ins w:id="883" w:author="Труньков" w:date="2004-11-22T21:09:00Z">
        <w:del w:id="884" w:author="Mishulina" w:date="2004-12-14T15:44:00Z">
          <w:r>
            <w:rPr>
              <w:rFonts w:cs="Arial" w:ascii="Arial" w:hAnsi="Arial"/>
              <w:sz w:val="16"/>
            </w:rPr>
            <w:delText xml:space="preserve">, </w:delText>
          </w:r>
        </w:del>
      </w:ins>
      <w:ins w:id="885" w:author="Труньков" w:date="2004-11-22T21:09:00Z">
        <w:r>
          <w:rPr>
            <w:rFonts w:cs="Arial" w:ascii="Arial" w:hAnsi="Arial"/>
            <w:sz w:val="16"/>
          </w:rPr>
          <w:t>Ростов-на-Дону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888" w:author="Труньков" w:date="2004-11-22T21:09:00Z"/>
        </w:rPr>
      </w:pPr>
      <w:ins w:id="887" w:author="Basil Korzh" w:date="2004-12-06T19:58:00Z">
        <w:r>
          <w:rPr>
            <w:rFonts w:cs="Arial" w:ascii="Arial" w:hAnsi="Arial"/>
            <w:sz w:val="16"/>
          </w:rPr>
          <w:t>Научно-исследовательский радиофизический институт, Нижний Новгород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890" w:author="Труньков" w:date="2004-11-22T21:09:00Z"/>
        </w:rPr>
      </w:pPr>
      <w:ins w:id="889" w:author="Труньков" w:date="2004-11-22T21:09:00Z">
        <w:r>
          <w:rPr>
            <w:rFonts w:cs="Arial" w:ascii="Arial" w:hAnsi="Arial"/>
            <w:sz w:val="16"/>
          </w:rPr>
          <w:t>НТЦ «Модуль», Москва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892" w:author="trofi" w:date="2004-11-27T15:42:00Z"/>
        </w:rPr>
      </w:pPr>
      <w:ins w:id="891" w:author="Труньков" w:date="2004-11-22T21:09:00Z">
        <w:r>
          <w:rPr>
            <w:rFonts w:cs="Arial" w:ascii="Arial" w:hAnsi="Arial"/>
            <w:sz w:val="16"/>
          </w:rPr>
          <w:t>ОАО «Новосибирскэнерго»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moveTo w:id="896" w:author="Basil Korzh" w:date="2004-12-06T20:31:00Z"/>
        </w:rPr>
      </w:pPr>
      <w:ins w:id="893" w:author="trofi" w:date="2004-11-27T15:42:00Z">
        <w:r>
          <w:rPr>
            <w:rFonts w:cs="Arial" w:ascii="Arial" w:hAnsi="Arial"/>
            <w:sz w:val="16"/>
          </w:rPr>
          <w:t>ООО "</w:t>
        </w:r>
      </w:ins>
      <w:ins w:id="894" w:author="masha" w:date="2004-12-02T19:43:00Z">
        <w:r>
          <w:rPr>
            <w:rFonts w:cs="Arial" w:ascii="Arial" w:hAnsi="Arial"/>
            <w:sz w:val="16"/>
          </w:rPr>
          <w:t xml:space="preserve">Нейрок </w:t>
        </w:r>
      </w:ins>
      <w:ins w:id="895" w:author="trofi" w:date="2004-11-27T15:42:00Z">
        <w:r>
          <w:rPr>
            <w:rFonts w:cs="Arial" w:ascii="Arial" w:hAnsi="Arial"/>
            <w:sz w:val="16"/>
          </w:rPr>
          <w:t>Техсофт", Троицк, Московская обл.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898" w:author="Труньков" w:date="2004-11-22T21:09:00Z"/>
        </w:rPr>
      </w:pPr>
      <w:moveTo w:id="897" w:author="Basil Korzh" w:date="2004-12-06T20:31:00Z">
        <w:r>
          <w:rPr>
            <w:rFonts w:cs="Arial" w:ascii="Arial" w:hAnsi="Arial"/>
            <w:sz w:val="16"/>
          </w:rPr>
          <w:t>Свято-Данилов монастырь, Москва</w:t>
        </w:r>
      </w:moveTo>
    </w:p>
    <w:p>
      <w:pPr>
        <w:pStyle w:val="Normal"/>
        <w:ind w:left="360" w:firstLine="284"/>
        <w:rPr>
          <w:rFonts w:ascii="Arial" w:hAnsi="Arial" w:cs="Arial"/>
          <w:sz w:val="12"/>
          <w:ins w:id="900" w:author="Basil Korzh" w:date="2004-12-06T20:28:00Z"/>
        </w:rPr>
      </w:pPr>
      <w:ins w:id="899" w:author="Basil Korzh" w:date="2004-12-06T20:28:00Z">
        <w:r>
          <w:rPr>
            <w:rFonts w:cs="Arial" w:ascii="Arial" w:hAnsi="Arial"/>
            <w:sz w:val="12"/>
          </w:rPr>
        </w:r>
      </w:ins>
    </w:p>
    <w:p>
      <w:pPr>
        <w:pStyle w:val="Normal"/>
        <w:ind w:left="360" w:firstLine="284"/>
        <w:rPr>
          <w:rFonts w:ascii="Arial" w:hAnsi="Arial" w:cs="Arial"/>
          <w:sz w:val="12"/>
          <w:ins w:id="902" w:author="Basil Korzh" w:date="2004-12-06T20:28:00Z"/>
        </w:rPr>
      </w:pPr>
      <w:ins w:id="901" w:author="Basil Korzh" w:date="2004-12-06T20:28:00Z">
        <w:r>
          <w:rPr>
            <w:rFonts w:cs="Arial" w:ascii="Arial" w:hAnsi="Arial"/>
            <w:sz w:val="12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u w:val="single"/>
          <w:ins w:id="904" w:author="Basil Korzh" w:date="2004-12-06T20:28:00Z"/>
        </w:rPr>
      </w:pPr>
      <w:ins w:id="903" w:author="Basil Korzh" w:date="2004-12-06T20:28:00Z">
        <w:r>
          <w:rPr>
            <w:rFonts w:cs="Arial" w:ascii="Arial" w:hAnsi="Arial"/>
            <w:b/>
            <w:u w:val="single"/>
          </w:rPr>
          <w:t>Зарубежные организации</w:t>
        </w:r>
      </w:ins>
    </w:p>
    <w:p>
      <w:pPr>
        <w:pStyle w:val="Normal"/>
        <w:rPr>
          <w:rFonts w:ascii="Arial" w:hAnsi="Arial" w:cs="Arial"/>
          <w:b/>
          <w:b/>
          <w:sz w:val="16"/>
          <w:u w:val="single"/>
          <w:ins w:id="906" w:author="Basil Korzh" w:date="2004-12-06T20:28:00Z"/>
        </w:rPr>
      </w:pPr>
      <w:ins w:id="905" w:author="Basil Korzh" w:date="2004-12-06T20:28:00Z">
        <w:r>
          <w:rPr>
            <w:rFonts w:cs="Arial" w:ascii="Arial" w:hAnsi="Arial"/>
            <w:b/>
            <w:sz w:val="16"/>
            <w:u w:val="single"/>
          </w:rPr>
        </w:r>
      </w:ins>
    </w:p>
    <w:p>
      <w:pPr>
        <w:pStyle w:val="Normal"/>
        <w:numPr>
          <w:ilvl w:val="0"/>
          <w:numId w:val="5"/>
        </w:numPr>
        <w:jc w:val="left"/>
        <w:rPr>
          <w:ins w:id="910" w:author="Mishulina" w:date="2004-12-14T15:49:00Z"/>
        </w:rPr>
      </w:pPr>
      <w:ins w:id="907" w:author="Mishulina" w:date="2004-12-14T15:49:00Z">
        <w:r>
          <w:rPr>
            <w:rFonts w:cs="Arial" w:ascii="Arial" w:hAnsi="Arial"/>
            <w:sz w:val="16"/>
          </w:rPr>
          <w:t>Беларусь,</w:t>
        </w:r>
      </w:ins>
      <w:ins w:id="908" w:author="Mishulina" w:date="2004-12-14T15:49:00Z">
        <w:r>
          <w:rPr>
            <w:rFonts w:cs="Arial" w:ascii="Arial" w:hAnsi="Arial"/>
            <w:color w:val="FF0000"/>
            <w:sz w:val="16"/>
          </w:rPr>
          <w:t xml:space="preserve"> </w:t>
        </w:r>
      </w:ins>
      <w:ins w:id="909" w:author="Mishulina" w:date="2004-12-14T15:49:00Z">
        <w:r>
          <w:rPr>
            <w:rFonts w:cs="Arial" w:ascii="Arial" w:hAnsi="Arial"/>
            <w:sz w:val="16"/>
          </w:rPr>
          <w:t xml:space="preserve">Брестский государственный технический университет 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917" w:author="Basil Korzh" w:date="2004-12-06T20:28:00Z"/>
        </w:rPr>
      </w:pPr>
      <w:ins w:id="911" w:author="Mishulina" w:date="2004-12-14T15:49:00Z">
        <w:r>
          <w:rPr>
            <w:rFonts w:cs="Arial" w:ascii="Arial" w:hAnsi="Arial"/>
            <w:sz w:val="16"/>
          </w:rPr>
          <w:t>Великобритания, Плимутский университет, Центр теоретической и экспериментальной нейробиологии.</w:t>
        </w:r>
      </w:ins>
      <w:ins w:id="912" w:author="Basil Korzh" w:date="2004-12-06T20:28:00Z">
        <w:del w:id="913" w:author="Mishulina" w:date="2004-12-14T15:49:00Z">
          <w:r>
            <w:rPr>
              <w:rFonts w:cs="Arial" w:ascii="Arial" w:hAnsi="Arial"/>
              <w:sz w:val="16"/>
            </w:rPr>
            <w:delText>Беларусь,</w:delText>
          </w:r>
        </w:del>
      </w:ins>
      <w:ins w:id="914" w:author="Basil Korzh" w:date="2004-12-06T20:28:00Z">
        <w:del w:id="915" w:author="Mishulina" w:date="2004-12-14T15:49:00Z">
          <w:r>
            <w:rPr>
              <w:rFonts w:cs="Arial" w:ascii="Arial" w:hAnsi="Arial"/>
              <w:color w:val="FF0000"/>
              <w:sz w:val="16"/>
            </w:rPr>
            <w:delText xml:space="preserve"> </w:delText>
          </w:r>
        </w:del>
      </w:ins>
      <w:del w:id="916" w:author="Mishulina" w:date="2004-12-14T15:49:00Z">
        <w:r>
          <w:rPr>
            <w:rFonts w:cs="Arial" w:ascii="Arial" w:hAnsi="Arial"/>
            <w:sz w:val="16"/>
          </w:rPr>
          <w:delText xml:space="preserve">Брестский государственный технический университет 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919" w:author="Basil Korzh" w:date="2004-12-06T20:28:00Z"/>
        </w:rPr>
      </w:pPr>
      <w:ins w:id="918" w:author="Basil Korzh" w:date="2004-12-06T20:28:00Z">
        <w:r>
          <w:rPr>
            <w:rFonts w:cs="Arial" w:ascii="Arial" w:hAnsi="Arial"/>
            <w:sz w:val="16"/>
          </w:rPr>
          <w:t>Казахстан, Институт математики Национальной Академии Наук, Алма-Ата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921" w:author="Basil Korzh" w:date="2004-12-06T20:28:00Z"/>
        </w:rPr>
      </w:pPr>
      <w:ins w:id="920" w:author="Basil Korzh" w:date="2004-12-06T20:28:00Z">
        <w:r>
          <w:rPr>
            <w:rFonts w:cs="Arial" w:ascii="Arial" w:hAnsi="Arial"/>
            <w:sz w:val="16"/>
          </w:rPr>
          <w:t>Латвия, Рижский технический университет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942" w:author="Basil Korzh" w:date="2004-12-06T20:28:00Z"/>
        </w:rPr>
      </w:pPr>
      <w:ins w:id="922" w:author="Mishulina" w:date="2004-12-07T10:51:00Z">
        <w:r>
          <w:rPr>
            <w:rFonts w:cs="Arial" w:ascii="Arial" w:hAnsi="Arial"/>
            <w:sz w:val="16"/>
          </w:rPr>
          <w:t xml:space="preserve">Польша, </w:t>
        </w:r>
      </w:ins>
      <w:ins w:id="923" w:author="Mishulina" w:date="2004-12-07T10:48:00Z">
        <w:r>
          <w:rPr>
            <w:rFonts w:cs="Arial" w:ascii="Arial" w:hAnsi="Arial"/>
            <w:sz w:val="16"/>
          </w:rPr>
          <w:t>Технический университет</w:t>
        </w:r>
      </w:ins>
      <w:ins w:id="924" w:author="Mishulina" w:date="2004-12-14T15:46:00Z">
        <w:r>
          <w:rPr>
            <w:rFonts w:cs="Arial" w:ascii="Arial" w:hAnsi="Arial"/>
            <w:sz w:val="16"/>
          </w:rPr>
          <w:t>,</w:t>
        </w:r>
      </w:ins>
      <w:ins w:id="925" w:author="Mishulina" w:date="2004-12-07T10:48:00Z">
        <w:r>
          <w:rPr>
            <w:rFonts w:cs="Arial" w:ascii="Arial" w:hAnsi="Arial"/>
            <w:sz w:val="16"/>
          </w:rPr>
          <w:t xml:space="preserve"> Ченстохова</w:t>
        </w:r>
      </w:ins>
      <w:ins w:id="926" w:author="Mishulina" w:date="2004-12-07T10:51:00Z">
        <w:r>
          <w:rPr>
            <w:rFonts w:cs="Arial" w:ascii="Arial" w:hAnsi="Arial"/>
            <w:color w:val="FF0000"/>
            <w:sz w:val="16"/>
          </w:rPr>
          <w:t xml:space="preserve"> </w:t>
        </w:r>
      </w:ins>
      <w:ins w:id="927" w:author="Basil Korzh" w:date="2004-12-06T20:28:00Z">
        <w:del w:id="928" w:author="Mishulina" w:date="2004-12-07T10:48:00Z">
          <w:r>
            <w:rPr>
              <w:rFonts w:cs="Arial" w:ascii="Arial" w:hAnsi="Arial"/>
              <w:color w:val="FF0000"/>
              <w:sz w:val="16"/>
            </w:rPr>
            <w:delText>Польша,</w:delText>
          </w:r>
        </w:del>
      </w:ins>
      <w:ins w:id="929" w:author="Basil Korzh" w:date="2004-12-06T20:28:00Z">
        <w:del w:id="930" w:author="Mishulina" w:date="2004-12-07T10:48:00Z">
          <w:r>
            <w:rPr>
              <w:rFonts w:cs="Arial" w:ascii="Arial" w:hAnsi="Arial"/>
              <w:color w:val="FF0000"/>
              <w:sz w:val="16"/>
              <w:lang w:val="en-US"/>
            </w:rPr>
            <w:delText>Technical</w:delText>
          </w:r>
        </w:del>
      </w:ins>
      <w:ins w:id="931" w:author="Basil Korzh" w:date="2004-12-06T20:28:00Z">
        <w:del w:id="932" w:author="Mishulina" w:date="2004-12-07T10:48:00Z">
          <w:r>
            <w:rPr>
              <w:rFonts w:cs="Arial" w:ascii="Arial" w:hAnsi="Arial"/>
              <w:color w:val="FF0000"/>
              <w:sz w:val="16"/>
            </w:rPr>
            <w:delText xml:space="preserve"> </w:delText>
          </w:r>
        </w:del>
      </w:ins>
      <w:ins w:id="933" w:author="Basil Korzh" w:date="2004-12-06T20:28:00Z">
        <w:del w:id="934" w:author="Mishulina" w:date="2004-12-07T10:48:00Z">
          <w:r>
            <w:rPr>
              <w:rFonts w:cs="Arial" w:ascii="Arial" w:hAnsi="Arial"/>
              <w:color w:val="FF0000"/>
              <w:sz w:val="16"/>
              <w:lang w:val="en-US"/>
            </w:rPr>
            <w:delText>University</w:delText>
          </w:r>
        </w:del>
      </w:ins>
      <w:ins w:id="935" w:author="Basil Korzh" w:date="2004-12-06T20:28:00Z">
        <w:del w:id="936" w:author="Mishulina" w:date="2004-12-07T10:48:00Z">
          <w:r>
            <w:rPr>
              <w:rFonts w:cs="Arial" w:ascii="Arial" w:hAnsi="Arial"/>
              <w:color w:val="FF0000"/>
              <w:sz w:val="16"/>
            </w:rPr>
            <w:delText xml:space="preserve"> </w:delText>
          </w:r>
        </w:del>
      </w:ins>
      <w:ins w:id="937" w:author="Basil Korzh" w:date="2004-12-06T20:28:00Z">
        <w:del w:id="938" w:author="Mishulina" w:date="2004-12-07T10:48:00Z">
          <w:r>
            <w:rPr>
              <w:rFonts w:cs="Arial" w:ascii="Arial" w:hAnsi="Arial"/>
              <w:color w:val="FF0000"/>
              <w:sz w:val="16"/>
              <w:lang w:val="en-US"/>
            </w:rPr>
            <w:delText>of</w:delText>
          </w:r>
        </w:del>
      </w:ins>
      <w:ins w:id="939" w:author="Basil Korzh" w:date="2004-12-06T20:28:00Z">
        <w:del w:id="940" w:author="Mishulina" w:date="2004-12-07T10:48:00Z">
          <w:r>
            <w:rPr>
              <w:rFonts w:cs="Arial" w:ascii="Arial" w:hAnsi="Arial"/>
              <w:color w:val="FF0000"/>
              <w:sz w:val="16"/>
            </w:rPr>
            <w:delText xml:space="preserve"> </w:delText>
          </w:r>
        </w:del>
      </w:ins>
      <w:del w:id="941" w:author="Mishulina" w:date="2004-12-07T10:48:00Z">
        <w:r>
          <w:rPr>
            <w:rFonts w:cs="Arial" w:ascii="Arial" w:hAnsi="Arial"/>
            <w:color w:val="FF0000"/>
            <w:sz w:val="16"/>
            <w:lang w:val="en-US"/>
          </w:rPr>
          <w:delText>Czestochowa</w:delText>
        </w:r>
      </w:del>
    </w:p>
    <w:p>
      <w:pPr>
        <w:pStyle w:val="Normal"/>
        <w:numPr>
          <w:ilvl w:val="0"/>
          <w:numId w:val="5"/>
        </w:numPr>
        <w:jc w:val="left"/>
        <w:rPr>
          <w:ins w:id="950" w:author="Basil Korzh" w:date="2004-12-06T20:28:00Z"/>
        </w:rPr>
      </w:pPr>
      <w:ins w:id="943" w:author="Basil Korzh" w:date="2004-12-06T20:28:00Z">
        <w:r>
          <w:rPr>
            <w:rFonts w:cs="Arial" w:ascii="Arial" w:hAnsi="Arial"/>
            <w:sz w:val="16"/>
          </w:rPr>
          <w:t>Украина,</w:t>
        </w:r>
      </w:ins>
      <w:ins w:id="944" w:author="Mishulina" w:date="2004-12-14T15:46:00Z">
        <w:r>
          <w:rPr>
            <w:rFonts w:cs="Arial" w:ascii="Arial" w:hAnsi="Arial"/>
            <w:sz w:val="16"/>
          </w:rPr>
          <w:t xml:space="preserve"> Национальный технический университет Украины</w:t>
        </w:r>
      </w:ins>
      <w:ins w:id="945" w:author="Basil Korzh" w:date="2004-12-06T20:28:00Z">
        <w:r>
          <w:rPr>
            <w:rFonts w:cs="Arial" w:ascii="Arial" w:hAnsi="Arial"/>
            <w:sz w:val="16"/>
          </w:rPr>
          <w:t xml:space="preserve"> </w:t>
        </w:r>
      </w:ins>
      <w:ins w:id="946" w:author="Mishulina" w:date="2004-12-14T15:46:00Z">
        <w:r>
          <w:rPr>
            <w:rFonts w:cs="Arial" w:ascii="Arial" w:hAnsi="Arial"/>
            <w:sz w:val="16"/>
          </w:rPr>
          <w:t>"</w:t>
        </w:r>
      </w:ins>
      <w:ins w:id="947" w:author="Basil Korzh" w:date="2004-12-06T20:28:00Z">
        <w:r>
          <w:rPr>
            <w:rFonts w:cs="Arial" w:ascii="Arial" w:hAnsi="Arial"/>
            <w:sz w:val="16"/>
          </w:rPr>
          <w:t>Киевский политехнический институт</w:t>
        </w:r>
      </w:ins>
      <w:ins w:id="948" w:author="Mishulina" w:date="2004-12-14T15:46:00Z">
        <w:r>
          <w:rPr>
            <w:rFonts w:cs="Arial" w:ascii="Arial" w:hAnsi="Arial"/>
            <w:sz w:val="16"/>
          </w:rPr>
          <w:t>"</w:t>
        </w:r>
      </w:ins>
      <w:ins w:id="949" w:author="Basil Korzh" w:date="2004-12-06T20:28:00Z">
        <w:r>
          <w:rPr>
            <w:rFonts w:cs="Arial" w:ascii="Arial" w:hAnsi="Arial"/>
            <w:sz w:val="16"/>
          </w:rPr>
          <w:t xml:space="preserve"> 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952" w:author="Basil Korzh" w:date="2004-12-06T20:28:00Z"/>
        </w:rPr>
      </w:pPr>
      <w:ins w:id="951" w:author="Basil Korzh" w:date="2004-12-06T20:28:00Z">
        <w:r>
          <w:rPr>
            <w:rFonts w:cs="Arial" w:ascii="Arial" w:hAnsi="Arial"/>
            <w:sz w:val="16"/>
          </w:rPr>
          <w:t>Украина, Херсонский государственный технический университет</w:t>
        </w:r>
      </w:ins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ins w:id="954" w:author="Basil Korzh" w:date="2004-12-06T20:28:00Z"/>
        </w:rPr>
      </w:pPr>
      <w:ins w:id="953" w:author="Basil Korzh" w:date="2004-12-06T20:28:00Z">
        <w:r>
          <w:rPr>
            <w:rFonts w:cs="Arial" w:ascii="Arial" w:hAnsi="Arial"/>
            <w:sz w:val="16"/>
          </w:rPr>
          <w:t>Финляндия, Хельсинский технический университет</w:t>
        </w:r>
      </w:ins>
    </w:p>
    <w:p>
      <w:pPr>
        <w:pStyle w:val="Normal"/>
        <w:ind w:hanging="0"/>
        <w:jc w:val="left"/>
        <w:rPr>
          <w:rFonts w:ascii="Arial" w:hAnsi="Arial" w:cs="Arial"/>
          <w:sz w:val="16"/>
          <w:del w:id="956" w:author="Mishulina" w:date="2004-12-14T17:18:00Z"/>
        </w:rPr>
      </w:pPr>
      <w:del w:id="955" w:author="Mishulina" w:date="2004-12-14T15:48:00Z">
        <w:r>
          <w:rPr>
            <w:rFonts w:cs="Arial" w:ascii="Arial" w:hAnsi="Arial"/>
            <w:sz w:val="16"/>
          </w:rPr>
          <w:delText>Великобритания, Плимутский университет, Центр теоретической и экспериментальной нейробиологии.</w:delText>
        </w:r>
      </w:del>
    </w:p>
    <w:p>
      <w:pPr>
        <w:pStyle w:val="Normal"/>
        <w:ind w:left="360" w:firstLine="284"/>
        <w:rPr>
          <w:rFonts w:ascii="Arial" w:hAnsi="Arial" w:cs="Arial"/>
          <w:sz w:val="16"/>
          <w:del w:id="958" w:author="Basil Korzh" w:date="2004-12-06T20:30:00Z"/>
        </w:rPr>
      </w:pPr>
      <w:del w:id="957" w:author="Basil Korzh" w:date="2004-12-06T20:30:00Z">
        <w:r>
          <w:rPr>
            <w:rFonts w:cs="Arial" w:ascii="Arial" w:hAnsi="Arial"/>
            <w:sz w:val="16"/>
          </w:rPr>
        </w:r>
      </w:del>
    </w:p>
    <w:p>
      <w:pPr>
        <w:pStyle w:val="Normal"/>
        <w:ind w:left="360" w:firstLine="284"/>
        <w:rPr>
          <w:rFonts w:ascii="Arial" w:hAnsi="Arial" w:cs="Arial"/>
          <w:sz w:val="16"/>
          <w:del w:id="960" w:author="Basil Korzh" w:date="2004-12-06T20:30:00Z"/>
        </w:rPr>
      </w:pPr>
      <w:del w:id="959" w:author="Basil Korzh" w:date="2004-12-06T20:30:00Z">
        <w:r>
          <w:rPr>
            <w:rFonts w:cs="Arial" w:ascii="Arial" w:hAnsi="Arial"/>
            <w:sz w:val="16"/>
          </w:rPr>
        </w:r>
      </w:del>
    </w:p>
    <w:p>
      <w:pPr>
        <w:pStyle w:val="Normal"/>
        <w:jc w:val="center"/>
        <w:rPr>
          <w:rFonts w:ascii="Arial" w:hAnsi="Arial" w:cs="Arial"/>
          <w:b/>
          <w:b/>
          <w:u w:val="single"/>
          <w:del w:id="962" w:author="Basil Korzh" w:date="2004-12-06T20:30:00Z"/>
        </w:rPr>
      </w:pPr>
      <w:del w:id="961" w:author="Basil Korzh" w:date="2004-12-06T20:30:00Z">
        <w:r>
          <w:rPr>
            <w:rFonts w:cs="Arial" w:ascii="Arial" w:hAnsi="Arial"/>
            <w:b/>
            <w:u w:val="single"/>
          </w:rPr>
          <w:delText>Другие организации</w:delText>
        </w:r>
      </w:del>
    </w:p>
    <w:p>
      <w:pPr>
        <w:pStyle w:val="Normal"/>
        <w:rPr>
          <w:rFonts w:ascii="Arial" w:hAnsi="Arial" w:cs="Arial"/>
          <w:b/>
          <w:b/>
          <w:sz w:val="16"/>
          <w:u w:val="single"/>
          <w:del w:id="964" w:author="Basil Korzh" w:date="2004-12-06T20:30:00Z"/>
        </w:rPr>
      </w:pPr>
      <w:del w:id="963" w:author="Basil Korzh" w:date="2004-12-06T20:30:00Z">
        <w:r>
          <w:rPr>
            <w:rFonts w:cs="Arial" w:ascii="Arial" w:hAnsi="Arial"/>
            <w:b/>
            <w:sz w:val="16"/>
            <w:u w:val="single"/>
          </w:rPr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966" w:author="Basil Korzh" w:date="2004-12-06T20:33:00Z"/>
        </w:rPr>
      </w:pPr>
      <w:moveFrom w:id="965" w:author="Basil Korzh" w:date="2004-12-06T20:31:00Z">
        <w:r>
          <w:rPr>
            <w:rFonts w:cs="Arial" w:ascii="Arial" w:hAnsi="Arial"/>
            <w:sz w:val="16"/>
          </w:rPr>
          <w:t>Свято-Данилов монастырь, Москва</w:t>
        </w:r>
      </w:moveFrom>
    </w:p>
    <w:p>
      <w:pPr>
        <w:pStyle w:val="Normal"/>
        <w:widowControl/>
        <w:ind w:left="360" w:hanging="0"/>
        <w:jc w:val="center"/>
        <w:rPr>
          <w:rFonts w:ascii="Arial" w:hAnsi="Arial" w:cs="Arial"/>
          <w:b/>
          <w:b/>
          <w:sz w:val="18"/>
          <w:del w:id="968" w:author="Труньков" w:date="2004-11-22T21:00:00Z"/>
        </w:rPr>
      </w:pPr>
      <w:del w:id="967" w:author="Труньков" w:date="2004-11-22T21:00:00Z">
        <w:r>
          <w:rPr>
            <w:rFonts w:cs="Arial" w:ascii="Arial" w:hAnsi="Arial"/>
            <w:b/>
            <w:sz w:val="18"/>
          </w:rPr>
          <w:delText>Список организаиций, представленных на конференции</w:delText>
        </w:r>
      </w:del>
    </w:p>
    <w:p>
      <w:pPr>
        <w:pStyle w:val="Normal"/>
        <w:widowControl/>
        <w:ind w:left="360" w:hanging="0"/>
        <w:jc w:val="center"/>
        <w:rPr>
          <w:rFonts w:ascii="Arial" w:hAnsi="Arial" w:cs="Arial"/>
          <w:b/>
          <w:b/>
          <w:sz w:val="22"/>
          <w:del w:id="972" w:author="Труньков" w:date="2004-11-22T21:00:00Z"/>
        </w:rPr>
      </w:pPr>
      <w:ins w:id="969" w:author="USER" w:date="2003-11-28T16:07:00Z">
        <w:del w:id="970" w:author="Труньков" w:date="2004-11-22T21:00:00Z">
          <w:r>
            <w:rPr>
              <w:rFonts w:cs="Arial" w:ascii="Arial" w:hAnsi="Arial"/>
              <w:b/>
              <w:sz w:val="18"/>
            </w:rPr>
            <w:delText>НЕЙРОИНФОРМАТИКА - 200</w:delText>
          </w:r>
        </w:del>
      </w:ins>
      <w:del w:id="971" w:author="Труньков" w:date="2004-11-19T14:59:00Z">
        <w:r>
          <w:rPr>
            <w:rFonts w:cs="Arial" w:ascii="Arial" w:hAnsi="Arial"/>
            <w:b/>
            <w:sz w:val="18"/>
          </w:rPr>
          <w:delText>4</w:delText>
        </w:r>
      </w:del>
    </w:p>
    <w:p>
      <w:pPr>
        <w:pStyle w:val="Oaeno"/>
        <w:widowControl/>
        <w:overflowPunct w:val="false"/>
        <w:autoSpaceDE w:val="false"/>
        <w:bidi w:val="0"/>
        <w:ind w:left="360" w:hanging="0"/>
        <w:jc w:val="center"/>
        <w:textAlignment w:val="baseline"/>
        <w:rPr>
          <w:rFonts w:ascii="Arial" w:hAnsi="Arial" w:cs="Arial"/>
          <w:b/>
          <w:b/>
          <w:sz w:val="16"/>
          <w:del w:id="974" w:author="Труньков" w:date="2004-11-22T21:00:00Z"/>
        </w:rPr>
      </w:pPr>
      <w:del w:id="973" w:author="Труньков" w:date="2004-11-22T21:00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widowControl/>
        <w:ind w:left="360" w:hanging="0"/>
        <w:jc w:val="center"/>
        <w:rPr>
          <w:rFonts w:ascii="Arial" w:hAnsi="Arial" w:cs="Arial"/>
          <w:b/>
          <w:b/>
          <w:u w:val="single"/>
          <w:moveFrom w:id="976" w:author="Труньков" w:date="2004-11-22T21:00:00Z"/>
        </w:rPr>
      </w:pPr>
      <w:moveFrom w:id="975" w:author="Труньков" w:date="2004-11-22T21:00:00Z">
        <w:r>
          <w:rPr>
            <w:rFonts w:cs="Arial" w:ascii="Arial" w:hAnsi="Arial"/>
            <w:b/>
            <w:u w:val="single"/>
          </w:rPr>
          <w:t>Российская Академия Наук</w:t>
        </w:r>
      </w:moveFrom>
    </w:p>
    <w:p>
      <w:pPr>
        <w:pStyle w:val="Oaeno"/>
        <w:widowControl/>
        <w:ind w:left="360" w:hanging="0"/>
        <w:jc w:val="center"/>
        <w:rPr>
          <w:rFonts w:ascii="Arial" w:hAnsi="Arial" w:cs="Arial"/>
          <w:b/>
          <w:b/>
          <w:sz w:val="16"/>
          <w:u w:val="single"/>
          <w:moveFrom w:id="978" w:author="Труньков" w:date="2004-11-22T21:00:00Z"/>
        </w:rPr>
      </w:pPr>
      <w:moveFrom w:id="977" w:author="Труньков" w:date="2004-11-22T21:00:00Z">
        <w:r>
          <w:rPr>
            <w:rFonts w:cs="Arial" w:ascii="Arial" w:hAnsi="Arial"/>
            <w:b/>
            <w:sz w:val="16"/>
            <w:u w:val="single"/>
          </w:rPr>
        </w:r>
      </w:moveFrom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980" w:author="Труньков" w:date="2004-11-22T21:00:00Z"/>
        </w:rPr>
      </w:pPr>
      <w:del w:id="979" w:author="Труньков" w:date="2004-11-22T21:00:00Z">
        <w:r>
          <w:rPr>
            <w:rFonts w:cs="Arial" w:ascii="Arial" w:hAnsi="Arial"/>
            <w:sz w:val="16"/>
          </w:rPr>
          <w:delText xml:space="preserve">Вычислительный центр ДВО РАН, Хабаровск </w:delText>
        </w:r>
      </w:del>
    </w:p>
    <w:p>
      <w:pPr>
        <w:pStyle w:val="Normal"/>
        <w:numPr>
          <w:ilvl w:val="0"/>
          <w:numId w:val="5"/>
        </w:numPr>
        <w:jc w:val="left"/>
        <w:rPr>
          <w:del w:id="986" w:author="Труньков" w:date="2004-11-22T21:00:00Z"/>
        </w:rPr>
      </w:pPr>
      <w:ins w:id="981" w:author="Ольга" w:date="2003-11-29T23:00:00Z">
        <w:del w:id="982" w:author="Труньков" w:date="2004-11-22T21:00:00Z">
          <w:r>
            <w:rPr>
              <w:rFonts w:cs="Arial" w:ascii="Arial" w:hAnsi="Arial"/>
              <w:sz w:val="16"/>
            </w:rPr>
            <w:delText>ГУ НИИ нормальной физиологии им.</w:delText>
          </w:r>
        </w:del>
      </w:ins>
      <w:ins w:id="983" w:author="Ольга" w:date="2003-12-16T11:07:00Z">
        <w:del w:id="984" w:author="Труньков" w:date="2004-11-22T21:00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del w:id="985" w:author="Труньков" w:date="2004-11-22T21:00:00Z">
        <w:r>
          <w:rPr>
            <w:rFonts w:cs="Arial" w:ascii="Arial" w:hAnsi="Arial"/>
            <w:sz w:val="16"/>
          </w:rPr>
          <w:delText>П.К. Анохина РАМН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988" w:author="Труньков" w:date="2004-11-22T21:00:00Z"/>
        </w:rPr>
      </w:pPr>
      <w:del w:id="987" w:author="Труньков" w:date="2004-11-22T21:00:00Z">
        <w:r>
          <w:rPr>
            <w:rFonts w:cs="Arial" w:ascii="Arial" w:hAnsi="Arial"/>
            <w:sz w:val="16"/>
          </w:rPr>
          <w:delText>Институт биофизики СО РАН, Красноярск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990" w:author="Труньков" w:date="2004-11-22T21:00:00Z"/>
        </w:rPr>
      </w:pPr>
      <w:del w:id="989" w:author="Труньков" w:date="2004-11-22T21:00:00Z">
        <w:r>
          <w:rPr>
            <w:rFonts w:cs="Arial" w:ascii="Arial" w:hAnsi="Arial"/>
            <w:sz w:val="16"/>
          </w:rPr>
          <w:delText>Институт высшей нервной деятельности и нейрофизиологии РАН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992" w:author="Труньков" w:date="2004-11-22T21:00:00Z"/>
        </w:rPr>
      </w:pPr>
      <w:del w:id="991" w:author="Труньков" w:date="2004-11-22T21:00:00Z">
        <w:r>
          <w:rPr>
            <w:rFonts w:cs="Arial" w:ascii="Arial" w:hAnsi="Arial"/>
            <w:sz w:val="16"/>
          </w:rPr>
          <w:delText>Институт вычислительного моделирования СО РАН, Красноярск</w:delText>
        </w:r>
      </w:del>
    </w:p>
    <w:p>
      <w:pPr>
        <w:pStyle w:val="Normal"/>
        <w:numPr>
          <w:ilvl w:val="0"/>
          <w:numId w:val="5"/>
        </w:numPr>
        <w:jc w:val="left"/>
        <w:rPr>
          <w:del w:id="998" w:author="Труньков" w:date="2004-11-22T21:00:00Z"/>
        </w:rPr>
      </w:pPr>
      <w:ins w:id="993" w:author="USER" w:date="2003-12-01T15:05:00Z">
        <w:del w:id="994" w:author="Труньков" w:date="2004-11-22T21:00:00Z">
          <w:r>
            <w:rPr>
              <w:rFonts w:cs="Arial" w:ascii="Arial" w:hAnsi="Arial"/>
              <w:sz w:val="16"/>
            </w:rPr>
            <w:delText xml:space="preserve">Институт математических проблем биологии РАН, </w:delText>
          </w:r>
        </w:del>
      </w:ins>
      <w:ins w:id="995" w:author="USER" w:date="2003-12-01T15:05:00Z">
        <w:del w:id="996" w:author="Basil Korzh" w:date="2003-12-11T21:03:00Z">
          <w:r>
            <w:rPr>
              <w:rFonts w:cs="Arial" w:ascii="Arial" w:hAnsi="Arial"/>
              <w:sz w:val="16"/>
            </w:rPr>
            <w:delText xml:space="preserve">г. </w:delText>
          </w:r>
        </w:del>
      </w:ins>
      <w:del w:id="997" w:author="Труньков" w:date="2004-11-22T21:00:00Z">
        <w:r>
          <w:rPr>
            <w:rFonts w:cs="Arial" w:ascii="Arial" w:hAnsi="Arial"/>
            <w:sz w:val="16"/>
          </w:rPr>
          <w:delText>Пущино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00" w:author="Труньков" w:date="2004-11-22T21:00:00Z"/>
        </w:rPr>
      </w:pPr>
      <w:del w:id="999" w:author="Труньков" w:date="2004-11-22T21:00:00Z">
        <w:r>
          <w:rPr>
            <w:rFonts w:cs="Arial" w:ascii="Arial" w:hAnsi="Arial"/>
            <w:sz w:val="16"/>
          </w:rPr>
          <w:delText>Институт математики СО РАН, Новосибирск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02" w:author="USER" w:date="2003-12-01T15:05:00Z"/>
        </w:rPr>
      </w:pPr>
      <w:del w:id="1001" w:author="USER" w:date="2003-12-01T15:05:00Z">
        <w:r>
          <w:rPr>
            <w:rFonts w:cs="Arial" w:ascii="Arial" w:hAnsi="Arial"/>
            <w:sz w:val="16"/>
          </w:rPr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04" w:author="Труньков" w:date="2004-11-22T21:00:00Z"/>
        </w:rPr>
      </w:pPr>
      <w:del w:id="1003" w:author="Труньков" w:date="2004-11-22T21:00:00Z">
        <w:r>
          <w:rPr>
            <w:rFonts w:cs="Arial" w:ascii="Arial" w:hAnsi="Arial"/>
            <w:sz w:val="16"/>
          </w:rPr>
          <w:delText>Институт оптико-нейронных технологий РАН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06" w:author="Труньков" w:date="2004-11-22T21:00:00Z"/>
        </w:rPr>
      </w:pPr>
      <w:del w:id="1005" w:author="Труньков" w:date="2004-11-22T21:00:00Z">
        <w:r>
          <w:rPr>
            <w:rFonts w:cs="Arial" w:ascii="Arial" w:hAnsi="Arial"/>
            <w:sz w:val="16"/>
          </w:rPr>
          <w:delText>Институт прикладной математики РАН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08" w:author="Труньков" w:date="2004-11-22T21:00:00Z"/>
        </w:rPr>
      </w:pPr>
      <w:del w:id="1007" w:author="Труньков" w:date="2004-11-22T21:00:00Z">
        <w:r>
          <w:rPr>
            <w:rFonts w:cs="Arial" w:ascii="Arial" w:hAnsi="Arial"/>
            <w:sz w:val="16"/>
          </w:rPr>
          <w:delText>Институт прикладной физики РАН, Нижний Новгород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10" w:author="Труньков" w:date="2004-11-22T21:00:00Z"/>
        </w:rPr>
      </w:pPr>
      <w:del w:id="1009" w:author="Труньков" w:date="2004-11-22T21:00:00Z">
        <w:r>
          <w:rPr>
            <w:rFonts w:cs="Arial" w:ascii="Arial" w:hAnsi="Arial"/>
            <w:sz w:val="16"/>
          </w:rPr>
          <w:delText>Институт проблем передачи информации РАН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12" w:author="Труньков" w:date="2004-11-22T21:00:00Z"/>
        </w:rPr>
      </w:pPr>
      <w:del w:id="1011" w:author="Труньков" w:date="2004-11-22T21:00:00Z">
        <w:r>
          <w:rPr>
            <w:rFonts w:cs="Arial" w:ascii="Arial" w:hAnsi="Arial"/>
            <w:sz w:val="16"/>
          </w:rPr>
          <w:delText>Институт психологии РАН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14" w:author="Труньков" w:date="2004-11-22T21:00:00Z"/>
        </w:rPr>
      </w:pPr>
      <w:del w:id="1013" w:author="Труньков" w:date="2004-11-22T21:00:00Z">
        <w:r>
          <w:rPr>
            <w:rFonts w:cs="Arial" w:ascii="Arial" w:hAnsi="Arial"/>
            <w:sz w:val="16"/>
          </w:rPr>
          <w:delText>Институт системного программирования РАН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16" w:author="Труньков" w:date="2004-11-22T21:00:00Z"/>
        </w:rPr>
      </w:pPr>
      <w:del w:id="1015" w:author="Труньков" w:date="2004-11-22T21:00:00Z">
        <w:r>
          <w:rPr>
            <w:rFonts w:cs="Arial" w:ascii="Arial" w:hAnsi="Arial"/>
            <w:sz w:val="16"/>
          </w:rPr>
          <w:delText>Институт физиологии им. И.П. Павлова РАН, Санкт-Петербург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18" w:author="Труньков" w:date="2004-11-22T21:00:00Z"/>
        </w:rPr>
      </w:pPr>
      <w:del w:id="1017" w:author="Труньков" w:date="2004-11-22T21:00:00Z">
        <w:r>
          <w:rPr>
            <w:rFonts w:cs="Arial" w:ascii="Arial" w:hAnsi="Arial"/>
            <w:sz w:val="16"/>
          </w:rPr>
          <w:delText>Институт экспериментальной и теоретической биофизики РАН, Пущино.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20" w:author="Труньков" w:date="2004-11-22T21:00:00Z"/>
        </w:rPr>
      </w:pPr>
      <w:del w:id="1019" w:author="Труньков" w:date="2004-11-22T21:00:00Z">
        <w:r>
          <w:rPr>
            <w:rFonts w:cs="Arial" w:ascii="Arial" w:hAnsi="Arial"/>
            <w:sz w:val="16"/>
          </w:rPr>
          <w:delText xml:space="preserve">Научно-исследовательский институт прикладной математики </w:delText>
        </w:r>
      </w:del>
    </w:p>
    <w:p>
      <w:pPr>
        <w:pStyle w:val="Normal"/>
        <w:ind w:left="360" w:firstLine="349"/>
        <w:jc w:val="left"/>
        <w:rPr>
          <w:rFonts w:ascii="Arial" w:hAnsi="Arial" w:cs="Arial"/>
          <w:sz w:val="16"/>
          <w:del w:id="1022" w:author="Труньков" w:date="2004-11-22T21:00:00Z"/>
        </w:rPr>
      </w:pPr>
      <w:del w:id="1021" w:author="Труньков" w:date="2004-11-22T21:00:00Z">
        <w:r>
          <w:rPr>
            <w:rFonts w:cs="Arial" w:ascii="Arial" w:hAnsi="Arial"/>
            <w:sz w:val="16"/>
          </w:rPr>
          <w:delText>и автоматизации КБНЦ РАН, Нальчик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24" w:author="Труньков" w:date="2004-11-22T21:00:00Z"/>
        </w:rPr>
      </w:pPr>
      <w:del w:id="1023" w:author="Труньков" w:date="2004-11-22T21:00:00Z">
        <w:r>
          <w:rPr>
            <w:rFonts w:cs="Arial" w:ascii="Arial" w:hAnsi="Arial"/>
            <w:sz w:val="16"/>
          </w:rPr>
          <w:delText>Российский научный центр «Курчатовский  Институт»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26" w:author="Труньков" w:date="2004-11-22T21:00:00Z"/>
        </w:rPr>
      </w:pPr>
      <w:del w:id="1025" w:author="Труньков" w:date="2004-11-22T21:00:00Z">
        <w:r>
          <w:rPr>
            <w:rFonts w:cs="Arial" w:ascii="Arial" w:hAnsi="Arial"/>
            <w:sz w:val="16"/>
          </w:rPr>
          <w:delText>Научный совет по комплексной проблеме “Кибернетика” РАН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28" w:author="Труньков" w:date="2004-11-22T21:00:00Z"/>
        </w:rPr>
      </w:pPr>
      <w:del w:id="1027" w:author="Труньков" w:date="2004-11-22T21:00:00Z">
        <w:r>
          <w:rPr>
            <w:rFonts w:cs="Arial" w:ascii="Arial" w:hAnsi="Arial"/>
            <w:sz w:val="16"/>
          </w:rPr>
          <w:delText>Омский филиал института математики СО РАН</w:delText>
        </w:r>
      </w:del>
    </w:p>
    <w:p>
      <w:pPr>
        <w:pStyle w:val="Normal"/>
        <w:numPr>
          <w:ilvl w:val="0"/>
          <w:numId w:val="5"/>
        </w:numPr>
        <w:jc w:val="left"/>
        <w:rPr>
          <w:del w:id="1034" w:author="Труньков" w:date="2004-11-22T21:00:00Z"/>
        </w:rPr>
      </w:pPr>
      <w:ins w:id="1029" w:author="Ольга" w:date="2003-11-29T23:00:00Z">
        <w:del w:id="1030" w:author="Труньков" w:date="2004-11-22T21:00:00Z">
          <w:r>
            <w:rPr>
              <w:rFonts w:cs="Arial" w:ascii="Arial" w:hAnsi="Arial"/>
              <w:sz w:val="16"/>
            </w:rPr>
            <w:delText>Физико-технический институт им. А.Ф.</w:delText>
          </w:r>
        </w:del>
      </w:ins>
      <w:ins w:id="1031" w:author="Basil Korzh" w:date="2003-12-11T21:04:00Z">
        <w:del w:id="1032" w:author="Труньков" w:date="2004-11-22T21:00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del w:id="1033" w:author="Труньков" w:date="2004-11-22T21:00:00Z">
        <w:r>
          <w:rPr>
            <w:rFonts w:cs="Arial" w:ascii="Arial" w:hAnsi="Arial"/>
            <w:sz w:val="16"/>
          </w:rPr>
          <w:delText>Иоффе РАН, Санкт-Петербург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36" w:author="Труньков" w:date="2004-11-22T21:00:00Z"/>
        </w:rPr>
      </w:pPr>
      <w:del w:id="1035" w:author="Труньков" w:date="2004-11-22T21:00:00Z">
        <w:r>
          <w:rPr>
            <w:rFonts w:cs="Arial" w:ascii="Arial" w:hAnsi="Arial"/>
            <w:sz w:val="16"/>
          </w:rPr>
          <w:delText>Физический институт им. П.Н. Лебедева РАН, Москва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1038" w:author="Ольга" w:date="2003-11-29T23:00:00Z"/>
        </w:rPr>
      </w:pPr>
      <w:del w:id="1037" w:author="Ольга" w:date="2003-11-29T23:00:00Z">
        <w:r>
          <w:rPr>
            <w:rFonts w:cs="Arial" w:ascii="Arial" w:hAnsi="Arial"/>
            <w:sz w:val="16"/>
          </w:rPr>
          <w:delText xml:space="preserve">Вычислительный центр ДВО РАН, Хабаровск 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1040" w:author="Ольга" w:date="2003-11-29T23:00:00Z"/>
        </w:rPr>
      </w:pPr>
      <w:del w:id="1039" w:author="Ольга" w:date="2003-11-29T23:00:00Z">
        <w:r>
          <w:rPr>
            <w:rFonts w:cs="Arial" w:ascii="Arial" w:hAnsi="Arial"/>
            <w:sz w:val="16"/>
          </w:rPr>
          <w:delText>ГУ НИИ нормальной физиологии им.П.К.Анохина РАМН, Москва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1042" w:author="Ольга" w:date="2003-11-29T23:00:00Z"/>
        </w:rPr>
      </w:pPr>
      <w:del w:id="1041" w:author="Ольга" w:date="2003-11-29T23:00:00Z">
        <w:r>
          <w:rPr>
            <w:rFonts w:cs="Arial" w:ascii="Arial" w:hAnsi="Arial"/>
            <w:sz w:val="16"/>
          </w:rPr>
          <w:delText>Институт биофизики СО РАН, Красноярск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1044" w:author="Ольга" w:date="2003-11-29T23:00:00Z"/>
        </w:rPr>
      </w:pPr>
      <w:del w:id="1043" w:author="Ольга" w:date="2003-11-29T23:00:00Z">
        <w:r>
          <w:rPr>
            <w:rFonts w:cs="Arial" w:ascii="Arial" w:hAnsi="Arial"/>
            <w:sz w:val="16"/>
          </w:rPr>
          <w:delText>Институт высшей нервной деятельности и нейрофизиологии РАН, Москва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1046" w:author="Ольга" w:date="2003-11-29T23:00:00Z"/>
        </w:rPr>
      </w:pPr>
      <w:del w:id="1045" w:author="Ольга" w:date="2003-11-29T23:00:00Z">
        <w:r>
          <w:rPr>
            <w:rFonts w:cs="Arial" w:ascii="Arial" w:hAnsi="Arial"/>
            <w:sz w:val="16"/>
          </w:rPr>
          <w:delText>Институт вычислительного моделирования СО РАН, г.Красноярск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1048" w:author="Ольга" w:date="2003-11-29T23:00:00Z"/>
        </w:rPr>
      </w:pPr>
      <w:del w:id="1047" w:author="Ольга" w:date="2003-11-29T23:00:00Z">
        <w:r>
          <w:rPr>
            <w:rFonts w:cs="Arial" w:ascii="Arial" w:hAnsi="Arial"/>
            <w:sz w:val="16"/>
          </w:rPr>
          <w:delText>Институт математики СО РАН  г. Новосибирск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1050" w:author="Ольга" w:date="2003-11-29T23:00:00Z"/>
        </w:rPr>
      </w:pPr>
      <w:del w:id="1049" w:author="Ольга" w:date="2003-11-29T23:00:00Z">
        <w:r>
          <w:rPr>
            <w:rFonts w:cs="Arial" w:ascii="Arial" w:hAnsi="Arial"/>
            <w:sz w:val="16"/>
          </w:rPr>
          <w:delText>Институт оптико-нейронных технологий РАН, Москва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1052" w:author="Ольга" w:date="2003-11-29T23:00:00Z"/>
        </w:rPr>
      </w:pPr>
      <w:del w:id="1051" w:author="Ольга" w:date="2003-11-29T23:00:00Z">
        <w:r>
          <w:rPr>
            <w:rFonts w:cs="Arial" w:ascii="Arial" w:hAnsi="Arial"/>
            <w:sz w:val="16"/>
          </w:rPr>
          <w:delText>Институт прикладной математики РАН, Москва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1054" w:author="Ольга" w:date="2003-11-29T23:00:00Z"/>
        </w:rPr>
      </w:pPr>
      <w:del w:id="1053" w:author="Ольга" w:date="2003-11-29T23:00:00Z">
        <w:r>
          <w:rPr>
            <w:rFonts w:cs="Arial" w:ascii="Arial" w:hAnsi="Arial"/>
            <w:sz w:val="16"/>
          </w:rPr>
          <w:delText>Институт прикладной физики РАН, нижний Новгород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1056" w:author="Ольга" w:date="2003-11-29T23:00:00Z"/>
        </w:rPr>
      </w:pPr>
      <w:del w:id="1055" w:author="Ольга" w:date="2003-11-29T23:00:00Z">
        <w:r>
          <w:rPr>
            <w:rFonts w:cs="Arial" w:ascii="Arial" w:hAnsi="Arial"/>
            <w:sz w:val="16"/>
          </w:rPr>
          <w:delText>Институт прикладной физики РАН, Нижний Новгород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1058" w:author="Ольга" w:date="2003-11-29T23:00:00Z"/>
        </w:rPr>
      </w:pPr>
      <w:del w:id="1057" w:author="Ольга" w:date="2003-11-29T23:00:00Z">
        <w:r>
          <w:rPr>
            <w:rFonts w:cs="Arial" w:ascii="Arial" w:hAnsi="Arial"/>
            <w:sz w:val="16"/>
          </w:rPr>
          <w:delText>Институт проблем передачи информации РАН, Москва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1060" w:author="Ольга" w:date="2003-11-29T23:00:00Z"/>
        </w:rPr>
      </w:pPr>
      <w:del w:id="1059" w:author="Ольга" w:date="2003-11-29T23:00:00Z">
        <w:r>
          <w:rPr>
            <w:rFonts w:cs="Arial" w:ascii="Arial" w:hAnsi="Arial"/>
            <w:sz w:val="16"/>
          </w:rPr>
          <w:delText>Институт Психологии РАН, Москва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1062" w:author="Ольга" w:date="2003-11-29T23:00:00Z"/>
        </w:rPr>
      </w:pPr>
      <w:del w:id="1061" w:author="Ольга" w:date="2003-11-29T23:00:00Z">
        <w:r>
          <w:rPr>
            <w:rFonts w:cs="Arial" w:ascii="Arial" w:hAnsi="Arial"/>
            <w:sz w:val="16"/>
          </w:rPr>
          <w:delText>Институт системного программирования РАН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1064" w:author="Ольга" w:date="2003-11-29T23:00:00Z"/>
        </w:rPr>
      </w:pPr>
      <w:del w:id="1063" w:author="Ольга" w:date="2003-11-29T23:00:00Z">
        <w:r>
          <w:rPr>
            <w:rFonts w:cs="Arial" w:ascii="Arial" w:hAnsi="Arial"/>
            <w:sz w:val="16"/>
          </w:rPr>
          <w:delText>Институт физиологии им. И.П. Павлова РАН, Санкт-Петербург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1066" w:author="Ольга" w:date="2003-11-29T23:00:00Z"/>
        </w:rPr>
      </w:pPr>
      <w:del w:id="1065" w:author="Ольга" w:date="2003-11-29T23:00:00Z">
        <w:r>
          <w:rPr>
            <w:rFonts w:cs="Arial" w:ascii="Arial" w:hAnsi="Arial"/>
            <w:sz w:val="16"/>
          </w:rPr>
          <w:delText>Институт экспериментальной и теоретической биофизики РАН, Пущино.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1068" w:author="Ольга" w:date="2003-11-29T23:00:00Z"/>
        </w:rPr>
      </w:pPr>
      <w:del w:id="1067" w:author="Ольга" w:date="2003-11-29T23:00:00Z">
        <w:r>
          <w:rPr>
            <w:rFonts w:cs="Arial" w:ascii="Arial" w:hAnsi="Arial"/>
            <w:sz w:val="16"/>
          </w:rPr>
          <w:delText>Научно-исследовательский институт прикладной математики и автоматизации КБНЦ РАН, г. Нальчик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1070" w:author="Ольга" w:date="2003-11-29T23:00:00Z"/>
        </w:rPr>
      </w:pPr>
      <w:del w:id="1069" w:author="Ольга" w:date="2003-11-29T23:00:00Z">
        <w:r>
          <w:rPr>
            <w:rFonts w:cs="Arial" w:ascii="Arial" w:hAnsi="Arial"/>
            <w:sz w:val="16"/>
          </w:rPr>
          <w:delText>Научный совет по комплексной проблеме “Кибернетика” РАН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1072" w:author="Ольга" w:date="2003-11-29T23:00:00Z"/>
        </w:rPr>
      </w:pPr>
      <w:del w:id="1071" w:author="Ольга" w:date="2003-11-29T23:00:00Z">
        <w:r>
          <w:rPr>
            <w:rFonts w:cs="Arial" w:ascii="Arial" w:hAnsi="Arial"/>
            <w:sz w:val="16"/>
          </w:rPr>
          <w:delText>Омский филиал Института математики СО РАН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1074" w:author="Ольга" w:date="2003-11-29T23:00:00Z"/>
        </w:rPr>
      </w:pPr>
      <w:del w:id="1073" w:author="Ольга" w:date="2003-11-29T23:00:00Z">
        <w:r>
          <w:rPr>
            <w:rFonts w:cs="Arial" w:ascii="Arial" w:hAnsi="Arial"/>
            <w:sz w:val="16"/>
          </w:rPr>
          <w:delText>Физико-технический институт им. А.Ф.Иоффе РАН, Санкт-Петербург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1076" w:author="Труньков" w:date="2004-11-22T21:00:00Z"/>
        </w:rPr>
      </w:pPr>
      <w:del w:id="1075" w:author="Ольга" w:date="2003-11-29T23:00:00Z">
        <w:r>
          <w:rPr>
            <w:rFonts w:cs="Arial" w:ascii="Arial" w:hAnsi="Arial"/>
            <w:sz w:val="16"/>
          </w:rPr>
          <w:delText>Физический институт им. П.Н. Лебедева РАН, Москва</w:delText>
        </w:r>
      </w:del>
    </w:p>
    <w:p>
      <w:pPr>
        <w:pStyle w:val="Normal"/>
        <w:widowControl/>
        <w:bidi w:val="0"/>
        <w:ind w:left="360" w:hanging="0"/>
        <w:jc w:val="left"/>
        <w:rPr>
          <w:rFonts w:ascii="Arial" w:hAnsi="Arial" w:cs="Arial"/>
          <w:sz w:val="16"/>
          <w:del w:id="1078" w:author="Труньков" w:date="2004-11-22T21:00:00Z"/>
        </w:rPr>
      </w:pPr>
      <w:del w:id="1077" w:author="Труньков" w:date="2004-11-22T21:00:00Z">
        <w:r>
          <w:rPr>
            <w:rFonts w:cs="Arial" w:ascii="Arial" w:hAnsi="Arial"/>
            <w:sz w:val="16"/>
          </w:rPr>
        </w:r>
      </w:del>
    </w:p>
    <w:p>
      <w:pPr>
        <w:pStyle w:val="Normal"/>
        <w:widowControl/>
        <w:bidi w:val="0"/>
        <w:ind w:left="360" w:hanging="0"/>
        <w:jc w:val="left"/>
        <w:rPr>
          <w:rFonts w:ascii="Arial" w:hAnsi="Arial" w:cs="Arial"/>
          <w:b/>
          <w:b/>
          <w:u w:val="single"/>
          <w:del w:id="1080" w:author="Труньков" w:date="2004-11-22T21:00:00Z"/>
        </w:rPr>
      </w:pPr>
      <w:del w:id="1079" w:author="Труньков" w:date="2004-11-22T21:00:00Z">
        <w:r>
          <w:rPr>
            <w:rFonts w:cs="Arial" w:ascii="Arial" w:hAnsi="Arial"/>
            <w:b/>
            <w:u w:val="single"/>
          </w:rPr>
          <w:delText>Учебные организации</w:delText>
        </w:r>
      </w:del>
    </w:p>
    <w:p>
      <w:pPr>
        <w:pStyle w:val="Normal"/>
        <w:rPr>
          <w:rFonts w:ascii="Arial" w:hAnsi="Arial" w:cs="Arial"/>
          <w:b/>
          <w:b/>
          <w:sz w:val="16"/>
          <w:u w:val="single"/>
          <w:del w:id="1082" w:author="Труньков" w:date="2004-11-22T21:00:00Z"/>
        </w:rPr>
      </w:pPr>
      <w:del w:id="1081" w:author="Труньков" w:date="2004-11-22T21:00:00Z">
        <w:r>
          <w:rPr>
            <w:rFonts w:cs="Arial" w:ascii="Arial" w:hAnsi="Arial"/>
            <w:b/>
            <w:sz w:val="16"/>
            <w:u w:val="single"/>
          </w:rPr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84" w:author="Труньков" w:date="2004-11-22T21:00:00Z"/>
        </w:rPr>
      </w:pPr>
      <w:del w:id="1083" w:author="Труньков" w:date="2004-11-22T21:00:00Z">
        <w:r>
          <w:rPr>
            <w:rFonts w:cs="Arial" w:ascii="Arial" w:hAnsi="Arial"/>
            <w:sz w:val="16"/>
          </w:rPr>
          <w:delText>Алтайский государственный университет, Барнаул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86" w:author="Труньков" w:date="2004-11-22T21:00:00Z"/>
        </w:rPr>
      </w:pPr>
      <w:del w:id="1085" w:author="Труньков" w:date="2004-11-22T21:00:00Z">
        <w:r>
          <w:rPr>
            <w:rFonts w:cs="Arial" w:ascii="Arial" w:hAnsi="Arial"/>
            <w:sz w:val="16"/>
          </w:rPr>
          <w:delText>Военная Академия РВСН им. Петра Великого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88" w:author="Труньков" w:date="2004-11-22T21:00:00Z"/>
        </w:rPr>
      </w:pPr>
      <w:del w:id="1087" w:author="Труньков" w:date="2004-11-22T21:00:00Z">
        <w:r>
          <w:rPr>
            <w:rFonts w:cs="Arial" w:ascii="Arial" w:hAnsi="Arial"/>
            <w:sz w:val="16"/>
          </w:rPr>
          <w:delText>Государственный университет - Высшая школа экономики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90" w:author="Труньков" w:date="2004-11-22T21:00:00Z"/>
        </w:rPr>
      </w:pPr>
      <w:del w:id="1089" w:author="Труньков" w:date="2004-11-22T21:00:00Z">
        <w:r>
          <w:rPr>
            <w:rFonts w:cs="Arial" w:ascii="Arial" w:hAnsi="Arial"/>
            <w:sz w:val="16"/>
          </w:rPr>
          <w:delText>Калужский филиал МГТУ им. Н.Э. Бауман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eastAsia="MS Mincho;ＭＳ 明朝" w:cs="Arial"/>
          <w:sz w:val="16"/>
          <w:del w:id="1092" w:author="Труньков" w:date="2004-11-22T21:00:00Z"/>
        </w:rPr>
      </w:pPr>
      <w:del w:id="1091" w:author="Труньков" w:date="2004-11-22T21:00:00Z">
        <w:r>
          <w:rPr>
            <w:rFonts w:cs="Arial" w:ascii="Arial" w:hAnsi="Arial"/>
            <w:sz w:val="16"/>
          </w:rPr>
          <w:delText>Костромской государственный технологически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94" w:author="Труньков" w:date="2004-11-22T21:00:00Z"/>
        </w:rPr>
      </w:pPr>
      <w:del w:id="1093" w:author="Труньков" w:date="2004-11-22T21:00:00Z">
        <w:r>
          <w:rPr>
            <w:rFonts w:cs="Arial" w:ascii="Arial" w:hAnsi="Arial"/>
            <w:sz w:val="16"/>
          </w:rPr>
          <w:delText>Красноярская государственная архитектурно-строительная академия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96" w:author="Труньков" w:date="2004-11-22T21:00:00Z"/>
        </w:rPr>
      </w:pPr>
      <w:del w:id="1095" w:author="Труньков" w:date="2004-11-22T21:00:00Z">
        <w:r>
          <w:rPr>
            <w:rFonts w:cs="Arial" w:ascii="Arial" w:hAnsi="Arial"/>
            <w:sz w:val="16"/>
          </w:rPr>
          <w:delText>Красноярский государственный технически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098" w:author="Труньков" w:date="2004-11-22T21:00:00Z"/>
        </w:rPr>
      </w:pPr>
      <w:del w:id="1097" w:author="Труньков" w:date="2004-11-22T21:00:00Z">
        <w:r>
          <w:rPr>
            <w:rFonts w:cs="Arial" w:ascii="Arial" w:hAnsi="Arial"/>
            <w:sz w:val="16"/>
          </w:rPr>
          <w:delText>Красноярский государственный торгово-экономический институ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00" w:author="Труньков" w:date="2004-11-22T21:00:00Z"/>
        </w:rPr>
      </w:pPr>
      <w:del w:id="1099" w:author="Труньков" w:date="2004-11-22T21:00:00Z">
        <w:r>
          <w:rPr>
            <w:rFonts w:cs="Arial" w:ascii="Arial" w:hAnsi="Arial"/>
            <w:sz w:val="16"/>
          </w:rPr>
          <w:delText>Московский авиационный институт (государственный технический университет)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02" w:author="Труньков" w:date="2004-11-22T21:00:00Z"/>
        </w:rPr>
      </w:pPr>
      <w:del w:id="1101" w:author="Труньков" w:date="2004-11-22T21:00:00Z">
        <w:r>
          <w:rPr>
            <w:rFonts w:cs="Arial" w:ascii="Arial" w:hAnsi="Arial"/>
            <w:sz w:val="16"/>
          </w:rPr>
          <w:delText>Московский государственный технический университет им. Н.Э. Бауман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eastAsia="MS Mincho;ＭＳ 明朝" w:cs="Arial"/>
          <w:sz w:val="16"/>
          <w:del w:id="1104" w:author="Труньков" w:date="2004-11-22T21:00:00Z"/>
        </w:rPr>
      </w:pPr>
      <w:del w:id="1103" w:author="Труньков" w:date="2004-11-22T21:00:00Z">
        <w:r>
          <w:rPr>
            <w:rFonts w:eastAsia="MS Mincho;ＭＳ 明朝" w:cs="Arial" w:ascii="Arial" w:hAnsi="Arial"/>
            <w:sz w:val="16"/>
          </w:rPr>
          <w:delText>Московский государственный университет им. М.В. Ломоносо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eastAsia="MS Mincho;ＭＳ 明朝" w:cs="Arial"/>
          <w:spacing w:val="-3"/>
          <w:sz w:val="16"/>
          <w:del w:id="1108" w:author="Труньков" w:date="2004-11-22T21:00:00Z"/>
        </w:rPr>
      </w:pPr>
      <w:ins w:id="1105" w:author="Ольга" w:date="2003-11-29T23:01:00Z">
        <w:del w:id="1106" w:author="Труньков" w:date="2004-11-22T21:00:00Z">
          <w:r>
            <w:rPr>
              <w:rFonts w:eastAsia="MS Mincho;ＭＳ 明朝" w:cs="Arial" w:ascii="Arial" w:hAnsi="Arial"/>
              <w:spacing w:val="-3"/>
              <w:sz w:val="16"/>
            </w:rPr>
            <w:delText>Московский инженерно-физический институт</w:delText>
          </w:r>
        </w:del>
      </w:ins>
      <w:del w:id="1107" w:author="Труньков" w:date="2004-11-22T21:00:00Z">
        <w:r>
          <w:rPr>
            <w:rFonts w:eastAsia="MS Mincho;ＭＳ 明朝" w:cs="Arial" w:ascii="Arial" w:hAnsi="Arial"/>
            <w:spacing w:val="-3"/>
            <w:sz w:val="16"/>
          </w:rPr>
          <w:delText xml:space="preserve"> (государственный университет)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14" w:author="Труньков" w:date="2004-11-22T21:00:00Z"/>
        </w:rPr>
      </w:pPr>
      <w:ins w:id="1109" w:author="Ольга" w:date="2003-11-29T23:01:00Z">
        <w:del w:id="1110" w:author="Труньков" w:date="2004-11-22T21:00:00Z">
          <w:r>
            <w:rPr>
              <w:rFonts w:cs="Arial" w:ascii="Arial" w:hAnsi="Arial"/>
              <w:sz w:val="16"/>
            </w:rPr>
            <w:delText>Московский физико-технический институт</w:delText>
          </w:r>
        </w:del>
      </w:ins>
      <w:ins w:id="1111" w:author="Basil Korzh" w:date="2003-12-11T21:06:00Z">
        <w:del w:id="1112" w:author="Труньков" w:date="2004-11-22T21:00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del w:id="1113" w:author="Труньков" w:date="2004-11-22T21:00:00Z">
        <w:r>
          <w:rPr>
            <w:rFonts w:eastAsia="MS Mincho;ＭＳ 明朝" w:cs="Arial" w:ascii="Arial" w:hAnsi="Arial"/>
            <w:spacing w:val="-3"/>
            <w:sz w:val="16"/>
          </w:rPr>
          <w:delText>(государственный университет)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16" w:author="Труньков" w:date="2004-11-22T21:00:00Z"/>
        </w:rPr>
      </w:pPr>
      <w:del w:id="1115" w:author="Труньков" w:date="2004-11-22T21:00:00Z">
        <w:r>
          <w:rPr>
            <w:rFonts w:cs="Arial" w:ascii="Arial" w:hAnsi="Arial"/>
            <w:sz w:val="16"/>
          </w:rPr>
          <w:delText>Нижегородская государственная медицинская академия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18" w:author="Труньков" w:date="2004-11-22T21:00:00Z"/>
        </w:rPr>
      </w:pPr>
      <w:del w:id="1117" w:author="Труньков" w:date="2004-11-22T21:00:00Z">
        <w:r>
          <w:rPr>
            <w:rFonts w:cs="Arial" w:ascii="Arial" w:hAnsi="Arial"/>
            <w:sz w:val="16"/>
          </w:rPr>
          <w:delText>Обнинский государственный технический университет атомной энергетики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20" w:author="Труньков" w:date="2004-11-22T21:00:00Z"/>
        </w:rPr>
      </w:pPr>
      <w:del w:id="1119" w:author="Труньков" w:date="2004-11-22T21:00:00Z">
        <w:r>
          <w:rPr>
            <w:rFonts w:cs="Arial" w:ascii="Arial" w:hAnsi="Arial"/>
            <w:sz w:val="16"/>
          </w:rPr>
          <w:delText>Омский государственны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22" w:author="Труньков" w:date="2004-11-22T21:00:00Z"/>
        </w:rPr>
      </w:pPr>
      <w:del w:id="1121" w:author="Труньков" w:date="2004-11-22T21:00:00Z">
        <w:r>
          <w:rPr>
            <w:rFonts w:cs="Arial" w:ascii="Arial" w:hAnsi="Arial"/>
            <w:sz w:val="16"/>
          </w:rPr>
          <w:delText>Пущинский государственный университет, Московская обл.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24" w:author="Труньков" w:date="2004-11-22T21:00:00Z"/>
        </w:rPr>
      </w:pPr>
      <w:del w:id="1123" w:author="Труньков" w:date="2004-11-22T21:00:00Z">
        <w:r>
          <w:rPr>
            <w:rFonts w:cs="Arial" w:ascii="Arial" w:hAnsi="Arial"/>
            <w:sz w:val="16"/>
          </w:rPr>
          <w:delText>Санкт-Петербургский государственный политехнически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26" w:author="Труньков" w:date="2004-11-22T21:00:00Z"/>
        </w:rPr>
      </w:pPr>
      <w:del w:id="1125" w:author="Труньков" w:date="2004-11-22T21:00:00Z">
        <w:r>
          <w:rPr>
            <w:rFonts w:cs="Arial" w:ascii="Arial" w:hAnsi="Arial"/>
            <w:sz w:val="16"/>
          </w:rPr>
          <w:delText>Санкт-Петербургский государственны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28" w:author="Труньков" w:date="2004-11-22T21:00:00Z"/>
        </w:rPr>
      </w:pPr>
      <w:del w:id="1127" w:author="Труньков" w:date="2004-11-22T21:00:00Z">
        <w:r>
          <w:rPr>
            <w:rFonts w:cs="Arial" w:ascii="Arial" w:hAnsi="Arial"/>
            <w:sz w:val="16"/>
          </w:rPr>
          <w:delText>Санкт-Петербургский государственный университет аэрокосмического приборостроения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30" w:author="Труньков" w:date="2004-11-22T21:00:00Z"/>
        </w:rPr>
      </w:pPr>
      <w:del w:id="1129" w:author="Труньков" w:date="2004-11-22T21:00:00Z">
        <w:r>
          <w:rPr>
            <w:rFonts w:cs="Arial" w:ascii="Arial" w:hAnsi="Arial"/>
            <w:sz w:val="16"/>
          </w:rPr>
          <w:delText>Санкт–Петербургский государственный электротехнический университет «ЛЭТИ»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32" w:author="Труньков" w:date="2004-11-22T21:00:00Z"/>
        </w:rPr>
      </w:pPr>
      <w:del w:id="1131" w:author="Труньков" w:date="2004-11-22T21:00:00Z">
        <w:r>
          <w:rPr>
            <w:rFonts w:cs="Arial" w:ascii="Arial" w:hAnsi="Arial"/>
            <w:sz w:val="16"/>
          </w:rPr>
          <w:delText>Сибирский государственный технологический университет, Красноярск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34" w:author="Труньков" w:date="2004-11-22T21:00:00Z"/>
        </w:rPr>
      </w:pPr>
      <w:del w:id="1133" w:author="Труньков" w:date="2004-11-22T21:00:00Z">
        <w:r>
          <w:rPr>
            <w:rFonts w:cs="Arial" w:ascii="Arial" w:hAnsi="Arial"/>
            <w:sz w:val="16"/>
          </w:rPr>
          <w:delText>Томский политехнически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36" w:author="Труньков" w:date="2004-11-22T21:00:00Z"/>
        </w:rPr>
      </w:pPr>
      <w:del w:id="1135" w:author="Труньков" w:date="2004-11-22T21:00:00Z">
        <w:r>
          <w:rPr>
            <w:rFonts w:cs="Arial" w:ascii="Arial" w:hAnsi="Arial"/>
            <w:sz w:val="16"/>
          </w:rPr>
          <w:delText>Ульяновский государственный технически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38" w:author="Труньков" w:date="2004-11-22T21:00:00Z"/>
        </w:rPr>
      </w:pPr>
      <w:del w:id="1137" w:author="Труньков" w:date="2004-11-22T21:00:00Z">
        <w:r>
          <w:rPr>
            <w:rFonts w:cs="Arial" w:ascii="Arial" w:hAnsi="Arial"/>
            <w:sz w:val="16"/>
          </w:rPr>
          <w:delText>Уфимский государственный авиационный технически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40" w:author="Труньков" w:date="2004-11-22T21:00:00Z"/>
        </w:rPr>
      </w:pPr>
      <w:del w:id="1139" w:author="Труньков" w:date="2004-11-22T21:00:00Z">
        <w:r>
          <w:rPr>
            <w:rFonts w:cs="Arial" w:ascii="Arial" w:hAnsi="Arial"/>
            <w:sz w:val="16"/>
          </w:rPr>
          <w:delText>Уфимский государственный институт сервис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42" w:author="Труньков" w:date="2004-11-22T21:00:00Z"/>
        </w:rPr>
      </w:pPr>
      <w:del w:id="1141" w:author="Труньков" w:date="2004-11-22T21:00:00Z">
        <w:r>
          <w:rPr>
            <w:rFonts w:cs="Arial" w:ascii="Arial" w:hAnsi="Arial"/>
            <w:sz w:val="16"/>
          </w:rPr>
          <w:delText>Череповецкий государственны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44" w:author="Труньков" w:date="2004-11-22T21:00:00Z"/>
        </w:rPr>
      </w:pPr>
      <w:del w:id="1143" w:author="Труньков" w:date="2004-11-22T21:00:00Z">
        <w:r>
          <w:rPr>
            <w:rFonts w:cs="Arial" w:ascii="Arial" w:hAnsi="Arial"/>
            <w:sz w:val="16"/>
          </w:rPr>
          <w:delText>Ярославский государственный университет им. П. Г. Демидо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46" w:author="Ольга" w:date="2003-11-29T23:01:00Z"/>
        </w:rPr>
      </w:pPr>
      <w:del w:id="1145" w:author="Ольга" w:date="2003-11-29T23:01:00Z">
        <w:r>
          <w:rPr>
            <w:rFonts w:cs="Arial" w:ascii="Arial" w:hAnsi="Arial"/>
            <w:sz w:val="16"/>
          </w:rPr>
          <w:delText>Алтайский государственный университет, г. Барнаул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48" w:author="Ольга" w:date="2003-11-29T23:01:00Z"/>
        </w:rPr>
      </w:pPr>
      <w:del w:id="1147" w:author="Ольга" w:date="2003-11-29T23:01:00Z">
        <w:r>
          <w:rPr>
            <w:rFonts w:cs="Arial" w:ascii="Arial" w:hAnsi="Arial"/>
            <w:sz w:val="16"/>
          </w:rPr>
          <w:delText>Военная Академия РВСН им. Петра Великого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50" w:author="Ольга" w:date="2003-11-29T23:01:00Z"/>
        </w:rPr>
      </w:pPr>
      <w:del w:id="1149" w:author="Ольга" w:date="2003-11-29T23:01:00Z">
        <w:r>
          <w:rPr>
            <w:rFonts w:cs="Arial" w:ascii="Arial" w:hAnsi="Arial"/>
            <w:sz w:val="16"/>
          </w:rPr>
          <w:delText>Государственный университет - Высшая школа экономики 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52" w:author="Ольга" w:date="2003-11-29T23:01:00Z"/>
        </w:rPr>
      </w:pPr>
      <w:del w:id="1151" w:author="Ольга" w:date="2003-11-29T23:01:00Z">
        <w:r>
          <w:rPr>
            <w:rFonts w:cs="Arial" w:ascii="Arial" w:hAnsi="Arial"/>
            <w:sz w:val="16"/>
          </w:rPr>
          <w:delText>Калужский филиал МГТУ им. Н.Э. Бауман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eastAsia="MS Mincho;ＭＳ 明朝" w:cs="Arial"/>
          <w:sz w:val="16"/>
          <w:del w:id="1154" w:author="Ольга" w:date="2003-11-29T23:01:00Z"/>
        </w:rPr>
      </w:pPr>
      <w:del w:id="1153" w:author="Ольга" w:date="2003-11-29T23:01:00Z">
        <w:r>
          <w:rPr>
            <w:rFonts w:cs="Arial" w:ascii="Arial" w:hAnsi="Arial"/>
            <w:sz w:val="16"/>
          </w:rPr>
          <w:delText>Костромской Государственный Технологически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56" w:author="Ольга" w:date="2003-11-29T23:01:00Z"/>
        </w:rPr>
      </w:pPr>
      <w:del w:id="1155" w:author="Ольга" w:date="2003-11-29T23:01:00Z">
        <w:r>
          <w:rPr>
            <w:rFonts w:cs="Arial" w:ascii="Arial" w:hAnsi="Arial"/>
            <w:sz w:val="16"/>
          </w:rPr>
          <w:delText>Красноярская государственная архитектурно-строительная академия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58" w:author="Ольга" w:date="2003-11-29T23:01:00Z"/>
        </w:rPr>
      </w:pPr>
      <w:del w:id="1157" w:author="Ольга" w:date="2003-11-29T23:01:00Z">
        <w:r>
          <w:rPr>
            <w:rFonts w:cs="Arial" w:ascii="Arial" w:hAnsi="Arial"/>
            <w:sz w:val="16"/>
          </w:rPr>
          <w:delText>Красноярский государственный технически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60" w:author="Ольга" w:date="2003-11-29T23:01:00Z"/>
        </w:rPr>
      </w:pPr>
      <w:del w:id="1159" w:author="Ольга" w:date="2003-11-29T23:01:00Z">
        <w:r>
          <w:rPr>
            <w:rFonts w:cs="Arial" w:ascii="Arial" w:hAnsi="Arial"/>
            <w:sz w:val="16"/>
          </w:rPr>
          <w:delText>Красноярский государственный торгово-экономический институ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62" w:author="Ольга" w:date="2003-11-29T23:01:00Z"/>
        </w:rPr>
      </w:pPr>
      <w:del w:id="1161" w:author="Ольга" w:date="2003-11-29T23:01:00Z">
        <w:r>
          <w:rPr>
            <w:rFonts w:cs="Arial" w:ascii="Arial" w:hAnsi="Arial"/>
            <w:sz w:val="16"/>
          </w:rPr>
          <w:delText>Курчатовский институт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64" w:author="Ольга" w:date="2003-11-29T23:01:00Z"/>
        </w:rPr>
      </w:pPr>
      <w:del w:id="1163" w:author="Ольга" w:date="2003-11-29T23:01:00Z">
        <w:r>
          <w:rPr>
            <w:rFonts w:cs="Arial" w:ascii="Arial" w:hAnsi="Arial"/>
            <w:sz w:val="16"/>
          </w:rPr>
          <w:delText>Московский Государственный Технический Университет им. Н.Э. Бауман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eastAsia="MS Mincho;ＭＳ 明朝" w:cs="Arial"/>
          <w:sz w:val="16"/>
          <w:del w:id="1166" w:author="Ольга" w:date="2003-11-29T23:01:00Z"/>
        </w:rPr>
      </w:pPr>
      <w:del w:id="1165" w:author="Ольга" w:date="2003-11-29T23:01:00Z">
        <w:r>
          <w:rPr>
            <w:rFonts w:eastAsia="MS Mincho;ＭＳ 明朝" w:cs="Arial" w:ascii="Arial" w:hAnsi="Arial"/>
            <w:sz w:val="16"/>
          </w:rPr>
          <w:delText>Московский Государственный Университет им. М.В. Ломоносо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eastAsia="MS Mincho;ＭＳ 明朝" w:cs="Arial"/>
          <w:sz w:val="16"/>
          <w:del w:id="1168" w:author="Ольга" w:date="2003-11-29T23:01:00Z"/>
        </w:rPr>
      </w:pPr>
      <w:del w:id="1167" w:author="Ольга" w:date="2003-11-29T23:01:00Z">
        <w:r>
          <w:rPr>
            <w:rFonts w:eastAsia="MS Mincho;ＭＳ 明朝" w:cs="Arial" w:ascii="Arial" w:hAnsi="Arial"/>
            <w:sz w:val="16"/>
          </w:rPr>
          <w:delText>Московский инженерно-физический институ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70" w:author="Ольга" w:date="2003-11-29T23:01:00Z"/>
        </w:rPr>
      </w:pPr>
      <w:del w:id="1169" w:author="Ольга" w:date="2003-11-29T23:01:00Z">
        <w:r>
          <w:rPr>
            <w:rFonts w:cs="Arial" w:ascii="Arial" w:hAnsi="Arial"/>
            <w:sz w:val="16"/>
          </w:rPr>
          <w:delText>Московский физико-технический институ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72" w:author="Ольга" w:date="2003-11-29T23:01:00Z"/>
        </w:rPr>
      </w:pPr>
      <w:del w:id="1171" w:author="Ольга" w:date="2003-11-29T23:01:00Z">
        <w:r>
          <w:rPr>
            <w:rFonts w:cs="Arial" w:ascii="Arial" w:hAnsi="Arial"/>
            <w:sz w:val="16"/>
          </w:rPr>
          <w:delText>Нижегородская государственная медицинская Академия,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74" w:author="Ольга" w:date="2003-11-29T23:01:00Z"/>
        </w:rPr>
      </w:pPr>
      <w:del w:id="1173" w:author="Ольга" w:date="2003-11-29T23:01:00Z">
        <w:r>
          <w:rPr>
            <w:rFonts w:cs="Arial" w:ascii="Arial" w:hAnsi="Arial"/>
            <w:sz w:val="16"/>
          </w:rPr>
          <w:delText>Обнинский государственный технический университет атомной энергетики, Обнинск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76" w:author="Ольга" w:date="2003-11-29T23:01:00Z"/>
        </w:rPr>
      </w:pPr>
      <w:del w:id="1175" w:author="Ольга" w:date="2003-11-29T23:01:00Z">
        <w:r>
          <w:rPr>
            <w:rFonts w:cs="Arial" w:ascii="Arial" w:hAnsi="Arial"/>
            <w:sz w:val="16"/>
          </w:rPr>
          <w:delText>Омский государственны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78" w:author="Ольга" w:date="2003-11-29T23:01:00Z"/>
        </w:rPr>
      </w:pPr>
      <w:del w:id="1177" w:author="Ольга" w:date="2003-11-29T23:01:00Z">
        <w:r>
          <w:rPr>
            <w:rFonts w:cs="Arial" w:ascii="Arial" w:hAnsi="Arial"/>
            <w:sz w:val="16"/>
          </w:rPr>
          <w:delText>Пущинский государственный университет, Московская обл.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80" w:author="Ольга" w:date="2003-11-29T23:01:00Z"/>
        </w:rPr>
      </w:pPr>
      <w:del w:id="1179" w:author="Ольга" w:date="2003-11-29T23:01:00Z">
        <w:r>
          <w:rPr>
            <w:rFonts w:cs="Arial" w:ascii="Arial" w:hAnsi="Arial"/>
            <w:sz w:val="16"/>
          </w:rPr>
          <w:delText>Санкт-Петербургский государственный политехнически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82" w:author="Ольга" w:date="2003-11-29T23:01:00Z"/>
        </w:rPr>
      </w:pPr>
      <w:del w:id="1181" w:author="Ольга" w:date="2003-11-29T23:01:00Z">
        <w:r>
          <w:rPr>
            <w:rFonts w:cs="Arial" w:ascii="Arial" w:hAnsi="Arial"/>
            <w:sz w:val="16"/>
          </w:rPr>
          <w:delText>Санкт-Петербургский государственны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84" w:author="Ольга" w:date="2003-11-29T23:01:00Z"/>
        </w:rPr>
      </w:pPr>
      <w:del w:id="1183" w:author="Ольга" w:date="2003-11-29T23:01:00Z">
        <w:r>
          <w:rPr>
            <w:rFonts w:cs="Arial" w:ascii="Arial" w:hAnsi="Arial"/>
            <w:sz w:val="16"/>
          </w:rPr>
          <w:delText>Санкт-Петербургский государственный университет аэрокосмического приборостроения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86" w:author="Ольга" w:date="2003-11-29T23:01:00Z"/>
        </w:rPr>
      </w:pPr>
      <w:del w:id="1185" w:author="Ольга" w:date="2003-11-29T23:01:00Z">
        <w:r>
          <w:rPr>
            <w:rFonts w:cs="Arial" w:ascii="Arial" w:hAnsi="Arial"/>
            <w:sz w:val="16"/>
          </w:rPr>
          <w:delText>Санкт–Петербургский государственный электротехнический университет «ЛЭТИ»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88" w:author="Ольга" w:date="2003-11-29T23:01:00Z"/>
        </w:rPr>
      </w:pPr>
      <w:del w:id="1187" w:author="Ольга" w:date="2003-11-29T23:01:00Z">
        <w:r>
          <w:rPr>
            <w:rFonts w:cs="Arial" w:ascii="Arial" w:hAnsi="Arial"/>
            <w:sz w:val="16"/>
          </w:rPr>
          <w:delText>Сибирский государственный технологический университет, Красноярск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90" w:author="Ольга" w:date="2003-11-29T23:01:00Z"/>
        </w:rPr>
      </w:pPr>
      <w:del w:id="1189" w:author="Ольга" w:date="2003-11-29T23:01:00Z">
        <w:r>
          <w:rPr>
            <w:rFonts w:cs="Arial" w:ascii="Arial" w:hAnsi="Arial"/>
            <w:sz w:val="16"/>
          </w:rPr>
          <w:delText>Томский политехнически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92" w:author="Ольга" w:date="2003-11-29T23:01:00Z"/>
        </w:rPr>
      </w:pPr>
      <w:del w:id="1191" w:author="Ольга" w:date="2003-11-29T23:01:00Z">
        <w:r>
          <w:rPr>
            <w:rFonts w:cs="Arial" w:ascii="Arial" w:hAnsi="Arial"/>
            <w:sz w:val="16"/>
          </w:rPr>
          <w:delText>Ульяновский государственный технически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94" w:author="Ольга" w:date="2003-11-29T23:01:00Z"/>
        </w:rPr>
      </w:pPr>
      <w:del w:id="1193" w:author="Ольга" w:date="2003-11-29T23:01:00Z">
        <w:r>
          <w:rPr>
            <w:rFonts w:cs="Arial" w:ascii="Arial" w:hAnsi="Arial"/>
            <w:sz w:val="16"/>
          </w:rPr>
          <w:delText>Уфимский государственный авиационный технически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96" w:author="Ольга" w:date="2003-11-29T23:01:00Z"/>
        </w:rPr>
      </w:pPr>
      <w:del w:id="1195" w:author="Ольга" w:date="2003-11-29T23:01:00Z">
        <w:r>
          <w:rPr>
            <w:rFonts w:cs="Arial" w:ascii="Arial" w:hAnsi="Arial"/>
            <w:sz w:val="16"/>
          </w:rPr>
          <w:delText>Уфимский государственный институт сервис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198" w:author="Ольга" w:date="2003-11-29T23:01:00Z"/>
        </w:rPr>
      </w:pPr>
      <w:del w:id="1197" w:author="Ольга" w:date="2003-11-29T23:01:00Z">
        <w:r>
          <w:rPr>
            <w:rFonts w:cs="Arial" w:ascii="Arial" w:hAnsi="Arial"/>
            <w:sz w:val="16"/>
          </w:rPr>
          <w:delText>Физико-технический институт им. А.Ф. Иоффе, Санкт-Петербург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00" w:author="Ольга" w:date="2003-11-29T23:01:00Z"/>
        </w:rPr>
      </w:pPr>
      <w:del w:id="1199" w:author="Ольга" w:date="2003-11-29T23:01:00Z">
        <w:r>
          <w:rPr>
            <w:rFonts w:cs="Arial" w:ascii="Arial" w:hAnsi="Arial"/>
            <w:sz w:val="16"/>
          </w:rPr>
          <w:delText>Череповецкий Государственны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02" w:author="Ольга" w:date="2003-11-29T23:01:00Z"/>
        </w:rPr>
      </w:pPr>
      <w:del w:id="1201" w:author="Ольга" w:date="2003-11-29T23:01:00Z">
        <w:r>
          <w:rPr>
            <w:rFonts w:cs="Arial" w:ascii="Arial" w:hAnsi="Arial"/>
            <w:sz w:val="16"/>
          </w:rPr>
          <w:delText>Ярославский государственный университет им. П. Г. Демидова</w:delText>
        </w:r>
      </w:del>
    </w:p>
    <w:p>
      <w:pPr>
        <w:pStyle w:val="Normal"/>
        <w:rPr>
          <w:rFonts w:ascii="Arial" w:hAnsi="Arial" w:cs="Arial"/>
          <w:sz w:val="16"/>
          <w:moveFrom w:id="1204" w:author="Basil Korzh" w:date="2003-12-11T21:10:00Z"/>
        </w:rPr>
      </w:pPr>
      <w:moveFrom w:id="1203" w:author="Basil Korzh" w:date="2003-12-11T21:10:00Z">
        <w:r>
          <w:rPr>
            <w:rFonts w:cs="Arial" w:ascii="Arial" w:hAnsi="Arial"/>
            <w:sz w:val="16"/>
          </w:rPr>
        </w:r>
      </w:moveFrom>
    </w:p>
    <w:p>
      <w:pPr>
        <w:pStyle w:val="Normal"/>
        <w:jc w:val="center"/>
        <w:rPr>
          <w:rFonts w:ascii="Arial" w:hAnsi="Arial" w:cs="Arial"/>
          <w:b/>
          <w:b/>
          <w:u w:val="single"/>
          <w:moveFrom w:id="1206" w:author="Basil Korzh" w:date="2003-12-11T21:10:00Z"/>
        </w:rPr>
      </w:pPr>
      <w:moveFrom w:id="1205" w:author="Basil Korzh" w:date="2003-12-11T21:10:00Z">
        <w:r>
          <w:rPr>
            <w:rFonts w:cs="Arial" w:ascii="Arial" w:hAnsi="Arial"/>
            <w:b/>
            <w:u w:val="single"/>
          </w:rPr>
          <w:t>Зарубежные организации</w:t>
        </w:r>
      </w:moveFrom>
    </w:p>
    <w:p>
      <w:pPr>
        <w:pStyle w:val="Normal"/>
        <w:rPr>
          <w:rFonts w:ascii="Arial" w:hAnsi="Arial" w:cs="Arial"/>
          <w:b/>
          <w:b/>
          <w:sz w:val="16"/>
          <w:u w:val="single"/>
          <w:moveFrom w:id="1208" w:author="Basil Korzh" w:date="2003-12-11T21:10:00Z"/>
        </w:rPr>
      </w:pPr>
      <w:moveFrom w:id="1207" w:author="Basil Korzh" w:date="2003-12-11T21:10:00Z">
        <w:r>
          <w:rPr>
            <w:rFonts w:cs="Arial" w:ascii="Arial" w:hAnsi="Arial"/>
            <w:b/>
            <w:sz w:val="16"/>
            <w:u w:val="single"/>
          </w:rPr>
        </w:r>
      </w:moveFrom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26" w:author="Basil Korzh" w:date="2003-12-11T21:10:00Z"/>
        </w:rPr>
      </w:pPr>
      <w:ins w:id="1209" w:author="USER" w:date="2003-12-01T16:39:00Z">
        <w:del w:id="1210" w:author="Basil Korzh" w:date="2003-12-11T21:10:00Z">
          <w:r>
            <w:rPr>
              <w:rFonts w:cs="Arial" w:ascii="Arial" w:hAnsi="Arial"/>
              <w:sz w:val="16"/>
              <w:lang w:val="en-US"/>
            </w:rPr>
            <w:delText>Ford</w:delText>
          </w:r>
        </w:del>
      </w:ins>
      <w:ins w:id="1211" w:author="USER" w:date="2003-12-01T16:39:00Z">
        <w:del w:id="1212" w:author="Basil Korzh" w:date="2003-12-11T21:10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ins w:id="1213" w:author="USER" w:date="2003-12-01T16:39:00Z">
        <w:del w:id="1214" w:author="Basil Korzh" w:date="2003-12-11T21:10:00Z">
          <w:r>
            <w:rPr>
              <w:rFonts w:cs="Arial" w:ascii="Arial" w:hAnsi="Arial"/>
              <w:sz w:val="16"/>
              <w:lang w:val="en-US"/>
            </w:rPr>
            <w:delText>Research</w:delText>
          </w:r>
        </w:del>
      </w:ins>
      <w:ins w:id="1215" w:author="USER" w:date="2003-12-01T16:39:00Z">
        <w:del w:id="1216" w:author="Basil Korzh" w:date="2003-12-11T21:10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ins w:id="1217" w:author="USER" w:date="2003-12-01T16:39:00Z">
        <w:del w:id="1218" w:author="Basil Korzh" w:date="2003-12-11T21:10:00Z">
          <w:r>
            <w:rPr>
              <w:rFonts w:cs="Arial" w:ascii="Arial" w:hAnsi="Arial"/>
              <w:sz w:val="16"/>
              <w:lang w:val="en-US"/>
            </w:rPr>
            <w:delText>Laboratory</w:delText>
          </w:r>
        </w:del>
      </w:ins>
      <w:ins w:id="1219" w:author="USER" w:date="2003-12-01T16:39:00Z">
        <w:del w:id="1220" w:author="Basil Korzh" w:date="2003-12-11T21:10:00Z">
          <w:r>
            <w:rPr>
              <w:rFonts w:cs="Arial" w:ascii="Arial" w:hAnsi="Arial"/>
              <w:sz w:val="16"/>
            </w:rPr>
            <w:delText xml:space="preserve">, </w:delText>
          </w:r>
        </w:del>
      </w:ins>
      <w:ins w:id="1221" w:author="USER" w:date="2003-12-01T16:39:00Z">
        <w:del w:id="1222" w:author="Basil Korzh" w:date="2003-12-11T21:10:00Z">
          <w:r>
            <w:rPr>
              <w:rFonts w:cs="Arial" w:ascii="Arial" w:hAnsi="Arial"/>
              <w:sz w:val="16"/>
              <w:lang w:val="en-US"/>
            </w:rPr>
            <w:delText>Detroit</w:delText>
          </w:r>
        </w:del>
      </w:ins>
      <w:ins w:id="1223" w:author="USER" w:date="2003-12-01T16:39:00Z">
        <w:del w:id="1224" w:author="Basil Korzh" w:date="2003-12-11T21:10:00Z">
          <w:r>
            <w:rPr>
              <w:rFonts w:cs="Arial" w:ascii="Arial" w:hAnsi="Arial"/>
              <w:sz w:val="16"/>
            </w:rPr>
            <w:delText xml:space="preserve">, </w:delText>
          </w:r>
        </w:del>
      </w:ins>
      <w:del w:id="1225" w:author="Basil Korzh" w:date="2003-12-11T21:10:00Z">
        <w:r>
          <w:rPr>
            <w:rFonts w:cs="Arial" w:ascii="Arial" w:hAnsi="Arial"/>
            <w:sz w:val="16"/>
            <w:lang w:val="en-US"/>
          </w:rPr>
          <w:delText>USA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28" w:author="Basil Korzh" w:date="2003-12-11T21:10:00Z"/>
        </w:rPr>
      </w:pPr>
      <w:del w:id="1227" w:author="Basil Korzh" w:date="2003-12-11T21:10:00Z">
        <w:r>
          <w:rPr>
            <w:rFonts w:cs="Arial" w:ascii="Arial" w:hAnsi="Arial"/>
            <w:sz w:val="16"/>
          </w:rPr>
          <w:delText>Академия минеральных ресурсов РК, Алматы, Казахстан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30" w:author="Basil Korzh" w:date="2003-12-11T21:10:00Z"/>
        </w:rPr>
      </w:pPr>
      <w:del w:id="1229" w:author="Basil Korzh" w:date="2003-12-11T21:10:00Z">
        <w:r>
          <w:rPr>
            <w:rFonts w:cs="Arial" w:ascii="Arial" w:hAnsi="Arial"/>
            <w:sz w:val="16"/>
          </w:rPr>
          <w:delText>Белорусский государственный университет информатики и радиоэлектроники, Минск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32" w:author="Basil Korzh" w:date="2003-12-11T21:10:00Z"/>
        </w:rPr>
      </w:pPr>
      <w:del w:id="1231" w:author="Basil Korzh" w:date="2003-12-11T21:10:00Z">
        <w:r>
          <w:rPr>
            <w:rFonts w:cs="Arial" w:ascii="Arial" w:hAnsi="Arial"/>
            <w:sz w:val="16"/>
          </w:rPr>
          <w:delText>Донецкий государственный институт искусственного интеллекта, Украина</w:delText>
        </w:r>
      </w:del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del w:id="1234" w:author="Basil Korzh" w:date="2003-12-11T21:10:00Z"/>
        </w:rPr>
      </w:pPr>
      <w:del w:id="1233" w:author="Basil Korzh" w:date="2003-12-11T21:10:00Z">
        <w:r>
          <w:rPr>
            <w:rFonts w:cs="Arial" w:ascii="Arial" w:hAnsi="Arial"/>
            <w:sz w:val="16"/>
          </w:rPr>
          <w:delText>Запорожский национальный технический университет, Украин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36" w:author="Basil Korzh" w:date="2003-12-11T21:10:00Z"/>
        </w:rPr>
      </w:pPr>
      <w:del w:id="1235" w:author="Basil Korzh" w:date="2003-12-11T21:10:00Z">
        <w:r>
          <w:rPr>
            <w:rFonts w:cs="Arial" w:ascii="Arial" w:hAnsi="Arial"/>
            <w:sz w:val="16"/>
          </w:rPr>
          <w:delText>Институт Математики Министерства Образования и Науки Республики Казахстан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38" w:author="Basil Korzh" w:date="2003-12-11T21:10:00Z"/>
        </w:rPr>
      </w:pPr>
      <w:del w:id="1237" w:author="Basil Korzh" w:date="2003-12-11T21:10:00Z">
        <w:r>
          <w:rPr>
            <w:rFonts w:cs="Arial" w:ascii="Arial" w:hAnsi="Arial"/>
            <w:sz w:val="16"/>
          </w:rPr>
          <w:delText>Лаборатория искусственных нейронных сетей, Брест, Беларусь</w:delText>
        </w:r>
      </w:del>
    </w:p>
    <w:p>
      <w:pPr>
        <w:pStyle w:val="Normal"/>
        <w:numPr>
          <w:ilvl w:val="0"/>
          <w:numId w:val="5"/>
        </w:numPr>
        <w:jc w:val="left"/>
        <w:rPr>
          <w:del w:id="1244" w:author="Basil Korzh" w:date="2003-12-11T21:10:00Z"/>
        </w:rPr>
      </w:pPr>
      <w:ins w:id="1239" w:author="USER" w:date="2003-12-01T16:39:00Z">
        <w:del w:id="1240" w:author="Basil Korzh" w:date="2003-12-11T21:10:00Z">
          <w:r>
            <w:rPr>
              <w:rFonts w:cs="Arial" w:ascii="Arial" w:hAnsi="Arial"/>
              <w:sz w:val="16"/>
            </w:rPr>
            <w:delText xml:space="preserve">Одесский национальный политехнический университет, </w:delText>
          </w:r>
        </w:del>
      </w:ins>
      <w:ins w:id="1241" w:author="USER" w:date="2003-12-01T16:44:00Z">
        <w:del w:id="1242" w:author="Basil Korzh" w:date="2003-12-11T21:10:00Z">
          <w:r>
            <w:rPr>
              <w:rFonts w:cs="Arial" w:ascii="Arial" w:hAnsi="Arial"/>
              <w:sz w:val="16"/>
            </w:rPr>
            <w:delText>и</w:delText>
          </w:r>
        </w:del>
      </w:ins>
      <w:del w:id="1243" w:author="Basil Korzh" w:date="2003-12-11T21:10:00Z">
        <w:r>
          <w:rPr>
            <w:rFonts w:cs="Arial" w:ascii="Arial" w:hAnsi="Arial"/>
            <w:sz w:val="16"/>
          </w:rPr>
          <w:delText>нститут компьютерных систем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46" w:author="Basil Korzh" w:date="2003-12-11T21:10:00Z"/>
        </w:rPr>
      </w:pPr>
      <w:del w:id="1245" w:author="Basil Korzh" w:date="2003-12-11T21:10:00Z">
        <w:r>
          <w:rPr>
            <w:rFonts w:cs="Arial" w:ascii="Arial" w:hAnsi="Arial"/>
            <w:sz w:val="16"/>
          </w:rPr>
          <w:delText>Рижский технический университет, Рига, Латвия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48" w:author="Basil Korzh" w:date="2003-12-11T21:10:00Z"/>
        </w:rPr>
      </w:pPr>
      <w:del w:id="1247" w:author="Basil Korzh" w:date="2003-12-11T21:10:00Z">
        <w:r>
          <w:rPr>
            <w:rFonts w:cs="Arial" w:ascii="Arial" w:hAnsi="Arial"/>
            <w:sz w:val="16"/>
          </w:rPr>
          <w:delText>Центр наук о здоровье Техасского технического университета, Лабок, СШ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50" w:author="USER" w:date="2003-12-01T16:39:00Z"/>
        </w:rPr>
      </w:pPr>
      <w:del w:id="1249" w:author="USER" w:date="2003-12-01T16:39:00Z">
        <w:r>
          <w:rPr>
            <w:rFonts w:cs="Arial" w:ascii="Arial" w:hAnsi="Arial"/>
            <w:sz w:val="16"/>
          </w:rPr>
          <w:delText>Белорусский государственный университет информатики и радиоэлектроники, Минск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52" w:author="USER" w:date="2003-12-01T16:39:00Z"/>
        </w:rPr>
      </w:pPr>
      <w:del w:id="1251" w:author="USER" w:date="2003-12-01T16:39:00Z">
        <w:r>
          <w:rPr>
            <w:rFonts w:cs="Arial" w:ascii="Arial" w:hAnsi="Arial"/>
            <w:sz w:val="16"/>
          </w:rPr>
          <w:delText>Академия минеральных ресурсов РК, Алматы, Казахстан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54" w:author="USER" w:date="2003-12-01T16:39:00Z"/>
        </w:rPr>
      </w:pPr>
      <w:del w:id="1253" w:author="USER" w:date="2003-12-01T16:39:00Z">
        <w:r>
          <w:rPr>
            <w:rFonts w:cs="Arial" w:ascii="Arial" w:hAnsi="Arial"/>
            <w:sz w:val="16"/>
          </w:rPr>
          <w:delText>Институт Математики Министерства Образования и Науки Республики Казахстан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56" w:author="USER" w:date="2003-12-01T16:39:00Z"/>
        </w:rPr>
      </w:pPr>
      <w:del w:id="1255" w:author="USER" w:date="2003-12-01T16:39:00Z">
        <w:r>
          <w:rPr>
            <w:rFonts w:cs="Arial" w:ascii="Arial" w:hAnsi="Arial"/>
            <w:sz w:val="16"/>
          </w:rPr>
          <w:delText>Лаборатория искусственных нейронных сетей, Брест, Беларусь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58" w:author="USER" w:date="2003-12-01T16:39:00Z"/>
        </w:rPr>
      </w:pPr>
      <w:del w:id="1257" w:author="USER" w:date="2003-12-01T16:39:00Z">
        <w:r>
          <w:rPr>
            <w:rFonts w:cs="Arial" w:ascii="Arial" w:hAnsi="Arial"/>
            <w:sz w:val="16"/>
          </w:rPr>
          <w:delText>Рижский технический университет, Рига, Латвия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76" w:author="USER" w:date="2003-12-01T16:39:00Z"/>
        </w:rPr>
      </w:pPr>
      <w:ins w:id="1259" w:author="Ольга" w:date="2003-11-29T23:02:00Z">
        <w:del w:id="1260" w:author="USER" w:date="2003-12-01T16:39:00Z">
          <w:r>
            <w:rPr>
              <w:rFonts w:cs="Arial" w:ascii="Arial" w:hAnsi="Arial"/>
              <w:sz w:val="16"/>
              <w:lang w:val="en-US"/>
            </w:rPr>
            <w:delText>Ford</w:delText>
          </w:r>
        </w:del>
      </w:ins>
      <w:ins w:id="1261" w:author="Ольга" w:date="2003-11-29T23:02:00Z">
        <w:del w:id="1262" w:author="USER" w:date="2003-12-01T16:39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ins w:id="1263" w:author="Ольга" w:date="2003-11-29T23:02:00Z">
        <w:del w:id="1264" w:author="USER" w:date="2003-12-01T16:39:00Z">
          <w:r>
            <w:rPr>
              <w:rFonts w:cs="Arial" w:ascii="Arial" w:hAnsi="Arial"/>
              <w:sz w:val="16"/>
              <w:lang w:val="en-US"/>
            </w:rPr>
            <w:delText>Research</w:delText>
          </w:r>
        </w:del>
      </w:ins>
      <w:ins w:id="1265" w:author="Ольга" w:date="2003-11-29T23:02:00Z">
        <w:del w:id="1266" w:author="USER" w:date="2003-12-01T16:39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ins w:id="1267" w:author="Ольга" w:date="2003-11-29T23:02:00Z">
        <w:del w:id="1268" w:author="USER" w:date="2003-12-01T16:39:00Z">
          <w:r>
            <w:rPr>
              <w:rFonts w:cs="Arial" w:ascii="Arial" w:hAnsi="Arial"/>
              <w:sz w:val="16"/>
              <w:lang w:val="en-US"/>
            </w:rPr>
            <w:delText>Laboratory</w:delText>
          </w:r>
        </w:del>
      </w:ins>
      <w:ins w:id="1269" w:author="Ольга" w:date="2003-11-29T23:02:00Z">
        <w:del w:id="1270" w:author="USER" w:date="2003-12-01T16:39:00Z">
          <w:r>
            <w:rPr>
              <w:rFonts w:cs="Arial" w:ascii="Arial" w:hAnsi="Arial"/>
              <w:sz w:val="16"/>
            </w:rPr>
            <w:delText xml:space="preserve">, </w:delText>
          </w:r>
        </w:del>
      </w:ins>
      <w:ins w:id="1271" w:author="Ольга" w:date="2003-11-29T23:02:00Z">
        <w:del w:id="1272" w:author="USER" w:date="2003-12-01T16:39:00Z">
          <w:r>
            <w:rPr>
              <w:rFonts w:cs="Arial" w:ascii="Arial" w:hAnsi="Arial"/>
              <w:sz w:val="16"/>
              <w:lang w:val="en-US"/>
            </w:rPr>
            <w:delText>Detroit</w:delText>
          </w:r>
        </w:del>
      </w:ins>
      <w:ins w:id="1273" w:author="Ольга" w:date="2003-11-29T23:02:00Z">
        <w:del w:id="1274" w:author="USER" w:date="2003-12-01T16:39:00Z">
          <w:r>
            <w:rPr>
              <w:rFonts w:cs="Arial" w:ascii="Arial" w:hAnsi="Arial"/>
              <w:sz w:val="16"/>
            </w:rPr>
            <w:delText xml:space="preserve">, </w:delText>
          </w:r>
        </w:del>
      </w:ins>
      <w:del w:id="1275" w:author="USER" w:date="2003-12-01T16:39:00Z">
        <w:r>
          <w:rPr>
            <w:rFonts w:cs="Arial" w:ascii="Arial" w:hAnsi="Arial"/>
            <w:sz w:val="16"/>
            <w:lang w:val="en-US"/>
          </w:rPr>
          <w:delText>USA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78" w:author="USER" w:date="2003-12-01T16:39:00Z"/>
        </w:rPr>
      </w:pPr>
      <w:del w:id="1277" w:author="USER" w:date="2003-12-01T16:39:00Z">
        <w:r>
          <w:rPr>
            <w:rFonts w:cs="Arial" w:ascii="Arial" w:hAnsi="Arial"/>
            <w:sz w:val="16"/>
          </w:rPr>
          <w:delText>Центр наук о здоровье Техасского технического университета, Лабок, СШ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80" w:author="USER" w:date="2003-12-01T16:39:00Z"/>
        </w:rPr>
      </w:pPr>
      <w:del w:id="1279" w:author="USER" w:date="2003-12-01T16:39:00Z">
        <w:r>
          <w:rPr>
            <w:rFonts w:cs="Arial" w:ascii="Arial" w:hAnsi="Arial"/>
            <w:sz w:val="16"/>
          </w:rPr>
          <w:delText>Донецкий государственный институт искусственного интеллекта, Украина</w:delText>
        </w:r>
      </w:del>
    </w:p>
    <w:p>
      <w:pPr>
        <w:pStyle w:val="Normal"/>
        <w:widowControl/>
        <w:numPr>
          <w:ilvl w:val="0"/>
          <w:numId w:val="5"/>
        </w:numPr>
        <w:bidi w:val="0"/>
        <w:ind w:firstLine="284"/>
        <w:jc w:val="left"/>
        <w:rPr>
          <w:rFonts w:ascii="Arial" w:hAnsi="Arial" w:cs="Arial"/>
          <w:sz w:val="16"/>
          <w:del w:id="1282" w:author="USER" w:date="2003-12-01T16:39:00Z"/>
        </w:rPr>
      </w:pPr>
      <w:del w:id="1281" w:author="USER" w:date="2003-12-01T16:39:00Z">
        <w:r>
          <w:rPr>
            <w:rFonts w:cs="Arial" w:ascii="Arial" w:hAnsi="Arial"/>
            <w:sz w:val="16"/>
          </w:rPr>
          <w:delText>Запорожский национальный технический университет, Украина</w:delText>
        </w:r>
      </w:del>
    </w:p>
    <w:p>
      <w:pPr>
        <w:pStyle w:val="Normal"/>
        <w:widowControl/>
        <w:numPr>
          <w:ilvl w:val="0"/>
          <w:numId w:val="5"/>
        </w:numPr>
        <w:bidi w:val="0"/>
        <w:ind w:firstLine="284"/>
        <w:jc w:val="left"/>
        <w:rPr>
          <w:rFonts w:ascii="Arial" w:hAnsi="Arial" w:cs="Arial"/>
          <w:sz w:val="16"/>
          <w:del w:id="1284" w:author="Труньков" w:date="2004-11-22T21:00:00Z"/>
        </w:rPr>
      </w:pPr>
      <w:del w:id="1283" w:author="Труньков" w:date="2004-11-22T21:00:00Z">
        <w:r>
          <w:rPr>
            <w:rFonts w:cs="Arial" w:ascii="Arial" w:hAnsi="Arial"/>
            <w:sz w:val="16"/>
          </w:rPr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86" w:author="Ольга" w:date="2003-11-29T23:02:00Z"/>
        </w:rPr>
      </w:pPr>
      <w:del w:id="1285" w:author="Ольга" w:date="2003-11-29T23:02:00Z">
        <w:r>
          <w:rPr>
            <w:rFonts w:cs="Arial" w:ascii="Arial" w:hAnsi="Arial"/>
            <w:sz w:val="16"/>
          </w:rPr>
          <w:delText>Белорусский государственный университет информатики и радиоэлектроники, г.Минск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88" w:author="Ольга" w:date="2003-11-29T23:02:00Z"/>
        </w:rPr>
      </w:pPr>
      <w:del w:id="1287" w:author="Ольга" w:date="2003-11-29T23:02:00Z">
        <w:r>
          <w:rPr>
            <w:rFonts w:cs="Arial" w:ascii="Arial" w:hAnsi="Arial"/>
            <w:sz w:val="16"/>
          </w:rPr>
          <w:delText>Казахстан, Академия минеральных ресурсов РК, г. Алматы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90" w:author="Ольга" w:date="2003-11-29T23:02:00Z"/>
        </w:rPr>
      </w:pPr>
      <w:del w:id="1289" w:author="Ольга" w:date="2003-11-29T23:02:00Z">
        <w:r>
          <w:rPr>
            <w:rFonts w:cs="Arial" w:ascii="Arial" w:hAnsi="Arial"/>
            <w:sz w:val="16"/>
          </w:rPr>
          <w:delText xml:space="preserve">Казахстан, Институт Математики Министерства Образования и Науки Республики 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92" w:author="Ольга" w:date="2003-11-29T23:02:00Z"/>
        </w:rPr>
      </w:pPr>
      <w:del w:id="1291" w:author="Ольга" w:date="2003-11-29T23:02:00Z">
        <w:r>
          <w:rPr>
            <w:rFonts w:cs="Arial" w:ascii="Arial" w:hAnsi="Arial"/>
            <w:sz w:val="16"/>
          </w:rPr>
          <w:delText>Казахстан, Институт Математики, Алматы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94" w:author="Ольга" w:date="2003-11-29T23:02:00Z"/>
        </w:rPr>
      </w:pPr>
      <w:del w:id="1293" w:author="Ольга" w:date="2003-11-29T23:02:00Z">
        <w:r>
          <w:rPr>
            <w:rFonts w:cs="Arial" w:ascii="Arial" w:hAnsi="Arial"/>
            <w:sz w:val="16"/>
          </w:rPr>
          <w:delText>Латвия, Рижский Технический Университет, Риг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96" w:author="Ольга" w:date="2003-11-29T23:02:00Z"/>
        </w:rPr>
      </w:pPr>
      <w:del w:id="1295" w:author="Ольга" w:date="2003-11-29T23:02:00Z">
        <w:r>
          <w:rPr>
            <w:rFonts w:cs="Arial" w:ascii="Arial" w:hAnsi="Arial"/>
            <w:sz w:val="16"/>
          </w:rPr>
          <w:delText>США, Ford Research Laboratory, Detroit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298" w:author="Ольга" w:date="2003-11-29T23:02:00Z"/>
        </w:rPr>
      </w:pPr>
      <w:del w:id="1297" w:author="Ольга" w:date="2003-11-29T23:02:00Z">
        <w:r>
          <w:rPr>
            <w:rFonts w:cs="Arial" w:ascii="Arial" w:hAnsi="Arial"/>
            <w:sz w:val="16"/>
          </w:rPr>
          <w:delText xml:space="preserve">США, Центр наук о здоровье Техасского технического университета, Лабок, 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300" w:author="Ольга" w:date="2003-11-29T23:02:00Z"/>
        </w:rPr>
      </w:pPr>
      <w:del w:id="1299" w:author="Ольга" w:date="2003-11-29T23:02:00Z">
        <w:r>
          <w:rPr>
            <w:rFonts w:cs="Arial" w:ascii="Arial" w:hAnsi="Arial"/>
            <w:sz w:val="16"/>
          </w:rPr>
          <w:delText>Украина, Донецкий государственный институт искусственного интеллект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302" w:author="Ольга" w:date="2003-11-29T23:02:00Z"/>
        </w:rPr>
      </w:pPr>
      <w:del w:id="1301" w:author="Ольга" w:date="2003-11-29T23:02:00Z">
        <w:r>
          <w:rPr>
            <w:rFonts w:cs="Arial" w:ascii="Arial" w:hAnsi="Arial"/>
            <w:sz w:val="16"/>
          </w:rPr>
          <w:delText>Украина, Запорожский национальный технический университет</w:delText>
        </w:r>
      </w:del>
    </w:p>
    <w:p>
      <w:pPr>
        <w:pStyle w:val="Normal"/>
        <w:ind w:left="360" w:firstLine="284"/>
        <w:rPr>
          <w:rFonts w:ascii="Arial" w:hAnsi="Arial" w:cs="Arial"/>
          <w:sz w:val="16"/>
          <w:del w:id="1304" w:author="Ольга" w:date="2003-11-29T23:02:00Z"/>
        </w:rPr>
      </w:pPr>
      <w:del w:id="1303" w:author="Ольга" w:date="2003-11-29T23:02:00Z">
        <w:r>
          <w:rPr>
            <w:rFonts w:cs="Arial" w:ascii="Arial" w:hAnsi="Arial"/>
            <w:sz w:val="16"/>
          </w:rPr>
        </w:r>
      </w:del>
    </w:p>
    <w:p>
      <w:pPr>
        <w:pStyle w:val="Normal"/>
        <w:jc w:val="center"/>
        <w:rPr>
          <w:del w:id="1314" w:author="Труньков" w:date="2004-11-22T21:00:00Z"/>
        </w:rPr>
      </w:pPr>
      <w:ins w:id="1305" w:author="USER" w:date="2003-11-28T17:01:00Z">
        <w:del w:id="1306" w:author="Труньков" w:date="2004-11-22T21:00:00Z">
          <w:r>
            <w:rPr>
              <w:rFonts w:cs="Arial" w:ascii="Arial" w:hAnsi="Arial"/>
              <w:b/>
              <w:u w:val="single"/>
            </w:rPr>
            <w:delText>Научно-исследовательские и производственные ор</w:delText>
          </w:r>
        </w:del>
      </w:ins>
      <w:ins w:id="1307" w:author="Basil Korzh" w:date="2003-12-02T13:01:00Z">
        <w:del w:id="1308" w:author="Труньков" w:date="2004-11-22T21:00:00Z">
          <w:r>
            <w:rPr>
              <w:rFonts w:cs="Arial" w:ascii="Arial" w:hAnsi="Arial"/>
              <w:b/>
              <w:u w:val="single"/>
            </w:rPr>
            <w:delText>г</w:delText>
          </w:r>
        </w:del>
      </w:ins>
      <w:ins w:id="1309" w:author="USER" w:date="2003-11-28T17:01:00Z">
        <w:del w:id="1310" w:author="Труньков" w:date="2004-11-22T21:00:00Z">
          <w:r>
            <w:rPr>
              <w:rFonts w:cs="Arial" w:ascii="Arial" w:hAnsi="Arial"/>
              <w:b/>
              <w:u w:val="single"/>
            </w:rPr>
            <w:delText>а</w:delText>
          </w:r>
        </w:del>
      </w:ins>
      <w:ins w:id="1311" w:author="USER" w:date="2003-11-28T17:01:00Z">
        <w:del w:id="1312" w:author="Basil Korzh" w:date="2003-12-02T13:01:00Z">
          <w:r>
            <w:rPr>
              <w:rFonts w:cs="Arial" w:ascii="Arial" w:hAnsi="Arial"/>
              <w:b/>
              <w:u w:val="single"/>
            </w:rPr>
            <w:delText>г</w:delText>
          </w:r>
        </w:del>
      </w:ins>
      <w:del w:id="1313" w:author="Труньков" w:date="2004-11-22T21:00:00Z">
        <w:r>
          <w:rPr>
            <w:rFonts w:cs="Arial" w:ascii="Arial" w:hAnsi="Arial"/>
            <w:b/>
            <w:u w:val="single"/>
          </w:rPr>
          <w:delText>низации</w:delText>
        </w:r>
      </w:del>
    </w:p>
    <w:p>
      <w:pPr>
        <w:pStyle w:val="Normal"/>
        <w:widowControl/>
        <w:bidi w:val="0"/>
        <w:ind w:firstLine="284"/>
        <w:jc w:val="center"/>
        <w:rPr>
          <w:rFonts w:ascii="Arial" w:hAnsi="Arial" w:cs="Arial"/>
          <w:b/>
          <w:b/>
          <w:sz w:val="16"/>
          <w:u w:val="single"/>
          <w:del w:id="1316" w:author="Труньков" w:date="2004-11-22T21:00:00Z"/>
        </w:rPr>
      </w:pPr>
      <w:del w:id="1315" w:author="Труньков" w:date="2004-11-22T21:00:00Z">
        <w:r>
          <w:rPr>
            <w:rFonts w:cs="Arial" w:ascii="Arial" w:hAnsi="Arial"/>
            <w:b/>
            <w:sz w:val="16"/>
            <w:u w:val="single"/>
          </w:rPr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318" w:author="Труньков" w:date="2004-11-22T21:00:00Z"/>
        </w:rPr>
      </w:pPr>
      <w:del w:id="1317" w:author="Труньков" w:date="2004-11-22T21:00:00Z">
        <w:r>
          <w:rPr>
            <w:rFonts w:cs="Arial" w:ascii="Arial" w:hAnsi="Arial"/>
            <w:sz w:val="16"/>
          </w:rPr>
          <w:delText>Институт нанотехнологий МФК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320" w:author="Труньков" w:date="2004-11-22T21:00:00Z"/>
        </w:rPr>
      </w:pPr>
      <w:del w:id="1319" w:author="Труньков" w:date="2004-11-22T21:00:00Z">
        <w:r>
          <w:rPr>
            <w:rFonts w:cs="Arial" w:ascii="Arial" w:hAnsi="Arial"/>
            <w:sz w:val="16"/>
          </w:rPr>
          <w:delText>Красноярская городская детская больница</w:delText>
        </w:r>
      </w:del>
    </w:p>
    <w:p>
      <w:pPr>
        <w:pStyle w:val="Normal"/>
        <w:ind w:hanging="0"/>
        <w:jc w:val="left"/>
        <w:rPr>
          <w:rFonts w:ascii="Arial" w:hAnsi="Arial" w:cs="Arial"/>
          <w:sz w:val="16"/>
          <w:del w:id="1324" w:author="Basil Korzh" w:date="2003-12-02T13:01:00Z"/>
        </w:rPr>
      </w:pPr>
      <w:ins w:id="1321" w:author="USER" w:date="2003-12-01T15:08:00Z">
        <w:del w:id="1322" w:author="Basil Korzh" w:date="2003-12-02T12:59:00Z">
          <w:r>
            <w:rPr>
              <w:rFonts w:cs="Arial" w:ascii="Arial" w:hAnsi="Arial"/>
              <w:sz w:val="16"/>
            </w:rPr>
            <w:delText>Лаборатория искусственных нейронных сетей</w:delText>
          </w:r>
        </w:del>
      </w:ins>
      <w:del w:id="1323" w:author="Basil Korzh" w:date="2003-12-02T12:59:00Z">
        <w:r>
          <w:rPr>
            <w:rFonts w:cs="Arial" w:ascii="Arial" w:hAnsi="Arial"/>
            <w:sz w:val="16"/>
          </w:rPr>
          <w:delText xml:space="preserve"> 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hanging="0"/>
        <w:jc w:val="left"/>
        <w:rPr>
          <w:rFonts w:ascii="Arial" w:hAnsi="Arial" w:cs="Arial"/>
          <w:sz w:val="16"/>
          <w:del w:id="1326" w:author="Труньков" w:date="2004-11-22T21:00:00Z"/>
        </w:rPr>
      </w:pPr>
      <w:del w:id="1325" w:author="Труньков" w:date="2004-11-22T21:00:00Z">
        <w:r>
          <w:rPr>
            <w:rFonts w:cs="Arial" w:ascii="Arial" w:hAnsi="Arial"/>
            <w:sz w:val="16"/>
          </w:rPr>
          <w:delText>НИИ нейрокибернетики РГУ, Ростов-на-Дону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328" w:author="Труньков" w:date="2004-11-22T21:00:00Z"/>
        </w:rPr>
      </w:pPr>
      <w:del w:id="1327" w:author="Труньков" w:date="2004-11-22T21:00:00Z">
        <w:r>
          <w:rPr>
            <w:rFonts w:cs="Arial" w:ascii="Arial" w:hAnsi="Arial"/>
            <w:sz w:val="16"/>
          </w:rPr>
          <w:delText>НИИ новых медицинских технологий,  Тул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330" w:author="Труньков" w:date="2004-11-22T21:00:00Z"/>
        </w:rPr>
      </w:pPr>
      <w:del w:id="1329" w:author="Труньков" w:date="2004-11-22T21:00:00Z">
        <w:r>
          <w:rPr>
            <w:rFonts w:cs="Arial" w:ascii="Arial" w:hAnsi="Arial"/>
            <w:sz w:val="16"/>
          </w:rPr>
          <w:delText>НТЦ «Модуль»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332" w:author="Труньков" w:date="2004-11-22T21:00:00Z"/>
        </w:rPr>
      </w:pPr>
      <w:del w:id="1331" w:author="Труньков" w:date="2004-11-22T21:00:00Z">
        <w:r>
          <w:rPr>
            <w:rFonts w:cs="Arial" w:ascii="Arial" w:hAnsi="Arial"/>
            <w:sz w:val="16"/>
          </w:rPr>
          <w:delText>ОАО «Новосибирскэнерго»</w:delText>
        </w:r>
      </w:del>
    </w:p>
    <w:p>
      <w:pPr>
        <w:pStyle w:val="Normal"/>
        <w:numPr>
          <w:ilvl w:val="0"/>
          <w:numId w:val="5"/>
        </w:numPr>
        <w:jc w:val="left"/>
        <w:rPr>
          <w:del w:id="1338" w:author="Труньков" w:date="2004-11-22T21:00:00Z"/>
        </w:rPr>
      </w:pPr>
      <w:ins w:id="1333" w:author="Ольга" w:date="2003-11-29T23:04:00Z">
        <w:del w:id="1334" w:author="Труньков" w:date="2004-11-22T21:00:00Z">
          <w:r>
            <w:rPr>
              <w:rFonts w:cs="Arial" w:ascii="Arial" w:hAnsi="Arial"/>
              <w:sz w:val="16"/>
            </w:rPr>
            <w:delText>Объединенный институт ядерных исследований, Дубна, Моск</w:delText>
          </w:r>
        </w:del>
      </w:ins>
      <w:ins w:id="1335" w:author="Ольга" w:date="2003-12-16T11:10:00Z">
        <w:del w:id="1336" w:author="Труньков" w:date="2004-11-22T21:00:00Z">
          <w:r>
            <w:rPr>
              <w:rFonts w:cs="Arial" w:ascii="Arial" w:hAnsi="Arial"/>
              <w:sz w:val="16"/>
            </w:rPr>
            <w:delText>.</w:delText>
          </w:r>
        </w:del>
      </w:ins>
      <w:del w:id="1337" w:author="Труньков" w:date="2004-11-22T21:00:00Z">
        <w:r>
          <w:rPr>
            <w:rFonts w:cs="Arial" w:ascii="Arial" w:hAnsi="Arial"/>
            <w:sz w:val="16"/>
          </w:rPr>
          <w:delText xml:space="preserve"> обл.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340" w:author="Труньков" w:date="2004-11-22T21:00:00Z"/>
        </w:rPr>
      </w:pPr>
      <w:del w:id="1339" w:author="Труньков" w:date="2004-11-22T21:00:00Z">
        <w:r>
          <w:rPr>
            <w:rFonts w:cs="Arial" w:ascii="Arial" w:hAnsi="Arial"/>
            <w:sz w:val="16"/>
          </w:rPr>
          <w:delText xml:space="preserve">Троицкий институт инновационных и термоядерных исследований, </w:delText>
        </w:r>
      </w:del>
    </w:p>
    <w:p>
      <w:pPr>
        <w:pStyle w:val="Normal"/>
        <w:ind w:left="360" w:firstLine="349"/>
        <w:jc w:val="left"/>
        <w:rPr>
          <w:del w:id="1342" w:author="Труньков" w:date="2004-11-22T21:00:00Z"/>
        </w:rPr>
      </w:pPr>
      <w:del w:id="1341" w:author="Труньков" w:date="2004-11-22T21:00:00Z">
        <w:r>
          <w:rPr>
            <w:rFonts w:cs="Arial" w:ascii="Arial" w:hAnsi="Arial"/>
            <w:sz w:val="16"/>
          </w:rPr>
          <w:delText xml:space="preserve">Моск. обл. 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344" w:author="Труньков" w:date="2004-11-22T21:00:00Z"/>
        </w:rPr>
      </w:pPr>
      <w:del w:id="1343" w:author="Труньков" w:date="2004-11-22T21:00:00Z">
        <w:r>
          <w:rPr>
            <w:rFonts w:cs="Arial" w:ascii="Arial" w:hAnsi="Arial"/>
            <w:sz w:val="16"/>
          </w:rPr>
          <w:delText>ФГУП ГНЦ «Акустический институт имени академика Н.Н. Андреева»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346" w:author="Труньков" w:date="2004-11-22T21:00:00Z"/>
        </w:rPr>
      </w:pPr>
      <w:del w:id="1345" w:author="Труньков" w:date="2004-11-22T21:00:00Z">
        <w:r>
          <w:rPr>
            <w:rFonts w:cs="Arial" w:ascii="Arial" w:hAnsi="Arial"/>
            <w:sz w:val="16"/>
          </w:rPr>
          <w:delText>Федеральный институт промышленной собственности, Москва</w:delText>
        </w:r>
      </w:del>
    </w:p>
    <w:p>
      <w:pPr>
        <w:pStyle w:val="Normal"/>
        <w:jc w:val="left"/>
        <w:rPr>
          <w:rFonts w:ascii="Arial" w:hAnsi="Arial" w:cs="Arial"/>
          <w:sz w:val="16"/>
          <w:del w:id="1348" w:author="Труньков" w:date="2004-11-22T21:00:00Z"/>
        </w:rPr>
      </w:pPr>
      <w:del w:id="1347" w:author="Труньков" w:date="2004-11-22T21:00:00Z">
        <w:r>
          <w:rPr>
            <w:rFonts w:cs="Arial" w:ascii="Arial" w:hAnsi="Arial"/>
            <w:sz w:val="16"/>
          </w:rPr>
        </w:r>
      </w:del>
    </w:p>
    <w:p>
      <w:pPr>
        <w:pStyle w:val="Normal"/>
        <w:jc w:val="center"/>
        <w:rPr>
          <w:rFonts w:ascii="Arial" w:hAnsi="Arial" w:cs="Arial"/>
          <w:b/>
          <w:b/>
          <w:u w:val="single"/>
          <w:del w:id="1350" w:author="Труньков" w:date="2004-11-22T21:00:00Z"/>
        </w:rPr>
      </w:pPr>
      <w:del w:id="1349" w:author="Труньков" w:date="2004-11-22T21:00:00Z">
        <w:r>
          <w:rPr>
            <w:rFonts w:cs="Arial" w:ascii="Arial" w:hAnsi="Arial"/>
            <w:b/>
            <w:u w:val="single"/>
          </w:rPr>
          <w:delText>Зарубежные организации</w:delText>
        </w:r>
      </w:del>
    </w:p>
    <w:p>
      <w:pPr>
        <w:pStyle w:val="Normal"/>
        <w:rPr>
          <w:rFonts w:ascii="Arial" w:hAnsi="Arial" w:cs="Arial"/>
          <w:b/>
          <w:b/>
          <w:sz w:val="16"/>
          <w:u w:val="single"/>
          <w:del w:id="1352" w:author="Труньков" w:date="2004-11-22T21:00:00Z"/>
        </w:rPr>
      </w:pPr>
      <w:del w:id="1351" w:author="Труньков" w:date="2004-11-22T21:00:00Z">
        <w:r>
          <w:rPr>
            <w:rFonts w:cs="Arial" w:ascii="Arial" w:hAnsi="Arial"/>
            <w:b/>
            <w:sz w:val="16"/>
            <w:u w:val="single"/>
          </w:rPr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370" w:author="Труньков" w:date="2004-11-22T21:00:00Z"/>
        </w:rPr>
      </w:pPr>
      <w:ins w:id="1353" w:author="Basil Korzh" w:date="2003-12-11T21:11:00Z">
        <w:del w:id="1354" w:author="Труньков" w:date="2004-11-22T21:00:00Z">
          <w:r>
            <w:rPr>
              <w:rFonts w:cs="Arial" w:ascii="Arial" w:hAnsi="Arial"/>
              <w:sz w:val="16"/>
              <w:lang w:val="en-US"/>
            </w:rPr>
            <w:delText>USA</w:delText>
          </w:r>
        </w:del>
      </w:ins>
      <w:ins w:id="1355" w:author="Basil Korzh" w:date="2003-12-11T21:11:00Z">
        <w:del w:id="1356" w:author="Труньков" w:date="2004-11-22T21:00:00Z">
          <w:r>
            <w:rPr>
              <w:rFonts w:cs="Arial" w:ascii="Arial" w:hAnsi="Arial"/>
              <w:sz w:val="16"/>
            </w:rPr>
            <w:delText xml:space="preserve"> , </w:delText>
          </w:r>
        </w:del>
      </w:ins>
      <w:ins w:id="1357" w:author="Basil Korzh" w:date="2003-12-11T21:11:00Z">
        <w:del w:id="1358" w:author="Труньков" w:date="2004-11-22T21:00:00Z">
          <w:r>
            <w:rPr>
              <w:rFonts w:cs="Arial" w:ascii="Arial" w:hAnsi="Arial"/>
              <w:sz w:val="16"/>
              <w:lang w:val="en-US"/>
            </w:rPr>
            <w:delText>Ford</w:delText>
          </w:r>
        </w:del>
      </w:ins>
      <w:ins w:id="1359" w:author="Basil Korzh" w:date="2003-12-11T21:11:00Z">
        <w:del w:id="1360" w:author="Труньков" w:date="2004-11-22T21:00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ins w:id="1361" w:author="Basil Korzh" w:date="2003-12-11T21:11:00Z">
        <w:del w:id="1362" w:author="Труньков" w:date="2004-11-22T21:00:00Z">
          <w:r>
            <w:rPr>
              <w:rFonts w:cs="Arial" w:ascii="Arial" w:hAnsi="Arial"/>
              <w:sz w:val="16"/>
              <w:lang w:val="en-US"/>
            </w:rPr>
            <w:delText>Research</w:delText>
          </w:r>
        </w:del>
      </w:ins>
      <w:ins w:id="1363" w:author="Basil Korzh" w:date="2003-12-11T21:11:00Z">
        <w:del w:id="1364" w:author="Труньков" w:date="2004-11-22T21:00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ins w:id="1365" w:author="Basil Korzh" w:date="2003-12-11T21:11:00Z">
        <w:del w:id="1366" w:author="Труньков" w:date="2004-11-22T21:00:00Z">
          <w:r>
            <w:rPr>
              <w:rFonts w:cs="Arial" w:ascii="Arial" w:hAnsi="Arial"/>
              <w:sz w:val="16"/>
              <w:lang w:val="en-US"/>
            </w:rPr>
            <w:delText>Laboratory</w:delText>
          </w:r>
        </w:del>
      </w:ins>
      <w:ins w:id="1367" w:author="Basil Korzh" w:date="2003-12-11T21:11:00Z">
        <w:del w:id="1368" w:author="Труньков" w:date="2004-11-22T21:00:00Z">
          <w:r>
            <w:rPr>
              <w:rFonts w:cs="Arial" w:ascii="Arial" w:hAnsi="Arial"/>
              <w:sz w:val="16"/>
            </w:rPr>
            <w:delText xml:space="preserve">, </w:delText>
          </w:r>
        </w:del>
      </w:ins>
      <w:del w:id="1369" w:author="Труньков" w:date="2004-11-22T21:00:00Z">
        <w:r>
          <w:rPr>
            <w:rFonts w:cs="Arial" w:ascii="Arial" w:hAnsi="Arial"/>
            <w:sz w:val="16"/>
            <w:lang w:val="en-US"/>
          </w:rPr>
          <w:delText>Detroit</w:delText>
        </w:r>
      </w:del>
    </w:p>
    <w:p>
      <w:pPr>
        <w:pStyle w:val="Normal"/>
        <w:numPr>
          <w:ilvl w:val="0"/>
          <w:numId w:val="5"/>
        </w:numPr>
        <w:jc w:val="left"/>
        <w:rPr>
          <w:del w:id="1374" w:author="Труньков" w:date="2004-11-22T21:00:00Z"/>
        </w:rPr>
      </w:pPr>
      <w:ins w:id="1371" w:author="Basil Korzh" w:date="2003-12-11T21:16:00Z">
        <w:del w:id="1372" w:author="Труньков" w:date="2004-11-22T21:00:00Z">
          <w:r>
            <w:rPr>
              <w:rFonts w:cs="Arial" w:ascii="Arial" w:hAnsi="Arial"/>
              <w:sz w:val="16"/>
              <w:lang w:val="en-US"/>
            </w:rPr>
            <w:delText>USA</w:delText>
          </w:r>
        </w:del>
      </w:ins>
      <w:del w:id="1373" w:author="Труньков" w:date="2004-11-22T21:00:00Z">
        <w:r>
          <w:rPr>
            <w:rFonts w:cs="Arial" w:ascii="Arial" w:hAnsi="Arial"/>
            <w:sz w:val="16"/>
          </w:rPr>
          <w:delText>, Центр наук о здоровье Техасского технического университета, Лабок</w:delText>
        </w:r>
      </w:del>
    </w:p>
    <w:p>
      <w:pPr>
        <w:pStyle w:val="Normal"/>
        <w:numPr>
          <w:ilvl w:val="0"/>
          <w:numId w:val="5"/>
        </w:numPr>
        <w:jc w:val="left"/>
        <w:rPr>
          <w:del w:id="1378" w:author="Труньков" w:date="2004-11-22T21:00:00Z"/>
        </w:rPr>
      </w:pPr>
      <w:ins w:id="1375" w:author="Basil Korzh" w:date="2003-12-11T21:13:00Z">
        <w:del w:id="1376" w:author="Труньков" w:date="2004-11-22T21:00:00Z">
          <w:r>
            <w:rPr>
              <w:rFonts w:cs="Arial" w:ascii="Arial" w:hAnsi="Arial"/>
              <w:sz w:val="16"/>
            </w:rPr>
            <w:delText xml:space="preserve">Беларусь, </w:delText>
          </w:r>
        </w:del>
      </w:ins>
      <w:del w:id="1377" w:author="Труньков" w:date="2004-11-22T21:00:00Z">
        <w:r>
          <w:rPr>
            <w:rFonts w:cs="Arial" w:ascii="Arial" w:hAnsi="Arial"/>
            <w:sz w:val="16"/>
          </w:rPr>
          <w:delText>Белорусский государственный университет информатики и радиоэлектроники, Минск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380" w:author="Труньков" w:date="2004-11-22T21:00:00Z"/>
        </w:rPr>
      </w:pPr>
      <w:del w:id="1379" w:author="Труньков" w:date="2004-11-22T21:00:00Z">
        <w:r>
          <w:rPr>
            <w:rFonts w:cs="Arial" w:ascii="Arial" w:hAnsi="Arial"/>
            <w:sz w:val="16"/>
          </w:rPr>
          <w:delText>Беларусь, Лаборатория искусственных нейронных сетей, Брес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382" w:author="Труньков" w:date="2004-11-22T21:00:00Z"/>
        </w:rPr>
      </w:pPr>
      <w:del w:id="1381" w:author="Труньков" w:date="2004-11-22T21:00:00Z">
        <w:r>
          <w:rPr>
            <w:rFonts w:cs="Arial" w:ascii="Arial" w:hAnsi="Arial"/>
            <w:sz w:val="16"/>
          </w:rPr>
          <w:delText>Казахстан, Академия минеральных ресурсов РК,  Алматы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384" w:author="Труньков" w:date="2004-11-22T21:00:00Z"/>
        </w:rPr>
      </w:pPr>
      <w:del w:id="1383" w:author="Труньков" w:date="2004-11-22T21:00:00Z">
        <w:r>
          <w:rPr>
            <w:rFonts w:cs="Arial" w:ascii="Arial" w:hAnsi="Arial"/>
            <w:sz w:val="16"/>
          </w:rPr>
          <w:delText>Казахстан, Институт Математики Министерства Образования и Науки Республики Казахстан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386" w:author="Труньков" w:date="2004-11-22T21:00:00Z"/>
        </w:rPr>
      </w:pPr>
      <w:del w:id="1385" w:author="Труньков" w:date="2004-11-22T21:00:00Z">
        <w:r>
          <w:rPr>
            <w:rFonts w:cs="Arial" w:ascii="Arial" w:hAnsi="Arial"/>
            <w:sz w:val="16"/>
          </w:rPr>
          <w:delText>Латвия, Рижский технический университет, Рига</w:delText>
        </w:r>
      </w:del>
    </w:p>
    <w:p>
      <w:pPr>
        <w:pStyle w:val="Normal"/>
        <w:numPr>
          <w:ilvl w:val="0"/>
          <w:numId w:val="5"/>
        </w:numPr>
        <w:jc w:val="left"/>
        <w:rPr>
          <w:del w:id="1390" w:author="Труньков" w:date="2004-11-22T21:00:00Z"/>
        </w:rPr>
      </w:pPr>
      <w:ins w:id="1387" w:author="Basil Korzh" w:date="2003-12-11T21:13:00Z">
        <w:del w:id="1388" w:author="Труньков" w:date="2004-11-22T21:00:00Z">
          <w:r>
            <w:rPr>
              <w:rFonts w:cs="Arial" w:ascii="Arial" w:hAnsi="Arial"/>
              <w:sz w:val="16"/>
            </w:rPr>
            <w:delText xml:space="preserve">Украина, </w:delText>
          </w:r>
        </w:del>
      </w:ins>
      <w:del w:id="1389" w:author="Труньков" w:date="2004-11-22T21:00:00Z">
        <w:r>
          <w:rPr>
            <w:rFonts w:cs="Arial" w:ascii="Arial" w:hAnsi="Arial"/>
            <w:sz w:val="16"/>
          </w:rPr>
          <w:delText>Донецкий государственный институт искусственного интеллекта</w:delText>
        </w:r>
      </w:del>
    </w:p>
    <w:p>
      <w:pPr>
        <w:pStyle w:val="Normal"/>
        <w:numPr>
          <w:ilvl w:val="0"/>
          <w:numId w:val="5"/>
        </w:numPr>
        <w:rPr>
          <w:del w:id="1394" w:author="Труньков" w:date="2004-11-22T21:00:00Z"/>
        </w:rPr>
      </w:pPr>
      <w:ins w:id="1391" w:author="Basil Korzh" w:date="2003-12-11T21:14:00Z">
        <w:del w:id="1392" w:author="Труньков" w:date="2004-11-22T21:00:00Z">
          <w:r>
            <w:rPr>
              <w:rFonts w:cs="Arial" w:ascii="Arial" w:hAnsi="Arial"/>
              <w:sz w:val="16"/>
            </w:rPr>
            <w:delText xml:space="preserve">Украина, </w:delText>
          </w:r>
        </w:del>
      </w:ins>
      <w:del w:id="1393" w:author="Труньков" w:date="2004-11-22T21:00:00Z">
        <w:r>
          <w:rPr>
            <w:rFonts w:cs="Arial" w:ascii="Arial" w:hAnsi="Arial"/>
            <w:sz w:val="16"/>
          </w:rPr>
          <w:delText>Запорожский национальный технически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del w:id="1398" w:author="Труньков" w:date="2004-11-22T21:00:00Z"/>
        </w:rPr>
      </w:pPr>
      <w:ins w:id="1395" w:author="Basil Korzh" w:date="2003-12-11T21:14:00Z">
        <w:del w:id="1396" w:author="Труньков" w:date="2004-11-22T21:00:00Z">
          <w:r>
            <w:rPr>
              <w:rFonts w:cs="Arial" w:ascii="Arial" w:hAnsi="Arial"/>
              <w:sz w:val="16"/>
            </w:rPr>
            <w:delText xml:space="preserve">Украина, </w:delText>
          </w:r>
        </w:del>
      </w:ins>
      <w:del w:id="1397" w:author="Труньков" w:date="2004-11-22T21:00:00Z">
        <w:r>
          <w:rPr>
            <w:rFonts w:cs="Arial" w:ascii="Arial" w:hAnsi="Arial"/>
            <w:sz w:val="16"/>
          </w:rPr>
          <w:delText>Одесский национальный политехнический университет, институт компьютерных систем</w:delText>
        </w:r>
      </w:del>
    </w:p>
    <w:p>
      <w:pPr>
        <w:pStyle w:val="Normal"/>
        <w:jc w:val="left"/>
        <w:rPr>
          <w:rFonts w:ascii="Arial" w:hAnsi="Arial" w:cs="Arial"/>
          <w:sz w:val="16"/>
          <w:del w:id="1400" w:author="Mishulina" w:date="2004-12-14T17:19:00Z"/>
        </w:rPr>
      </w:pPr>
      <w:del w:id="1399" w:author="Mishulina" w:date="2004-12-14T17:19:00Z">
        <w:r>
          <w:rPr>
            <w:rFonts w:cs="Arial" w:ascii="Arial" w:hAnsi="Arial"/>
            <w:sz w:val="16"/>
          </w:rPr>
        </w:r>
      </w:del>
    </w:p>
    <w:p>
      <w:pPr>
        <w:pStyle w:val="Normal"/>
        <w:jc w:val="left"/>
        <w:rPr>
          <w:rFonts w:ascii="Arial" w:hAnsi="Arial" w:cs="Arial"/>
          <w:sz w:val="16"/>
          <w:ins w:id="1402" w:author="Basil Korzh" w:date="2003-12-11T21:30:00Z"/>
        </w:rPr>
      </w:pPr>
      <w:ins w:id="1401" w:author="Basil Korzh" w:date="2003-12-11T21:30:00Z">
        <w:r>
          <w:rPr>
            <w:rFonts w:cs="Arial" w:ascii="Arial" w:hAnsi="Arial"/>
            <w:sz w:val="16"/>
          </w:rPr>
        </w:r>
      </w:ins>
    </w:p>
    <w:p>
      <w:pPr>
        <w:pStyle w:val="Normal"/>
        <w:jc w:val="left"/>
        <w:rPr>
          <w:rFonts w:ascii="Arial" w:hAnsi="Arial" w:cs="Arial"/>
          <w:sz w:val="16"/>
          <w:del w:id="1404" w:author="Ольга" w:date="2003-11-29T23:04:00Z"/>
        </w:rPr>
      </w:pPr>
      <w:del w:id="1403" w:author="Ольга" w:date="2003-11-29T23:04:00Z">
        <w:r>
          <w:rPr>
            <w:rFonts w:cs="Arial" w:ascii="Arial" w:hAnsi="Arial"/>
            <w:sz w:val="16"/>
          </w:rPr>
          <w:delText>Институт нанотехнологий МФК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406" w:author="Ольга" w:date="2003-11-29T23:04:00Z"/>
        </w:rPr>
      </w:pPr>
      <w:del w:id="1405" w:author="Ольга" w:date="2003-11-29T23:04:00Z">
        <w:r>
          <w:rPr>
            <w:rFonts w:cs="Arial" w:ascii="Arial" w:hAnsi="Arial"/>
            <w:sz w:val="16"/>
          </w:rPr>
          <w:delText xml:space="preserve">Красноярская городская детская больница 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408" w:author="Ольга" w:date="2003-11-29T23:04:00Z"/>
        </w:rPr>
      </w:pPr>
      <w:del w:id="1407" w:author="Ольга" w:date="2003-11-29T23:04:00Z">
        <w:r>
          <w:rPr>
            <w:rFonts w:cs="Arial" w:ascii="Arial" w:hAnsi="Arial"/>
            <w:sz w:val="16"/>
          </w:rPr>
          <w:delText>Лаборатория искусственных нейронных сетей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410" w:author="Ольга" w:date="2003-11-29T23:04:00Z"/>
        </w:rPr>
      </w:pPr>
      <w:del w:id="1409" w:author="Ольга" w:date="2003-11-29T23:04:00Z">
        <w:r>
          <w:rPr>
            <w:rFonts w:cs="Arial" w:ascii="Arial" w:hAnsi="Arial"/>
            <w:sz w:val="16"/>
          </w:rPr>
          <w:delText>НИИ нейрокибернетики РГУ, Ростов-на-Дону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412" w:author="Ольга" w:date="2003-11-29T23:04:00Z"/>
        </w:rPr>
      </w:pPr>
      <w:del w:id="1411" w:author="Ольга" w:date="2003-11-29T23:04:00Z">
        <w:r>
          <w:rPr>
            <w:rFonts w:cs="Arial" w:ascii="Arial" w:hAnsi="Arial"/>
            <w:sz w:val="16"/>
          </w:rPr>
          <w:delText>НИИ Новых Медицинских Технологий,  г. Тул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414" w:author="Ольга" w:date="2003-11-29T23:04:00Z"/>
        </w:rPr>
      </w:pPr>
      <w:del w:id="1413" w:author="Ольга" w:date="2003-11-29T23:04:00Z">
        <w:r>
          <w:rPr>
            <w:rFonts w:cs="Arial" w:ascii="Arial" w:hAnsi="Arial"/>
            <w:sz w:val="16"/>
          </w:rPr>
          <w:delText>НТЦ «Модуль», г.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416" w:author="Ольга" w:date="2003-11-29T23:04:00Z"/>
        </w:rPr>
      </w:pPr>
      <w:del w:id="1415" w:author="Ольга" w:date="2003-11-29T23:04:00Z">
        <w:r>
          <w:rPr>
            <w:rFonts w:cs="Arial" w:ascii="Arial" w:hAnsi="Arial"/>
            <w:sz w:val="16"/>
          </w:rPr>
          <w:delText>ОАО «Новосибирскэнерго»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418" w:author="Ольга" w:date="2003-11-29T23:04:00Z"/>
        </w:rPr>
      </w:pPr>
      <w:del w:id="1417" w:author="Ольга" w:date="2003-11-29T23:04:00Z">
        <w:r>
          <w:rPr>
            <w:rFonts w:cs="Arial" w:ascii="Arial" w:hAnsi="Arial"/>
            <w:sz w:val="16"/>
          </w:rPr>
          <w:delText>Объединенный институт ядерных исследований, Дубна, Московской обл.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420" w:author="Ольга" w:date="2003-11-29T23:04:00Z"/>
        </w:rPr>
      </w:pPr>
      <w:del w:id="1419" w:author="Ольга" w:date="2003-11-29T23:04:00Z">
        <w:r>
          <w:rPr>
            <w:rFonts w:cs="Arial" w:ascii="Arial" w:hAnsi="Arial"/>
            <w:sz w:val="16"/>
          </w:rPr>
          <w:delText>Российский научный центр «Курчатовский  Институт»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422" w:author="Ольга" w:date="2003-11-29T23:04:00Z"/>
        </w:rPr>
      </w:pPr>
      <w:del w:id="1421" w:author="Ольга" w:date="2003-11-29T23:04:00Z">
        <w:r>
          <w:rPr>
            <w:rFonts w:cs="Arial" w:ascii="Arial" w:hAnsi="Arial"/>
            <w:sz w:val="16"/>
          </w:rPr>
          <w:delText>ФГУП ГНЦ «Акустический институт имени академика Н.Н. Андреева»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1424" w:author="Ольга" w:date="2003-11-29T23:04:00Z"/>
        </w:rPr>
      </w:pPr>
      <w:del w:id="1423" w:author="Ольга" w:date="2003-11-29T23:04:00Z">
        <w:r>
          <w:rPr>
            <w:rFonts w:cs="Arial" w:ascii="Arial" w:hAnsi="Arial"/>
            <w:sz w:val="16"/>
          </w:rPr>
          <w:delText>Федеральный институт промышленной собственности, Москва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1426" w:author="Труньков" w:date="2004-11-22T21:01:00Z"/>
        </w:rPr>
      </w:pPr>
      <w:del w:id="1425" w:author="Труньков" w:date="2004-11-22T21:01:00Z">
        <w:r>
          <w:rPr>
            <w:rFonts w:cs="Arial" w:ascii="Arial" w:hAnsi="Arial"/>
            <w:sz w:val="16"/>
          </w:rPr>
        </w:r>
      </w:del>
    </w:p>
    <w:p>
      <w:pPr>
        <w:pStyle w:val="Normal"/>
        <w:widowControl/>
        <w:ind w:left="360" w:hanging="0"/>
        <w:jc w:val="center"/>
        <w:rPr>
          <w:rFonts w:ascii="Arial" w:hAnsi="Arial" w:cs="Arial"/>
          <w:b/>
          <w:b/>
          <w:sz w:val="16"/>
          <w:del w:id="1428" w:author="USER" w:date="2003-11-28T16:07:00Z"/>
        </w:rPr>
      </w:pPr>
      <w:del w:id="1427" w:author="USER" w:date="2003-11-28T16:07:00Z">
        <w:r>
          <w:rPr>
            <w:rFonts w:cs="Arial" w:ascii="Arial" w:hAnsi="Arial"/>
            <w:b/>
            <w:sz w:val="16"/>
          </w:rPr>
          <w:delText>Список организаиций, представленных на конференции</w:delText>
        </w:r>
      </w:del>
    </w:p>
    <w:p>
      <w:pPr>
        <w:pStyle w:val="Oaeno"/>
        <w:widowControl/>
        <w:ind w:left="360" w:hanging="0"/>
        <w:jc w:val="center"/>
        <w:rPr>
          <w:rFonts w:ascii="Arial" w:hAnsi="Arial" w:cs="Arial"/>
          <w:b/>
          <w:b/>
          <w:sz w:val="16"/>
          <w:del w:id="1430" w:author="USER" w:date="2003-11-28T16:07:00Z"/>
        </w:rPr>
      </w:pPr>
      <w:del w:id="1429" w:author="USER" w:date="2003-11-28T16:07:00Z">
        <w:r>
          <w:rPr>
            <w:rFonts w:cs="Arial" w:ascii="Arial" w:hAnsi="Arial"/>
            <w:b/>
            <w:sz w:val="16"/>
          </w:rPr>
          <w:delText>НЕЙРОИНФОРМАТИКА - 2004</w:delText>
        </w:r>
      </w:del>
    </w:p>
    <w:p>
      <w:pPr>
        <w:pStyle w:val="Oaeno"/>
        <w:widowControl/>
        <w:ind w:left="360" w:hanging="0"/>
        <w:rPr>
          <w:rFonts w:ascii="Arial" w:hAnsi="Arial" w:cs="Arial"/>
          <w:b/>
          <w:b/>
          <w:sz w:val="16"/>
          <w:del w:id="1432" w:author="USER" w:date="2003-11-28T16:07:00Z"/>
        </w:rPr>
      </w:pPr>
      <w:del w:id="1431" w:author="USER" w:date="2003-11-28T16:07:00Z">
        <w:r>
          <w:rPr>
            <w:rFonts w:cs="Arial" w:ascii="Arial" w:hAnsi="Arial"/>
            <w:b/>
            <w:sz w:val="16"/>
          </w:rPr>
        </w:r>
      </w:del>
    </w:p>
    <w:p>
      <w:pPr>
        <w:pStyle w:val="Oaeno"/>
        <w:widowControl/>
        <w:ind w:left="360" w:hanging="0"/>
        <w:jc w:val="center"/>
        <w:rPr>
          <w:rFonts w:ascii="Arial" w:hAnsi="Arial" w:cs="Arial"/>
          <w:b/>
          <w:b/>
          <w:sz w:val="16"/>
          <w:u w:val="single"/>
          <w:del w:id="1434" w:author="USER" w:date="2003-11-28T16:07:00Z"/>
        </w:rPr>
      </w:pPr>
      <w:del w:id="1433" w:author="USER" w:date="2003-11-28T16:07:00Z">
        <w:r>
          <w:rPr>
            <w:rFonts w:cs="Arial" w:ascii="Arial" w:hAnsi="Arial"/>
            <w:b/>
            <w:sz w:val="16"/>
            <w:u w:val="single"/>
          </w:rPr>
          <w:delText>Российская Академия Наук</w:delText>
        </w:r>
      </w:del>
    </w:p>
    <w:p>
      <w:pPr>
        <w:pStyle w:val="Oaeno"/>
        <w:widowControl/>
        <w:ind w:left="360" w:hanging="0"/>
        <w:jc w:val="center"/>
        <w:rPr>
          <w:rFonts w:ascii="Arial" w:hAnsi="Arial" w:cs="Arial"/>
          <w:b/>
          <w:b/>
          <w:sz w:val="16"/>
          <w:u w:val="single"/>
          <w:del w:id="1436" w:author="USER" w:date="2003-11-28T16:07:00Z"/>
        </w:rPr>
      </w:pPr>
      <w:del w:id="1435" w:author="USER" w:date="2003-11-28T16:07:00Z">
        <w:r>
          <w:rPr>
            <w:rFonts w:cs="Arial" w:ascii="Arial" w:hAnsi="Arial"/>
            <w:b/>
            <w:sz w:val="16"/>
            <w:u w:val="single"/>
          </w:rPr>
        </w:r>
      </w:del>
    </w:p>
    <w:p>
      <w:pPr>
        <w:pStyle w:val="Oaeno"/>
        <w:widowControl/>
        <w:numPr>
          <w:ilvl w:val="0"/>
          <w:numId w:val="7"/>
        </w:numPr>
        <w:rPr>
          <w:rFonts w:ascii="Arial" w:hAnsi="Arial" w:cs="Arial"/>
          <w:sz w:val="16"/>
          <w:del w:id="1438" w:author="USER" w:date="2003-11-28T16:07:00Z"/>
        </w:rPr>
      </w:pPr>
      <w:del w:id="1437" w:author="USER" w:date="2003-11-28T16:07:00Z">
        <w:r>
          <w:rPr>
            <w:rFonts w:cs="Arial" w:ascii="Arial" w:hAnsi="Arial"/>
            <w:sz w:val="16"/>
          </w:rPr>
          <w:delText xml:space="preserve">Вычислительный центр ДВО РАН, Хабаровск 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440" w:author="USER" w:date="2003-11-28T16:07:00Z"/>
        </w:rPr>
      </w:pPr>
      <w:del w:id="1439" w:author="USER" w:date="2003-11-28T16:07:00Z">
        <w:r>
          <w:rPr>
            <w:rFonts w:cs="Arial" w:ascii="Arial" w:hAnsi="Arial"/>
            <w:sz w:val="16"/>
          </w:rPr>
          <w:delText>ГУ НИИ нормальной физиологии им.П.К.Анохина РАМН, Москва</w:delText>
        </w:r>
      </w:del>
    </w:p>
    <w:p>
      <w:pPr>
        <w:pStyle w:val="Normal"/>
        <w:numPr>
          <w:ilvl w:val="0"/>
          <w:numId w:val="7"/>
        </w:numPr>
        <w:jc w:val="left"/>
        <w:rPr>
          <w:del w:id="1442" w:author="USER" w:date="2003-11-28T16:07:00Z"/>
        </w:rPr>
      </w:pPr>
      <w:del w:id="1441" w:author="USER" w:date="2003-11-28T16:07:00Z">
        <w:r>
          <w:rPr>
            <w:rFonts w:cs="Arial" w:ascii="Arial" w:hAnsi="Arial"/>
            <w:sz w:val="16"/>
          </w:rPr>
          <w:delText>Институт биофизики СО РАН, Красноярск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444" w:author="USER" w:date="2003-11-28T16:07:00Z"/>
        </w:rPr>
      </w:pPr>
      <w:del w:id="1443" w:author="USER" w:date="2003-11-28T16:07:00Z">
        <w:r>
          <w:rPr>
            <w:rFonts w:cs="Arial" w:ascii="Arial" w:hAnsi="Arial"/>
            <w:sz w:val="16"/>
          </w:rPr>
          <w:delText>Институт высшей нервной деятельности и нейрофизиологии РАН, Москва</w:delText>
        </w:r>
      </w:del>
    </w:p>
    <w:p>
      <w:pPr>
        <w:pStyle w:val="Normal"/>
        <w:widowControl w:val="false"/>
        <w:numPr>
          <w:ilvl w:val="0"/>
          <w:numId w:val="7"/>
        </w:numPr>
        <w:jc w:val="left"/>
        <w:rPr>
          <w:rFonts w:ascii="Arial" w:hAnsi="Arial" w:cs="Arial"/>
          <w:sz w:val="16"/>
          <w:del w:id="1446" w:author="USER" w:date="2003-11-28T16:07:00Z"/>
        </w:rPr>
      </w:pPr>
      <w:del w:id="1445" w:author="USER" w:date="2003-11-28T16:07:00Z">
        <w:r>
          <w:rPr>
            <w:rFonts w:cs="Arial" w:ascii="Arial" w:hAnsi="Arial"/>
            <w:sz w:val="16"/>
          </w:rPr>
          <w:delText>Институт вычислительного моделирования СО РАН, г.Красноярск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448" w:author="USER" w:date="2003-11-28T16:07:00Z"/>
        </w:rPr>
      </w:pPr>
      <w:del w:id="1447" w:author="USER" w:date="2003-11-28T16:07:00Z">
        <w:r>
          <w:rPr>
            <w:rFonts w:cs="Arial" w:ascii="Arial" w:hAnsi="Arial"/>
            <w:sz w:val="16"/>
          </w:rPr>
          <w:delText>Институт математики СО РАН  г. Новосибирск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450" w:author="USER" w:date="2003-11-28T16:07:00Z"/>
        </w:rPr>
      </w:pPr>
      <w:del w:id="1449" w:author="USER" w:date="2003-11-28T16:07:00Z">
        <w:r>
          <w:rPr>
            <w:rFonts w:cs="Arial" w:ascii="Arial" w:hAnsi="Arial"/>
            <w:sz w:val="16"/>
          </w:rPr>
          <w:delText>Институт оптико-нейронных технологий РАН, Москва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452" w:author="USER" w:date="2003-11-28T16:07:00Z"/>
        </w:rPr>
      </w:pPr>
      <w:del w:id="1451" w:author="USER" w:date="2003-11-28T16:07:00Z">
        <w:r>
          <w:rPr>
            <w:rFonts w:cs="Arial" w:ascii="Arial" w:hAnsi="Arial"/>
            <w:sz w:val="16"/>
          </w:rPr>
          <w:delText>Институт прикладной математики РАН, Москва</w:delText>
        </w:r>
      </w:del>
    </w:p>
    <w:p>
      <w:pPr>
        <w:pStyle w:val="21"/>
        <w:numPr>
          <w:ilvl w:val="0"/>
          <w:numId w:val="7"/>
        </w:numPr>
        <w:autoSpaceDE w:val="false"/>
        <w:spacing w:lineRule="auto" w:line="240"/>
        <w:ind w:left="720" w:right="6" w:hanging="360"/>
        <w:jc w:val="left"/>
        <w:rPr>
          <w:b w:val="false"/>
          <w:b w:val="false"/>
          <w:sz w:val="16"/>
          <w:u w:val="none"/>
          <w:del w:id="1454" w:author="USER" w:date="2003-11-28T16:07:00Z"/>
        </w:rPr>
      </w:pPr>
      <w:del w:id="1453" w:author="USER" w:date="2003-11-28T16:07:00Z">
        <w:r>
          <w:rPr>
            <w:b w:val="false"/>
            <w:sz w:val="16"/>
            <w:u w:val="none"/>
          </w:rPr>
          <w:delText>Институт прикладной изики , ижний овгород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456" w:author="USER" w:date="2003-11-28T16:07:00Z"/>
        </w:rPr>
      </w:pPr>
      <w:del w:id="1455" w:author="USER" w:date="2003-11-28T16:07:00Z">
        <w:r>
          <w:rPr>
            <w:rFonts w:cs="Arial" w:ascii="Arial" w:hAnsi="Arial"/>
            <w:sz w:val="16"/>
          </w:rPr>
          <w:delText>Институт проблем передачи информации РАН, Москва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458" w:author="USER" w:date="2003-11-28T16:07:00Z"/>
        </w:rPr>
      </w:pPr>
      <w:del w:id="1457" w:author="USER" w:date="2003-11-28T16:07:00Z">
        <w:r>
          <w:rPr>
            <w:rFonts w:cs="Arial" w:ascii="Arial" w:hAnsi="Arial"/>
            <w:sz w:val="16"/>
          </w:rPr>
          <w:delText>Институт Психологии РАН, Москва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460" w:author="USER" w:date="2003-11-28T16:07:00Z"/>
        </w:rPr>
      </w:pPr>
      <w:del w:id="1459" w:author="USER" w:date="2003-11-28T16:07:00Z">
        <w:r>
          <w:rPr>
            <w:rFonts w:cs="Arial" w:ascii="Arial" w:hAnsi="Arial"/>
            <w:sz w:val="16"/>
          </w:rPr>
          <w:delText>Институт системного программирования РАН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462" w:author="USER" w:date="2003-11-28T16:07:00Z"/>
        </w:rPr>
      </w:pPr>
      <w:del w:id="1461" w:author="USER" w:date="2003-11-28T16:07:00Z">
        <w:r>
          <w:rPr>
            <w:rFonts w:cs="Arial" w:ascii="Arial" w:hAnsi="Arial"/>
            <w:sz w:val="16"/>
          </w:rPr>
          <w:delText>Институт физиологии им. И.П. Павлова РАН, Санкт-Петербург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464" w:author="USER" w:date="2003-11-28T16:07:00Z"/>
        </w:rPr>
      </w:pPr>
      <w:del w:id="1463" w:author="USER" w:date="2003-11-28T16:07:00Z">
        <w:r>
          <w:rPr>
            <w:rFonts w:cs="Arial" w:ascii="Arial" w:hAnsi="Arial"/>
            <w:sz w:val="16"/>
          </w:rPr>
          <w:delText>Институт экспериментальной и теоретической биофизики РАН, Пущино.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466" w:author="USER" w:date="2003-11-28T16:07:00Z"/>
        </w:rPr>
      </w:pPr>
      <w:del w:id="1465" w:author="USER" w:date="2003-11-28T16:07:00Z">
        <w:r>
          <w:rPr>
            <w:rFonts w:cs="Arial" w:ascii="Arial" w:hAnsi="Arial"/>
            <w:sz w:val="16"/>
          </w:rPr>
          <w:delText>Институт прикладной физики РАН, Нижний Новгород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468" w:author="USER" w:date="2003-11-28T16:07:00Z"/>
        </w:rPr>
      </w:pPr>
      <w:del w:id="1467" w:author="USER" w:date="2003-11-28T16:07:00Z">
        <w:r>
          <w:rPr>
            <w:rFonts w:cs="Arial" w:ascii="Arial" w:hAnsi="Arial"/>
            <w:sz w:val="16"/>
          </w:rPr>
          <w:delText>Научно-исследовательский институт прикладной математики и автоматизации КБНЦ РАН, г. Нальчик</w:delText>
        </w:r>
      </w:del>
    </w:p>
    <w:p>
      <w:pPr>
        <w:pStyle w:val="Normal"/>
        <w:numPr>
          <w:ilvl w:val="0"/>
          <w:numId w:val="7"/>
        </w:numPr>
        <w:ind w:left="720" w:right="-1" w:hanging="360"/>
        <w:jc w:val="left"/>
        <w:rPr>
          <w:rFonts w:ascii="Arial" w:hAnsi="Arial" w:cs="Arial"/>
          <w:sz w:val="16"/>
          <w:del w:id="1470" w:author="USER" w:date="2003-11-28T16:07:00Z"/>
        </w:rPr>
      </w:pPr>
      <w:del w:id="1469" w:author="USER" w:date="2003-11-28T16:07:00Z">
        <w:r>
          <w:rPr>
            <w:rFonts w:cs="Arial" w:ascii="Arial" w:hAnsi="Arial"/>
            <w:sz w:val="16"/>
          </w:rPr>
          <w:delText>Омский филиал Института математики СО РАН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472" w:author="USER" w:date="2003-11-28T16:07:00Z"/>
        </w:rPr>
      </w:pPr>
      <w:del w:id="1471" w:author="USER" w:date="2003-11-28T16:07:00Z">
        <w:r>
          <w:rPr>
            <w:rFonts w:cs="Arial" w:ascii="Arial" w:hAnsi="Arial"/>
            <w:sz w:val="16"/>
          </w:rPr>
          <w:delText>Физико-технический институт им. А.Ф.Иоффе РАН, Санкт-Петербург</w:delText>
        </w:r>
      </w:del>
    </w:p>
    <w:p>
      <w:pPr>
        <w:pStyle w:val="Heading"/>
        <w:numPr>
          <w:ilvl w:val="0"/>
          <w:numId w:val="7"/>
        </w:numPr>
        <w:spacing w:before="0" w:after="0"/>
        <w:jc w:val="left"/>
        <w:rPr>
          <w:rFonts w:ascii="Arial" w:hAnsi="Arial" w:cs="Arial"/>
          <w:b w:val="false"/>
          <w:b w:val="false"/>
          <w:sz w:val="16"/>
          <w:del w:id="1474" w:author="USER" w:date="2003-11-28T16:07:00Z"/>
        </w:rPr>
      </w:pPr>
      <w:del w:id="1473" w:author="USER" w:date="2003-11-28T16:07:00Z">
        <w:r>
          <w:rPr>
            <w:rFonts w:cs="Arial" w:ascii="Arial" w:hAnsi="Arial"/>
            <w:b w:val="false"/>
            <w:sz w:val="16"/>
          </w:rPr>
          <w:delText>Физический институт им. П.Н. Лебедева РАН, Москва</w:delText>
        </w:r>
      </w:del>
    </w:p>
    <w:p>
      <w:pPr>
        <w:pStyle w:val="Normal"/>
        <w:rPr>
          <w:rFonts w:ascii="Arial" w:hAnsi="Arial" w:cs="Arial"/>
          <w:b/>
          <w:b/>
          <w:sz w:val="16"/>
          <w:del w:id="1476" w:author="USER" w:date="2003-11-28T16:07:00Z"/>
        </w:rPr>
      </w:pPr>
      <w:del w:id="1475" w:author="USER" w:date="2003-11-28T16:07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  <w:del w:id="1478" w:author="USER" w:date="2003-11-28T16:07:00Z"/>
        </w:rPr>
      </w:pPr>
      <w:del w:id="1477" w:author="USER" w:date="2003-11-28T16:07:00Z">
        <w:r>
          <w:rPr>
            <w:rFonts w:cs="Arial" w:ascii="Arial" w:hAnsi="Arial"/>
            <w:b/>
            <w:sz w:val="16"/>
            <w:u w:val="single"/>
          </w:rPr>
          <w:delText>Учебные организации</w:delText>
        </w:r>
      </w:del>
    </w:p>
    <w:p>
      <w:pPr>
        <w:pStyle w:val="Normal"/>
        <w:rPr>
          <w:rFonts w:ascii="Arial" w:hAnsi="Arial" w:cs="Arial"/>
          <w:b/>
          <w:b/>
          <w:sz w:val="16"/>
          <w:u w:val="single"/>
          <w:del w:id="1480" w:author="USER" w:date="2003-11-28T16:07:00Z"/>
        </w:rPr>
      </w:pPr>
      <w:del w:id="1479" w:author="USER" w:date="2003-11-28T16:07:00Z">
        <w:r>
          <w:rPr>
            <w:rFonts w:cs="Arial" w:ascii="Arial" w:hAnsi="Arial"/>
            <w:b/>
            <w:sz w:val="16"/>
            <w:u w:val="single"/>
          </w:rPr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482" w:author="USER" w:date="2003-11-28T16:07:00Z"/>
        </w:rPr>
      </w:pPr>
      <w:del w:id="1481" w:author="USER" w:date="2003-11-28T16:07:00Z">
        <w:r>
          <w:rPr>
            <w:rFonts w:cs="Arial" w:ascii="Arial" w:hAnsi="Arial"/>
            <w:sz w:val="16"/>
          </w:rPr>
          <w:delText>Военная Академия РВСН им. Петра Великого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484" w:author="USER" w:date="2003-11-28T14:06:00Z"/>
        </w:rPr>
      </w:pPr>
      <w:del w:id="1483" w:author="USER" w:date="2003-11-28T16:07:00Z">
        <w:r>
          <w:rPr>
            <w:rFonts w:cs="Arial" w:ascii="Arial" w:hAnsi="Arial"/>
            <w:sz w:val="16"/>
          </w:rPr>
          <w:delText>Государственный университет Высшая школа экономики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eastAsia="MS Mincho;ＭＳ 明朝" w:cs="Arial"/>
          <w:sz w:val="16"/>
          <w:del w:id="1486" w:author="USER" w:date="2003-11-28T16:07:00Z"/>
        </w:rPr>
      </w:pPr>
      <w:del w:id="1485" w:author="USER" w:date="2003-11-28T16:07:00Z">
        <w:r>
          <w:rPr>
            <w:rFonts w:cs="Arial" w:ascii="Arial" w:hAnsi="Arial"/>
            <w:sz w:val="16"/>
          </w:rPr>
          <w:delText>Костромской Государственный Технологический Университет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488" w:author="USER" w:date="2003-11-28T16:07:00Z"/>
        </w:rPr>
      </w:pPr>
      <w:del w:id="1487" w:author="USER" w:date="2003-11-28T16:07:00Z">
        <w:r>
          <w:rPr>
            <w:rFonts w:cs="Arial" w:ascii="Arial" w:hAnsi="Arial"/>
            <w:sz w:val="16"/>
          </w:rPr>
          <w:delText>Красноярская государственная архитектурно-строительная академия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490" w:author="USER" w:date="2003-11-28T16:07:00Z"/>
        </w:rPr>
      </w:pPr>
      <w:del w:id="1489" w:author="USER" w:date="2003-11-28T16:07:00Z">
        <w:r>
          <w:rPr>
            <w:rFonts w:cs="Arial" w:ascii="Arial" w:hAnsi="Arial"/>
            <w:sz w:val="16"/>
          </w:rPr>
          <w:delText>Красноярский государственный технический университет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492" w:author="USER" w:date="2003-11-28T16:07:00Z"/>
        </w:rPr>
      </w:pPr>
      <w:del w:id="1491" w:author="USER" w:date="2003-11-28T16:07:00Z">
        <w:r>
          <w:rPr>
            <w:rFonts w:cs="Arial" w:ascii="Arial" w:hAnsi="Arial"/>
            <w:sz w:val="16"/>
          </w:rPr>
          <w:delText>Красноярский государственный торгово-экономический институт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494" w:author="USER" w:date="2003-11-28T16:07:00Z"/>
        </w:rPr>
      </w:pPr>
      <w:del w:id="1493" w:author="USER" w:date="2003-11-28T16:07:00Z">
        <w:r>
          <w:rPr>
            <w:rFonts w:cs="Arial" w:ascii="Arial" w:hAnsi="Arial"/>
            <w:sz w:val="16"/>
          </w:rPr>
          <w:delText>Курчатовский институт, Москва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496" w:author="USER" w:date="2003-11-28T16:07:00Z"/>
        </w:rPr>
      </w:pPr>
      <w:del w:id="1495" w:author="USER" w:date="2003-11-28T16:07:00Z">
        <w:r>
          <w:rPr>
            <w:rFonts w:cs="Arial" w:ascii="Arial" w:hAnsi="Arial"/>
            <w:sz w:val="16"/>
          </w:rPr>
          <w:delText>Московский Государственный Технический Университет им. Н.Э. Баумана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eastAsia="MS Mincho;ＭＳ 明朝" w:cs="Arial"/>
          <w:sz w:val="16"/>
          <w:del w:id="1498" w:author="USER" w:date="2003-11-28T16:07:00Z"/>
        </w:rPr>
      </w:pPr>
      <w:del w:id="1497" w:author="USER" w:date="2003-11-28T16:07:00Z">
        <w:r>
          <w:rPr>
            <w:rFonts w:eastAsia="MS Mincho;ＭＳ 明朝" w:cs="Arial" w:ascii="Arial" w:hAnsi="Arial"/>
            <w:sz w:val="16"/>
          </w:rPr>
          <w:delText>Московский Государственный Университет им. М.В. Ломоносова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00" w:author="USER" w:date="2003-11-28T16:07:00Z"/>
        </w:rPr>
      </w:pPr>
      <w:del w:id="1499" w:author="USER" w:date="2003-11-28T16:07:00Z">
        <w:r>
          <w:rPr>
            <w:rFonts w:cs="Arial" w:ascii="Arial" w:hAnsi="Arial"/>
            <w:sz w:val="16"/>
          </w:rPr>
          <w:delText>Московский физико-технический институт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02" w:author="USER" w:date="2003-11-28T16:07:00Z"/>
        </w:rPr>
      </w:pPr>
      <w:del w:id="1501" w:author="USER" w:date="2003-11-28T16:07:00Z">
        <w:r>
          <w:rPr>
            <w:rFonts w:cs="Arial" w:ascii="Arial" w:hAnsi="Arial"/>
            <w:sz w:val="16"/>
          </w:rPr>
          <w:delText>Нижегородская государственная медицинская Академия,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04" w:author="USER" w:date="2003-11-28T16:07:00Z"/>
        </w:rPr>
      </w:pPr>
      <w:del w:id="1503" w:author="USER" w:date="2003-11-28T16:07:00Z">
        <w:r>
          <w:rPr>
            <w:rFonts w:cs="Arial" w:ascii="Arial" w:hAnsi="Arial"/>
            <w:sz w:val="16"/>
          </w:rPr>
          <w:delText>Обнинский государственный технический университет атомной энергетики, Обнинск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06" w:author="USER" w:date="2003-11-28T16:07:00Z"/>
        </w:rPr>
      </w:pPr>
      <w:del w:id="1505" w:author="USER" w:date="2003-11-28T16:07:00Z">
        <w:r>
          <w:rPr>
            <w:rFonts w:cs="Arial" w:ascii="Arial" w:hAnsi="Arial"/>
            <w:sz w:val="16"/>
          </w:rPr>
          <w:delText>Омский государственный университет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08" w:author="USER" w:date="2003-11-26T13:44:00Z"/>
        </w:rPr>
      </w:pPr>
      <w:del w:id="1507" w:author="USER" w:date="2003-11-26T13:44:00Z">
        <w:r>
          <w:rPr>
            <w:rFonts w:cs="Arial" w:ascii="Arial" w:hAnsi="Arial"/>
            <w:sz w:val="16"/>
          </w:rPr>
          <w:delText>Пензенский технологический институт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10" w:author="USER" w:date="2003-11-28T16:07:00Z"/>
        </w:rPr>
      </w:pPr>
      <w:del w:id="1509" w:author="USER" w:date="2003-11-28T16:07:00Z">
        <w:r>
          <w:rPr>
            <w:rFonts w:cs="Arial" w:ascii="Arial" w:hAnsi="Arial"/>
            <w:sz w:val="16"/>
          </w:rPr>
          <w:delText>Санкт-Петербургский государственный политехнический университет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12" w:author="USER" w:date="2003-11-28T16:07:00Z"/>
        </w:rPr>
      </w:pPr>
      <w:del w:id="1511" w:author="USER" w:date="2003-11-28T16:07:00Z">
        <w:r>
          <w:rPr>
            <w:rFonts w:cs="Arial" w:ascii="Arial" w:hAnsi="Arial"/>
            <w:sz w:val="16"/>
          </w:rPr>
          <w:delText>Санкт-Петербургский государственный университет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14" w:author="USER" w:date="2003-11-28T16:07:00Z"/>
        </w:rPr>
      </w:pPr>
      <w:del w:id="1513" w:author="USER" w:date="2003-11-28T16:07:00Z">
        <w:r>
          <w:rPr>
            <w:rFonts w:cs="Arial" w:ascii="Arial" w:hAnsi="Arial"/>
            <w:sz w:val="16"/>
          </w:rPr>
          <w:delText>Санкт–Петербургский государственный электротехнический университет «ЛЭТИ»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16" w:author="USER" w:date="2003-11-28T16:07:00Z"/>
        </w:rPr>
      </w:pPr>
      <w:del w:id="1515" w:author="USER" w:date="2003-11-28T16:07:00Z">
        <w:r>
          <w:rPr>
            <w:rFonts w:cs="Arial" w:ascii="Arial" w:hAnsi="Arial"/>
            <w:sz w:val="16"/>
          </w:rPr>
          <w:delText>Сибирский государственный технологический университет, Красноярск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18" w:author="USER" w:date="2003-11-28T16:07:00Z"/>
        </w:rPr>
      </w:pPr>
      <w:del w:id="1517" w:author="USER" w:date="2003-11-28T16:07:00Z">
        <w:r>
          <w:rPr>
            <w:rFonts w:cs="Arial" w:ascii="Arial" w:hAnsi="Arial"/>
            <w:sz w:val="16"/>
          </w:rPr>
          <w:delText>Томский политехнический университет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20" w:author="USER" w:date="2003-11-26T13:44:00Z"/>
        </w:rPr>
      </w:pPr>
      <w:del w:id="1519" w:author="USER" w:date="2003-11-26T13:44:00Z">
        <w:r>
          <w:rPr>
            <w:rFonts w:cs="Arial" w:ascii="Arial" w:hAnsi="Arial"/>
            <w:sz w:val="16"/>
          </w:rPr>
          <w:delText>Ульяновский государственный технический университет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22" w:author="USER" w:date="2003-11-28T16:07:00Z"/>
        </w:rPr>
      </w:pPr>
      <w:del w:id="1521" w:author="USER" w:date="2003-11-28T16:07:00Z">
        <w:r>
          <w:rPr>
            <w:rFonts w:cs="Arial" w:ascii="Arial" w:hAnsi="Arial"/>
            <w:sz w:val="16"/>
          </w:rPr>
          <w:delText>Университет аэрокосмического приборостроения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24" w:author="USER" w:date="2003-11-28T16:07:00Z"/>
        </w:rPr>
      </w:pPr>
      <w:del w:id="1523" w:author="USER" w:date="2003-11-28T16:07:00Z">
        <w:r>
          <w:rPr>
            <w:rFonts w:cs="Arial" w:ascii="Arial" w:hAnsi="Arial"/>
            <w:sz w:val="16"/>
          </w:rPr>
          <w:delText>Уфимский государственный авиационный технический университет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26" w:author="USER" w:date="2003-11-28T16:07:00Z"/>
        </w:rPr>
      </w:pPr>
      <w:del w:id="1525" w:author="USER" w:date="2003-11-28T16:07:00Z">
        <w:r>
          <w:rPr>
            <w:rFonts w:cs="Arial" w:ascii="Arial" w:hAnsi="Arial"/>
            <w:sz w:val="16"/>
          </w:rPr>
          <w:delText>Уфимский государственный институт сервиса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28" w:author="USER" w:date="2003-11-26T13:45:00Z"/>
        </w:rPr>
      </w:pPr>
      <w:del w:id="1527" w:author="USER" w:date="2003-11-26T13:45:00Z">
        <w:r>
          <w:rPr>
            <w:rFonts w:cs="Arial" w:ascii="Arial" w:hAnsi="Arial"/>
            <w:sz w:val="16"/>
          </w:rPr>
          <w:delText>Федеральный институт промышленной собственности, Москва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30" w:author="USER" w:date="2003-11-28T16:07:00Z"/>
        </w:rPr>
      </w:pPr>
      <w:del w:id="1529" w:author="USER" w:date="2003-11-28T16:07:00Z">
        <w:r>
          <w:rPr>
            <w:rFonts w:cs="Arial" w:ascii="Arial" w:hAnsi="Arial"/>
            <w:sz w:val="16"/>
          </w:rPr>
          <w:delText>Физико-технический институт им. А.Ф. Иоффе, Санкт-Петербург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32" w:author="USER" w:date="2003-11-28T16:07:00Z"/>
        </w:rPr>
      </w:pPr>
      <w:del w:id="1531" w:author="USER" w:date="2003-11-28T16:07:00Z">
        <w:r>
          <w:rPr>
            <w:rFonts w:cs="Arial" w:ascii="Arial" w:hAnsi="Arial"/>
            <w:sz w:val="16"/>
          </w:rPr>
          <w:delText>Череповецкий Государственный Университет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34" w:author="USER" w:date="2003-11-28T16:07:00Z"/>
        </w:rPr>
      </w:pPr>
      <w:del w:id="1533" w:author="USER" w:date="2003-11-28T16:07:00Z">
        <w:r>
          <w:rPr>
            <w:rFonts w:cs="Arial" w:ascii="Arial" w:hAnsi="Arial"/>
            <w:sz w:val="16"/>
          </w:rPr>
          <w:delText>Ярославский государственный университет им. П. Г. Демидова</w:delText>
        </w:r>
      </w:del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16"/>
          <w:del w:id="1536" w:author="USER" w:date="2003-11-28T16:07:00Z"/>
        </w:rPr>
      </w:pPr>
      <w:del w:id="1535" w:author="USER" w:date="2003-11-28T16:07:00Z">
        <w:r>
          <w:rPr>
            <w:rFonts w:cs="Arial" w:ascii="Arial" w:hAnsi="Arial"/>
            <w:sz w:val="16"/>
          </w:rPr>
        </w:r>
      </w:del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  <w:del w:id="1538" w:author="USER" w:date="2003-11-28T16:07:00Z"/>
        </w:rPr>
      </w:pPr>
      <w:del w:id="1537" w:author="USER" w:date="2003-11-28T16:07:00Z">
        <w:r>
          <w:rPr>
            <w:rFonts w:cs="Arial" w:ascii="Arial" w:hAnsi="Arial"/>
            <w:b/>
            <w:sz w:val="16"/>
            <w:u w:val="single"/>
          </w:rPr>
          <w:delText>Зарубежные организации</w:delText>
        </w:r>
      </w:del>
    </w:p>
    <w:p>
      <w:pPr>
        <w:pStyle w:val="Normal"/>
        <w:rPr>
          <w:rFonts w:ascii="Arial" w:hAnsi="Arial" w:cs="Arial"/>
          <w:b/>
          <w:b/>
          <w:sz w:val="16"/>
          <w:u w:val="single"/>
          <w:del w:id="1540" w:author="USER" w:date="2003-11-28T16:07:00Z"/>
        </w:rPr>
      </w:pPr>
      <w:del w:id="1539" w:author="USER" w:date="2003-11-28T16:07:00Z">
        <w:r>
          <w:rPr>
            <w:rFonts w:cs="Arial" w:ascii="Arial" w:hAnsi="Arial"/>
            <w:b/>
            <w:sz w:val="16"/>
            <w:u w:val="single"/>
          </w:rPr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42" w:author="USER" w:date="2003-11-28T16:07:00Z"/>
        </w:rPr>
      </w:pPr>
      <w:del w:id="1541" w:author="USER" w:date="2003-11-28T16:07:00Z">
        <w:r>
          <w:rPr>
            <w:rFonts w:cs="Arial" w:ascii="Arial" w:hAnsi="Arial"/>
            <w:sz w:val="16"/>
          </w:rPr>
          <w:delText>Белорусский государственный университет информатики и радиоэлектроники, г.Минск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44" w:author="USER" w:date="2003-11-28T16:07:00Z"/>
        </w:rPr>
      </w:pPr>
      <w:del w:id="1543" w:author="USER" w:date="2003-11-28T16:07:00Z">
        <w:r>
          <w:rPr>
            <w:rFonts w:cs="Arial" w:ascii="Arial" w:hAnsi="Arial"/>
            <w:sz w:val="16"/>
          </w:rPr>
          <w:delText>Казахстан, Академия минеральных ресурсов РК, г. Алматы</w:delText>
        </w:r>
      </w:del>
    </w:p>
    <w:p>
      <w:pPr>
        <w:pStyle w:val="Normal"/>
        <w:numPr>
          <w:ilvl w:val="0"/>
          <w:numId w:val="7"/>
        </w:numPr>
        <w:jc w:val="left"/>
        <w:rPr>
          <w:del w:id="1546" w:author="USER" w:date="2003-11-28T16:07:00Z"/>
        </w:rPr>
      </w:pPr>
      <w:del w:id="1545" w:author="USER" w:date="2003-11-28T16:07:00Z">
        <w:r>
          <w:rPr>
            <w:rFonts w:cs="Arial" w:ascii="Arial" w:hAnsi="Arial"/>
            <w:sz w:val="16"/>
          </w:rPr>
          <w:delText>Казахстан,  Министерство Образования и Науки Республики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48" w:author="USER" w:date="2003-11-28T16:07:00Z"/>
        </w:rPr>
      </w:pPr>
      <w:del w:id="1547" w:author="USER" w:date="2003-11-28T16:07:00Z">
        <w:r>
          <w:rPr>
            <w:rFonts w:cs="Arial" w:ascii="Arial" w:hAnsi="Arial"/>
            <w:sz w:val="16"/>
          </w:rPr>
          <w:delText>Казахстан,Институт Математики, Алматы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50" w:author="USER" w:date="2003-11-28T16:07:00Z"/>
        </w:rPr>
      </w:pPr>
      <w:del w:id="1549" w:author="USER" w:date="2003-11-28T16:07:00Z">
        <w:r>
          <w:rPr>
            <w:rFonts w:cs="Arial" w:ascii="Arial" w:hAnsi="Arial"/>
            <w:sz w:val="16"/>
          </w:rPr>
          <w:delText>Латвия, Рижский Технический Университет, Рига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60" w:author="USER" w:date="2003-11-28T16:07:00Z"/>
        </w:rPr>
      </w:pPr>
      <w:del w:id="1551" w:author="USER" w:date="2003-11-28T16:07:00Z">
        <w:r>
          <w:rPr>
            <w:rFonts w:cs="Arial" w:ascii="Arial" w:hAnsi="Arial"/>
            <w:sz w:val="16"/>
          </w:rPr>
          <w:delText>США</w:delText>
        </w:r>
      </w:del>
      <w:del w:id="1552" w:author="USER" w:date="2003-11-28T16:07:00Z">
        <w:r>
          <w:rPr>
            <w:rFonts w:cs="Arial" w:ascii="Arial" w:hAnsi="Arial"/>
            <w:i/>
            <w:sz w:val="16"/>
          </w:rPr>
          <w:delText xml:space="preserve">, </w:delText>
        </w:r>
      </w:del>
      <w:del w:id="1553" w:author="USER" w:date="2003-11-28T16:07:00Z">
        <w:r>
          <w:rPr>
            <w:rFonts w:cs="Arial" w:ascii="Arial" w:hAnsi="Arial"/>
            <w:sz w:val="16"/>
            <w:lang w:val="en-US"/>
          </w:rPr>
          <w:delText>Ford</w:delText>
        </w:r>
      </w:del>
      <w:del w:id="1554" w:author="USER" w:date="2003-11-28T16:07:00Z">
        <w:r>
          <w:rPr>
            <w:rFonts w:cs="Arial" w:ascii="Arial" w:hAnsi="Arial"/>
            <w:sz w:val="16"/>
          </w:rPr>
          <w:delText xml:space="preserve"> </w:delText>
        </w:r>
      </w:del>
      <w:del w:id="1555" w:author="USER" w:date="2003-11-28T16:07:00Z">
        <w:r>
          <w:rPr>
            <w:rFonts w:cs="Arial" w:ascii="Arial" w:hAnsi="Arial"/>
            <w:sz w:val="16"/>
            <w:lang w:val="en-US"/>
          </w:rPr>
          <w:delText>Research</w:delText>
        </w:r>
      </w:del>
      <w:del w:id="1556" w:author="USER" w:date="2003-11-28T16:07:00Z">
        <w:r>
          <w:rPr>
            <w:rFonts w:cs="Arial" w:ascii="Arial" w:hAnsi="Arial"/>
            <w:sz w:val="16"/>
          </w:rPr>
          <w:delText xml:space="preserve"> </w:delText>
        </w:r>
      </w:del>
      <w:del w:id="1557" w:author="USER" w:date="2003-11-28T16:07:00Z">
        <w:r>
          <w:rPr>
            <w:rFonts w:cs="Arial" w:ascii="Arial" w:hAnsi="Arial"/>
            <w:sz w:val="16"/>
            <w:lang w:val="en-US"/>
          </w:rPr>
          <w:delText>Laboratory</w:delText>
        </w:r>
      </w:del>
      <w:del w:id="1558" w:author="USER" w:date="2003-11-28T16:07:00Z">
        <w:r>
          <w:rPr>
            <w:rFonts w:cs="Arial" w:ascii="Arial" w:hAnsi="Arial"/>
            <w:sz w:val="16"/>
          </w:rPr>
          <w:delText xml:space="preserve">, </w:delText>
        </w:r>
      </w:del>
      <w:del w:id="1559" w:author="USER" w:date="2003-11-28T16:07:00Z">
        <w:r>
          <w:rPr>
            <w:rFonts w:cs="Arial" w:ascii="Arial" w:hAnsi="Arial"/>
            <w:sz w:val="16"/>
            <w:lang w:val="en-US"/>
          </w:rPr>
          <w:delText>Detroit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62" w:author="USER" w:date="2003-11-28T16:07:00Z"/>
        </w:rPr>
      </w:pPr>
      <w:del w:id="1561" w:author="USER" w:date="2003-11-28T16:07:00Z">
        <w:r>
          <w:rPr>
            <w:rFonts w:cs="Arial" w:ascii="Arial" w:hAnsi="Arial"/>
            <w:sz w:val="16"/>
          </w:rPr>
          <w:delText xml:space="preserve">США, Центр наук о здоровье Техасского технического университета, Лабок, 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64" w:author="USER" w:date="2003-11-28T16:07:00Z"/>
        </w:rPr>
      </w:pPr>
      <w:del w:id="1563" w:author="USER" w:date="2003-11-28T16:07:00Z">
        <w:r>
          <w:rPr>
            <w:rFonts w:cs="Arial" w:ascii="Arial" w:hAnsi="Arial"/>
            <w:sz w:val="16"/>
          </w:rPr>
          <w:delText>Украина, Донецкий государственный институт искусственного интеллекта</w:delText>
        </w:r>
      </w:del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16"/>
          <w:del w:id="1566" w:author="USER" w:date="2003-11-28T16:07:00Z"/>
        </w:rPr>
      </w:pPr>
      <w:del w:id="1565" w:author="USER" w:date="2003-11-28T16:07:00Z">
        <w:r>
          <w:rPr>
            <w:rFonts w:cs="Arial" w:ascii="Arial" w:hAnsi="Arial"/>
            <w:sz w:val="16"/>
          </w:rPr>
          <w:delText>Украина, Запорожский национальный технический университет</w:delText>
        </w:r>
      </w:del>
    </w:p>
    <w:p>
      <w:pPr>
        <w:pStyle w:val="Normal"/>
        <w:rPr>
          <w:rFonts w:ascii="Arial" w:hAnsi="Arial" w:cs="Arial"/>
          <w:sz w:val="16"/>
          <w:del w:id="1568" w:author="USER" w:date="2003-11-28T16:07:00Z"/>
        </w:rPr>
      </w:pPr>
      <w:del w:id="1567" w:author="USER" w:date="2003-11-28T16:07:00Z">
        <w:r>
          <w:rPr>
            <w:rFonts w:cs="Arial" w:ascii="Arial" w:hAnsi="Arial"/>
            <w:sz w:val="16"/>
          </w:rPr>
        </w:r>
      </w:del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  <w:del w:id="1570" w:author="USER" w:date="2003-11-28T16:07:00Z"/>
        </w:rPr>
      </w:pPr>
      <w:del w:id="1569" w:author="USER" w:date="2003-11-28T16:07:00Z">
        <w:r>
          <w:rPr>
            <w:rFonts w:cs="Arial" w:ascii="Arial" w:hAnsi="Arial"/>
            <w:b/>
            <w:sz w:val="16"/>
            <w:u w:val="single"/>
          </w:rPr>
          <w:delText>Научно-исследовательские и производственные орагнизации</w:delText>
        </w:r>
      </w:del>
    </w:p>
    <w:p>
      <w:pPr>
        <w:pStyle w:val="Normal"/>
        <w:rPr>
          <w:rFonts w:ascii="Arial" w:hAnsi="Arial" w:cs="Arial"/>
          <w:b/>
          <w:b/>
          <w:sz w:val="16"/>
          <w:u w:val="single"/>
          <w:del w:id="1572" w:author="USER" w:date="2003-11-26T13:46:00Z"/>
        </w:rPr>
      </w:pPr>
      <w:del w:id="1571" w:author="USER" w:date="2003-11-26T13:46:00Z">
        <w:r>
          <w:rPr>
            <w:rFonts w:cs="Arial" w:ascii="Arial" w:hAnsi="Arial"/>
            <w:b/>
            <w:sz w:val="16"/>
            <w:u w:val="single"/>
          </w:rPr>
        </w:r>
      </w:del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del w:id="1574" w:author="USER" w:date="2003-11-26T13:46:00Z"/>
        </w:rPr>
      </w:pPr>
      <w:del w:id="1573" w:author="USER" w:date="2003-11-26T13:46:00Z">
        <w:r>
          <w:rPr>
            <w:rFonts w:cs="Arial" w:ascii="Arial" w:hAnsi="Arial"/>
            <w:sz w:val="16"/>
          </w:rPr>
          <w:delText>Институт нанотехнологий МФК, Москва</w:delText>
        </w:r>
      </w:del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del w:id="1576" w:author="USER" w:date="2003-11-26T13:46:00Z"/>
        </w:rPr>
      </w:pPr>
      <w:del w:id="1575" w:author="USER" w:date="2003-11-26T13:46:00Z">
        <w:r>
          <w:rPr>
            <w:rFonts w:cs="Arial" w:ascii="Arial" w:hAnsi="Arial"/>
            <w:sz w:val="16"/>
          </w:rPr>
          <w:delText>Научный совет по комплексной проблеме “Кибернетика” РАН</w:delText>
        </w:r>
      </w:del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del w:id="1578" w:author="USER" w:date="2003-11-26T13:46:00Z"/>
        </w:rPr>
      </w:pPr>
      <w:del w:id="1577" w:author="USER" w:date="2003-11-26T13:46:00Z">
        <w:r>
          <w:rPr>
            <w:rFonts w:cs="Arial" w:ascii="Arial" w:hAnsi="Arial"/>
            <w:sz w:val="16"/>
          </w:rPr>
          <w:delText>НИИ нейрокибернетики РГУ, Ростов-на-Дону</w:delText>
        </w:r>
      </w:del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del w:id="1580" w:author="USER" w:date="2003-11-26T13:46:00Z"/>
        </w:rPr>
      </w:pPr>
      <w:del w:id="1579" w:author="USER" w:date="2003-11-26T13:46:00Z">
        <w:r>
          <w:rPr>
            <w:rFonts w:cs="Arial" w:ascii="Arial" w:hAnsi="Arial"/>
            <w:sz w:val="16"/>
          </w:rPr>
          <w:delText>НИИ Новых Медицинских Технологий,  г. Тула</w:delText>
        </w:r>
      </w:del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del w:id="1582" w:author="USER" w:date="2003-11-26T13:46:00Z"/>
        </w:rPr>
      </w:pPr>
      <w:del w:id="1581" w:author="USER" w:date="2003-11-26T13:46:00Z">
        <w:r>
          <w:rPr>
            <w:rFonts w:cs="Arial" w:ascii="Arial" w:hAnsi="Arial"/>
            <w:sz w:val="16"/>
          </w:rPr>
          <w:delText>НТЦ «Модуль», г.Москва</w:delText>
        </w:r>
      </w:del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del w:id="1584" w:author="USER" w:date="2003-11-26T13:46:00Z"/>
        </w:rPr>
      </w:pPr>
      <w:del w:id="1583" w:author="USER" w:date="2003-11-26T13:46:00Z">
        <w:r>
          <w:rPr>
            <w:rFonts w:cs="Arial" w:ascii="Arial" w:hAnsi="Arial"/>
            <w:sz w:val="16"/>
          </w:rPr>
          <w:delText>ОАО «Новосибирскэнерго»</w:delText>
        </w:r>
      </w:del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del w:id="1586" w:author="USER" w:date="2003-11-26T13:46:00Z"/>
        </w:rPr>
      </w:pPr>
      <w:del w:id="1585" w:author="USER" w:date="2003-11-26T13:46:00Z">
        <w:r>
          <w:rPr>
            <w:rFonts w:cs="Arial" w:ascii="Arial" w:hAnsi="Arial"/>
            <w:sz w:val="16"/>
          </w:rPr>
          <w:delText>Объединенный институт ядерных исследований, Дубна, Московской обл.</w:delText>
        </w:r>
      </w:del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del w:id="1588" w:author="USER" w:date="2003-11-26T13:46:00Z"/>
        </w:rPr>
      </w:pPr>
      <w:del w:id="1587" w:author="USER" w:date="2003-11-26T13:46:00Z">
        <w:r>
          <w:rPr>
            <w:rFonts w:cs="Arial" w:ascii="Arial" w:hAnsi="Arial"/>
            <w:sz w:val="16"/>
          </w:rPr>
          <w:delText>Российский научный центр «Курчатовский  Институт»</w:delText>
        </w:r>
      </w:del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del w:id="1590" w:author="USER" w:date="2003-11-26T13:46:00Z"/>
        </w:rPr>
      </w:pPr>
      <w:del w:id="1589" w:author="USER" w:date="2003-11-26T13:46:00Z">
        <w:r>
          <w:rPr>
            <w:rFonts w:cs="Arial" w:ascii="Arial" w:hAnsi="Arial"/>
            <w:sz w:val="16"/>
          </w:rPr>
          <w:delText>ФГУП ГНЦ «Акустический институт имени академика Н.Н. Андреева», Москва</w:delText>
        </w:r>
      </w:del>
      <w:r>
        <w:br w:type="page"/>
      </w:r>
    </w:p>
    <w:p>
      <w:pPr>
        <w:pStyle w:val="Normal"/>
        <w:rPr>
          <w:rFonts w:ascii="Arial" w:hAnsi="Arial" w:cs="Arial"/>
          <w:caps w:val="false"/>
          <w:smallCaps w:val="false"/>
          <w:sz w:val="16"/>
          <w:del w:id="1592" w:author="Труньков" w:date="2004-11-22T21:01:00Z"/>
        </w:rPr>
      </w:pPr>
      <w:del w:id="1591" w:author="Труньков" w:date="2004-11-22T21:01:00Z">
        <w:r>
          <w:rPr>
            <w:rFonts w:cs="Arial"/>
            <w:caps w:val="false"/>
            <w:smallCaps w:val="false"/>
            <w:sz w:val="16"/>
          </w:rPr>
        </w:r>
      </w:del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5E5E5" w:val="clear"/>
        <w:rPr>
          <w:sz w:val="16"/>
          <w:ins w:id="1593" w:author="Mishulina" w:date="2004-12-07T10:54:00Z"/>
        </w:rPr>
      </w:pPr>
      <w:r>
        <w:rPr>
          <w:sz w:val="16"/>
        </w:rPr>
        <w:t>школа-семинар</w:t>
      </w:r>
    </w:p>
    <w:p>
      <w:pPr>
        <w:pStyle w:val="Psectnam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5E5E5" w:val="clear"/>
        <w:rPr>
          <w:ins w:id="1594" w:author="Mishulina" w:date="2004-12-07T10:55:00Z"/>
        </w:rPr>
      </w:pPr>
      <w:r>
        <w:rPr>
          <w:rFonts w:eastAsia="Arial"/>
          <w:sz w:val="16"/>
        </w:rPr>
        <w:t xml:space="preserve"> </w:t>
      </w:r>
      <w:r>
        <w:rPr/>
        <w:br/>
        <w:t>«современные проблемы нейроинформатики»</w:t>
      </w:r>
    </w:p>
    <w:p>
      <w:pPr>
        <w:pStyle w:val="Psectnam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5E5E5" w:val="clear"/>
        <w:rPr/>
      </w:pPr>
      <w:r>
        <w:rPr/>
      </w:r>
    </w:p>
    <w:p>
      <w:pPr>
        <w:pStyle w:val="Free"/>
        <w:rPr>
          <w:sz w:val="8"/>
          <w:del w:id="1596" w:author="Mishulina" w:date="2004-12-07T10:55:00Z"/>
        </w:rPr>
      </w:pPr>
      <w:del w:id="1595" w:author="Mishulina" w:date="2004-12-07T10:55:00Z">
        <w:r>
          <w:rPr>
            <w:sz w:val="8"/>
          </w:rPr>
        </w:r>
      </w:del>
    </w:p>
    <w:p>
      <w:pPr>
        <w:pStyle w:val="Free"/>
        <w:rPr>
          <w:b/>
          <w:b/>
          <w:color w:val="FF00FF"/>
          <w:sz w:val="8"/>
          <w:u w:val="single"/>
          <w:ins w:id="1598" w:author="Basil Korzh" w:date="2003-12-11T21:40:00Z"/>
        </w:rPr>
      </w:pPr>
      <w:ins w:id="1597" w:author="Basil Korzh" w:date="2003-12-11T21:40:00Z">
        <w:r>
          <w:rPr>
            <w:b/>
            <w:color w:val="FF00FF"/>
            <w:sz w:val="8"/>
            <w:u w:val="single"/>
          </w:rPr>
        </w:r>
      </w:ins>
    </w:p>
    <w:p>
      <w:pPr>
        <w:pStyle w:val="Free"/>
        <w:rPr>
          <w:b/>
          <w:b/>
          <w:color w:val="FF00FF"/>
          <w:u w:val="single"/>
          <w:ins w:id="1600" w:author="USER" w:date="2003-11-28T11:24:00Z"/>
        </w:rPr>
      </w:pPr>
      <w:ins w:id="1599" w:author="USER" w:date="2003-11-28T11:24:00Z">
        <w:r>
          <w:rPr>
            <w:b/>
            <w:color w:val="FF00FF"/>
            <w:u w:val="single"/>
          </w:rPr>
        </w:r>
      </w:ins>
    </w:p>
    <w:p>
      <w:pPr>
        <w:pStyle w:val="Free"/>
        <w:rPr>
          <w:ins w:id="1612" w:author="USER" w:date="2003-11-28T11:24:00Z"/>
        </w:rPr>
      </w:pPr>
      <w:ins w:id="1601" w:author="USER" w:date="2003-11-28T11:24:00Z">
        <w:r>
          <w:rPr>
            <w:b/>
            <w:u w:val="single"/>
          </w:rPr>
          <w:t>Среда, 2</w:t>
        </w:r>
      </w:ins>
      <w:ins w:id="1602" w:author="Mishulina" w:date="2004-11-30T13:21:00Z">
        <w:r>
          <w:rPr>
            <w:b/>
            <w:u w:val="single"/>
          </w:rPr>
          <w:t>6</w:t>
        </w:r>
      </w:ins>
      <w:ins w:id="1603" w:author="USER" w:date="2003-11-28T11:24:00Z">
        <w:del w:id="1604" w:author="Mishulina" w:date="2004-11-30T13:21:00Z">
          <w:r>
            <w:rPr>
              <w:b/>
              <w:u w:val="single"/>
            </w:rPr>
            <w:delText>8</w:delText>
          </w:r>
        </w:del>
      </w:ins>
      <w:ins w:id="1605" w:author="USER" w:date="2003-11-28T11:24:00Z">
        <w:r>
          <w:rPr>
            <w:b/>
            <w:u w:val="single"/>
          </w:rPr>
          <w:t xml:space="preserve"> января</w:t>
        </w:r>
      </w:ins>
      <w:ins w:id="1606" w:author="USER" w:date="2003-11-28T11:24:00Z">
        <w:del w:id="1607" w:author="Ольга" w:date="2003-12-16T11:20:00Z">
          <w:r>
            <w:rPr>
              <w:b/>
              <w:u w:val="single"/>
            </w:rPr>
            <w:delText xml:space="preserve"> 2004 г.</w:delText>
          </w:r>
        </w:del>
      </w:ins>
      <w:ins w:id="1608" w:author="Ольга" w:date="2003-12-16T11:20:00Z">
        <w:r>
          <w:rPr>
            <w:b/>
            <w:u w:val="single"/>
          </w:rPr>
          <w:tab/>
          <w:tab/>
          <w:tab/>
        </w:r>
      </w:ins>
      <w:ins w:id="1609" w:author="USER" w:date="2003-11-28T11:24:00Z">
        <w:r>
          <w:rPr>
            <w:b/>
            <w:u w:val="single"/>
          </w:rPr>
          <w:tab/>
        </w:r>
      </w:ins>
      <w:ins w:id="1610" w:author="Basil Korzh" w:date="2003-12-11T21:36:00Z">
        <w:r>
          <w:rPr>
            <w:b/>
            <w:u w:val="single"/>
          </w:rPr>
          <w:t xml:space="preserve">            </w:t>
        </w:r>
      </w:ins>
      <w:ins w:id="1611" w:author="USER" w:date="2003-11-28T11:24:00Z">
        <w:r>
          <w:rPr>
            <w:b/>
            <w:u w:val="single"/>
          </w:rPr>
          <w:t>10.00-12.00</w:t>
        </w:r>
      </w:ins>
    </w:p>
    <w:p>
      <w:pPr>
        <w:pStyle w:val="Free"/>
        <w:rPr>
          <w:ins w:id="1614" w:author="USER" w:date="2003-11-28T11:24:00Z"/>
        </w:rPr>
      </w:pPr>
      <w:ins w:id="1613" w:author="USER" w:date="2003-11-28T11:24:00Z">
        <w:r>
          <w:rPr/>
          <w:t>Аудитория Б-100</w:t>
        </w:r>
      </w:ins>
    </w:p>
    <w:p>
      <w:pPr>
        <w:pStyle w:val="Free"/>
        <w:rPr>
          <w:sz w:val="8"/>
          <w:ins w:id="1616" w:author="USER" w:date="2003-11-28T11:24:00Z"/>
        </w:rPr>
      </w:pPr>
      <w:ins w:id="1615" w:author="USER" w:date="2003-11-28T11:24:00Z">
        <w:r>
          <w:rPr>
            <w:sz w:val="8"/>
          </w:rPr>
        </w:r>
      </w:ins>
    </w:p>
    <w:p>
      <w:pPr>
        <w:pStyle w:val="Free"/>
        <w:rPr>
          <w:ins w:id="1619" w:author="USER" w:date="2003-11-28T11:24:00Z"/>
        </w:rPr>
      </w:pPr>
      <w:ins w:id="1617" w:author="USER" w:date="2003-11-28T11:24:00Z">
        <w:r>
          <w:rPr/>
          <w:t>Председатель</w:t>
        </w:r>
      </w:ins>
      <w:ins w:id="1618" w:author="Basil Korzh" w:date="2003-12-05T19:35:00Z">
        <w:r>
          <w:rPr/>
          <w:t>:</w:t>
        </w:r>
      </w:ins>
    </w:p>
    <w:p>
      <w:pPr>
        <w:pStyle w:val="Free"/>
        <w:rPr>
          <w:ins w:id="1621" w:author="USER" w:date="2003-11-28T11:24:00Z"/>
        </w:rPr>
      </w:pPr>
      <w:ins w:id="1620" w:author="USER" w:date="2003-11-28T11:24:00Z">
        <w:r>
          <w:rPr/>
          <w:t>ТЮМЕНЦЕВ Юрий Владимирович, к.т.н.</w:t>
        </w:r>
      </w:ins>
    </w:p>
    <w:p>
      <w:pPr>
        <w:pStyle w:val="Free"/>
        <w:rPr>
          <w:ins w:id="1623" w:author="USER" w:date="2003-11-28T11:24:00Z"/>
        </w:rPr>
      </w:pPr>
      <w:ins w:id="1622" w:author="USER" w:date="2003-11-28T11:24:00Z">
        <w:r>
          <w:rPr/>
        </w:r>
      </w:ins>
    </w:p>
    <w:p>
      <w:pPr>
        <w:pStyle w:val="Free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ins w:id="1627" w:author="USER" w:date="2003-11-28T11:24:00Z"/>
        </w:rPr>
      </w:pPr>
      <w:ins w:id="1624" w:author="USER" w:date="2003-11-28T11:24:00Z">
        <w:del w:id="1625" w:author="Mishulina" w:date="2004-12-01T10:44:00Z">
          <w:r>
            <w:rPr/>
            <w:delText xml:space="preserve">1. </w:delText>
          </w:r>
        </w:del>
      </w:ins>
      <w:ins w:id="1626" w:author="USER" w:date="2003-11-28T11:24:00Z">
        <w:r>
          <w:rPr/>
          <w:t>С.А. ТЕРЕХОВ</w:t>
        </w:r>
      </w:ins>
    </w:p>
    <w:p>
      <w:pPr>
        <w:pStyle w:val="Free"/>
        <w:ind w:left="284" w:hanging="0"/>
        <w:jc w:val="left"/>
        <w:rPr>
          <w:ins w:id="1639" w:author="USER" w:date="2003-11-28T11:24:00Z"/>
        </w:rPr>
      </w:pPr>
      <w:ins w:id="1628" w:author="USER" w:date="2003-11-28T11:24:00Z">
        <w:del w:id="1629" w:author="Mishulina" w:date="2004-12-01T15:33:00Z">
          <w:r>
            <w:rPr>
              <w:rFonts w:eastAsia="Arial"/>
              <w:i/>
            </w:rPr>
            <w:delText xml:space="preserve">     </w:delText>
          </w:r>
        </w:del>
      </w:ins>
      <w:ins w:id="1630" w:author="trofi" w:date="2004-11-27T15:38:00Z">
        <w:r>
          <w:rPr>
            <w:i/>
          </w:rPr>
          <w:t>ООО "Нейрок Техсофт",</w:t>
        </w:r>
      </w:ins>
      <w:ins w:id="1631" w:author="USER" w:date="2003-11-28T11:24:00Z">
        <w:del w:id="1632" w:author="trofi" w:date="2004-11-27T15:38:00Z">
          <w:r>
            <w:rPr>
              <w:i/>
            </w:rPr>
            <w:delText>Лаборатория искусственных нейронных сетей,</w:delText>
          </w:r>
        </w:del>
      </w:ins>
      <w:ins w:id="1633" w:author="USER" w:date="2003-11-28T11:24:00Z">
        <w:del w:id="1634" w:author="Basil Korzh" w:date="2003-12-11T21:35:00Z">
          <w:r>
            <w:rPr>
              <w:i/>
            </w:rPr>
            <w:delText xml:space="preserve"> </w:delText>
          </w:r>
        </w:del>
      </w:ins>
      <w:ins w:id="1635" w:author="USER" w:date="2003-11-28T11:24:00Z">
        <w:del w:id="1636" w:author="Ольга" w:date="2003-12-07T20:21:00Z">
          <w:r>
            <w:rPr>
              <w:i/>
            </w:rPr>
            <w:delText xml:space="preserve">г. </w:delText>
          </w:r>
        </w:del>
      </w:ins>
      <w:ins w:id="1637" w:author="Ольга" w:date="2003-12-07T20:21:00Z">
        <w:r>
          <w:rPr>
            <w:i/>
          </w:rPr>
          <w:t xml:space="preserve"> </w:t>
        </w:r>
      </w:ins>
      <w:ins w:id="1638" w:author="USER" w:date="2003-11-28T11:24:00Z">
        <w:r>
          <w:rPr>
            <w:i/>
          </w:rPr>
          <w:t>Троицк, Московская обл.</w:t>
        </w:r>
      </w:ins>
    </w:p>
    <w:p>
      <w:pPr>
        <w:pStyle w:val="Free"/>
        <w:ind w:left="284" w:hanging="0"/>
        <w:jc w:val="left"/>
        <w:rPr>
          <w:b/>
          <w:b/>
          <w:ins w:id="1643" w:author="trofi" w:date="2004-11-27T15:39:00Z"/>
        </w:rPr>
      </w:pPr>
      <w:ins w:id="1640" w:author="USER" w:date="2003-11-28T11:24:00Z">
        <w:del w:id="1641" w:author="Mishulina" w:date="2004-12-01T15:33:00Z">
          <w:r>
            <w:rPr>
              <w:rFonts w:eastAsia="Arial"/>
            </w:rPr>
            <w:delText xml:space="preserve">     </w:delText>
          </w:r>
        </w:del>
      </w:ins>
      <w:ins w:id="1642" w:author="trofi" w:date="2004-11-27T15:39:00Z">
        <w:r>
          <w:rPr>
            <w:b/>
          </w:rPr>
          <w:t>Адаптивные нейросетевые методы в многошаговых играх с неполной</w:t>
        </w:r>
      </w:ins>
    </w:p>
    <w:p>
      <w:pPr>
        <w:pStyle w:val="Free"/>
        <w:ind w:left="284" w:hanging="0"/>
        <w:jc w:val="left"/>
        <w:rPr>
          <w:b/>
          <w:b/>
          <w:ins w:id="1650" w:author="USER" w:date="2003-11-28T11:24:00Z"/>
        </w:rPr>
      </w:pPr>
      <w:ins w:id="1644" w:author="trofi" w:date="2004-11-27T15:41:00Z">
        <w:del w:id="1645" w:author="Mishulina" w:date="2004-12-01T15:33:00Z">
          <w:r>
            <w:rPr>
              <w:rFonts w:eastAsia="Arial"/>
              <w:b/>
            </w:rPr>
            <w:delText xml:space="preserve">     </w:delText>
          </w:r>
        </w:del>
      </w:ins>
      <w:ins w:id="1646" w:author="trofi" w:date="2004-11-27T15:39:00Z">
        <w:r>
          <w:rPr>
            <w:b/>
          </w:rPr>
          <w:t>информацией</w:t>
        </w:r>
      </w:ins>
      <w:ins w:id="1647" w:author="USER" w:date="2003-11-28T11:24:00Z">
        <w:del w:id="1648" w:author="trofi" w:date="2004-11-27T15:39:00Z">
          <w:r>
            <w:rPr>
              <w:b/>
            </w:rPr>
            <w:delText xml:space="preserve">Нейро-динамическое программирование автономных агентов </w:delText>
          </w:r>
        </w:del>
      </w:ins>
      <w:del w:id="1649" w:author="Mishulina" w:date="2004-12-01T15:34:00Z">
        <w:r>
          <w:rPr>
            <w:b/>
          </w:rPr>
          <w:delText xml:space="preserve">    </w:delText>
        </w:r>
      </w:del>
    </w:p>
    <w:p>
      <w:pPr>
        <w:pStyle w:val="Free"/>
        <w:ind w:left="284" w:hanging="284"/>
        <w:jc w:val="left"/>
        <w:rPr>
          <w:b/>
          <w:b/>
          <w:ins w:id="1652" w:author="USER" w:date="2003-11-28T11:24:00Z"/>
        </w:rPr>
      </w:pPr>
      <w:ins w:id="1651" w:author="USER" w:date="2003-11-28T11:24:00Z">
        <w:r>
          <w:rPr>
            <w:b/>
          </w:rPr>
        </w:r>
      </w:ins>
    </w:p>
    <w:p>
      <w:pPr>
        <w:pStyle w:val="Free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ins w:id="1657" w:author="USER" w:date="2003-11-28T11:24:00Z"/>
        </w:rPr>
      </w:pPr>
      <w:ins w:id="1653" w:author="USER" w:date="2003-11-28T11:24:00Z">
        <w:del w:id="1654" w:author="Mishulina" w:date="2004-12-01T10:44:00Z">
          <w:r>
            <w:rPr/>
            <w:delText xml:space="preserve">2. </w:delText>
          </w:r>
        </w:del>
      </w:ins>
      <w:ins w:id="1655" w:author="trofi" w:date="2004-11-27T15:44:00Z">
        <w:r>
          <w:rPr/>
          <w:t>А.И. САМАРИН</w:t>
        </w:r>
      </w:ins>
      <w:del w:id="1656" w:author="trofi" w:date="2004-11-27T15:45:00Z">
        <w:r>
          <w:rPr/>
          <w:delText>Н.Г. МАКАРЕНКО</w:delText>
        </w:r>
      </w:del>
    </w:p>
    <w:p>
      <w:pPr>
        <w:pStyle w:val="Free"/>
        <w:ind w:left="284" w:hanging="0"/>
        <w:jc w:val="left"/>
        <w:rPr>
          <w:i/>
          <w:i/>
          <w:ins w:id="1680" w:author="USER" w:date="2003-11-28T11:24:00Z"/>
        </w:rPr>
      </w:pPr>
      <w:ins w:id="1658" w:author="USER" w:date="2003-11-28T11:24:00Z">
        <w:del w:id="1659" w:author="Mishulina" w:date="2004-12-01T15:34:00Z">
          <w:r>
            <w:rPr>
              <w:rFonts w:eastAsia="Arial"/>
              <w:i/>
            </w:rPr>
            <w:delText xml:space="preserve">    </w:delText>
          </w:r>
        </w:del>
      </w:ins>
      <w:ins w:id="1660" w:author="trofi" w:date="2004-11-27T15:45:00Z">
        <w:r>
          <w:rPr>
            <w:i/>
          </w:rPr>
          <w:t>НИИ нейрокибернетики им. А.Б. Когана</w:t>
        </w:r>
      </w:ins>
      <w:ins w:id="1661" w:author="Mishulina" w:date="2004-12-14T15:50:00Z">
        <w:r>
          <w:rPr>
            <w:i/>
          </w:rPr>
          <w:t>.</w:t>
        </w:r>
      </w:ins>
      <w:ins w:id="1662" w:author="trofi" w:date="2004-11-27T15:45:00Z">
        <w:r>
          <w:rPr>
            <w:i/>
          </w:rPr>
          <w:t xml:space="preserve"> Ростовск</w:t>
        </w:r>
      </w:ins>
      <w:ins w:id="1663" w:author="trofi" w:date="2004-11-27T15:45:00Z">
        <w:del w:id="1664" w:author="Mishulina" w:date="2004-12-14T15:50:00Z">
          <w:r>
            <w:rPr>
              <w:i/>
            </w:rPr>
            <w:delText>ого</w:delText>
          </w:r>
        </w:del>
      </w:ins>
      <w:ins w:id="1665" w:author="Mishulina" w:date="2004-12-14T15:51:00Z">
        <w:r>
          <w:rPr>
            <w:i/>
          </w:rPr>
          <w:t xml:space="preserve">ий государственный </w:t>
        </w:r>
      </w:ins>
      <w:ins w:id="1666" w:author="trofi" w:date="2004-11-27T15:45:00Z">
        <w:r>
          <w:rPr>
            <w:i/>
          </w:rPr>
          <w:t xml:space="preserve"> университет</w:t>
        </w:r>
      </w:ins>
      <w:ins w:id="1667" w:author="trofi" w:date="2004-11-27T15:45:00Z">
        <w:del w:id="1668" w:author="Mishulina" w:date="2004-12-14T15:51:00Z">
          <w:r>
            <w:rPr>
              <w:i/>
            </w:rPr>
            <w:delText>а</w:delText>
          </w:r>
        </w:del>
      </w:ins>
      <w:ins w:id="1669" w:author="USER" w:date="2003-11-28T11:24:00Z">
        <w:del w:id="1670" w:author="trofi" w:date="2004-11-27T15:45:00Z">
          <w:r>
            <w:rPr>
              <w:i/>
            </w:rPr>
            <w:delText>Институт математики, Алма</w:delText>
          </w:r>
        </w:del>
      </w:ins>
      <w:ins w:id="1671" w:author="USER" w:date="2003-11-28T11:24:00Z">
        <w:del w:id="1672" w:author="Ольга" w:date="2003-12-07T20:24:00Z">
          <w:r>
            <w:rPr>
              <w:i/>
            </w:rPr>
            <w:delText>-А</w:delText>
          </w:r>
        </w:del>
      </w:ins>
      <w:ins w:id="1673" w:author="USER" w:date="2003-11-28T11:24:00Z">
        <w:del w:id="1674" w:author="trofi" w:date="2004-11-27T15:45:00Z">
          <w:r>
            <w:rPr>
              <w:i/>
            </w:rPr>
            <w:delText>т</w:delText>
          </w:r>
        </w:del>
      </w:ins>
      <w:ins w:id="1675" w:author="USER" w:date="2003-11-28T11:24:00Z">
        <w:del w:id="1676" w:author="Ольга" w:date="2003-12-07T20:24:00Z">
          <w:r>
            <w:rPr>
              <w:i/>
            </w:rPr>
            <w:delText>а</w:delText>
          </w:r>
        </w:del>
      </w:ins>
      <w:ins w:id="1677" w:author="Ольга" w:date="2003-12-07T20:24:00Z">
        <w:del w:id="1678" w:author="trofi" w:date="2004-11-27T15:45:00Z">
          <w:r>
            <w:rPr>
              <w:i/>
            </w:rPr>
            <w:delText>ы</w:delText>
          </w:r>
        </w:del>
      </w:ins>
      <w:del w:id="1679" w:author="trofi" w:date="2004-11-27T15:45:00Z">
        <w:r>
          <w:rPr>
            <w:i/>
          </w:rPr>
          <w:delText>, Казахстан</w:delText>
        </w:r>
      </w:del>
    </w:p>
    <w:p>
      <w:pPr>
        <w:pStyle w:val="Free"/>
        <w:ind w:left="284" w:hanging="0"/>
        <w:jc w:val="left"/>
        <w:rPr>
          <w:del w:id="1685" w:author="trofi" w:date="2004-11-27T15:47:00Z"/>
        </w:rPr>
      </w:pPr>
      <w:ins w:id="1681" w:author="USER" w:date="2003-11-28T11:24:00Z">
        <w:del w:id="1682" w:author="Mishulina" w:date="2004-12-01T15:34:00Z">
          <w:r>
            <w:rPr>
              <w:rFonts w:eastAsia="Arial"/>
            </w:rPr>
            <w:delText xml:space="preserve">    </w:delText>
          </w:r>
        </w:del>
      </w:ins>
      <w:ins w:id="1683" w:author="trofi" w:date="2004-11-27T15:46:00Z">
        <w:r>
          <w:rPr>
            <w:b/>
          </w:rPr>
          <w:t>Нейронные сети с преднастройкой</w:t>
        </w:r>
      </w:ins>
      <w:del w:id="1684" w:author="trofi" w:date="2004-11-27T15:47:00Z">
        <w:r>
          <w:rPr>
            <w:b/>
          </w:rPr>
          <w:delText xml:space="preserve">Как получить временные ряды из геометрии и топологии </w:delText>
        </w:r>
      </w:del>
    </w:p>
    <w:p>
      <w:pPr>
        <w:pStyle w:val="Free"/>
        <w:widowControl/>
        <w:bidi w:val="0"/>
        <w:spacing w:lineRule="auto" w:line="240"/>
        <w:ind w:left="284" w:hanging="0"/>
        <w:jc w:val="left"/>
        <w:rPr>
          <w:ins w:id="1693" w:author="USER" w:date="2003-11-28T11:24:00Z"/>
        </w:rPr>
      </w:pPr>
      <w:ins w:id="1686" w:author="USER" w:date="2003-11-28T11:24:00Z">
        <w:del w:id="1687" w:author="trofi" w:date="2004-11-27T15:47:00Z">
          <w:r>
            <w:rPr>
              <w:rFonts w:eastAsia="Arial"/>
              <w:b/>
            </w:rPr>
            <w:delText xml:space="preserve">    </w:delText>
          </w:r>
        </w:del>
      </w:ins>
      <w:ins w:id="1688" w:author="USER" w:date="2003-11-28T11:24:00Z">
        <w:del w:id="1689" w:author="trofi" w:date="2004-11-27T15:47:00Z">
          <w:r>
            <w:rPr>
              <w:b/>
            </w:rPr>
            <w:delText>пространственных паттернов</w:delText>
          </w:r>
        </w:del>
      </w:ins>
      <w:ins w:id="1690" w:author="USER" w:date="2003-11-28T11:24:00Z">
        <w:del w:id="1691" w:author="trofi" w:date="2004-11-27T15:47:00Z">
          <w:r>
            <w:rPr/>
            <w:delText>?</w:delText>
          </w:r>
        </w:del>
      </w:ins>
      <w:del w:id="1692" w:author="Mishulina" w:date="2004-12-01T15:34:00Z">
        <w:r>
          <w:rPr/>
          <w:delText xml:space="preserve"> </w:delText>
        </w:r>
      </w:del>
    </w:p>
    <w:p>
      <w:pPr>
        <w:pStyle w:val="Free"/>
        <w:jc w:val="left"/>
        <w:rPr>
          <w:ins w:id="1695" w:author="USER" w:date="2003-11-28T11:24:00Z"/>
        </w:rPr>
      </w:pPr>
      <w:ins w:id="1694" w:author="USER" w:date="2003-11-28T11:24:00Z">
        <w:r>
          <w:rPr/>
        </w:r>
      </w:ins>
    </w:p>
    <w:p>
      <w:pPr>
        <w:pStyle w:val="Free"/>
        <w:rPr>
          <w:ins w:id="1697" w:author="USER" w:date="2003-11-28T11:24:00Z"/>
        </w:rPr>
      </w:pPr>
      <w:ins w:id="1696" w:author="USER" w:date="2003-11-28T11:24:00Z">
        <w:r>
          <w:rPr/>
          <w:tab/>
        </w:r>
      </w:ins>
    </w:p>
    <w:p>
      <w:pPr>
        <w:pStyle w:val="Free"/>
        <w:rPr>
          <w:b/>
          <w:b/>
          <w:u w:val="single"/>
          <w:ins w:id="1715" w:author="USER" w:date="2003-11-28T11:24:00Z"/>
        </w:rPr>
      </w:pPr>
      <w:ins w:id="1698" w:author="USER" w:date="2003-11-28T11:24:00Z">
        <w:r>
          <w:rPr>
            <w:b/>
            <w:u w:val="single"/>
          </w:rPr>
          <w:t>Четверг, 2</w:t>
        </w:r>
      </w:ins>
      <w:ins w:id="1699" w:author="USER" w:date="2003-11-28T11:24:00Z">
        <w:del w:id="1700" w:author="Mishulina" w:date="2004-11-30T13:21:00Z">
          <w:r>
            <w:rPr>
              <w:b/>
              <w:u w:val="single"/>
            </w:rPr>
            <w:delText>9</w:delText>
          </w:r>
        </w:del>
      </w:ins>
      <w:ins w:id="1701" w:author="Mishulina" w:date="2004-11-30T13:21:00Z">
        <w:r>
          <w:rPr>
            <w:b/>
            <w:u w:val="single"/>
          </w:rPr>
          <w:t>7</w:t>
        </w:r>
      </w:ins>
      <w:ins w:id="1702" w:author="USER" w:date="2003-11-28T11:24:00Z">
        <w:r>
          <w:rPr>
            <w:b/>
            <w:u w:val="single"/>
          </w:rPr>
          <w:t xml:space="preserve"> января</w:t>
        </w:r>
      </w:ins>
      <w:ins w:id="1703" w:author="USER" w:date="2003-11-28T11:24:00Z">
        <w:del w:id="1704" w:author="Ольга" w:date="2003-12-16T11:20:00Z">
          <w:r>
            <w:rPr>
              <w:b/>
              <w:u w:val="single"/>
            </w:rPr>
            <w:delText xml:space="preserve"> 2004 г.</w:delText>
          </w:r>
        </w:del>
      </w:ins>
      <w:ins w:id="1705" w:author="Ольга" w:date="2003-12-16T11:20:00Z">
        <w:r>
          <w:rPr>
            <w:b/>
            <w:u w:val="single"/>
          </w:rPr>
          <w:tab/>
          <w:tab/>
        </w:r>
      </w:ins>
      <w:ins w:id="1706" w:author="USER" w:date="2003-11-28T11:24:00Z">
        <w:r>
          <w:rPr>
            <w:b/>
            <w:u w:val="single"/>
          </w:rPr>
          <w:tab/>
        </w:r>
      </w:ins>
      <w:ins w:id="1707" w:author="Basil Korzh" w:date="2003-12-11T21:36:00Z">
        <w:r>
          <w:rPr>
            <w:b/>
            <w:u w:val="single"/>
          </w:rPr>
          <w:t xml:space="preserve">            </w:t>
        </w:r>
      </w:ins>
      <w:ins w:id="1708" w:author="USER" w:date="2003-11-28T11:24:00Z">
        <w:r>
          <w:rPr>
            <w:b/>
            <w:u w:val="single"/>
          </w:rPr>
          <w:t>9.30-1</w:t>
        </w:r>
      </w:ins>
      <w:ins w:id="1709" w:author="trofi" w:date="2004-11-27T15:49:00Z">
        <w:r>
          <w:rPr>
            <w:b/>
            <w:u w:val="single"/>
          </w:rPr>
          <w:t>0</w:t>
        </w:r>
      </w:ins>
      <w:ins w:id="1710" w:author="USER" w:date="2003-11-28T11:24:00Z">
        <w:del w:id="1711" w:author="trofi" w:date="2004-11-27T15:47:00Z">
          <w:r>
            <w:rPr>
              <w:b/>
              <w:u w:val="single"/>
            </w:rPr>
            <w:delText>2</w:delText>
          </w:r>
        </w:del>
      </w:ins>
      <w:ins w:id="1712" w:author="USER" w:date="2003-11-28T11:24:00Z">
        <w:del w:id="1713" w:author="trofi" w:date="2004-11-27T15:49:00Z">
          <w:r>
            <w:rPr>
              <w:b/>
              <w:u w:val="single"/>
            </w:rPr>
            <w:delText>.00</w:delText>
          </w:r>
        </w:del>
      </w:ins>
      <w:ins w:id="1714" w:author="trofi" w:date="2004-11-27T15:49:00Z">
        <w:r>
          <w:rPr>
            <w:b/>
            <w:u w:val="single"/>
          </w:rPr>
          <w:t>.30</w:t>
        </w:r>
      </w:ins>
    </w:p>
    <w:p>
      <w:pPr>
        <w:pStyle w:val="Free"/>
        <w:rPr>
          <w:ins w:id="1717" w:author="USER" w:date="2003-11-28T11:24:00Z"/>
        </w:rPr>
      </w:pPr>
      <w:ins w:id="1716" w:author="USER" w:date="2003-11-28T11:24:00Z">
        <w:r>
          <w:rPr/>
          <w:t>Аудитория Б-100</w:t>
        </w:r>
      </w:ins>
    </w:p>
    <w:p>
      <w:pPr>
        <w:pStyle w:val="Free"/>
        <w:rPr>
          <w:sz w:val="8"/>
          <w:ins w:id="1719" w:author="USER" w:date="2003-11-28T11:24:00Z"/>
        </w:rPr>
      </w:pPr>
      <w:ins w:id="1718" w:author="USER" w:date="2003-11-28T11:24:00Z">
        <w:r>
          <w:rPr>
            <w:sz w:val="8"/>
          </w:rPr>
        </w:r>
      </w:ins>
    </w:p>
    <w:p>
      <w:pPr>
        <w:pStyle w:val="Free"/>
        <w:rPr>
          <w:ins w:id="1722" w:author="USER" w:date="2003-11-28T11:24:00Z"/>
        </w:rPr>
      </w:pPr>
      <w:ins w:id="1720" w:author="USER" w:date="2003-11-28T11:24:00Z">
        <w:r>
          <w:rPr/>
          <w:t>Председатель</w:t>
        </w:r>
      </w:ins>
      <w:ins w:id="1721" w:author="Basil Korzh" w:date="2003-12-05T19:35:00Z">
        <w:r>
          <w:rPr/>
          <w:t>:</w:t>
        </w:r>
      </w:ins>
    </w:p>
    <w:p>
      <w:pPr>
        <w:pStyle w:val="Free"/>
        <w:rPr>
          <w:ins w:id="1731" w:author="USER" w:date="2003-11-28T11:24:00Z"/>
        </w:rPr>
      </w:pPr>
      <w:ins w:id="1723" w:author="trofi" w:date="2004-11-27T15:48:00Z">
        <w:r>
          <w:rPr/>
          <w:t>ЛИТИНСКИЙ Леонид Борисович</w:t>
        </w:r>
      </w:ins>
      <w:ins w:id="1724" w:author="USER" w:date="2003-11-28T11:24:00Z">
        <w:del w:id="1725" w:author="trofi" w:date="2004-11-27T15:48:00Z">
          <w:r>
            <w:rPr/>
            <w:delText>САМАРИН Анатолий Иванович</w:delText>
          </w:r>
        </w:del>
      </w:ins>
      <w:ins w:id="1726" w:author="USER" w:date="2003-11-28T11:24:00Z">
        <w:r>
          <w:rPr/>
          <w:t>, к.</w:t>
        </w:r>
      </w:ins>
      <w:ins w:id="1727" w:author="trofi" w:date="2004-11-27T15:48:00Z">
        <w:r>
          <w:rPr/>
          <w:t>.</w:t>
        </w:r>
      </w:ins>
      <w:ins w:id="1728" w:author="USER" w:date="2003-11-28T11:24:00Z">
        <w:del w:id="1729" w:author="trofi" w:date="2004-11-27T15:48:00Z">
          <w:r>
            <w:rPr/>
            <w:delText>т.н.</w:delText>
          </w:r>
        </w:del>
      </w:ins>
      <w:ins w:id="1730" w:author="trofi" w:date="2004-11-27T15:48:00Z">
        <w:r>
          <w:rPr/>
          <w:t>ф.-м.н.</w:t>
        </w:r>
      </w:ins>
    </w:p>
    <w:p>
      <w:pPr>
        <w:pStyle w:val="Free"/>
        <w:rPr>
          <w:ins w:id="1733" w:author="USER" w:date="2003-11-28T11:24:00Z"/>
        </w:rPr>
      </w:pPr>
      <w:ins w:id="1732" w:author="USER" w:date="2003-11-28T11:24:00Z">
        <w:r>
          <w:rPr/>
        </w:r>
      </w:ins>
    </w:p>
    <w:p>
      <w:pPr>
        <w:pStyle w:val="Free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left"/>
        <w:rPr>
          <w:ins w:id="1744" w:author="USER" w:date="2003-11-28T11:24:00Z"/>
        </w:rPr>
      </w:pPr>
      <w:ins w:id="1734" w:author="USER" w:date="2003-11-28T11:24:00Z">
        <w:del w:id="1735" w:author="Mishulina" w:date="2004-12-01T10:44:00Z">
          <w:r>
            <w:rPr/>
            <w:delText>1.</w:delText>
          </w:r>
        </w:del>
      </w:ins>
      <w:ins w:id="1736" w:author="USER" w:date="2003-11-28T16:08:00Z">
        <w:del w:id="1737" w:author="Mishulina" w:date="2004-12-01T10:44:00Z">
          <w:r>
            <w:rPr/>
            <w:delText xml:space="preserve">   </w:delText>
          </w:r>
        </w:del>
      </w:ins>
      <w:ins w:id="1738" w:author="trofi" w:date="2004-11-27T15:49:00Z">
        <w:r>
          <w:rPr/>
          <w:t>В.А. ГОЛОВКО</w:t>
        </w:r>
      </w:ins>
      <w:ins w:id="1739" w:author="USER" w:date="2003-11-28T11:24:00Z">
        <w:del w:id="1740" w:author="trofi" w:date="2004-11-27T15:49:00Z">
          <w:r>
            <w:rPr/>
            <w:delText>Я.Б. КАЗАНОВИЧ,  В.В.</w:delText>
          </w:r>
        </w:del>
      </w:ins>
      <w:ins w:id="1741" w:author="Ольга" w:date="2003-11-29T23:05:00Z">
        <w:del w:id="1742" w:author="trofi" w:date="2004-11-27T15:49:00Z">
          <w:r>
            <w:rPr/>
            <w:delText xml:space="preserve"> </w:delText>
          </w:r>
        </w:del>
      </w:ins>
      <w:del w:id="1743" w:author="trofi" w:date="2004-11-27T15:49:00Z">
        <w:r>
          <w:rPr/>
          <w:delText>ШМАТЧЕНКО</w:delText>
        </w:r>
      </w:del>
    </w:p>
    <w:p>
      <w:pPr>
        <w:pStyle w:val="Free"/>
        <w:tabs>
          <w:tab w:val="clear" w:pos="709"/>
          <w:tab w:val="left" w:pos="284" w:leader="none"/>
        </w:tabs>
        <w:ind w:firstLine="284"/>
        <w:jc w:val="left"/>
        <w:rPr>
          <w:i/>
          <w:i/>
          <w:ins w:id="1755" w:author="USER" w:date="2003-11-28T11:24:00Z"/>
        </w:rPr>
      </w:pPr>
      <w:ins w:id="1745" w:author="USER" w:date="2003-11-28T11:24:00Z">
        <w:del w:id="1746" w:author="Mishulina" w:date="2004-12-01T15:30:00Z">
          <w:r>
            <w:rPr>
              <w:rFonts w:eastAsia="Arial"/>
              <w:i/>
            </w:rPr>
            <w:delText xml:space="preserve">     </w:delText>
          </w:r>
        </w:del>
      </w:ins>
      <w:ins w:id="1747" w:author="USER" w:date="2003-11-28T11:24:00Z">
        <w:del w:id="1748" w:author="Mishulina" w:date="2004-11-30T13:04:00Z">
          <w:r>
            <w:rPr>
              <w:i/>
            </w:rPr>
            <w:delText xml:space="preserve">Институт математических проблем биологии РАН, </w:delText>
          </w:r>
        </w:del>
      </w:ins>
      <w:ins w:id="1749" w:author="USER" w:date="2003-11-28T11:24:00Z">
        <w:del w:id="1750" w:author="Ольга" w:date="2003-12-07T20:21:00Z">
          <w:r>
            <w:rPr>
              <w:i/>
            </w:rPr>
            <w:delText>г.</w:delText>
          </w:r>
        </w:del>
      </w:ins>
      <w:ins w:id="1751" w:author="USER" w:date="2003-11-28T11:24:00Z">
        <w:del w:id="1752" w:author="Mishulina" w:date="2004-11-30T13:04:00Z">
          <w:r>
            <w:rPr>
              <w:i/>
            </w:rPr>
            <w:delText xml:space="preserve"> Пущино</w:delText>
          </w:r>
        </w:del>
      </w:ins>
      <w:ins w:id="1753" w:author="Mishulina" w:date="2004-11-30T13:04:00Z">
        <w:r>
          <w:rPr>
            <w:i/>
          </w:rPr>
          <w:t>Брестский государственный технический университет</w:t>
        </w:r>
      </w:ins>
      <w:ins w:id="1754" w:author="Mishulina" w:date="2004-12-07T11:00:00Z">
        <w:r>
          <w:rPr>
            <w:i/>
          </w:rPr>
          <w:t>, Беларусь</w:t>
        </w:r>
      </w:ins>
    </w:p>
    <w:p>
      <w:pPr>
        <w:pStyle w:val="Free"/>
        <w:tabs>
          <w:tab w:val="clear" w:pos="709"/>
          <w:tab w:val="left" w:pos="284" w:leader="none"/>
        </w:tabs>
        <w:ind w:firstLine="284"/>
        <w:jc w:val="left"/>
        <w:rPr>
          <w:del w:id="1765" w:author="Mishulina" w:date="2004-11-30T13:05:00Z"/>
        </w:rPr>
      </w:pPr>
      <w:ins w:id="1756" w:author="USER" w:date="2003-11-28T11:24:00Z">
        <w:del w:id="1757" w:author="Mishulina" w:date="2004-11-30T13:05:00Z">
          <w:r>
            <w:rPr>
              <w:rFonts w:eastAsia="Arial"/>
              <w:i/>
            </w:rPr>
            <w:delText xml:space="preserve">     </w:delText>
          </w:r>
        </w:del>
      </w:ins>
      <w:ins w:id="1758" w:author="USER" w:date="2003-11-28T11:24:00Z">
        <w:del w:id="1759" w:author="Mishulina" w:date="2004-11-30T13:05:00Z">
          <w:r>
            <w:rPr>
              <w:i/>
            </w:rPr>
            <w:delText>Пущинский государственный университет</w:delText>
          </w:r>
        </w:del>
      </w:ins>
      <w:ins w:id="1760" w:author="Ольга" w:date="2003-12-07T20:21:00Z">
        <w:del w:id="1761" w:author="Mishulina" w:date="2004-11-30T13:05:00Z">
          <w:r>
            <w:rPr>
              <w:i/>
            </w:rPr>
            <w:delText>,</w:delText>
          </w:r>
        </w:del>
      </w:ins>
      <w:ins w:id="1762" w:author="USER" w:date="2003-11-28T11:24:00Z">
        <w:del w:id="1763" w:author="Ольга" w:date="2003-12-07T20:21:00Z">
          <w:r>
            <w:rPr>
              <w:i/>
            </w:rPr>
            <w:delText xml:space="preserve"> г.</w:delText>
          </w:r>
        </w:del>
      </w:ins>
      <w:del w:id="1764" w:author="Mishulina" w:date="2004-11-30T13:05:00Z">
        <w:r>
          <w:rPr>
            <w:i/>
          </w:rPr>
          <w:delText xml:space="preserve"> Пущино, Московская обл.</w:delText>
        </w:r>
      </w:del>
    </w:p>
    <w:p>
      <w:pPr>
        <w:pStyle w:val="Free"/>
        <w:tabs>
          <w:tab w:val="clear" w:pos="709"/>
          <w:tab w:val="left" w:pos="284" w:leader="none"/>
        </w:tabs>
        <w:ind w:firstLine="284"/>
        <w:jc w:val="left"/>
        <w:rPr>
          <w:del w:id="1769" w:author="Mishulina" w:date="2004-11-30T13:05:00Z"/>
        </w:rPr>
      </w:pPr>
      <w:ins w:id="1766" w:author="USER" w:date="2003-11-28T11:24:00Z">
        <w:del w:id="1767" w:author="Mishulina" w:date="2004-12-01T15:30:00Z">
          <w:r>
            <w:rPr>
              <w:rFonts w:eastAsia="Arial"/>
              <w:b/>
            </w:rPr>
            <w:delText xml:space="preserve">     </w:delText>
          </w:r>
        </w:del>
      </w:ins>
      <w:del w:id="1768" w:author="Mishulina" w:date="2004-11-30T13:05:00Z">
        <w:r>
          <w:rPr>
            <w:b/>
          </w:rPr>
          <w:delText xml:space="preserve">Осцилляторные нейросетевые модели сегментации изображений и </w:delText>
        </w:r>
      </w:del>
    </w:p>
    <w:p>
      <w:pPr>
        <w:pStyle w:val="Free"/>
        <w:tabs>
          <w:tab w:val="clear" w:pos="709"/>
          <w:tab w:val="left" w:pos="284" w:leader="none"/>
        </w:tabs>
        <w:ind w:firstLine="284"/>
        <w:jc w:val="left"/>
        <w:rPr>
          <w:b/>
          <w:b/>
          <w:ins w:id="1775" w:author="Mishulina" w:date="2004-11-30T13:08:00Z"/>
        </w:rPr>
      </w:pPr>
      <w:ins w:id="1770" w:author="USER" w:date="2003-11-28T11:24:00Z">
        <w:del w:id="1771" w:author="Mishulina" w:date="2004-11-30T13:05:00Z">
          <w:r>
            <w:rPr>
              <w:rFonts w:eastAsia="Arial"/>
              <w:b/>
            </w:rPr>
            <w:delText xml:space="preserve">     </w:delText>
          </w:r>
        </w:del>
      </w:ins>
      <w:ins w:id="1772" w:author="USER" w:date="2003-11-28T11:24:00Z">
        <w:del w:id="1773" w:author="Mishulina" w:date="2004-11-30T13:05:00Z">
          <w:r>
            <w:rPr>
              <w:b/>
            </w:rPr>
            <w:delText>зрительного внимания</w:delText>
          </w:r>
        </w:del>
      </w:ins>
      <w:ins w:id="1774" w:author="Mishulina" w:date="2004-11-30T13:05:00Z">
        <w:r>
          <w:rPr>
            <w:b/>
          </w:rPr>
          <w:t>Нейросетевые методы обработки хаотических процессов</w:t>
        </w:r>
      </w:ins>
    </w:p>
    <w:p>
      <w:pPr>
        <w:pStyle w:val="Free"/>
        <w:ind w:left="284" w:hanging="0"/>
        <w:jc w:val="left"/>
        <w:rPr>
          <w:b/>
          <w:b/>
          <w:ins w:id="1777" w:author="Mishulina" w:date="2004-11-30T13:08:00Z"/>
        </w:rPr>
      </w:pPr>
      <w:ins w:id="1776" w:author="Mishulina" w:date="2004-11-30T13:08:00Z">
        <w:r>
          <w:rPr>
            <w:b/>
          </w:rPr>
        </w:r>
      </w:ins>
    </w:p>
    <w:p>
      <w:pPr>
        <w:pStyle w:val="Free"/>
        <w:jc w:val="left"/>
        <w:rPr>
          <w:b/>
          <w:b/>
          <w:ins w:id="1779" w:author="USER" w:date="2003-11-28T11:24:00Z"/>
        </w:rPr>
      </w:pPr>
      <w:ins w:id="1778" w:author="USER" w:date="2003-11-28T11:24:00Z">
        <w:r>
          <w:rPr>
            <w:b/>
          </w:rPr>
        </w:r>
      </w:ins>
    </w:p>
    <w:p>
      <w:pPr>
        <w:pStyle w:val="Free"/>
        <w:rPr>
          <w:ins w:id="1787" w:author="Mishulina" w:date="2004-11-30T13:08:00Z"/>
        </w:rPr>
      </w:pPr>
      <w:ins w:id="1780" w:author="Mishulina" w:date="2004-11-30T13:08:00Z">
        <w:r>
          <w:rPr>
            <w:b/>
            <w:u w:val="single"/>
          </w:rPr>
          <w:t xml:space="preserve">Пятница, </w:t>
        </w:r>
      </w:ins>
      <w:ins w:id="1781" w:author="Mishulina" w:date="2004-11-30T13:22:00Z">
        <w:r>
          <w:rPr>
            <w:b/>
            <w:u w:val="single"/>
          </w:rPr>
          <w:t>28</w:t>
        </w:r>
      </w:ins>
      <w:ins w:id="1782" w:author="Mishulina" w:date="2004-11-30T13:08:00Z">
        <w:r>
          <w:rPr>
            <w:b/>
            <w:u w:val="single"/>
          </w:rPr>
          <w:t xml:space="preserve"> января </w:t>
          <w:tab/>
          <w:tab/>
          <w:tab/>
          <w:t xml:space="preserve">  9.30-1</w:t>
        </w:r>
      </w:ins>
      <w:ins w:id="1783" w:author="Mishulina" w:date="2004-11-30T13:22:00Z">
        <w:r>
          <w:rPr>
            <w:b/>
            <w:u w:val="single"/>
          </w:rPr>
          <w:t>1</w:t>
        </w:r>
      </w:ins>
      <w:ins w:id="1784" w:author="Mishulina" w:date="2004-11-30T13:08:00Z">
        <w:r>
          <w:rPr>
            <w:b/>
            <w:u w:val="single"/>
          </w:rPr>
          <w:t>.</w:t>
        </w:r>
      </w:ins>
      <w:ins w:id="1785" w:author="Mishulina" w:date="2004-11-30T13:22:00Z">
        <w:r>
          <w:rPr>
            <w:b/>
            <w:u w:val="single"/>
          </w:rPr>
          <w:t>3</w:t>
        </w:r>
      </w:ins>
      <w:ins w:id="1786" w:author="Mishulina" w:date="2004-11-30T13:08:00Z">
        <w:r>
          <w:rPr>
            <w:b/>
            <w:u w:val="single"/>
          </w:rPr>
          <w:t>0</w:t>
        </w:r>
      </w:ins>
    </w:p>
    <w:p>
      <w:pPr>
        <w:pStyle w:val="Free"/>
        <w:rPr>
          <w:ins w:id="1789" w:author="Mishulina" w:date="2004-11-30T13:08:00Z"/>
        </w:rPr>
      </w:pPr>
      <w:ins w:id="1788" w:author="Mishulina" w:date="2004-11-30T13:08:00Z">
        <w:r>
          <w:rPr/>
          <w:t>Аудитория Б-100</w:t>
        </w:r>
      </w:ins>
    </w:p>
    <w:p>
      <w:pPr>
        <w:pStyle w:val="Free"/>
        <w:rPr>
          <w:sz w:val="8"/>
          <w:ins w:id="1791" w:author="Mishulina" w:date="2004-11-30T13:08:00Z"/>
        </w:rPr>
      </w:pPr>
      <w:ins w:id="1790" w:author="Mishulina" w:date="2004-11-30T13:08:00Z">
        <w:r>
          <w:rPr>
            <w:sz w:val="8"/>
          </w:rPr>
        </w:r>
      </w:ins>
    </w:p>
    <w:p>
      <w:pPr>
        <w:pStyle w:val="Free"/>
        <w:rPr>
          <w:ins w:id="1793" w:author="Mishulina" w:date="2004-11-30T13:08:00Z"/>
        </w:rPr>
      </w:pPr>
      <w:ins w:id="1792" w:author="Mishulina" w:date="2004-11-30T13:08:00Z">
        <w:r>
          <w:rPr/>
          <w:t>Председатель:</w:t>
        </w:r>
      </w:ins>
    </w:p>
    <w:p>
      <w:pPr>
        <w:pStyle w:val="Free"/>
        <w:rPr>
          <w:ins w:id="1797" w:author="Mishulina" w:date="2004-11-30T13:08:00Z"/>
        </w:rPr>
      </w:pPr>
      <w:ins w:id="1794" w:author="Mishulina" w:date="2004-11-30T13:08:00Z">
        <w:r>
          <w:rPr/>
          <w:t xml:space="preserve">ТЕРЕХОВ </w:t>
        </w:r>
      </w:ins>
      <w:ins w:id="1795" w:author="Mishulina" w:date="2004-11-30T13:10:00Z">
        <w:r>
          <w:rPr/>
          <w:t>Сергей Александрович</w:t>
        </w:r>
      </w:ins>
      <w:ins w:id="1796" w:author="Mishulina" w:date="2004-11-30T13:08:00Z">
        <w:r>
          <w:rPr/>
          <w:t>, к.ф.-м.н.</w:t>
        </w:r>
      </w:ins>
    </w:p>
    <w:p>
      <w:pPr>
        <w:pStyle w:val="Free"/>
        <w:rPr>
          <w:ins w:id="1799" w:author="Mishulina" w:date="2004-11-30T13:08:00Z"/>
        </w:rPr>
      </w:pPr>
      <w:ins w:id="1798" w:author="Mishulina" w:date="2004-11-30T13:08:00Z">
        <w:r>
          <w:rPr/>
        </w:r>
      </w:ins>
    </w:p>
    <w:p>
      <w:pPr>
        <w:pStyle w:val="Free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left"/>
        <w:rPr>
          <w:ins w:id="1801" w:author="Mishulina" w:date="2004-12-10T19:55:00Z"/>
        </w:rPr>
      </w:pPr>
      <w:ins w:id="1800" w:author="Mishulina" w:date="2004-11-30T13:10:00Z">
        <w:r>
          <w:rPr/>
          <w:t xml:space="preserve">Л. РУТКОВСКИЙ </w:t>
        </w:r>
      </w:ins>
    </w:p>
    <w:p>
      <w:pPr>
        <w:pStyle w:val="Free"/>
        <w:ind w:firstLine="284"/>
        <w:jc w:val="left"/>
        <w:rPr>
          <w:i/>
          <w:i/>
          <w:iCs/>
          <w:ins w:id="1803" w:author="Mishulina" w:date="2004-12-10T19:55:00Z"/>
        </w:rPr>
      </w:pPr>
      <w:ins w:id="1802" w:author="Mishulina" w:date="2004-12-10T19:55:00Z">
        <w:r>
          <w:rPr>
            <w:i/>
            <w:iCs/>
          </w:rPr>
          <w:t xml:space="preserve">Технический университет,Ченстохова, Польша </w:t>
        </w:r>
      </w:ins>
    </w:p>
    <w:p>
      <w:pPr>
        <w:pStyle w:val="Free"/>
        <w:ind w:firstLine="284"/>
        <w:jc w:val="left"/>
        <w:rPr>
          <w:ins w:id="1806" w:author="Mishulina" w:date="2004-12-10T19:55:00Z"/>
        </w:rPr>
      </w:pPr>
      <w:ins w:id="1804" w:author="Mishulina" w:date="2004-12-14T15:53:00Z">
        <w:r>
          <w:rPr>
            <w:b/>
            <w:bCs/>
          </w:rPr>
          <w:t>Нейро-нечеткие системы вывода</w:t>
        </w:r>
      </w:ins>
      <w:ins w:id="1805" w:author="Mishulina" w:date="2004-12-10T19:55:00Z">
        <w:r>
          <w:rPr>
            <w:b/>
            <w:bCs/>
          </w:rPr>
          <w:t xml:space="preserve"> </w:t>
        </w:r>
      </w:ins>
    </w:p>
    <w:p>
      <w:pPr>
        <w:pStyle w:val="Free"/>
        <w:jc w:val="left"/>
        <w:rPr>
          <w:b/>
          <w:b/>
          <w:bCs/>
          <w:ins w:id="1808" w:author="Mishulina" w:date="2004-11-30T13:08:00Z"/>
        </w:rPr>
      </w:pPr>
      <w:ins w:id="1807" w:author="Mishulina" w:date="2004-11-30T13:08:00Z">
        <w:r>
          <w:rPr>
            <w:b/>
            <w:bCs/>
          </w:rPr>
        </w:r>
      </w:ins>
    </w:p>
    <w:p>
      <w:pPr>
        <w:pStyle w:val="Free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left"/>
        <w:rPr>
          <w:ins w:id="1810" w:author="Mishulina" w:date="2004-11-30T13:08:00Z"/>
        </w:rPr>
      </w:pPr>
      <w:ins w:id="1809" w:author="Mishulina" w:date="2004-11-30T13:14:00Z">
        <w:r>
          <w:rPr/>
          <w:t>Н.Г. ЯРУШКИНА</w:t>
        </w:r>
      </w:ins>
    </w:p>
    <w:p>
      <w:pPr>
        <w:pStyle w:val="Free"/>
        <w:ind w:firstLine="284"/>
        <w:jc w:val="left"/>
        <w:rPr>
          <w:i/>
          <w:i/>
          <w:ins w:id="1812" w:author="Mishulina" w:date="2004-11-30T13:08:00Z"/>
        </w:rPr>
      </w:pPr>
      <w:ins w:id="1811" w:author="Mishulina" w:date="2004-11-30T13:15:00Z">
        <w:r>
          <w:rPr>
            <w:i/>
          </w:rPr>
          <w:t>Ульяновский государственный технический университет</w:t>
        </w:r>
      </w:ins>
    </w:p>
    <w:p>
      <w:pPr>
        <w:pStyle w:val="Free"/>
        <w:ind w:firstLine="284"/>
        <w:jc w:val="left"/>
        <w:rPr>
          <w:b/>
          <w:b/>
          <w:ins w:id="1814" w:author="Mishulina" w:date="2004-11-30T13:16:00Z"/>
        </w:rPr>
      </w:pPr>
      <w:ins w:id="1813" w:author="Mishulina" w:date="2004-11-30T13:16:00Z">
        <w:r>
          <w:rPr>
            <w:b/>
          </w:rPr>
          <w:t>Нечеткие нейронные сети в когнитивном моделировании и традиционных</w:t>
        </w:r>
      </w:ins>
    </w:p>
    <w:p>
      <w:pPr>
        <w:pStyle w:val="Free"/>
        <w:ind w:firstLine="284"/>
        <w:jc w:val="left"/>
        <w:rPr>
          <w:b/>
          <w:b/>
          <w:ins w:id="1816" w:author="Mishulina" w:date="2004-11-30T13:08:00Z"/>
        </w:rPr>
      </w:pPr>
      <w:ins w:id="1815" w:author="Mishulina" w:date="2004-11-30T13:16:00Z">
        <w:r>
          <w:rPr>
            <w:b/>
          </w:rPr>
          <w:t>задачах искусственного интеллекта</w:t>
        </w:r>
      </w:ins>
    </w:p>
    <w:p>
      <w:pPr>
        <w:pStyle w:val="Free"/>
        <w:rPr>
          <w:b/>
          <w:b/>
          <w:del w:id="1818" w:author="Mishulina" w:date="2004-11-30T13:06:00Z"/>
        </w:rPr>
      </w:pPr>
      <w:del w:id="1817" w:author="Mishulina" w:date="2004-11-30T13:06:00Z">
        <w:r>
          <w:rPr>
            <w:b/>
          </w:rPr>
        </w:r>
      </w:del>
    </w:p>
    <w:p>
      <w:pPr>
        <w:pStyle w:val="Free"/>
        <w:jc w:val="left"/>
        <w:rPr>
          <w:del w:id="1820" w:author="Mishulina" w:date="2004-11-30T13:06:00Z"/>
        </w:rPr>
      </w:pPr>
      <w:del w:id="1819" w:author="Mishulina" w:date="2004-11-30T13:06:00Z">
        <w:r>
          <w:rPr/>
          <w:delText>2. А.Ю. ДОРОГОВ</w:delText>
        </w:r>
      </w:del>
    </w:p>
    <w:p>
      <w:pPr>
        <w:pStyle w:val="Free"/>
        <w:jc w:val="left"/>
        <w:rPr>
          <w:i/>
          <w:i/>
          <w:del w:id="1826" w:author="Mishulina" w:date="2004-11-30T13:06:00Z"/>
        </w:rPr>
      </w:pPr>
      <w:ins w:id="1821" w:author="USER" w:date="2003-11-28T11:24:00Z">
        <w:del w:id="1822" w:author="Mishulina" w:date="2004-11-30T13:06:00Z">
          <w:r>
            <w:rPr>
              <w:rFonts w:eastAsia="Arial"/>
            </w:rPr>
            <w:delText xml:space="preserve">    </w:delText>
          </w:r>
        </w:del>
      </w:ins>
      <w:ins w:id="1823" w:author="USER" w:date="2003-11-28T11:24:00Z">
        <w:del w:id="1824" w:author="Mishulina" w:date="2004-11-30T13:06:00Z">
          <w:r>
            <w:rPr>
              <w:i/>
            </w:rPr>
            <w:delText xml:space="preserve">Санкт-Петербургский государственный электротехнический </w:delText>
          </w:r>
        </w:del>
      </w:ins>
      <w:del w:id="1825" w:author="Basil Korzh" w:date="2003-12-11T21:40:00Z">
        <w:r>
          <w:rPr>
            <w:i/>
          </w:rPr>
          <w:delText xml:space="preserve">университет </w:delText>
        </w:r>
      </w:del>
    </w:p>
    <w:p>
      <w:pPr>
        <w:pStyle w:val="Free"/>
        <w:jc w:val="left"/>
        <w:rPr>
          <w:del w:id="1836" w:author="Mishulina" w:date="2004-11-30T13:06:00Z"/>
        </w:rPr>
      </w:pPr>
      <w:ins w:id="1827" w:author="Basil Korzh" w:date="2003-12-11T21:40:00Z">
        <w:del w:id="1828" w:author="Mishulina" w:date="2004-11-30T13:06:00Z">
          <w:r>
            <w:rPr>
              <w:rFonts w:eastAsia="Arial"/>
              <w:i/>
            </w:rPr>
            <w:delText xml:space="preserve">   </w:delText>
          </w:r>
        </w:del>
      </w:ins>
      <w:ins w:id="1829" w:author="USER" w:date="2003-11-28T11:24:00Z">
        <w:del w:id="1830" w:author="Mishulina" w:date="2004-11-30T13:06:00Z">
          <w:r>
            <w:rPr>
              <w:rFonts w:eastAsia="Arial"/>
              <w:i/>
            </w:rPr>
            <w:delText xml:space="preserve"> </w:delText>
          </w:r>
        </w:del>
      </w:ins>
      <w:ins w:id="1831" w:author="Basil Korzh" w:date="2003-12-11T21:40:00Z">
        <w:del w:id="1832" w:author="Mishulina" w:date="2004-11-30T13:06:00Z">
          <w:r>
            <w:rPr>
              <w:i/>
            </w:rPr>
            <w:delText xml:space="preserve">университет </w:delText>
          </w:r>
        </w:del>
      </w:ins>
      <w:ins w:id="1833" w:author="USER" w:date="2003-11-28T11:24:00Z">
        <w:del w:id="1834" w:author="Basil Korzh" w:date="2003-12-11T21:40:00Z">
          <w:r>
            <w:rPr>
              <w:i/>
            </w:rPr>
            <w:delText xml:space="preserve">  </w:delText>
          </w:r>
        </w:del>
      </w:ins>
      <w:del w:id="1835" w:author="Mishulina" w:date="2004-11-30T13:06:00Z">
        <w:r>
          <w:rPr>
            <w:i/>
          </w:rPr>
          <w:delText>«ЛЭТИ»</w:delText>
        </w:r>
      </w:del>
    </w:p>
    <w:p>
      <w:pPr>
        <w:pStyle w:val="Free"/>
        <w:jc w:val="left"/>
        <w:rPr>
          <w:b/>
          <w:b/>
          <w:del w:id="1840" w:author="Mishulina" w:date="2004-11-30T13:06:00Z"/>
        </w:rPr>
      </w:pPr>
      <w:ins w:id="1837" w:author="USER" w:date="2003-11-28T11:24:00Z">
        <w:del w:id="1838" w:author="Mishulina" w:date="2004-11-30T13:06:00Z">
          <w:r>
            <w:rPr>
              <w:rFonts w:eastAsia="Arial"/>
              <w:b/>
            </w:rPr>
            <w:delText xml:space="preserve">    </w:delText>
          </w:r>
        </w:del>
      </w:ins>
      <w:del w:id="1839" w:author="Mishulina" w:date="2004-11-30T13:06:00Z">
        <w:r>
          <w:rPr>
            <w:b/>
          </w:rPr>
          <w:delText>Быстрые нейронные сети: проектирование, настройка, приложения</w:delText>
        </w:r>
      </w:del>
    </w:p>
    <w:p>
      <w:pPr>
        <w:pStyle w:val="Free"/>
        <w:jc w:val="left"/>
        <w:rPr>
          <w:b/>
          <w:b/>
          <w:del w:id="1842" w:author="Mishulina" w:date="2004-11-30T13:06:00Z"/>
        </w:rPr>
      </w:pPr>
      <w:del w:id="1841" w:author="Mishulina" w:date="2004-11-30T13:06:00Z">
        <w:r>
          <w:rPr>
            <w:b/>
          </w:rPr>
        </w:r>
      </w:del>
    </w:p>
    <w:p>
      <w:pPr>
        <w:pStyle w:val="Free"/>
        <w:jc w:val="left"/>
        <w:rPr>
          <w:del w:id="1844" w:author="Mishulina" w:date="2004-11-30T13:06:00Z"/>
        </w:rPr>
      </w:pPr>
      <w:del w:id="1843" w:author="Mishulina" w:date="2004-11-30T13:06:00Z">
        <w:r>
          <w:rPr/>
          <w:delText>3.  Н.Г. ЯРУШКИНА</w:delText>
        </w:r>
      </w:del>
    </w:p>
    <w:p>
      <w:pPr>
        <w:pStyle w:val="Free"/>
        <w:jc w:val="left"/>
        <w:rPr>
          <w:i/>
          <w:i/>
          <w:del w:id="1848" w:author="Mishulina" w:date="2004-11-30T13:06:00Z"/>
        </w:rPr>
      </w:pPr>
      <w:ins w:id="1845" w:author="USER" w:date="2003-11-28T11:24:00Z">
        <w:del w:id="1846" w:author="Mishulina" w:date="2004-11-30T13:06:00Z">
          <w:r>
            <w:rPr>
              <w:rFonts w:eastAsia="Arial"/>
              <w:i/>
            </w:rPr>
            <w:delText xml:space="preserve">     </w:delText>
          </w:r>
        </w:del>
      </w:ins>
      <w:del w:id="1847" w:author="Mishulina" w:date="2004-11-30T13:06:00Z">
        <w:r>
          <w:rPr>
            <w:i/>
          </w:rPr>
          <w:delText xml:space="preserve">Ульяновский государственный технический университет  (УлГТУ), </w:delText>
        </w:r>
      </w:del>
    </w:p>
    <w:p>
      <w:pPr>
        <w:pStyle w:val="Free"/>
        <w:jc w:val="left"/>
        <w:rPr>
          <w:del w:id="1854" w:author="Mishulina" w:date="2004-11-30T13:06:00Z"/>
        </w:rPr>
      </w:pPr>
      <w:ins w:id="1849" w:author="USER" w:date="2003-11-28T11:24:00Z">
        <w:del w:id="1850" w:author="Mishulina" w:date="2004-11-30T13:06:00Z">
          <w:r>
            <w:rPr>
              <w:rFonts w:eastAsia="Arial"/>
              <w:i/>
            </w:rPr>
            <w:delText xml:space="preserve">     </w:delText>
          </w:r>
        </w:del>
      </w:ins>
      <w:ins w:id="1851" w:author="USER" w:date="2003-11-28T11:24:00Z">
        <w:del w:id="1852" w:author="Ольга" w:date="2003-12-07T20:21:00Z">
          <w:r>
            <w:rPr>
              <w:i/>
            </w:rPr>
            <w:delText>г.</w:delText>
          </w:r>
        </w:del>
      </w:ins>
      <w:del w:id="1853" w:author="Mishulina" w:date="2004-11-30T13:06:00Z">
        <w:r>
          <w:rPr>
            <w:i/>
          </w:rPr>
          <w:delText xml:space="preserve"> Ульяновск</w:delText>
        </w:r>
      </w:del>
    </w:p>
    <w:p>
      <w:pPr>
        <w:pStyle w:val="Free"/>
        <w:jc w:val="left"/>
        <w:rPr>
          <w:b/>
          <w:b/>
          <w:del w:id="1858" w:author="Mishulina" w:date="2004-11-30T13:06:00Z"/>
        </w:rPr>
      </w:pPr>
      <w:ins w:id="1855" w:author="USER" w:date="2003-11-28T11:24:00Z">
        <w:del w:id="1856" w:author="Mishulina" w:date="2004-11-30T13:06:00Z">
          <w:r>
            <w:rPr>
              <w:rFonts w:eastAsia="Arial"/>
              <w:b/>
            </w:rPr>
            <w:delText xml:space="preserve">     </w:delText>
          </w:r>
        </w:del>
      </w:ins>
      <w:del w:id="1857" w:author="Mishulina" w:date="2004-11-30T13:06:00Z">
        <w:r>
          <w:rPr>
            <w:b/>
          </w:rPr>
          <w:delText>Нечеткие нейронные сети с генетической настройкой</w:delText>
        </w:r>
      </w:del>
    </w:p>
    <w:p>
      <w:pPr>
        <w:pStyle w:val="Free"/>
        <w:jc w:val="left"/>
        <w:rPr>
          <w:b/>
          <w:b/>
          <w:del w:id="1860" w:author="Mishulina" w:date="2004-11-30T13:06:00Z"/>
        </w:rPr>
      </w:pPr>
      <w:del w:id="1859" w:author="Mishulina" w:date="2004-11-30T13:06:00Z">
        <w:r>
          <w:rPr>
            <w:b/>
          </w:rPr>
        </w:r>
      </w:del>
    </w:p>
    <w:p>
      <w:pPr>
        <w:pStyle w:val="Free"/>
        <w:rPr>
          <w:del w:id="1862" w:author="Mishulina" w:date="2004-11-30T13:06:00Z"/>
        </w:rPr>
      </w:pPr>
      <w:del w:id="1861" w:author="Mishulina" w:date="2004-11-30T13:06:00Z">
        <w:r>
          <w:rPr/>
        </w:r>
      </w:del>
      <w:r>
        <w:br w:type="page"/>
      </w:r>
    </w:p>
    <w:p>
      <w:pPr>
        <w:pStyle w:val="Free"/>
        <w:rPr>
          <w:del w:id="1872" w:author="Mishulina" w:date="2004-11-30T13:19:00Z"/>
        </w:rPr>
      </w:pPr>
      <w:ins w:id="1863" w:author="USER" w:date="2003-11-28T11:24:00Z">
        <w:del w:id="1864" w:author="Mishulina" w:date="2004-11-30T13:19:00Z">
          <w:r>
            <w:rPr>
              <w:b/>
              <w:u w:val="single"/>
            </w:rPr>
            <w:delText xml:space="preserve">Пятница, 30 января </w:delText>
          </w:r>
        </w:del>
      </w:ins>
      <w:ins w:id="1865" w:author="USER" w:date="2003-11-28T11:24:00Z">
        <w:del w:id="1866" w:author="Ольга" w:date="2003-12-16T11:21:00Z">
          <w:r>
            <w:rPr>
              <w:b/>
              <w:u w:val="single"/>
            </w:rPr>
            <w:delText>2004 г.</w:delText>
          </w:r>
        </w:del>
      </w:ins>
      <w:ins w:id="1867" w:author="Ольга" w:date="2003-12-16T11:21:00Z">
        <w:del w:id="1868" w:author="Mishulina" w:date="2004-11-30T13:19:00Z">
          <w:r>
            <w:rPr>
              <w:b/>
              <w:u w:val="single"/>
            </w:rPr>
            <w:tab/>
            <w:tab/>
            <w:tab/>
          </w:r>
        </w:del>
      </w:ins>
      <w:ins w:id="1869" w:author="USER" w:date="2003-12-01T11:15:00Z">
        <w:del w:id="1870" w:author="Mishulina" w:date="2004-11-30T13:19:00Z">
          <w:r>
            <w:rPr>
              <w:b/>
              <w:u w:val="single"/>
            </w:rPr>
            <w:delText xml:space="preserve">  </w:delText>
          </w:r>
        </w:del>
      </w:ins>
      <w:del w:id="1871" w:author="Mishulina" w:date="2004-11-30T13:19:00Z">
        <w:r>
          <w:rPr>
            <w:b/>
            <w:u w:val="single"/>
          </w:rPr>
          <w:delText>9.30-12.00</w:delText>
        </w:r>
      </w:del>
    </w:p>
    <w:p>
      <w:pPr>
        <w:pStyle w:val="Free"/>
        <w:widowControl/>
        <w:bidi w:val="0"/>
        <w:spacing w:lineRule="auto" w:line="240"/>
        <w:ind w:hanging="0"/>
        <w:jc w:val="center"/>
        <w:rPr>
          <w:del w:id="1874" w:author="Mishulina" w:date="2004-11-30T13:19:00Z"/>
        </w:rPr>
      </w:pPr>
      <w:del w:id="1873" w:author="Mishulina" w:date="2004-11-30T13:19:00Z">
        <w:r>
          <w:rPr/>
          <w:delText>Аудитория Б-100</w:delText>
        </w:r>
      </w:del>
    </w:p>
    <w:p>
      <w:pPr>
        <w:pStyle w:val="Free"/>
        <w:rPr>
          <w:del w:id="1876" w:author="Mishulina" w:date="2004-11-30T13:19:00Z"/>
        </w:rPr>
      </w:pPr>
      <w:del w:id="1875" w:author="Mishulina" w:date="2004-11-30T13:19:00Z">
        <w:r>
          <w:rPr/>
        </w:r>
      </w:del>
    </w:p>
    <w:p>
      <w:pPr>
        <w:pStyle w:val="Free"/>
        <w:rPr>
          <w:del w:id="1880" w:author="Mishulina" w:date="2004-11-30T13:19:00Z"/>
        </w:rPr>
      </w:pPr>
      <w:ins w:id="1877" w:author="USER" w:date="2003-11-28T11:24:00Z">
        <w:del w:id="1878" w:author="Mishulina" w:date="2004-11-30T13:19:00Z">
          <w:r>
            <w:rPr/>
            <w:delText>Председател</w:delText>
          </w:r>
        </w:del>
      </w:ins>
      <w:del w:id="1879" w:author="Mishulina" w:date="2004-11-30T13:19:00Z">
        <w:r>
          <w:rPr/>
          <w:delText>ь:</w:delText>
        </w:r>
      </w:del>
    </w:p>
    <w:p>
      <w:pPr>
        <w:pStyle w:val="Free"/>
        <w:rPr>
          <w:del w:id="1882" w:author="Mishulina" w:date="2004-11-30T13:19:00Z"/>
        </w:rPr>
      </w:pPr>
      <w:del w:id="1881" w:author="Mishulina" w:date="2004-11-30T13:19:00Z">
        <w:r>
          <w:rPr/>
          <w:delText>ВВЕДЕНСКИЙ Виктор Львович, к.ф.-м.н.</w:delText>
        </w:r>
      </w:del>
    </w:p>
    <w:p>
      <w:pPr>
        <w:pStyle w:val="Free"/>
        <w:rPr>
          <w:del w:id="1884" w:author="Mishulina" w:date="2004-11-30T13:19:00Z"/>
        </w:rPr>
      </w:pPr>
      <w:del w:id="1883" w:author="Mishulina" w:date="2004-11-30T13:19:00Z">
        <w:r>
          <w:rPr/>
        </w:r>
      </w:del>
    </w:p>
    <w:p>
      <w:pPr>
        <w:pStyle w:val="Free"/>
        <w:widowControl/>
        <w:bidi w:val="0"/>
        <w:spacing w:lineRule="auto" w:line="240"/>
        <w:ind w:hanging="0"/>
        <w:jc w:val="center"/>
        <w:rPr>
          <w:del w:id="1886" w:author="Mishulina" w:date="2004-11-30T13:19:00Z"/>
        </w:rPr>
      </w:pPr>
      <w:del w:id="1885" w:author="Mishulina" w:date="2004-11-30T13:19:00Z">
        <w:r>
          <w:rPr/>
          <w:delText>1  А..А. ЖДАНОВ</w:delText>
        </w:r>
      </w:del>
    </w:p>
    <w:p>
      <w:pPr>
        <w:pStyle w:val="Free"/>
        <w:widowControl/>
        <w:bidi w:val="0"/>
        <w:spacing w:lineRule="auto" w:line="240"/>
        <w:ind w:hanging="0"/>
        <w:jc w:val="center"/>
        <w:rPr>
          <w:i/>
          <w:i/>
          <w:del w:id="1890" w:author="Mishulina" w:date="2004-11-30T13:19:00Z"/>
        </w:rPr>
      </w:pPr>
      <w:ins w:id="1887" w:author="USER" w:date="2003-11-28T11:24:00Z">
        <w:del w:id="1888" w:author="Mishulina" w:date="2004-11-30T13:19:00Z">
          <w:r>
            <w:rPr>
              <w:rFonts w:eastAsia="Arial"/>
              <w:i/>
            </w:rPr>
            <w:delText xml:space="preserve">    </w:delText>
          </w:r>
        </w:del>
      </w:ins>
      <w:del w:id="1889" w:author="Mishulina" w:date="2004-11-30T13:19:00Z">
        <w:r>
          <w:rPr>
            <w:i/>
          </w:rPr>
          <w:delText>Институт системного программирования РАН, Москва</w:delText>
        </w:r>
      </w:del>
    </w:p>
    <w:p>
      <w:pPr>
        <w:pStyle w:val="Free"/>
        <w:jc w:val="left"/>
        <w:rPr>
          <w:b/>
          <w:b/>
          <w:del w:id="1894" w:author="Mishulina" w:date="2004-11-30T13:19:00Z"/>
        </w:rPr>
      </w:pPr>
      <w:ins w:id="1891" w:author="USER" w:date="2003-11-28T11:24:00Z">
        <w:del w:id="1892" w:author="Mishulina" w:date="2004-11-30T13:19:00Z">
          <w:r>
            <w:rPr>
              <w:rFonts w:eastAsia="Arial"/>
              <w:b/>
            </w:rPr>
            <w:delText xml:space="preserve">    </w:delText>
          </w:r>
        </w:del>
      </w:ins>
      <w:del w:id="1893" w:author="Mishulina" w:date="2004-11-30T13:19:00Z">
        <w:r>
          <w:rPr>
            <w:b/>
          </w:rPr>
          <w:delText>О методе автономного адаптивного управления</w:delText>
        </w:r>
      </w:del>
    </w:p>
    <w:p>
      <w:pPr>
        <w:pStyle w:val="Free"/>
        <w:jc w:val="left"/>
        <w:rPr>
          <w:b/>
          <w:b/>
          <w:del w:id="1896" w:author="Mishulina" w:date="2004-11-30T13:19:00Z"/>
        </w:rPr>
      </w:pPr>
      <w:del w:id="1895" w:author="Mishulina" w:date="2004-11-30T13:19:00Z">
        <w:r>
          <w:rPr>
            <w:b/>
          </w:rPr>
        </w:r>
      </w:del>
    </w:p>
    <w:p>
      <w:pPr>
        <w:pStyle w:val="Free"/>
        <w:jc w:val="left"/>
        <w:rPr>
          <w:del w:id="1898" w:author="Mishulina" w:date="2004-11-30T13:19:00Z"/>
        </w:rPr>
      </w:pPr>
      <w:del w:id="1897" w:author="Mishulina" w:date="2004-11-30T13:19:00Z">
        <w:r>
          <w:rPr/>
          <w:delText>2  В.Г. ЯХНО</w:delText>
        </w:r>
      </w:del>
    </w:p>
    <w:p>
      <w:pPr>
        <w:pStyle w:val="Free"/>
        <w:ind w:left="284" w:hanging="284"/>
        <w:jc w:val="left"/>
        <w:rPr>
          <w:del w:id="1908" w:author="Mishulina" w:date="2004-11-30T13:19:00Z"/>
        </w:rPr>
      </w:pPr>
      <w:ins w:id="1899" w:author="USER" w:date="2003-11-28T11:24:00Z">
        <w:del w:id="1900" w:author="Mishulina" w:date="2004-11-30T13:19:00Z">
          <w:r>
            <w:rPr>
              <w:rFonts w:eastAsia="Arial"/>
            </w:rPr>
            <w:delText xml:space="preserve">    </w:delText>
          </w:r>
        </w:del>
      </w:ins>
      <w:ins w:id="1901" w:author="USER" w:date="2003-11-28T11:24:00Z">
        <w:del w:id="1902" w:author="Ольга" w:date="2003-11-29T23:12:00Z">
          <w:r>
            <w:rPr>
              <w:rFonts w:eastAsia="Arial"/>
            </w:rPr>
            <w:delText xml:space="preserve"> </w:delText>
          </w:r>
        </w:del>
      </w:ins>
      <w:ins w:id="1903" w:author="USER" w:date="2003-11-28T11:24:00Z">
        <w:del w:id="1904" w:author="Mishulina" w:date="2004-11-30T13:19:00Z">
          <w:r>
            <w:rPr>
              <w:i/>
            </w:rPr>
            <w:delText xml:space="preserve">Институт прикладной физики РАН, </w:delText>
          </w:r>
        </w:del>
      </w:ins>
      <w:ins w:id="1905" w:author="USER" w:date="2003-11-28T11:24:00Z">
        <w:del w:id="1906" w:author="Ольга" w:date="2003-12-07T20:22:00Z">
          <w:r>
            <w:rPr>
              <w:i/>
            </w:rPr>
            <w:delText>г.</w:delText>
          </w:r>
        </w:del>
      </w:ins>
      <w:del w:id="1907" w:author="Mishulina" w:date="2004-11-30T13:19:00Z">
        <w:r>
          <w:rPr>
            <w:i/>
          </w:rPr>
          <w:delText xml:space="preserve"> Нижний Новгород</w:delText>
        </w:r>
      </w:del>
    </w:p>
    <w:p>
      <w:pPr>
        <w:pStyle w:val="Free"/>
        <w:ind w:left="284" w:hanging="284"/>
        <w:jc w:val="left"/>
        <w:rPr>
          <w:b/>
          <w:b/>
          <w:del w:id="1914" w:author="Mishulina" w:date="2004-11-30T13:19:00Z"/>
        </w:rPr>
      </w:pPr>
      <w:ins w:id="1909" w:author="Ольга" w:date="2003-11-29T23:11:00Z">
        <w:del w:id="1910" w:author="Mishulina" w:date="2004-11-30T13:19:00Z">
          <w:r>
            <w:rPr>
              <w:rFonts w:eastAsia="Arial"/>
              <w:b/>
            </w:rPr>
            <w:delText xml:space="preserve">    </w:delText>
          </w:r>
        </w:del>
      </w:ins>
      <w:ins w:id="1911" w:author="USER" w:date="2003-11-28T11:26:00Z">
        <w:del w:id="1912" w:author="Ольга" w:date="2003-11-29T23:11:00Z">
          <w:r>
            <w:rPr>
              <w:rFonts w:eastAsia="Arial"/>
              <w:b/>
            </w:rPr>
            <w:delText xml:space="preserve">     </w:delText>
          </w:r>
        </w:del>
      </w:ins>
      <w:del w:id="1913" w:author="Mishulina" w:date="2004-11-30T13:19:00Z">
        <w:r>
          <w:rPr>
            <w:b/>
          </w:rPr>
          <w:delText>Нейроноподобные модели описания динамических процессов</w:delText>
        </w:r>
      </w:del>
    </w:p>
    <w:p>
      <w:pPr>
        <w:pStyle w:val="Free"/>
        <w:ind w:left="284" w:hanging="284"/>
        <w:jc w:val="left"/>
        <w:rPr>
          <w:del w:id="1924" w:author="Mishulina" w:date="2004-11-30T13:19:00Z"/>
        </w:rPr>
      </w:pPr>
      <w:ins w:id="1915" w:author="Ольга" w:date="2003-11-29T23:13:00Z">
        <w:del w:id="1916" w:author="Mishulina" w:date="2004-11-30T13:19:00Z">
          <w:r>
            <w:rPr>
              <w:rFonts w:eastAsia="Arial"/>
              <w:b/>
            </w:rPr>
            <w:delText xml:space="preserve">   </w:delText>
          </w:r>
        </w:del>
      </w:ins>
      <w:ins w:id="1917" w:author="USER" w:date="2003-11-28T11:24:00Z">
        <w:del w:id="1918" w:author="Ольга" w:date="2003-11-29T23:13:00Z">
          <w:r>
            <w:rPr>
              <w:rFonts w:eastAsia="Arial"/>
              <w:b/>
            </w:rPr>
            <w:delText xml:space="preserve"> </w:delText>
          </w:r>
        </w:del>
      </w:ins>
      <w:ins w:id="1919" w:author="USER" w:date="2003-11-28T11:26:00Z">
        <w:del w:id="1920" w:author="Ольга" w:date="2003-11-29T23:13:00Z">
          <w:r>
            <w:rPr>
              <w:rFonts w:eastAsia="Arial"/>
              <w:b/>
            </w:rPr>
            <w:delText xml:space="preserve">        </w:delText>
          </w:r>
        </w:del>
      </w:ins>
      <w:ins w:id="1921" w:author="Ольга" w:date="2003-11-29T23:12:00Z">
        <w:del w:id="1922" w:author="Mishulina" w:date="2004-11-30T13:19:00Z">
          <w:r>
            <w:rPr>
              <w:rFonts w:eastAsia="Arial"/>
              <w:b/>
            </w:rPr>
            <w:delText xml:space="preserve"> </w:delText>
          </w:r>
        </w:del>
      </w:ins>
      <w:del w:id="1923" w:author="Mishulina" w:date="2004-11-30T13:19:00Z">
        <w:r>
          <w:rPr>
            <w:b/>
          </w:rPr>
          <w:delText>преобразования информации</w:delText>
        </w:r>
      </w:del>
    </w:p>
    <w:p>
      <w:pPr>
        <w:pStyle w:val="Free"/>
        <w:widowControl/>
        <w:bidi w:val="0"/>
        <w:spacing w:lineRule="auto" w:line="240"/>
        <w:ind w:left="284" w:hanging="284"/>
        <w:jc w:val="left"/>
        <w:rPr>
          <w:b/>
          <w:b/>
          <w:del w:id="1926" w:author="Mishulina" w:date="2004-11-30T13:19:00Z"/>
        </w:rPr>
      </w:pPr>
      <w:del w:id="1925" w:author="Mishulina" w:date="2004-11-30T13:19:00Z">
        <w:r>
          <w:rPr>
            <w:b/>
          </w:rPr>
        </w:r>
      </w:del>
    </w:p>
    <w:p>
      <w:pPr>
        <w:pStyle w:val="Free"/>
        <w:jc w:val="left"/>
        <w:rPr>
          <w:del w:id="1928" w:author="Mishulina" w:date="2004-11-30T13:19:00Z"/>
        </w:rPr>
      </w:pPr>
      <w:del w:id="1927" w:author="Mishulina" w:date="2004-11-30T13:19:00Z">
        <w:r>
          <w:rPr/>
          <w:delText>3. Л.А. СТАНКЕВИЧ</w:delText>
        </w:r>
      </w:del>
    </w:p>
    <w:p>
      <w:pPr>
        <w:pStyle w:val="Free"/>
        <w:jc w:val="left"/>
        <w:rPr>
          <w:del w:id="1932" w:author="Mishulina" w:date="2004-11-30T13:19:00Z"/>
        </w:rPr>
      </w:pPr>
      <w:ins w:id="1929" w:author="USER" w:date="2003-11-28T11:26:00Z">
        <w:del w:id="1930" w:author="Mishulina" w:date="2004-11-30T13:19:00Z">
          <w:r>
            <w:rPr>
              <w:rFonts w:eastAsia="Arial"/>
              <w:i/>
            </w:rPr>
            <w:delText xml:space="preserve">   </w:delText>
          </w:r>
        </w:del>
      </w:ins>
      <w:del w:id="1931" w:author="Mishulina" w:date="2004-11-30T13:19:00Z">
        <w:r>
          <w:rPr>
            <w:i/>
          </w:rPr>
          <w:delText>Санкт-Петербургский государственный политехнический университет</w:delText>
        </w:r>
      </w:del>
    </w:p>
    <w:p>
      <w:pPr>
        <w:pStyle w:val="Free"/>
        <w:jc w:val="left"/>
        <w:rPr>
          <w:del w:id="1938" w:author="USER" w:date="2003-11-28T11:25:00Z"/>
        </w:rPr>
      </w:pPr>
      <w:ins w:id="1933" w:author="USER" w:date="2003-11-28T11:26:00Z">
        <w:del w:id="1934" w:author="Mishulina" w:date="2004-11-30T13:19:00Z">
          <w:r>
            <w:rPr>
              <w:rFonts w:eastAsia="Arial"/>
              <w:b/>
            </w:rPr>
            <w:delText xml:space="preserve">   </w:delText>
          </w:r>
        </w:del>
      </w:ins>
      <w:ins w:id="1935" w:author="USER" w:date="2003-11-28T11:24:00Z">
        <w:del w:id="1936" w:author="Mishulina" w:date="2004-11-30T13:19:00Z">
          <w:r>
            <w:rPr>
              <w:b/>
            </w:rPr>
            <w:delText>Нейрологические средства систем управления интеллектуальных роботов</w:delText>
          </w:r>
        </w:del>
      </w:ins>
      <w:del w:id="1937" w:author="USER" w:date="2003-11-28T11:25:00Z">
        <w:r>
          <w:rPr>
            <w:b/>
          </w:rPr>
          <w:delText>Среда, 28  января 2004 г.</w:delText>
          <w:tab/>
          <w:tab/>
          <w:delText xml:space="preserve"> 10.00-12.30</w:delText>
        </w:r>
      </w:del>
    </w:p>
    <w:p>
      <w:pPr>
        <w:pStyle w:val="Free"/>
        <w:jc w:val="left"/>
        <w:rPr>
          <w:b/>
          <w:b/>
          <w:del w:id="1940" w:author="USER" w:date="2003-11-28T11:25:00Z"/>
        </w:rPr>
      </w:pPr>
      <w:del w:id="1939" w:author="USER" w:date="2003-11-28T11:25:00Z">
        <w:r>
          <w:rPr>
            <w:b/>
          </w:rPr>
          <w:delText>Аудитория Б-100</w:delText>
        </w:r>
      </w:del>
    </w:p>
    <w:p>
      <w:pPr>
        <w:pStyle w:val="Free"/>
        <w:jc w:val="left"/>
        <w:rPr>
          <w:b/>
          <w:b/>
          <w:sz w:val="10"/>
          <w:del w:id="1942" w:author="USER" w:date="2003-11-28T11:25:00Z"/>
        </w:rPr>
      </w:pPr>
      <w:del w:id="1941" w:author="USER" w:date="2003-11-28T11:25:00Z">
        <w:r>
          <w:rPr>
            <w:b/>
            <w:sz w:val="10"/>
          </w:rPr>
        </w:r>
      </w:del>
    </w:p>
    <w:p>
      <w:pPr>
        <w:pStyle w:val="Free"/>
        <w:jc w:val="left"/>
        <w:rPr>
          <w:b/>
          <w:b/>
          <w:del w:id="1944" w:author="USER" w:date="2003-11-28T11:25:00Z"/>
        </w:rPr>
      </w:pPr>
      <w:del w:id="1943" w:author="USER" w:date="2003-11-28T11:25:00Z">
        <w:r>
          <w:rPr>
            <w:b/>
          </w:rPr>
          <w:delText>Председатель:</w:delText>
        </w:r>
      </w:del>
    </w:p>
    <w:p>
      <w:pPr>
        <w:pStyle w:val="Free"/>
        <w:jc w:val="left"/>
        <w:rPr>
          <w:b/>
          <w:b/>
          <w:caps/>
          <w:del w:id="1946" w:author="USER" w:date="2003-11-28T11:25:00Z"/>
        </w:rPr>
      </w:pPr>
      <w:del w:id="1945" w:author="USER" w:date="2003-11-28T11:25:00Z">
        <w:r>
          <w:rPr>
            <w:b/>
            <w:caps/>
          </w:rPr>
          <w:delText>ТЮМЕНЦЕВ Юрий Владимирович, к.т.н.</w:delText>
        </w:r>
      </w:del>
    </w:p>
    <w:p>
      <w:pPr>
        <w:pStyle w:val="Free"/>
        <w:jc w:val="left"/>
        <w:rPr>
          <w:b/>
          <w:b/>
          <w:caps/>
          <w:sz w:val="10"/>
          <w:del w:id="1948" w:author="USER" w:date="2003-11-28T11:25:00Z"/>
        </w:rPr>
      </w:pPr>
      <w:del w:id="1947" w:author="USER" w:date="2003-11-28T11:25:00Z">
        <w:r>
          <w:rPr>
            <w:b/>
            <w:caps/>
            <w:sz w:val="10"/>
          </w:rPr>
        </w:r>
      </w:del>
    </w:p>
    <w:p>
      <w:pPr>
        <w:pStyle w:val="Free"/>
        <w:jc w:val="left"/>
        <w:rPr>
          <w:b/>
          <w:b/>
          <w:del w:id="1950" w:author="USER" w:date="2003-11-28T11:25:00Z"/>
        </w:rPr>
      </w:pPr>
      <w:del w:id="1949" w:author="USER" w:date="2003-11-28T11:25:00Z">
        <w:r>
          <w:rPr>
            <w:b/>
          </w:rPr>
          <w:delText>А.А. ФРОЛОВ, Д. ГУСЕК, И.П. МУРАВЬЕВ</w:delText>
        </w:r>
      </w:del>
    </w:p>
    <w:p>
      <w:pPr>
        <w:pStyle w:val="Free"/>
        <w:jc w:val="left"/>
        <w:rPr>
          <w:del w:id="1953" w:author="USER" w:date="2003-11-28T11:25:00Z"/>
        </w:rPr>
      </w:pPr>
      <w:del w:id="1951" w:author="USER" w:date="2003-11-28T11:25:00Z">
        <w:r>
          <w:rPr>
            <w:b/>
            <w:i/>
          </w:rPr>
          <w:delText>Институт нейрофизиологии и высшей нервной деятельности РАН, Москва; Институт информатики Академии наук Чешской республики, Прага</w:delText>
          <w:br/>
        </w:r>
      </w:del>
      <w:del w:id="1952" w:author="USER" w:date="2003-11-28T11:25:00Z">
        <w:r>
          <w:rPr>
            <w:b/>
          </w:rPr>
          <w:delText xml:space="preserve">Информационная эффективность ассоциативной памяти </w:delText>
          <w:br/>
          <w:delText>типа Хопфилда с разреженным кодированием</w:delText>
        </w:r>
      </w:del>
    </w:p>
    <w:p>
      <w:pPr>
        <w:pStyle w:val="Free"/>
        <w:jc w:val="left"/>
        <w:rPr>
          <w:b/>
          <w:b/>
          <w:del w:id="1955" w:author="USER" w:date="2003-11-28T11:25:00Z"/>
        </w:rPr>
      </w:pPr>
      <w:del w:id="1954" w:author="USER" w:date="2003-11-28T11:25:00Z">
        <w:r>
          <w:rPr>
            <w:b/>
          </w:rPr>
          <w:delText>Б.В. КРЫЖАНОВСКИЙ, Л.Б. ЛИТИНСКИЙ</w:delText>
        </w:r>
      </w:del>
    </w:p>
    <w:p>
      <w:pPr>
        <w:pStyle w:val="Free"/>
        <w:jc w:val="left"/>
        <w:rPr>
          <w:del w:id="1958" w:author="USER" w:date="2003-11-28T11:25:00Z"/>
        </w:rPr>
      </w:pPr>
      <w:del w:id="1956" w:author="USER" w:date="2003-11-28T11:25:00Z">
        <w:r>
          <w:rPr>
            <w:b/>
            <w:i/>
          </w:rPr>
          <w:delText>Институт оптико-нейронных технологий РАН, Москва.</w:delText>
        </w:r>
      </w:del>
      <w:del w:id="1957" w:author="USER" w:date="2003-11-28T11:25:00Z">
        <w:r>
          <w:rPr>
            <w:b/>
          </w:rPr>
          <w:br/>
          <w:delText>Векторные модели ассоциативной памяти</w:delText>
          <w:br/>
        </w:r>
      </w:del>
    </w:p>
    <w:p>
      <w:pPr>
        <w:pStyle w:val="Free"/>
        <w:jc w:val="left"/>
        <w:rPr>
          <w:b/>
          <w:b/>
          <w:del w:id="1960" w:author="USER" w:date="2003-11-28T11:25:00Z"/>
        </w:rPr>
      </w:pPr>
      <w:del w:id="1959" w:author="USER" w:date="2003-11-28T11:25:00Z">
        <w:r>
          <w:rPr>
            <w:b/>
          </w:rPr>
          <w:delText>Четверг, 29 января 2004г.</w:delText>
          <w:tab/>
          <w:tab/>
          <w:delText xml:space="preserve"> 10.00-12.30</w:delText>
        </w:r>
      </w:del>
    </w:p>
    <w:p>
      <w:pPr>
        <w:pStyle w:val="Free"/>
        <w:jc w:val="left"/>
        <w:rPr>
          <w:b/>
          <w:b/>
          <w:del w:id="1962" w:author="USER" w:date="2003-11-28T11:25:00Z"/>
        </w:rPr>
      </w:pPr>
      <w:del w:id="1961" w:author="USER" w:date="2003-11-28T11:25:00Z">
        <w:r>
          <w:rPr>
            <w:b/>
          </w:rPr>
          <w:delText>Аудитория Б-100</w:delText>
        </w:r>
      </w:del>
    </w:p>
    <w:p>
      <w:pPr>
        <w:pStyle w:val="Free"/>
        <w:jc w:val="left"/>
        <w:rPr>
          <w:b/>
          <w:b/>
          <w:sz w:val="8"/>
          <w:del w:id="1964" w:author="USER" w:date="2003-11-28T11:25:00Z"/>
        </w:rPr>
      </w:pPr>
      <w:del w:id="1963" w:author="USER" w:date="2003-11-28T11:25:00Z">
        <w:r>
          <w:rPr>
            <w:b/>
            <w:sz w:val="8"/>
          </w:rPr>
        </w:r>
      </w:del>
    </w:p>
    <w:p>
      <w:pPr>
        <w:pStyle w:val="Free"/>
        <w:jc w:val="left"/>
        <w:rPr>
          <w:b/>
          <w:b/>
          <w:del w:id="1966" w:author="USER" w:date="2003-11-28T11:25:00Z"/>
        </w:rPr>
      </w:pPr>
      <w:del w:id="1965" w:author="USER" w:date="2003-11-28T11:25:00Z">
        <w:r>
          <w:rPr>
            <w:b/>
          </w:rPr>
          <w:delText xml:space="preserve">Председатель: </w:delText>
        </w:r>
      </w:del>
    </w:p>
    <w:p>
      <w:pPr>
        <w:pStyle w:val="Free"/>
        <w:jc w:val="left"/>
        <w:rPr>
          <w:del w:id="1971" w:author="USER" w:date="2003-11-28T11:25:00Z"/>
        </w:rPr>
      </w:pPr>
      <w:del w:id="1967" w:author="USER" w:date="2003-11-28T11:25:00Z">
        <w:r>
          <w:rPr>
            <w:b/>
          </w:rPr>
          <w:delText xml:space="preserve">шумский </w:delText>
        </w:r>
      </w:del>
      <w:del w:id="1968" w:author="USER" w:date="2003-11-28T11:25:00Z">
        <w:r>
          <w:rPr>
            <w:b/>
            <w:caps/>
          </w:rPr>
          <w:delText>Сергей</w:delText>
        </w:r>
      </w:del>
      <w:del w:id="1969" w:author="USER" w:date="2003-11-28T11:25:00Z">
        <w:r>
          <w:rPr>
            <w:b/>
          </w:rPr>
          <w:delText xml:space="preserve"> </w:delText>
        </w:r>
      </w:del>
      <w:del w:id="1970" w:author="USER" w:date="2003-11-28T11:25:00Z">
        <w:r>
          <w:rPr>
            <w:b/>
            <w:caps/>
          </w:rPr>
          <w:delText xml:space="preserve">Александрович, к. ф-м. н. </w:delText>
        </w:r>
      </w:del>
    </w:p>
    <w:p>
      <w:pPr>
        <w:pStyle w:val="Free"/>
        <w:jc w:val="left"/>
        <w:rPr>
          <w:b/>
          <w:b/>
          <w:caps/>
          <w:sz w:val="8"/>
          <w:del w:id="1973" w:author="USER" w:date="2003-11-28T11:25:00Z"/>
        </w:rPr>
      </w:pPr>
      <w:del w:id="1972" w:author="USER" w:date="2003-11-28T11:25:00Z">
        <w:r>
          <w:rPr>
            <w:b/>
            <w:caps/>
            <w:sz w:val="8"/>
          </w:rPr>
        </w:r>
      </w:del>
    </w:p>
    <w:p>
      <w:pPr>
        <w:pStyle w:val="Free"/>
        <w:jc w:val="left"/>
        <w:rPr>
          <w:del w:id="1977" w:author="USER" w:date="2003-11-28T11:25:00Z"/>
        </w:rPr>
      </w:pPr>
      <w:del w:id="1974" w:author="USER" w:date="2003-11-28T11:25:00Z">
        <w:r>
          <w:rPr>
            <w:b/>
          </w:rPr>
          <w:delText>Н.Г. МАКАРЕНКО</w:delText>
          <w:br/>
        </w:r>
      </w:del>
      <w:del w:id="1975" w:author="USER" w:date="2003-11-28T11:25:00Z">
        <w:r>
          <w:rPr>
            <w:b/>
            <w:i/>
          </w:rPr>
          <w:delText>Институт математики, Алма-Ата, Казахстан</w:delText>
        </w:r>
      </w:del>
      <w:del w:id="1976" w:author="USER" w:date="2003-11-28T11:25:00Z">
        <w:r>
          <w:rPr>
            <w:b/>
          </w:rPr>
          <w:br/>
          <w:delText>Эмбедология и нейропрогноз</w:delText>
        </w:r>
      </w:del>
    </w:p>
    <w:p>
      <w:pPr>
        <w:pStyle w:val="Free"/>
        <w:jc w:val="left"/>
        <w:rPr>
          <w:del w:id="1981" w:author="USER" w:date="2003-11-28T11:25:00Z"/>
        </w:rPr>
      </w:pPr>
      <w:del w:id="1978" w:author="USER" w:date="2003-11-28T11:25:00Z">
        <w:r>
          <w:rPr>
            <w:b/>
          </w:rPr>
          <w:delText>С.А. ТЕРЕХОВ</w:delText>
          <w:br/>
        </w:r>
      </w:del>
      <w:del w:id="1979" w:author="USER" w:date="2003-11-28T11:25:00Z">
        <w:r>
          <w:rPr>
            <w:b/>
            <w:i/>
          </w:rPr>
          <w:delText>Снежинский физико-технический институт, Снежинск, Челябинская обл.</w:delText>
          <w:br/>
        </w:r>
      </w:del>
      <w:del w:id="1980" w:author="USER" w:date="2003-11-28T11:25:00Z">
        <w:r>
          <w:rPr>
            <w:b/>
          </w:rPr>
          <w:delText>Введение в байесовы сети</w:delText>
          <w:br/>
        </w:r>
      </w:del>
    </w:p>
    <w:p>
      <w:pPr>
        <w:pStyle w:val="Free"/>
        <w:jc w:val="left"/>
        <w:rPr>
          <w:b/>
          <w:b/>
          <w:del w:id="1983" w:author="USER" w:date="2003-11-28T11:25:00Z"/>
        </w:rPr>
      </w:pPr>
      <w:del w:id="1982" w:author="USER" w:date="2003-11-28T11:25:00Z">
        <w:r>
          <w:rPr>
            <w:b/>
          </w:rPr>
          <w:delText>Пятница, 30 января 2004г.</w:delText>
          <w:tab/>
          <w:tab/>
          <w:delText xml:space="preserve"> 10.00-12.30</w:delText>
        </w:r>
      </w:del>
    </w:p>
    <w:p>
      <w:pPr>
        <w:pStyle w:val="Free"/>
        <w:jc w:val="left"/>
        <w:rPr>
          <w:b/>
          <w:b/>
          <w:del w:id="1985" w:author="USER" w:date="2003-11-28T11:25:00Z"/>
        </w:rPr>
      </w:pPr>
      <w:del w:id="1984" w:author="USER" w:date="2003-11-28T11:25:00Z">
        <w:r>
          <w:rPr>
            <w:b/>
          </w:rPr>
          <w:delText>Аудитория Б-100</w:delText>
        </w:r>
      </w:del>
    </w:p>
    <w:p>
      <w:pPr>
        <w:pStyle w:val="Free"/>
        <w:jc w:val="left"/>
        <w:rPr>
          <w:b/>
          <w:b/>
          <w:sz w:val="10"/>
          <w:del w:id="1987" w:author="USER" w:date="2003-11-28T11:25:00Z"/>
        </w:rPr>
      </w:pPr>
      <w:del w:id="1986" w:author="USER" w:date="2003-11-28T11:25:00Z">
        <w:r>
          <w:rPr>
            <w:b/>
            <w:sz w:val="10"/>
          </w:rPr>
        </w:r>
      </w:del>
    </w:p>
    <w:p>
      <w:pPr>
        <w:pStyle w:val="Free"/>
        <w:jc w:val="left"/>
        <w:rPr>
          <w:b/>
          <w:b/>
          <w:del w:id="1989" w:author="USER" w:date="2003-11-28T11:25:00Z"/>
        </w:rPr>
      </w:pPr>
      <w:del w:id="1988" w:author="USER" w:date="2003-11-28T11:25:00Z">
        <w:r>
          <w:rPr>
            <w:b/>
          </w:rPr>
          <w:delText xml:space="preserve">Председатель: </w:delText>
        </w:r>
      </w:del>
    </w:p>
    <w:p>
      <w:pPr>
        <w:pStyle w:val="Free"/>
        <w:jc w:val="left"/>
        <w:rPr>
          <w:del w:id="1992" w:author="USER" w:date="2003-11-28T11:25:00Z"/>
        </w:rPr>
      </w:pPr>
      <w:del w:id="1990" w:author="USER" w:date="2003-11-28T11:25:00Z">
        <w:r>
          <w:rPr>
            <w:b/>
          </w:rPr>
          <w:delText xml:space="preserve">Терехов </w:delText>
        </w:r>
      </w:del>
      <w:del w:id="1991" w:author="USER" w:date="2003-11-28T11:25:00Z">
        <w:r>
          <w:rPr>
            <w:b/>
            <w:caps/>
          </w:rPr>
          <w:delText>Сергей Александрович, к. ф-м. н.</w:delText>
        </w:r>
      </w:del>
    </w:p>
    <w:p>
      <w:pPr>
        <w:pStyle w:val="Free"/>
        <w:jc w:val="left"/>
        <w:rPr>
          <w:b/>
          <w:b/>
          <w:caps/>
          <w:sz w:val="8"/>
          <w:del w:id="1994" w:author="USER" w:date="2003-11-28T11:25:00Z"/>
        </w:rPr>
      </w:pPr>
      <w:del w:id="1993" w:author="USER" w:date="2003-11-28T11:25:00Z">
        <w:r>
          <w:rPr>
            <w:b/>
            <w:caps/>
            <w:sz w:val="8"/>
          </w:rPr>
        </w:r>
      </w:del>
    </w:p>
    <w:p>
      <w:pPr>
        <w:pStyle w:val="Free"/>
        <w:jc w:val="left"/>
        <w:rPr>
          <w:b/>
          <w:b/>
          <w:del w:id="1996" w:author="USER" w:date="2003-11-28T11:25:00Z"/>
        </w:rPr>
      </w:pPr>
      <w:del w:id="1995" w:author="USER" w:date="2003-11-28T11:25:00Z">
        <w:r>
          <w:rPr>
            <w:b/>
          </w:rPr>
          <w:delText>А.А. ЕЖОВ</w:delText>
        </w:r>
      </w:del>
    </w:p>
    <w:p>
      <w:pPr>
        <w:pStyle w:val="Free"/>
        <w:jc w:val="left"/>
        <w:rPr>
          <w:del w:id="1999" w:author="USER" w:date="2003-11-28T11:25:00Z"/>
        </w:rPr>
      </w:pPr>
      <w:del w:id="1997" w:author="USER" w:date="2003-11-28T11:25:00Z">
        <w:r>
          <w:rPr>
            <w:b/>
            <w:i/>
          </w:rPr>
          <w:delText>Троицкий институт  термоядерных и инновационных исследований, Троицк</w:delText>
          <w:br/>
        </w:r>
      </w:del>
      <w:del w:id="1998" w:author="USER" w:date="2003-11-28T11:25:00Z">
        <w:r>
          <w:rPr>
            <w:b/>
          </w:rPr>
          <w:delText>Некоторые проблемы квантовой нейротехнологии</w:delText>
        </w:r>
      </w:del>
    </w:p>
    <w:p>
      <w:pPr>
        <w:pStyle w:val="Free"/>
        <w:jc w:val="left"/>
        <w:rPr>
          <w:b/>
          <w:b/>
          <w:del w:id="2001" w:author="USER" w:date="2003-11-28T11:25:00Z"/>
        </w:rPr>
      </w:pPr>
      <w:del w:id="2000" w:author="USER" w:date="2003-11-28T11:25:00Z">
        <w:r>
          <w:rPr>
            <w:b/>
          </w:rPr>
          <w:delText>А.Ю. ХРЕННИКОВ</w:delText>
        </w:r>
      </w:del>
    </w:p>
    <w:p>
      <w:pPr>
        <w:pStyle w:val="Free"/>
        <w:jc w:val="left"/>
        <w:rPr>
          <w:del w:id="2005" w:author="USER" w:date="2003-11-28T11:25:00Z"/>
        </w:rPr>
      </w:pPr>
      <w:del w:id="2002" w:author="USER" w:date="2003-11-28T11:25:00Z">
        <w:r>
          <w:rPr>
            <w:rFonts w:eastAsia="Arial"/>
            <w:b/>
          </w:rPr>
          <w:delText xml:space="preserve"> </w:delText>
        </w:r>
      </w:del>
      <w:del w:id="2003" w:author="USER" w:date="2003-11-28T11:25:00Z">
        <w:r>
          <w:rPr>
            <w:rFonts w:eastAsia="Arial"/>
            <w:b/>
            <w:i/>
          </w:rPr>
          <w:delText xml:space="preserve"> </w:delText>
        </w:r>
      </w:del>
      <w:del w:id="2004" w:author="USER" w:date="2003-11-28T11:25:00Z">
        <w:r>
          <w:rPr>
            <w:b/>
            <w:i/>
          </w:rPr>
          <w:delText xml:space="preserve">Международный центр математического моделирования в физике и </w:delText>
        </w:r>
      </w:del>
    </w:p>
    <w:p>
      <w:pPr>
        <w:pStyle w:val="Free"/>
        <w:jc w:val="left"/>
        <w:rPr>
          <w:del w:id="2009" w:author="USER" w:date="2003-11-28T11:25:00Z"/>
        </w:rPr>
      </w:pPr>
      <w:del w:id="2006" w:author="USER" w:date="2003-11-28T11:25:00Z">
        <w:r>
          <w:rPr>
            <w:rFonts w:eastAsia="Arial"/>
            <w:b/>
            <w:i/>
          </w:rPr>
          <w:delText xml:space="preserve">  </w:delText>
        </w:r>
      </w:del>
      <w:del w:id="2007" w:author="USER" w:date="2003-11-28T11:25:00Z">
        <w:r>
          <w:rPr>
            <w:b/>
            <w:i/>
          </w:rPr>
          <w:delText>когнитивных науках, университет Вэкшо, Швеция</w:delText>
          <w:br/>
        </w:r>
      </w:del>
      <w:del w:id="2008" w:author="USER" w:date="2003-11-28T11:25:00Z">
        <w:r>
          <w:rPr>
            <w:b/>
          </w:rPr>
          <w:delText xml:space="preserve">  Классические и квантовые модели процессов мышления, основанные </w:delText>
        </w:r>
      </w:del>
    </w:p>
    <w:p>
      <w:pPr>
        <w:pStyle w:val="Free"/>
        <w:jc w:val="left"/>
        <w:rPr>
          <w:b/>
          <w:b/>
          <w:del w:id="2012" w:author="USER" w:date="2003-11-28T11:25:00Z"/>
        </w:rPr>
      </w:pPr>
      <w:del w:id="2010" w:author="USER" w:date="2003-11-28T11:25:00Z">
        <w:r>
          <w:rPr>
            <w:rFonts w:eastAsia="Arial"/>
            <w:b/>
          </w:rPr>
          <w:delText xml:space="preserve">  </w:delText>
        </w:r>
      </w:del>
      <w:del w:id="2011" w:author="USER" w:date="2003-11-28T11:25:00Z">
        <w:r>
          <w:rPr>
            <w:b/>
          </w:rPr>
          <w:delText>на  p-адическом представлении информации</w:delText>
        </w:r>
      </w:del>
    </w:p>
    <w:p>
      <w:pPr>
        <w:pStyle w:val="Free"/>
        <w:jc w:val="left"/>
        <w:rPr>
          <w:b/>
          <w:b/>
          <w:del w:id="2014" w:author="USER" w:date="2003-11-28T11:25:00Z"/>
        </w:rPr>
      </w:pPr>
      <w:del w:id="2013" w:author="USER" w:date="2003-11-28T11:25:00Z">
        <w:r>
          <w:rPr>
            <w:b/>
          </w:rPr>
          <w:delText>Ю.И. НЕЧАЕВ</w:delText>
        </w:r>
      </w:del>
    </w:p>
    <w:p>
      <w:pPr>
        <w:pStyle w:val="Free"/>
        <w:jc w:val="left"/>
        <w:rPr>
          <w:b/>
          <w:b/>
          <w:i/>
          <w:i/>
          <w:del w:id="2016" w:author="USER" w:date="2003-11-28T11:25:00Z"/>
        </w:rPr>
      </w:pPr>
      <w:del w:id="2015" w:author="USER" w:date="2003-11-28T11:25:00Z">
        <w:r>
          <w:rPr>
            <w:b/>
            <w:i/>
          </w:rPr>
          <w:delText xml:space="preserve">Государственный морской технический университет; </w:delText>
        </w:r>
      </w:del>
    </w:p>
    <w:p>
      <w:pPr>
        <w:pStyle w:val="Free"/>
        <w:jc w:val="left"/>
        <w:rPr>
          <w:b/>
          <w:b/>
          <w:del w:id="2019" w:author="USER" w:date="2003-11-28T11:25:00Z"/>
        </w:rPr>
      </w:pPr>
      <w:del w:id="2017" w:author="USER" w:date="2003-11-28T11:25:00Z">
        <w:r>
          <w:rPr>
            <w:b/>
            <w:i/>
          </w:rPr>
          <w:delText>Институт высокопроизводительных вычислений и информационных систем, Санкт-Петербург</w:delText>
          <w:br/>
        </w:r>
      </w:del>
      <w:del w:id="2018" w:author="USER" w:date="2003-11-28T11:25:00Z">
        <w:r>
          <w:rPr>
            <w:b/>
          </w:rPr>
          <w:delText>Математическое моделирование в бортовых интеллектуальных системах реального времени</w:delText>
          <w:br/>
        </w:r>
      </w:del>
    </w:p>
    <w:p>
      <w:pPr>
        <w:pStyle w:val="Free"/>
        <w:jc w:val="left"/>
        <w:rPr>
          <w:b/>
          <w:b/>
          <w:del w:id="2021" w:author="Mishulina" w:date="2004-11-30T13:19:00Z"/>
        </w:rPr>
      </w:pPr>
      <w:del w:id="2020" w:author="Mishulina" w:date="2004-11-30T13:19:00Z">
        <w:r>
          <w:rPr>
            <w:b/>
          </w:rPr>
        </w:r>
      </w:del>
    </w:p>
    <w:p>
      <w:pPr>
        <w:pStyle w:val="Free"/>
        <w:rPr>
          <w:b/>
          <w:b/>
          <w:del w:id="2023" w:author="Mishulina" w:date="2004-11-30T13:19:00Z"/>
        </w:rPr>
      </w:pPr>
      <w:del w:id="2022" w:author="Mishulina" w:date="2004-11-30T13:19:00Z">
        <w:r>
          <w:rPr>
            <w:b/>
          </w:rPr>
        </w:r>
      </w:del>
    </w:p>
    <w:p>
      <w:pPr>
        <w:pStyle w:val="Free"/>
        <w:rPr>
          <w:b/>
          <w:b/>
          <w:sz w:val="22"/>
          <w:del w:id="2025" w:author="Mishulina" w:date="2004-12-14T16:37:00Z"/>
        </w:rPr>
      </w:pPr>
      <w:del w:id="2024" w:author="Mishulina" w:date="2004-12-14T16:37:00Z">
        <w:r>
          <w:rPr>
            <w:b/>
            <w:sz w:val="22"/>
          </w:rPr>
        </w:r>
      </w:del>
    </w:p>
    <w:p>
      <w:pPr>
        <w:pStyle w:val="Free"/>
        <w:rPr>
          <w:b/>
          <w:b/>
          <w:sz w:val="22"/>
          <w:ins w:id="2027" w:author="USER" w:date="2003-11-28T11:25:00Z"/>
        </w:rPr>
      </w:pPr>
      <w:ins w:id="2026" w:author="USER" w:date="2003-11-28T11:25:00Z">
        <w:r>
          <w:rPr>
            <w:b/>
            <w:sz w:val="22"/>
          </w:rPr>
        </w:r>
      </w:ins>
    </w:p>
    <w:p>
      <w:pPr>
        <w:pStyle w:val="Fre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rPr>
          <w:b/>
          <w:b/>
          <w:moveTo w:id="2028" w:author="Ольга" w:date="2003-12-16T11:21:00Z"/>
        </w:rPr>
      </w:pPr>
      <w:r>
        <w:rPr>
          <w:b/>
        </w:rPr>
        <w:t>РАБОЧЕЕ СОВЕЩАНИЕ</w:t>
      </w:r>
    </w:p>
    <w:p>
      <w:pPr>
        <w:pStyle w:val="Fre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rPr>
          <w:b/>
          <w:b/>
          <w:moveTo w:id="2030" w:author="Ольга" w:date="2003-12-16T11:21:00Z"/>
        </w:rPr>
      </w:pPr>
      <w:moveTo w:id="2029" w:author="Ольга" w:date="2003-12-16T11:21:00Z">
        <w:r>
          <w:rPr>
            <w:b/>
          </w:rPr>
        </w:r>
      </w:moveTo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  <w:b/>
          <w:b/>
          <w:sz w:val="20"/>
          <w:moveTo w:id="2032" w:author="Ольга" w:date="2003-12-16T11:21:00Z"/>
        </w:rPr>
      </w:pPr>
      <w:moveTo w:id="2031" w:author="Ольга" w:date="2003-12-16T11:21:00Z">
        <w:r>
          <w:rPr>
            <w:rFonts w:cs="Arial" w:ascii="Arial" w:hAnsi="Arial"/>
            <w:b/>
            <w:sz w:val="20"/>
          </w:rPr>
          <w:t>«НЕЙРОИНФОРМАТИКА И НЕЛИНЕЙНАЯ ДИНАМИКА»</w:t>
          <w:br/>
        </w:r>
      </w:moveTo>
    </w:p>
    <w:p>
      <w:pPr>
        <w:pStyle w:val="Free"/>
        <w:rPr>
          <w:rFonts w:ascii="Arial" w:hAnsi="Arial" w:cs="Arial"/>
          <w:b/>
          <w:b/>
          <w:sz w:val="22"/>
          <w:del w:id="2034" w:author="Ольга" w:date="2003-12-16T11:22:00Z"/>
        </w:rPr>
      </w:pPr>
      <w:del w:id="2033" w:author="Ольга" w:date="2003-12-16T11:22:00Z">
        <w:r>
          <w:rPr>
            <w:rFonts w:cs="Arial"/>
            <w:b/>
            <w:sz w:val="22"/>
          </w:rPr>
        </w:r>
      </w:del>
    </w:p>
    <w:p>
      <w:pPr>
        <w:pStyle w:val="Fre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Date"/>
        <w:rPr/>
      </w:pPr>
      <w:del w:id="2035" w:author="Mishulina" w:date="2004-11-30T13:24:00Z">
        <w:r>
          <w:rPr/>
          <w:delText xml:space="preserve">Среда </w:delText>
        </w:r>
      </w:del>
      <w:ins w:id="2036" w:author="Mishulina" w:date="2004-11-30T13:24:00Z">
        <w:r>
          <w:rPr/>
          <w:t xml:space="preserve">Четверг </w:t>
        </w:r>
      </w:ins>
      <w:r>
        <w:rPr/>
        <w:t>, 2</w:t>
      </w:r>
      <w:ins w:id="2037" w:author="Mishulina" w:date="2004-11-30T13:24:00Z">
        <w:r>
          <w:rPr/>
          <w:t>7</w:t>
        </w:r>
      </w:ins>
      <w:del w:id="2038" w:author="Mishulina" w:date="2004-11-30T13:24:00Z">
        <w:r>
          <w:rPr/>
          <w:delText>8</w:delText>
        </w:r>
      </w:del>
      <w:r>
        <w:rPr/>
        <w:t xml:space="preserve"> января </w:t>
      </w:r>
      <w:del w:id="2039" w:author="Ольга" w:date="2003-12-16T13:04:00Z">
        <w:r>
          <w:rPr/>
          <w:delText>2004г.</w:delText>
        </w:r>
      </w:del>
      <w:ins w:id="2040" w:author="Ольга" w:date="2003-12-16T13:04:00Z">
        <w:r>
          <w:rPr/>
          <w:tab/>
        </w:r>
      </w:ins>
      <w:r>
        <w:rPr/>
        <w:tab/>
        <w:tab/>
        <w:t>17.</w:t>
      </w:r>
      <w:del w:id="2041" w:author="Mishulina" w:date="2004-12-01T10:58:00Z">
        <w:r>
          <w:rPr/>
          <w:delText>0</w:delText>
        </w:r>
      </w:del>
      <w:ins w:id="2042" w:author="Mishulina" w:date="2004-12-01T10:58:00Z">
        <w:r>
          <w:rPr/>
          <w:t>3</w:t>
        </w:r>
      </w:ins>
      <w:r>
        <w:rPr/>
        <w:t>0 </w:t>
      </w:r>
      <w:del w:id="2043" w:author="Mishulina" w:date="2004-12-01T10:44:00Z">
        <w:r>
          <w:rPr/>
          <w:delText>-</w:delText>
        </w:r>
      </w:del>
      <w:ins w:id="2044" w:author="Mishulina" w:date="2004-12-01T10:44:00Z">
        <w:r>
          <w:rPr/>
          <w:t>–</w:t>
        </w:r>
      </w:ins>
      <w:r>
        <w:rPr/>
        <w:t> 19.</w:t>
      </w:r>
      <w:del w:id="2045" w:author="Mishulina" w:date="2004-12-01T10:58:00Z">
        <w:r>
          <w:rPr/>
          <w:delText>0</w:delText>
        </w:r>
      </w:del>
      <w:ins w:id="2046" w:author="Mishulina" w:date="2004-12-01T10:58:00Z">
        <w:r>
          <w:rPr/>
          <w:t>15</w:t>
        </w:r>
      </w:ins>
      <w:del w:id="2047" w:author="Mishulina" w:date="2004-12-01T10:58:00Z">
        <w:r>
          <w:rPr/>
          <w:delText>0</w:delText>
        </w:r>
      </w:del>
    </w:p>
    <w:p>
      <w:pPr>
        <w:pStyle w:val="Aud"/>
        <w:rPr/>
      </w:pPr>
      <w:r>
        <w:rPr/>
        <w:t>Аудитория Б-100</w:t>
      </w:r>
    </w:p>
    <w:p>
      <w:pPr>
        <w:pStyle w:val="Predsed"/>
        <w:rPr/>
      </w:pPr>
      <w:r>
        <w:rPr/>
      </w:r>
    </w:p>
    <w:p>
      <w:pPr>
        <w:pStyle w:val="2"/>
        <w:jc w:val="center"/>
        <w:rPr>
          <w:rFonts w:ascii="Arial" w:hAnsi="Arial" w:cs="Arial"/>
          <w:sz w:val="18"/>
          <w:ins w:id="2056" w:author="Mishulina" w:date="2004-11-30T13:25:00Z"/>
        </w:rPr>
      </w:pPr>
      <w:ins w:id="2048" w:author="Mishulina" w:date="2004-11-30T13:25:00Z">
        <w:r>
          <w:rPr>
            <w:rFonts w:cs="Arial" w:ascii="Arial" w:hAnsi="Arial"/>
            <w:sz w:val="16"/>
          </w:rPr>
          <w:t>Со</w:t>
        </w:r>
      </w:ins>
      <w:del w:id="2049" w:author="Mishulina" w:date="2004-11-30T13:25:00Z">
        <w:r>
          <w:rPr>
            <w:rFonts w:cs="Arial" w:ascii="Arial" w:hAnsi="Arial"/>
            <w:sz w:val="16"/>
          </w:rPr>
          <w:delText>П</w:delText>
        </w:r>
      </w:del>
      <w:ins w:id="2050" w:author="Mishulina" w:date="2004-11-30T13:25:00Z">
        <w:r>
          <w:rPr>
            <w:rFonts w:cs="Arial" w:ascii="Arial" w:hAnsi="Arial"/>
            <w:sz w:val="16"/>
          </w:rPr>
          <w:t>п</w:t>
        </w:r>
      </w:ins>
      <w:r>
        <w:rPr>
          <w:rFonts w:cs="Arial" w:ascii="Arial" w:hAnsi="Arial"/>
          <w:sz w:val="16"/>
        </w:rPr>
        <w:t>редседател</w:t>
      </w:r>
      <w:del w:id="2051" w:author="Mishulina" w:date="2004-11-30T13:25:00Z">
        <w:r>
          <w:rPr>
            <w:rFonts w:cs="Arial" w:ascii="Arial" w:hAnsi="Arial"/>
            <w:sz w:val="16"/>
          </w:rPr>
          <w:delText>ь</w:delText>
        </w:r>
      </w:del>
      <w:ins w:id="2052" w:author="Mishulina" w:date="2004-11-30T13:25:00Z">
        <w:r>
          <w:rPr>
            <w:rFonts w:cs="Arial" w:ascii="Arial" w:hAnsi="Arial"/>
            <w:sz w:val="16"/>
          </w:rPr>
          <w:t>и</w:t>
        </w:r>
      </w:ins>
      <w:ins w:id="2053" w:author="Basil Korzh" w:date="2003-12-11T21:42:00Z">
        <w:r>
          <w:rPr>
            <w:rFonts w:cs="Arial" w:ascii="Arial" w:hAnsi="Arial"/>
            <w:sz w:val="18"/>
          </w:rPr>
          <w:t>:</w:t>
        </w:r>
      </w:ins>
      <w:del w:id="2054" w:author="Basil Korzh" w:date="2003-12-11T21:42:00Z">
        <w:r>
          <w:rPr>
            <w:rFonts w:cs="Arial" w:ascii="Arial" w:hAnsi="Arial"/>
            <w:sz w:val="18"/>
          </w:rPr>
          <w:delText xml:space="preserve"> –</w:delText>
        </w:r>
      </w:del>
      <w:r>
        <w:rPr>
          <w:rFonts w:cs="Arial" w:ascii="Arial" w:hAnsi="Arial"/>
          <w:sz w:val="18"/>
        </w:rPr>
        <w:t xml:space="preserve"> </w:t>
      </w:r>
      <w:del w:id="2055" w:author="USER" w:date="2003-12-01T14:06:00Z">
        <w:r>
          <w:rPr>
            <w:rFonts w:cs="Arial" w:ascii="Arial" w:hAnsi="Arial"/>
            <w:sz w:val="18"/>
          </w:rPr>
          <w:delText>к.т. н. Ю.Т.</w:delText>
        </w:r>
      </w:del>
      <w:r>
        <w:rPr>
          <w:rFonts w:cs="Arial" w:ascii="Arial" w:hAnsi="Arial"/>
          <w:sz w:val="18"/>
        </w:rPr>
        <w:t xml:space="preserve"> </w:t>
      </w:r>
    </w:p>
    <w:p>
      <w:pPr>
        <w:pStyle w:val="2"/>
        <w:jc w:val="center"/>
        <w:rPr>
          <w:rFonts w:ascii="Arial" w:hAnsi="Arial" w:cs="Arial"/>
          <w:sz w:val="16"/>
          <w:del w:id="2060" w:author="Mishulina" w:date="2004-11-30T13:25:00Z"/>
        </w:rPr>
      </w:pPr>
      <w:r>
        <w:rPr>
          <w:rFonts w:cs="Arial" w:ascii="Arial" w:hAnsi="Arial"/>
          <w:sz w:val="16"/>
        </w:rPr>
        <w:t>К</w:t>
      </w:r>
      <w:del w:id="2057" w:author="USER" w:date="2003-12-01T14:06:00Z">
        <w:r>
          <w:rPr>
            <w:rFonts w:cs="Arial" w:ascii="Arial" w:hAnsi="Arial"/>
            <w:sz w:val="16"/>
          </w:rPr>
          <w:delText>аганов</w:delText>
        </w:r>
      </w:del>
      <w:ins w:id="2058" w:author="USER" w:date="2003-12-01T14:06:00Z">
        <w:r>
          <w:rPr>
            <w:rFonts w:cs="Arial" w:ascii="Arial" w:hAnsi="Arial"/>
            <w:sz w:val="16"/>
          </w:rPr>
          <w:t>АГАНОВ Юрий Тихонович,  к.т.н.</w:t>
        </w:r>
      </w:ins>
      <w:ins w:id="2059" w:author="Mishulina" w:date="2004-11-30T13:25:00Z">
        <w:r>
          <w:rPr>
            <w:rFonts w:cs="Arial" w:ascii="Arial" w:hAnsi="Arial"/>
            <w:sz w:val="16"/>
          </w:rPr>
          <w:t xml:space="preserve">  </w:t>
        </w:r>
      </w:ins>
    </w:p>
    <w:p>
      <w:pPr>
        <w:pStyle w:val="2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sz w:val="16"/>
          <w:lang w:val="en-US"/>
        </w:rPr>
        <w:t>ytkaganov</w:t>
      </w:r>
      <w:r>
        <w:rPr>
          <w:rFonts w:cs="Arial" w:ascii="Arial" w:hAnsi="Arial"/>
          <w:sz w:val="16"/>
        </w:rPr>
        <w:t>@</w:t>
      </w:r>
      <w:r>
        <w:rPr>
          <w:rFonts w:cs="Arial" w:ascii="Arial" w:hAnsi="Arial"/>
          <w:sz w:val="16"/>
          <w:lang w:val="en-US"/>
        </w:rPr>
        <w:t>mtu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sz w:val="16"/>
          <w:lang w:val="en-US"/>
        </w:rPr>
        <w:t>net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/>
        </w:rPr>
        <w:t>ru</w:t>
      </w:r>
      <w:r>
        <w:rPr>
          <w:rFonts w:cs="Arial" w:ascii="Arial" w:hAnsi="Arial"/>
          <w:sz w:val="16"/>
        </w:rPr>
        <w:t xml:space="preserve"> </w:t>
      </w:r>
    </w:p>
    <w:p>
      <w:pPr>
        <w:pStyle w:val="PredsedFIO"/>
        <w:rPr>
          <w:caps w:val="false"/>
          <w:smallCaps w:val="false"/>
        </w:rPr>
      </w:pPr>
      <w:ins w:id="2061" w:author="Mishulina" w:date="2004-11-30T13:26:00Z">
        <w:r>
          <w:rPr>
            <w:caps w:val="false"/>
            <w:smallCaps w:val="false"/>
          </w:rPr>
          <w:t xml:space="preserve">МАКАРЕНКО Николай Григорьевич, к.ф.-м.н.  </w:t>
        </w:r>
      </w:ins>
      <w:hyperlink r:id="rId6">
        <w:ins w:id="2062" w:author="Mishulina" w:date="2004-11-30T13:26:00Z">
          <w:r>
            <w:rPr>
              <w:rStyle w:val="InternetLink"/>
              <w:caps/>
              <w:color w:val="000000"/>
              <w:u w:val="none"/>
              <w:lang w:val="en-US"/>
            </w:rPr>
            <w:t>makarenko</w:t>
          </w:r>
        </w:ins>
        <w:ins w:id="2063" w:author="Mishulina" w:date="2004-11-30T13:26:00Z">
          <w:r>
            <w:rPr>
              <w:rStyle w:val="InternetLink"/>
              <w:caps/>
              <w:color w:val="000000"/>
              <w:u w:val="none"/>
            </w:rPr>
            <w:t>@</w:t>
          </w:r>
        </w:ins>
        <w:ins w:id="2064" w:author="Mishulina" w:date="2004-11-30T13:26:00Z">
          <w:r>
            <w:rPr>
              <w:rStyle w:val="InternetLink"/>
              <w:caps/>
              <w:color w:val="000000"/>
              <w:u w:val="none"/>
              <w:lang w:val="en-US"/>
            </w:rPr>
            <w:t>math</w:t>
          </w:r>
        </w:ins>
        <w:ins w:id="2065" w:author="Mishulina" w:date="2004-11-30T13:26:00Z">
          <w:r>
            <w:rPr>
              <w:rStyle w:val="InternetLink"/>
              <w:caps/>
              <w:color w:val="000000"/>
              <w:u w:val="none"/>
            </w:rPr>
            <w:t>.</w:t>
          </w:r>
        </w:ins>
        <w:ins w:id="2066" w:author="Mishulina" w:date="2004-11-30T13:26:00Z">
          <w:r>
            <w:rPr>
              <w:rStyle w:val="InternetLink"/>
              <w:caps/>
              <w:color w:val="000000"/>
              <w:u w:val="none"/>
              <w:lang w:val="en-US"/>
            </w:rPr>
            <w:t>kz</w:t>
          </w:r>
        </w:ins>
      </w:hyperlink>
    </w:p>
    <w:p>
      <w:pPr>
        <w:pStyle w:val="2"/>
        <w:jc w:val="center"/>
        <w:rPr>
          <w:rFonts w:ascii="Arial" w:hAnsi="Arial" w:cs="Arial"/>
          <w:caps/>
          <w:sz w:val="16"/>
          <w:ins w:id="2068" w:author="Mishulina" w:date="2004-12-01T10:47:00Z"/>
        </w:rPr>
      </w:pPr>
      <w:ins w:id="2067" w:author="Mishulina" w:date="2004-12-01T10:47:00Z">
        <w:r>
          <w:rPr>
            <w:rFonts w:cs="Arial" w:ascii="Arial" w:hAnsi="Arial"/>
            <w:caps/>
            <w:sz w:val="16"/>
          </w:rPr>
        </w:r>
      </w:ins>
    </w:p>
    <w:p>
      <w:pPr>
        <w:pStyle w:val="Normal"/>
        <w:ind w:hanging="0"/>
        <w:jc w:val="center"/>
        <w:rPr>
          <w:rFonts w:ascii="Arial" w:hAnsi="Arial" w:cs="Arial"/>
          <w:sz w:val="16"/>
          <w:ins w:id="2079" w:author="Mishulina" w:date="2004-12-01T10:47:00Z"/>
        </w:rPr>
      </w:pPr>
      <w:ins w:id="2069" w:author="Mishulina" w:date="2004-12-01T10:47:00Z">
        <w:r>
          <w:rPr>
            <w:rFonts w:cs="Arial" w:ascii="Arial" w:hAnsi="Arial"/>
            <w:sz w:val="16"/>
          </w:rPr>
          <w:t xml:space="preserve">Сайт </w:t>
        </w:r>
      </w:ins>
      <w:ins w:id="2070" w:author="Mishulina" w:date="2004-12-01T15:35:00Z">
        <w:r>
          <w:rPr>
            <w:rFonts w:cs="Arial" w:ascii="Arial" w:hAnsi="Arial"/>
            <w:sz w:val="16"/>
          </w:rPr>
          <w:t>р</w:t>
        </w:r>
      </w:ins>
      <w:ins w:id="2071" w:author="Mishulina" w:date="2004-12-01T10:47:00Z">
        <w:r>
          <w:rPr>
            <w:rFonts w:cs="Arial" w:ascii="Arial" w:hAnsi="Arial"/>
            <w:sz w:val="16"/>
          </w:rPr>
          <w:t xml:space="preserve">абочего совещания: </w:t>
        </w:r>
      </w:ins>
      <w:ins w:id="2072" w:author="Mishulina" w:date="2004-12-01T10:47:00Z">
        <w:r>
          <w:rPr>
            <w:rFonts w:cs="Arial" w:ascii="Arial" w:hAnsi="Arial"/>
            <w:sz w:val="16"/>
            <w:lang w:val="en-US"/>
          </w:rPr>
          <w:t>www</w:t>
        </w:r>
      </w:ins>
      <w:ins w:id="2073" w:author="Mishulina" w:date="2004-12-01T10:47:00Z">
        <w:r>
          <w:rPr>
            <w:rFonts w:cs="Arial" w:ascii="Arial" w:hAnsi="Arial"/>
            <w:sz w:val="16"/>
          </w:rPr>
          <w:t>.</w:t>
        </w:r>
      </w:ins>
      <w:ins w:id="2074" w:author="Mishulina" w:date="2004-12-01T10:47:00Z">
        <w:r>
          <w:rPr>
            <w:rFonts w:cs="Arial" w:ascii="Arial" w:hAnsi="Arial"/>
            <w:sz w:val="16"/>
            <w:lang w:val="en-US"/>
          </w:rPr>
          <w:t>wsni</w:t>
        </w:r>
      </w:ins>
      <w:ins w:id="2075" w:author="Mishulina" w:date="2004-12-01T10:47:00Z">
        <w:r>
          <w:rPr>
            <w:rFonts w:cs="Arial" w:ascii="Arial" w:hAnsi="Arial"/>
            <w:sz w:val="16"/>
          </w:rPr>
          <w:t>2005.</w:t>
        </w:r>
      </w:ins>
      <w:ins w:id="2076" w:author="Mishulina" w:date="2004-12-01T10:47:00Z">
        <w:r>
          <w:rPr>
            <w:rFonts w:cs="Arial" w:ascii="Arial" w:hAnsi="Arial"/>
            <w:sz w:val="16"/>
            <w:lang w:val="en-US"/>
          </w:rPr>
          <w:t>narod</w:t>
        </w:r>
      </w:ins>
      <w:ins w:id="2077" w:author="Mishulina" w:date="2004-12-01T10:47:00Z">
        <w:r>
          <w:rPr>
            <w:rFonts w:cs="Arial" w:ascii="Arial" w:hAnsi="Arial"/>
            <w:sz w:val="16"/>
          </w:rPr>
          <w:t>.</w:t>
        </w:r>
      </w:ins>
      <w:ins w:id="2078" w:author="Mishulina" w:date="2004-12-01T10:47:00Z">
        <w:r>
          <w:rPr>
            <w:rFonts w:cs="Arial" w:ascii="Arial" w:hAnsi="Arial"/>
            <w:sz w:val="16"/>
            <w:lang w:val="en-US"/>
          </w:rPr>
          <w:t>ru</w:t>
        </w:r>
      </w:ins>
    </w:p>
    <w:p>
      <w:pPr>
        <w:pStyle w:val="2"/>
        <w:jc w:val="center"/>
        <w:rPr>
          <w:rFonts w:ascii="Arial" w:hAnsi="Arial" w:cs="Arial"/>
          <w:b/>
          <w:b/>
          <w:sz w:val="16"/>
          <w:ins w:id="2081" w:author="Mishulina" w:date="2004-11-30T13:28:00Z"/>
        </w:rPr>
      </w:pPr>
      <w:ins w:id="2080" w:author="Mishulina" w:date="2004-11-30T13:28:00Z">
        <w:r>
          <w:rPr>
            <w:rFonts w:cs="Arial" w:ascii="Arial" w:hAnsi="Arial"/>
            <w:b/>
            <w:sz w:val="16"/>
          </w:rPr>
        </w:r>
      </w:ins>
    </w:p>
    <w:p>
      <w:pPr>
        <w:pStyle w:val="2"/>
        <w:jc w:val="center"/>
        <w:rPr>
          <w:rFonts w:ascii="Arial" w:hAnsi="Arial" w:cs="Arial"/>
          <w:b/>
          <w:b/>
          <w:sz w:val="16"/>
          <w:moveFrom w:id="2083" w:author="Ольга" w:date="2003-12-16T11:21:00Z"/>
        </w:rPr>
      </w:pPr>
      <w:moveFrom w:id="2082" w:author="Ольга" w:date="2003-12-16T11:21:00Z">
        <w:r>
          <w:rPr>
            <w:rFonts w:cs="Arial" w:ascii="Arial" w:hAnsi="Arial"/>
            <w:b/>
            <w:sz w:val="16"/>
          </w:rPr>
          <w:t>«НЕЙРОИНФОРМАТИКА И НЕЛИНЕЙНАЯ ДИНАМИКА»</w:t>
          <w:br/>
        </w:r>
      </w:moveFrom>
    </w:p>
    <w:p>
      <w:pPr>
        <w:pStyle w:val="2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просы для обсуждения</w:t>
      </w:r>
    </w:p>
    <w:p>
      <w:pPr>
        <w:pStyle w:val="2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Arial" w:hAnsi="Arial" w:cs="Arial"/>
          <w:ins w:id="2084" w:author="Mishulina" w:date="2004-12-01T15:35:00Z"/>
        </w:rPr>
      </w:pPr>
      <w:r>
        <w:rPr>
          <w:rFonts w:cs="Arial" w:ascii="Arial" w:hAnsi="Arial"/>
          <w:sz w:val="18"/>
        </w:rPr>
        <w:t xml:space="preserve">Возможно ли эффективное использование динамического хаоса </w:t>
      </w:r>
    </w:p>
    <w:p>
      <w:pPr>
        <w:pStyle w:val="Normal"/>
        <w:jc w:val="left"/>
        <w:rPr>
          <w:rFonts w:ascii="Arial" w:hAnsi="Arial" w:cs="Arial"/>
          <w:sz w:val="18"/>
          <w:ins w:id="2086" w:author="Mishulina" w:date="2004-12-01T15:35:00Z"/>
        </w:rPr>
      </w:pPr>
      <w:ins w:id="2085" w:author="Mishulina" w:date="2004-12-01T15:35:00Z">
        <w:r>
          <w:rPr>
            <w:rFonts w:cs="Arial" w:ascii="Arial" w:hAnsi="Arial"/>
            <w:sz w:val="18"/>
          </w:rPr>
          <w:t>в искусственных нейронных сетях?</w:t>
        </w:r>
      </w:ins>
    </w:p>
    <w:p>
      <w:pPr>
        <w:pStyle w:val="Normal"/>
        <w:jc w:val="left"/>
        <w:rPr>
          <w:rFonts w:ascii="Arial" w:hAnsi="Arial" w:cs="Arial"/>
          <w:sz w:val="12"/>
          <w:ins w:id="2088" w:author="Mishulina" w:date="2004-12-01T15:35:00Z"/>
        </w:rPr>
      </w:pPr>
      <w:ins w:id="2087" w:author="Mishulina" w:date="2004-12-01T15:35:00Z">
        <w:r>
          <w:rPr>
            <w:rFonts w:cs="Arial" w:ascii="Arial" w:hAnsi="Arial"/>
            <w:sz w:val="12"/>
          </w:rPr>
        </w:r>
      </w:ins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  <w:sz w:val="18"/>
        </w:rPr>
        <w:t xml:space="preserve">Роль нелинейных осцилляторов в структурах искусственных нейронных сетей. </w:t>
      </w:r>
    </w:p>
    <w:p>
      <w:pPr>
        <w:pStyle w:val="Normal"/>
        <w:jc w:val="left"/>
        <w:rPr>
          <w:rFonts w:ascii="Arial" w:hAnsi="Arial" w:cs="Arial"/>
          <w:sz w:val="12"/>
          <w:ins w:id="2090" w:author="Mishulina" w:date="2004-12-14T16:37:00Z"/>
        </w:rPr>
      </w:pPr>
      <w:ins w:id="2089" w:author="Mishulina" w:date="2004-12-14T16:37:00Z">
        <w:r>
          <w:rPr>
            <w:rFonts w:cs="Arial" w:ascii="Arial" w:hAnsi="Arial"/>
            <w:sz w:val="12"/>
          </w:rPr>
        </w:r>
      </w:ins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Arial" w:hAnsi="Arial" w:cs="Arial"/>
          <w:ins w:id="2091" w:author="Mishulina" w:date="2004-12-01T15:35:00Z"/>
        </w:rPr>
      </w:pPr>
      <w:r>
        <w:rPr>
          <w:rFonts w:cs="Arial" w:ascii="Arial" w:hAnsi="Arial"/>
          <w:sz w:val="18"/>
        </w:rPr>
        <w:t xml:space="preserve">Перспективы моделирования нелинейных динамических процессов </w:t>
      </w:r>
    </w:p>
    <w:p>
      <w:pPr>
        <w:pStyle w:val="Normal"/>
        <w:jc w:val="left"/>
        <w:rPr>
          <w:rFonts w:ascii="Arial" w:hAnsi="Arial" w:cs="Arial"/>
          <w:sz w:val="18"/>
          <w:ins w:id="2093" w:author="Mishulina" w:date="2004-12-14T16:00:00Z"/>
        </w:rPr>
      </w:pPr>
      <w:ins w:id="2092" w:author="Mishulina" w:date="2004-12-01T15:35:00Z">
        <w:r>
          <w:rPr>
            <w:rFonts w:cs="Arial" w:ascii="Arial" w:hAnsi="Arial"/>
            <w:sz w:val="18"/>
          </w:rPr>
          <w:t>в мозге.</w:t>
        </w:r>
      </w:ins>
    </w:p>
    <w:p>
      <w:pPr>
        <w:pStyle w:val="Normal"/>
        <w:jc w:val="left"/>
        <w:rPr>
          <w:rFonts w:ascii="Arial" w:hAnsi="Arial" w:cs="Arial"/>
          <w:sz w:val="12"/>
          <w:ins w:id="2095" w:author="Mishulina" w:date="2004-12-14T16:38:00Z"/>
        </w:rPr>
      </w:pPr>
      <w:ins w:id="2094" w:author="Mishulina" w:date="2004-12-14T16:38:00Z">
        <w:r>
          <w:rPr>
            <w:rFonts w:cs="Arial" w:ascii="Arial" w:hAnsi="Arial"/>
            <w:sz w:val="12"/>
          </w:rPr>
        </w:r>
      </w:ins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Arial" w:hAnsi="Arial" w:cs="Arial"/>
          <w:ins w:id="2096" w:author="Mishulina" w:date="2004-12-01T15:36:00Z"/>
        </w:rPr>
      </w:pPr>
      <w:r>
        <w:rPr>
          <w:rFonts w:cs="Arial" w:ascii="Arial" w:hAnsi="Arial"/>
          <w:sz w:val="18"/>
        </w:rPr>
        <w:t xml:space="preserve">Что такое синергетический компьютер и чем он отличается </w:t>
      </w:r>
    </w:p>
    <w:p>
      <w:pPr>
        <w:pStyle w:val="Normal"/>
        <w:jc w:val="left"/>
        <w:rPr>
          <w:rFonts w:ascii="Arial" w:hAnsi="Arial" w:cs="Arial"/>
          <w:sz w:val="18"/>
          <w:ins w:id="2098" w:author="Mishulina" w:date="2004-12-14T16:00:00Z"/>
        </w:rPr>
      </w:pPr>
      <w:ins w:id="2097" w:author="Mishulina" w:date="2004-12-01T15:36:00Z">
        <w:r>
          <w:rPr>
            <w:rFonts w:cs="Arial" w:ascii="Arial" w:hAnsi="Arial"/>
            <w:sz w:val="18"/>
          </w:rPr>
          <w:t>от нейрокомпьютера?</w:t>
        </w:r>
      </w:ins>
    </w:p>
    <w:p>
      <w:pPr>
        <w:pStyle w:val="Normal"/>
        <w:jc w:val="left"/>
        <w:rPr>
          <w:rFonts w:ascii="Arial" w:hAnsi="Arial" w:cs="Arial"/>
          <w:sz w:val="12"/>
          <w:ins w:id="2100" w:author="Mishulina" w:date="2004-12-14T16:38:00Z"/>
        </w:rPr>
      </w:pPr>
      <w:ins w:id="2099" w:author="Mishulina" w:date="2004-12-14T16:38:00Z">
        <w:r>
          <w:rPr>
            <w:rFonts w:cs="Arial" w:ascii="Arial" w:hAnsi="Arial"/>
            <w:sz w:val="12"/>
          </w:rPr>
        </w:r>
      </w:ins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  <w:sz w:val="18"/>
        </w:rPr>
        <w:t>Роль динамического хаоса в формировании адаптивного поведения.</w:t>
      </w:r>
    </w:p>
    <w:p>
      <w:pPr>
        <w:pStyle w:val="Normal"/>
        <w:ind w:hanging="0"/>
        <w:rPr>
          <w:rFonts w:ascii="Arial" w:hAnsi="Arial" w:cs="Arial"/>
          <w:ins w:id="2102" w:author="Mishulina" w:date="2004-12-01T10:45:00Z"/>
        </w:rPr>
      </w:pPr>
      <w:ins w:id="2101" w:author="Mishulina" w:date="2004-12-01T10:45:00Z">
        <w:r>
          <w:rPr>
            <w:rFonts w:cs="Arial" w:ascii="Arial" w:hAnsi="Arial"/>
          </w:rPr>
        </w:r>
      </w:ins>
    </w:p>
    <w:p>
      <w:pPr>
        <w:pStyle w:val="Normal"/>
        <w:ind w:hanging="0"/>
        <w:rPr>
          <w:rFonts w:ascii="Arial" w:hAnsi="Arial" w:cs="Arial"/>
          <w:del w:id="2104" w:author="Mishulina" w:date="2004-12-01T10:47:00Z"/>
        </w:rPr>
      </w:pPr>
      <w:del w:id="2103" w:author="Mishulina" w:date="2004-12-01T10:47:00Z">
        <w:r>
          <w:rPr>
            <w:rFonts w:cs="Arial" w:ascii="Arial" w:hAnsi="Arial"/>
          </w:rPr>
        </w:r>
      </w:del>
    </w:p>
    <w:p>
      <w:pPr>
        <w:pStyle w:val="Normal"/>
        <w:ind w:hanging="0"/>
        <w:rPr>
          <w:ins w:id="2106" w:author="Mishulina" w:date="2004-12-01T11:01:00Z"/>
        </w:rPr>
      </w:pPr>
      <w:ins w:id="2105" w:author="Mishulina" w:date="2004-12-01T11:01:00Z">
        <w:r>
          <w:rPr/>
        </w:r>
      </w:ins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hd w:fill="E6E6E6" w:val="clear"/>
        <w:ind w:hanging="0"/>
        <w:jc w:val="center"/>
        <w:rPr>
          <w:rFonts w:ascii="Arial" w:hAnsi="Arial" w:cs="Arial"/>
          <w:b/>
          <w:b/>
          <w:spacing w:val="-8"/>
          <w:sz w:val="6"/>
          <w:ins w:id="2108" w:author="Mishulina" w:date="2004-12-01T11:01:00Z"/>
        </w:rPr>
      </w:pPr>
      <w:ins w:id="2107" w:author="Mishulina" w:date="2004-12-01T11:01:00Z">
        <w:r>
          <w:rPr>
            <w:rFonts w:cs="Arial" w:ascii="Arial" w:hAnsi="Arial"/>
            <w:b/>
            <w:spacing w:val="-8"/>
            <w:sz w:val="6"/>
          </w:rPr>
        </w:r>
      </w:ins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hd w:fill="E6E6E6" w:val="clear"/>
        <w:ind w:hanging="0"/>
        <w:jc w:val="center"/>
        <w:rPr>
          <w:rFonts w:ascii="Arial" w:hAnsi="Arial" w:cs="Arial"/>
          <w:b/>
          <w:b/>
          <w:spacing w:val="-8"/>
          <w:ins w:id="2118" w:author="Mishulina" w:date="2004-12-01T11:01:00Z"/>
        </w:rPr>
      </w:pPr>
      <w:ins w:id="2109" w:author="Mishulina" w:date="2004-12-01T11:01:00Z">
        <w:r>
          <w:rPr>
            <w:rFonts w:cs="Arial" w:ascii="Arial" w:hAnsi="Arial"/>
            <w:b/>
            <w:spacing w:val="-8"/>
          </w:rPr>
          <w:t xml:space="preserve">СЪЕЗД </w:t>
        </w:r>
      </w:ins>
      <w:ins w:id="2110" w:author="Mishulina" w:date="2004-12-14T16:38:00Z">
        <w:r>
          <w:rPr>
            <w:rFonts w:cs="Arial" w:ascii="Arial" w:hAnsi="Arial"/>
            <w:b/>
            <w:spacing w:val="-8"/>
          </w:rPr>
          <w:t xml:space="preserve"> </w:t>
        </w:r>
      </w:ins>
      <w:ins w:id="2111" w:author="Mishulina" w:date="2004-12-01T11:01:00Z">
        <w:r>
          <w:rPr>
            <w:rFonts w:cs="Arial" w:ascii="Arial" w:hAnsi="Arial"/>
            <w:b/>
            <w:spacing w:val="-8"/>
          </w:rPr>
          <w:t xml:space="preserve">РОССИЙСКОЙ </w:t>
        </w:r>
      </w:ins>
      <w:ins w:id="2112" w:author="Mishulina" w:date="2004-12-14T16:38:00Z">
        <w:r>
          <w:rPr>
            <w:rFonts w:cs="Arial" w:ascii="Arial" w:hAnsi="Arial"/>
            <w:b/>
            <w:spacing w:val="-8"/>
          </w:rPr>
          <w:t xml:space="preserve"> </w:t>
        </w:r>
      </w:ins>
      <w:ins w:id="2113" w:author="Mishulina" w:date="2004-12-01T11:01:00Z">
        <w:r>
          <w:rPr>
            <w:rFonts w:cs="Arial" w:ascii="Arial" w:hAnsi="Arial"/>
            <w:b/>
            <w:spacing w:val="-8"/>
          </w:rPr>
          <w:t>АССОЦИАЦИИ</w:t>
        </w:r>
      </w:ins>
      <w:ins w:id="2114" w:author="Mishulina" w:date="2004-12-14T16:38:00Z">
        <w:r>
          <w:rPr>
            <w:rFonts w:cs="Arial" w:ascii="Arial" w:hAnsi="Arial"/>
            <w:b/>
            <w:spacing w:val="-8"/>
          </w:rPr>
          <w:t xml:space="preserve"> </w:t>
        </w:r>
      </w:ins>
      <w:ins w:id="2115" w:author="Mishulina" w:date="2004-12-01T11:01:00Z">
        <w:r>
          <w:rPr>
            <w:rFonts w:cs="Arial" w:ascii="Arial" w:hAnsi="Arial"/>
            <w:b/>
            <w:spacing w:val="-8"/>
          </w:rPr>
          <w:t xml:space="preserve"> </w:t>
        </w:r>
      </w:ins>
      <w:ins w:id="2116" w:author="Mishulina" w:date="2004-12-14T16:38:00Z">
        <w:r>
          <w:rPr>
            <w:rFonts w:cs="Arial" w:ascii="Arial" w:hAnsi="Arial"/>
            <w:b/>
            <w:spacing w:val="-8"/>
          </w:rPr>
          <w:t>Н</w:t>
        </w:r>
      </w:ins>
      <w:ins w:id="2117" w:author="Mishulina" w:date="2004-12-01T11:01:00Z">
        <w:r>
          <w:rPr>
            <w:rFonts w:cs="Arial" w:ascii="Arial" w:hAnsi="Arial"/>
            <w:b/>
            <w:spacing w:val="-8"/>
          </w:rPr>
          <w:t>ЕЙРОИНФОРМАТИКИ</w:t>
        </w:r>
      </w:ins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hd w:fill="E6E6E6" w:val="clear"/>
        <w:ind w:hanging="0"/>
        <w:jc w:val="center"/>
        <w:rPr>
          <w:rFonts w:ascii="Arial" w:hAnsi="Arial" w:cs="Arial"/>
          <w:b/>
          <w:b/>
          <w:spacing w:val="-8"/>
          <w:sz w:val="6"/>
          <w:ins w:id="2120" w:author="Mishulina" w:date="2004-12-01T11:01:00Z"/>
        </w:rPr>
      </w:pPr>
      <w:ins w:id="2119" w:author="Mishulina" w:date="2004-12-01T11:01:00Z">
        <w:r>
          <w:rPr>
            <w:rFonts w:cs="Arial" w:ascii="Arial" w:hAnsi="Arial"/>
            <w:b/>
            <w:spacing w:val="-8"/>
            <w:sz w:val="6"/>
          </w:rPr>
        </w:r>
      </w:ins>
    </w:p>
    <w:p>
      <w:pPr>
        <w:pStyle w:val="Normal"/>
        <w:ind w:left="708" w:hanging="0"/>
        <w:jc w:val="center"/>
        <w:rPr>
          <w:rFonts w:ascii="Arial" w:hAnsi="Arial" w:cs="Arial"/>
          <w:b/>
          <w:b/>
          <w:spacing w:val="-8"/>
          <w:sz w:val="16"/>
          <w:ins w:id="2122" w:author="Mishulina" w:date="2004-12-01T11:01:00Z"/>
        </w:rPr>
      </w:pPr>
      <w:ins w:id="2121" w:author="Mishulina" w:date="2004-12-01T11:01:00Z">
        <w:r>
          <w:rPr>
            <w:rFonts w:cs="Arial" w:ascii="Arial" w:hAnsi="Arial"/>
            <w:b/>
            <w:spacing w:val="-8"/>
            <w:sz w:val="16"/>
          </w:rPr>
        </w:r>
      </w:ins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16"/>
          <w:ins w:id="2124" w:author="Mishulina" w:date="2004-12-01T11:01:00Z"/>
        </w:rPr>
      </w:pPr>
      <w:ins w:id="2123" w:author="Mishulina" w:date="2004-12-01T11:01:00Z">
        <w:r>
          <w:rPr>
            <w:rFonts w:cs="Arial" w:ascii="Arial" w:hAnsi="Arial"/>
            <w:b/>
            <w:sz w:val="16"/>
          </w:rPr>
        </w:r>
      </w:ins>
    </w:p>
    <w:p>
      <w:pPr>
        <w:pStyle w:val="Date"/>
        <w:keepNext w:val="true"/>
        <w:rPr>
          <w:ins w:id="2126" w:author="Mishulina" w:date="2004-12-01T11:01:00Z"/>
        </w:rPr>
      </w:pPr>
      <w:ins w:id="2125" w:author="Mishulina" w:date="2004-12-01T11:01:00Z">
        <w:r>
          <w:rPr/>
          <w:t xml:space="preserve">Четверг, 27 января </w:t>
          <w:tab/>
          <w:tab/>
          <w:tab/>
          <w:t>19.30 – 20.30</w:t>
        </w:r>
      </w:ins>
    </w:p>
    <w:p>
      <w:pPr>
        <w:pStyle w:val="Aud"/>
        <w:keepNext w:val="true"/>
        <w:rPr>
          <w:ins w:id="2129" w:author="Mishulina" w:date="2004-12-01T11:01:00Z"/>
        </w:rPr>
      </w:pPr>
      <w:ins w:id="2127" w:author="Mishulina" w:date="2004-12-01T11:01:00Z">
        <w:r>
          <w:rPr>
            <w:rFonts w:eastAsia="Arial"/>
          </w:rPr>
          <w:t xml:space="preserve">      </w:t>
        </w:r>
      </w:ins>
      <w:ins w:id="2128" w:author="Mishulina" w:date="2004-12-01T11:01:00Z">
        <w:r>
          <w:rPr/>
          <w:t>Аудитория Б-100</w:t>
        </w:r>
      </w:ins>
    </w:p>
    <w:p>
      <w:pPr>
        <w:pStyle w:val="Normal"/>
        <w:ind w:left="708" w:hanging="0"/>
        <w:jc w:val="center"/>
        <w:rPr>
          <w:rFonts w:ascii="Arial" w:hAnsi="Arial" w:cs="Arial"/>
          <w:sz w:val="16"/>
          <w:ins w:id="2131" w:author="Mishulina" w:date="2004-12-01T11:01:00Z"/>
        </w:rPr>
      </w:pPr>
      <w:ins w:id="2130" w:author="Mishulina" w:date="2004-12-01T11:01:00Z">
        <w:r>
          <w:rPr>
            <w:rFonts w:cs="Arial" w:ascii="Arial" w:hAnsi="Arial"/>
            <w:sz w:val="16"/>
          </w:rPr>
        </w:r>
      </w:ins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16"/>
          <w:ins w:id="2133" w:author="Mishulina" w:date="2004-12-01T11:01:00Z"/>
        </w:rPr>
      </w:pPr>
      <w:ins w:id="2132" w:author="Mishulina" w:date="2004-12-01T11:01:00Z">
        <w:r>
          <w:rPr>
            <w:rFonts w:cs="Arial" w:ascii="Arial" w:hAnsi="Arial"/>
            <w:b/>
            <w:sz w:val="16"/>
          </w:rPr>
          <w:t>Повестка дня</w:t>
        </w:r>
      </w:ins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16"/>
          <w:ins w:id="2135" w:author="Mishulina" w:date="2004-12-01T11:01:00Z"/>
        </w:rPr>
      </w:pPr>
      <w:ins w:id="2134" w:author="Mishulina" w:date="2004-12-01T11:01:00Z">
        <w:r>
          <w:rPr>
            <w:rFonts w:cs="Arial" w:ascii="Arial" w:hAnsi="Arial"/>
            <w:b/>
            <w:sz w:val="16"/>
          </w:rPr>
        </w:r>
      </w:ins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b/>
          <w:b/>
          <w:sz w:val="16"/>
          <w:ins w:id="2139" w:author="Mishulina" w:date="2004-12-01T11:01:00Z"/>
        </w:rPr>
      </w:pPr>
      <w:ins w:id="2136" w:author="Mishulina" w:date="2004-12-01T11:01:00Z">
        <w:r>
          <w:rPr>
            <w:rFonts w:cs="Arial" w:ascii="Arial" w:hAnsi="Arial"/>
            <w:sz w:val="16"/>
          </w:rPr>
          <w:t>Отчет о деятельности Ассоциации за период 200</w:t>
        </w:r>
      </w:ins>
      <w:ins w:id="2137" w:author="Mishulina" w:date="2004-12-14T16:37:00Z">
        <w:r>
          <w:rPr>
            <w:rFonts w:cs="Arial" w:ascii="Arial" w:hAnsi="Arial"/>
            <w:sz w:val="16"/>
          </w:rPr>
          <w:t>3</w:t>
        </w:r>
      </w:ins>
      <w:ins w:id="2138" w:author="Mishulina" w:date="2004-12-01T11:01:00Z">
        <w:r>
          <w:rPr>
            <w:rFonts w:cs="Arial" w:ascii="Arial" w:hAnsi="Arial"/>
            <w:sz w:val="16"/>
          </w:rPr>
          <w:t>-2004 г.г.</w:t>
        </w:r>
      </w:ins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b/>
          <w:b/>
          <w:sz w:val="16"/>
          <w:ins w:id="2141" w:author="Mishulina" w:date="2004-12-01T11:01:00Z"/>
        </w:rPr>
      </w:pPr>
      <w:ins w:id="2140" w:author="Mishulina" w:date="2004-12-01T11:01:00Z">
        <w:r>
          <w:rPr>
            <w:rFonts w:cs="Arial" w:ascii="Arial" w:hAnsi="Arial"/>
            <w:sz w:val="16"/>
          </w:rPr>
          <w:t>Прием новых членов Ассоциации</w:t>
        </w:r>
      </w:ins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b/>
          <w:b/>
          <w:sz w:val="16"/>
          <w:ins w:id="2143" w:author="Mishulina" w:date="2004-12-01T11:01:00Z"/>
        </w:rPr>
      </w:pPr>
      <w:ins w:id="2142" w:author="Mishulina" w:date="2004-12-01T11:01:00Z">
        <w:r>
          <w:rPr>
            <w:rFonts w:cs="Arial" w:ascii="Arial" w:hAnsi="Arial"/>
            <w:sz w:val="16"/>
          </w:rPr>
          <w:t>Перевыборы Правления Ассоциации</w:t>
        </w:r>
      </w:ins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b/>
          <w:b/>
          <w:sz w:val="16"/>
          <w:ins w:id="2145" w:author="Mishulina" w:date="2004-12-01T11:01:00Z"/>
        </w:rPr>
      </w:pPr>
      <w:ins w:id="2144" w:author="Mishulina" w:date="2004-12-01T11:01:00Z">
        <w:r>
          <w:rPr>
            <w:rFonts w:cs="Arial" w:ascii="Arial" w:hAnsi="Arial"/>
            <w:sz w:val="16"/>
          </w:rPr>
          <w:t>Обсуждение плана работы Ассоциации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147" w:author="Mishulina" w:date="2004-12-01T11:01:00Z"/>
        </w:rPr>
      </w:pPr>
      <w:ins w:id="2146" w:author="Mishulina" w:date="2004-12-01T11:01:00Z">
        <w:r>
          <w:rPr>
            <w:rFonts w:cs="Arial" w:ascii="Arial" w:hAnsi="Arial"/>
            <w:b/>
            <w:sz w:val="16"/>
          </w:rPr>
        </w:r>
      </w:ins>
      <w:r>
        <w:br w:type="page"/>
      </w:r>
    </w:p>
    <w:p>
      <w:pPr>
        <w:pStyle w:val="Psectname"/>
        <w:rPr>
          <w:caps w:val="false"/>
          <w:smallCaps w:val="false"/>
        </w:rPr>
      </w:pPr>
      <w:r>
        <w:rPr>
          <w:caps w:val="false"/>
          <w:smallCaps w:val="false"/>
          <w:rPrChange w:id="0" w:author="Mishulina" w:date="2004-12-14T16:39:00Z"/>
        </w:rPr>
        <w:t>СЕКЦИЯ 1</w:t>
      </w:r>
    </w:p>
    <w:p>
      <w:pPr>
        <w:pStyle w:val="Free"/>
        <w:keepNext w:val="true"/>
        <w:rPr>
          <w:caps/>
        </w:rPr>
      </w:pPr>
      <w:r>
        <w:rPr>
          <w:caps/>
        </w:rPr>
      </w:r>
    </w:p>
    <w:p>
      <w:pPr>
        <w:pStyle w:val="Date"/>
        <w:keepNext w:val="true"/>
        <w:rPr/>
      </w:pPr>
      <w:r>
        <w:rPr/>
        <w:t>Среда, 2</w:t>
      </w:r>
      <w:del w:id="2149" w:author="Труньков" w:date="2004-11-19T14:59:00Z">
        <w:r>
          <w:rPr/>
          <w:delText>8</w:delText>
        </w:r>
      </w:del>
      <w:ins w:id="2150" w:author="Труньков" w:date="2004-11-19T14:59:00Z">
        <w:r>
          <w:rPr/>
          <w:t>6</w:t>
        </w:r>
      </w:ins>
      <w:r>
        <w:rPr/>
        <w:t xml:space="preserve"> января</w:t>
      </w:r>
      <w:del w:id="2151" w:author="Ольга" w:date="2003-12-16T11:23:00Z">
        <w:r>
          <w:rPr/>
          <w:delText xml:space="preserve"> 2004 г.</w:delText>
        </w:r>
      </w:del>
      <w:ins w:id="2152" w:author="Ольга" w:date="2003-12-16T11:23:00Z">
        <w:r>
          <w:rPr/>
          <w:tab/>
          <w:tab/>
          <w:tab/>
        </w:r>
      </w:ins>
      <w:del w:id="2153" w:author="Ольга" w:date="2003-12-16T11:23:00Z">
        <w:r>
          <w:rPr/>
          <w:tab/>
        </w:r>
      </w:del>
      <w:r>
        <w:rPr/>
        <w:tab/>
        <w:t>13.30 – 1</w:t>
      </w:r>
      <w:del w:id="2154" w:author="Труньков" w:date="2004-11-22T12:09:00Z">
        <w:r>
          <w:rPr/>
          <w:delText>6</w:delText>
        </w:r>
      </w:del>
      <w:ins w:id="2155" w:author="Труньков" w:date="2004-11-22T12:09:00Z">
        <w:r>
          <w:rPr/>
          <w:t>5</w:t>
        </w:r>
      </w:ins>
      <w:r>
        <w:rPr/>
        <w:t>.</w:t>
      </w:r>
      <w:del w:id="2156" w:author="Труньков" w:date="2004-11-22T12:09:00Z">
        <w:r>
          <w:rPr/>
          <w:delText>0</w:delText>
        </w:r>
      </w:del>
      <w:ins w:id="2157" w:author="Redko" w:date="2004-12-01T11:18:00Z">
        <w:r>
          <w:rPr/>
          <w:t>0</w:t>
        </w:r>
      </w:ins>
      <w:ins w:id="2158" w:author="Труньков" w:date="2004-11-22T12:09:00Z">
        <w:del w:id="2159" w:author="Redko" w:date="2004-12-01T11:18:00Z">
          <w:r>
            <w:rPr/>
            <w:delText>3</w:delText>
          </w:r>
        </w:del>
      </w:ins>
      <w:r>
        <w:rPr/>
        <w:t>0</w:t>
      </w:r>
    </w:p>
    <w:p>
      <w:pPr>
        <w:pStyle w:val="Aud"/>
        <w:keepNext w:val="true"/>
        <w:rPr/>
      </w:pPr>
      <w:r>
        <w:rPr/>
        <w:t>Аудитория Б-100</w:t>
      </w:r>
    </w:p>
    <w:p>
      <w:pPr>
        <w:pStyle w:val="Free"/>
        <w:keepNext w:val="true"/>
        <w:rPr/>
      </w:pPr>
      <w:r>
        <w:rPr/>
      </w:r>
    </w:p>
    <w:p>
      <w:pPr>
        <w:pStyle w:val="Predsed"/>
        <w:rPr>
          <w:color w:val="FF0000"/>
        </w:rPr>
      </w:pPr>
      <w:r>
        <w:rPr/>
        <w:t xml:space="preserve">Председатель: </w:t>
      </w:r>
    </w:p>
    <w:p>
      <w:pPr>
        <w:pStyle w:val="PredsedFIO"/>
        <w:rPr/>
      </w:pPr>
      <w:r>
        <w:rPr>
          <w:caps w:val="false"/>
          <w:smallCaps w:val="false"/>
        </w:rPr>
        <w:t>ЛИТИНСКИЙ Леонид Борисович, к.</w:t>
      </w:r>
      <w:del w:id="2160" w:author="Труньков" w:date="2004-11-22T12:13:00Z">
        <w:r>
          <w:rPr>
            <w:caps w:val="false"/>
            <w:smallCaps w:val="false"/>
          </w:rPr>
          <w:delText xml:space="preserve"> </w:delText>
        </w:r>
      </w:del>
      <w:r>
        <w:rPr>
          <w:caps w:val="false"/>
          <w:smallCaps w:val="false"/>
        </w:rPr>
        <w:t>ф</w:t>
      </w:r>
      <w:ins w:id="2161" w:author="Труньков" w:date="2004-11-22T12:09:00Z">
        <w:r>
          <w:rPr>
            <w:caps w:val="false"/>
            <w:smallCaps w:val="false"/>
          </w:rPr>
          <w:t>.</w:t>
        </w:r>
      </w:ins>
      <w:r>
        <w:rPr>
          <w:caps w:val="false"/>
          <w:smallCaps w:val="false"/>
        </w:rPr>
        <w:t>-м.</w:t>
      </w:r>
      <w:del w:id="2162" w:author="Труньков" w:date="2004-11-22T12:13:00Z">
        <w:r>
          <w:rPr>
            <w:caps w:val="false"/>
            <w:smallCaps w:val="false"/>
          </w:rPr>
          <w:delText xml:space="preserve"> </w:delText>
        </w:r>
      </w:del>
      <w:r>
        <w:rPr>
          <w:caps w:val="false"/>
          <w:smallCaps w:val="false"/>
        </w:rPr>
        <w:t>н.</w:t>
      </w:r>
    </w:p>
    <w:p>
      <w:pPr>
        <w:pStyle w:val="PredsedFIO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redsedFIO"/>
        <w:rPr>
          <w:caps w:val="false"/>
          <w:smallCaps w:val="false"/>
          <w:sz w:val="8"/>
          <w:del w:id="2164" w:author="Труньков" w:date="2004-11-22T12:33:00Z"/>
        </w:rPr>
      </w:pPr>
      <w:del w:id="2163" w:author="Труньков" w:date="2004-11-22T12:33:00Z">
        <w:r>
          <w:rPr>
            <w:caps w:val="false"/>
            <w:smallCaps w:val="false"/>
            <w:sz w:val="8"/>
          </w:rPr>
        </w:r>
      </w:del>
    </w:p>
    <w:p>
      <w:pPr>
        <w:pStyle w:val="PredsedFIO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caps/>
          <w:spacing w:val="20"/>
          <w:ins w:id="2167" w:author="Basil Korzh" w:date="2003-12-16T15:34:00Z"/>
        </w:rPr>
      </w:pPr>
      <w:moveTo w:id="2165" w:author="Basil Korzh" w:date="2003-12-16T15:34:00Z">
        <w:r>
          <w:rPr>
            <w:caps/>
            <w:spacing w:val="20"/>
          </w:rPr>
          <w:t xml:space="preserve">ТЕОРИЯ НЕЙРОННЫХ СЕТЕЙ. </w:t>
        </w:r>
      </w:moveTo>
      <w:moveTo w:id="2166" w:author="Basil Korzh" w:date="2003-12-16T15:34:00Z">
        <w:r>
          <w:rPr>
            <w:caps/>
            <w:spacing w:val="20"/>
            <w:lang w:val="en-US"/>
          </w:rPr>
          <w:t>i</w:t>
        </w:r>
      </w:moveTo>
    </w:p>
    <w:p>
      <w:pPr>
        <w:pStyle w:val="DoklName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caps/>
          <w:spacing w:val="20"/>
          <w:bdr w:val="single" w:sz="4" w:space="0" w:color="000000"/>
          <w:shd w:fill="FFFFFF" w:val="clear"/>
          <w:del w:id="2170" w:author="Ольга" w:date="2003-12-16T11:24:00Z"/>
        </w:rPr>
      </w:pPr>
      <w:del w:id="2168" w:author="Ольга" w:date="2003-12-16T11:24:00Z">
        <w:r>
          <w:rPr>
            <w:caps/>
            <w:spacing w:val="20"/>
            <w:shd w:fill="FFFFFF" w:val="clear"/>
          </w:rPr>
          <w:delText xml:space="preserve">тЕОРИЯ НЕЙРОННЫХ СЕТЕЙ </w:delText>
        </w:r>
      </w:del>
      <w:del w:id="2169" w:author="Ольга" w:date="2003-12-16T11:24:00Z">
        <w:r>
          <w:rPr>
            <w:caps/>
            <w:spacing w:val="20"/>
            <w:shd w:fill="FFFFFF" w:val="clear"/>
            <w:lang w:val="en-US"/>
          </w:rPr>
          <w:delText>i</w:delText>
        </w:r>
      </w:del>
    </w:p>
    <w:p>
      <w:pPr>
        <w:pStyle w:val="DoklName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caps/>
          <w:spacing w:val="20"/>
          <w:del w:id="2174" w:author="Basil Korzh" w:date="2003-12-16T15:33:00Z"/>
        </w:rPr>
      </w:pPr>
      <w:ins w:id="2171" w:author="Ольга" w:date="2003-12-16T11:24:00Z">
        <w:moveFrom w:id="2172" w:author="Basil Korzh" w:date="2003-12-16T15:33:00Z">
          <w:r>
            <w:rPr>
              <w:caps/>
              <w:spacing w:val="20"/>
            </w:rPr>
            <w:t xml:space="preserve">ТЕОРИЯ НЕЙРОННЫХ СЕТЕЙ. </w:t>
          </w:r>
        </w:moveFrom>
      </w:ins>
      <w:moveFrom w:id="2173" w:author="Basil Korzh" w:date="2003-12-16T15:33:00Z">
        <w:r>
          <w:rPr>
            <w:caps/>
            <w:spacing w:val="20"/>
            <w:lang w:val="en-US"/>
          </w:rPr>
          <w:t>i</w:t>
        </w:r>
      </w:moveFrom>
    </w:p>
    <w:p>
      <w:pPr>
        <w:pStyle w:val="DoklName1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0"/>
        <w:spacing w:lineRule="auto" w:line="240"/>
        <w:ind w:left="284" w:hanging="0"/>
        <w:jc w:val="center"/>
        <w:rPr>
          <w:del w:id="2176" w:author="Труньков" w:date="2004-11-22T12:33:00Z"/>
        </w:rPr>
      </w:pPr>
      <w:del w:id="2175" w:author="Труньков" w:date="2004-11-22T12:33:00Z">
        <w:r>
          <w:rPr/>
        </w:r>
      </w:del>
    </w:p>
    <w:p>
      <w:pPr>
        <w:pStyle w:val="DoklName1"/>
        <w:rPr>
          <w:caps w:val="false"/>
          <w:smallCaps w:val="false"/>
          <w:sz w:val="8"/>
          <w:ins w:id="2178" w:author="Ольга" w:date="2003-12-16T11:26:00Z"/>
        </w:rPr>
      </w:pPr>
      <w:ins w:id="2177" w:author="Ольга" w:date="2003-12-16T11:26:00Z">
        <w:r>
          <w:rPr>
            <w:caps w:val="false"/>
            <w:smallCaps w:val="false"/>
            <w:sz w:val="8"/>
          </w:rPr>
        </w:r>
      </w:ins>
    </w:p>
    <w:p>
      <w:pPr>
        <w:pStyle w:val="DoklName1"/>
        <w:ind w:left="709" w:hanging="425"/>
        <w:rPr>
          <w:b w:val="false"/>
          <w:b w:val="false"/>
          <w:caps/>
          <w:lang w:val="en-US"/>
          <w:del w:id="2180" w:author="Труньков" w:date="2004-11-22T12:33:00Z"/>
        </w:rPr>
      </w:pPr>
      <w:del w:id="2179" w:author="Труньков" w:date="2004-11-22T12:33:00Z">
        <w:r>
          <w:rPr>
            <w:b w:val="false"/>
            <w:caps/>
            <w:lang w:val="en-US"/>
          </w:rPr>
        </w:r>
      </w:del>
    </w:p>
    <w:p>
      <w:pPr>
        <w:pStyle w:val="DoklName1"/>
        <w:numPr>
          <w:ilvl w:val="0"/>
          <w:numId w:val="9"/>
        </w:numPr>
        <w:jc w:val="left"/>
        <w:rPr>
          <w:rFonts w:ascii="Arial" w:hAnsi="Arial" w:cs="Arial"/>
          <w:sz w:val="16"/>
        </w:rPr>
      </w:pPr>
      <w:del w:id="2181" w:author="Труньков" w:date="2004-11-22T12:40:00Z">
        <w:r>
          <w:rPr>
            <w:rFonts w:cs="Arial" w:ascii="Arial" w:hAnsi="Arial"/>
            <w:sz w:val="16"/>
          </w:rPr>
          <w:delText>1.</w:delText>
          <w:tab/>
        </w:r>
      </w:del>
      <w:ins w:id="2182" w:author="Труньков" w:date="2004-11-19T15:40:00Z">
        <w:r>
          <w:rPr>
            <w:rFonts w:cs="Arial" w:ascii="Arial" w:hAnsi="Arial"/>
            <w:caps/>
            <w:sz w:val="16"/>
          </w:rPr>
          <w:t>А.В. ХОМИЧ, Л. А. ЖУКОВ</w:t>
        </w:r>
      </w:ins>
      <w:del w:id="2183" w:author="Труньков" w:date="2004-11-19T15:40:00Z">
        <w:r>
          <w:rPr>
            <w:rFonts w:cs="Arial" w:ascii="Arial" w:hAnsi="Arial"/>
            <w:sz w:val="16"/>
          </w:rPr>
          <w:delText>Е.Б. ДАНИЛКИНА, Н.Г. МАКАРЕНКО</w:delText>
        </w:r>
      </w:del>
    </w:p>
    <w:p>
      <w:pPr>
        <w:pStyle w:val="Normal"/>
        <w:ind w:firstLine="708"/>
        <w:jc w:val="left"/>
        <w:rPr>
          <w:rFonts w:ascii="Arial" w:hAnsi="Arial" w:cs="Arial"/>
          <w:i/>
          <w:i/>
          <w:sz w:val="16"/>
        </w:rPr>
      </w:pPr>
      <w:ins w:id="2184" w:author="Труньков" w:date="2004-11-19T15:49:00Z">
        <w:r>
          <w:rPr>
            <w:rFonts w:cs="Arial" w:ascii="Arial" w:hAnsi="Arial"/>
            <w:i/>
            <w:sz w:val="16"/>
          </w:rPr>
          <w:t xml:space="preserve">Сибирский государственный технологический университет, Красноярск </w:t>
        </w:r>
      </w:ins>
      <w:del w:id="2185" w:author="Труньков" w:date="2004-11-19T15:42:00Z">
        <w:r>
          <w:rPr>
            <w:rFonts w:cs="Arial" w:ascii="Arial" w:hAnsi="Arial"/>
            <w:i/>
            <w:sz w:val="16"/>
          </w:rPr>
          <w:delText>Институт Математики, Алматы</w:delText>
        </w:r>
      </w:del>
    </w:p>
    <w:p>
      <w:pPr>
        <w:pStyle w:val="Normal"/>
        <w:ind w:left="709" w:hanging="1"/>
        <w:jc w:val="left"/>
        <w:rPr>
          <w:rFonts w:ascii="Arial" w:hAnsi="Arial" w:cs="Arial"/>
          <w:b/>
          <w:b/>
          <w:sz w:val="16"/>
        </w:rPr>
      </w:pPr>
      <w:ins w:id="2186" w:author="Труньков" w:date="2004-11-19T15:49:00Z">
        <w:r>
          <w:rPr>
            <w:rFonts w:cs="Arial" w:ascii="Arial" w:hAnsi="Arial"/>
            <w:b/>
            <w:sz w:val="16"/>
          </w:rPr>
          <w:t>Эволюционный метод оптимизации структуры нейронной сети с учителем</w:t>
        </w:r>
      </w:ins>
      <w:del w:id="2187" w:author="Труньков" w:date="2004-11-19T15:49:00Z">
        <w:r>
          <w:rPr>
            <w:rFonts w:cs="Arial" w:ascii="Arial" w:hAnsi="Arial"/>
            <w:b/>
            <w:sz w:val="16"/>
          </w:rPr>
          <w:delText>Возможно ли предсказание временных рядов в прошлое?</w:delText>
        </w:r>
      </w:del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</w:rPr>
      </w:pPr>
      <w:del w:id="2188" w:author="Труньков" w:date="2004-11-22T12:44:00Z">
        <w:r>
          <w:rPr>
            <w:rFonts w:cs="Arial" w:ascii="Arial" w:hAnsi="Arial"/>
            <w:sz w:val="16"/>
          </w:rPr>
          <w:delText>2.</w:delText>
          <w:tab/>
        </w:r>
      </w:del>
      <w:ins w:id="2189" w:author="Труньков" w:date="2004-11-19T15:52:00Z">
        <w:r>
          <w:rPr>
            <w:rFonts w:cs="Arial" w:ascii="Arial" w:hAnsi="Arial"/>
            <w:spacing w:val="2"/>
            <w:sz w:val="16"/>
          </w:rPr>
          <w:t>В.Р. МИЛОВ</w:t>
        </w:r>
      </w:ins>
      <w:del w:id="2190" w:author="Труньков" w:date="2004-11-19T15:52:00Z">
        <w:r>
          <w:rPr>
            <w:rFonts w:cs="Arial" w:ascii="Arial" w:hAnsi="Arial"/>
            <w:caps/>
            <w:sz w:val="16"/>
          </w:rPr>
          <w:delText>Б.В. Крыжановский,  Л.Б. Литинский</w:delText>
        </w:r>
      </w:del>
    </w:p>
    <w:p>
      <w:pPr>
        <w:pStyle w:val="Normal"/>
        <w:ind w:left="709" w:hanging="1"/>
        <w:jc w:val="left"/>
        <w:rPr>
          <w:rFonts w:ascii="Arial" w:hAnsi="Arial" w:cs="Arial"/>
          <w:i/>
          <w:i/>
          <w:spacing w:val="-8"/>
          <w:sz w:val="16"/>
        </w:rPr>
      </w:pPr>
      <w:ins w:id="2191" w:author="Труньков" w:date="2004-11-19T15:52:00Z">
        <w:r>
          <w:rPr>
            <w:rFonts w:cs="Arial" w:ascii="Arial" w:hAnsi="Arial"/>
            <w:i/>
            <w:spacing w:val="-8"/>
            <w:sz w:val="16"/>
          </w:rPr>
          <w:t>Нижегородский государственный технический университет</w:t>
        </w:r>
      </w:ins>
      <w:ins w:id="2192" w:author="Труньков" w:date="2004-11-19T15:52:00Z">
        <w:del w:id="2193" w:author="Mishulina" w:date="2004-12-14T16:39:00Z">
          <w:r>
            <w:rPr>
              <w:rFonts w:cs="Arial" w:ascii="Arial" w:hAnsi="Arial"/>
              <w:i/>
              <w:spacing w:val="-8"/>
              <w:sz w:val="16"/>
            </w:rPr>
            <w:delText xml:space="preserve">,  </w:delText>
          </w:r>
        </w:del>
      </w:ins>
      <w:ins w:id="2194" w:author="Труньков" w:date="2004-11-19T15:52:00Z">
        <w:del w:id="2195" w:author="Mishulina" w:date="2004-12-01T10:51:00Z">
          <w:r>
            <w:rPr>
              <w:rFonts w:cs="Arial" w:ascii="Arial" w:hAnsi="Arial"/>
              <w:i/>
              <w:spacing w:val="-8"/>
              <w:sz w:val="16"/>
            </w:rPr>
            <w:delText xml:space="preserve">г. </w:delText>
          </w:r>
        </w:del>
      </w:ins>
      <w:ins w:id="2196" w:author="Труньков" w:date="2004-11-19T15:52:00Z">
        <w:del w:id="2197" w:author="Mishulina" w:date="2004-12-14T16:39:00Z">
          <w:r>
            <w:rPr>
              <w:rFonts w:cs="Arial" w:ascii="Arial" w:hAnsi="Arial"/>
              <w:i/>
              <w:spacing w:val="-8"/>
              <w:sz w:val="16"/>
            </w:rPr>
            <w:delText>Нижний Новгород</w:delText>
          </w:r>
        </w:del>
      </w:ins>
      <w:del w:id="2198" w:author="Труньков" w:date="2004-11-19T15:52:00Z">
        <w:r>
          <w:rPr>
            <w:rFonts w:cs="Arial" w:ascii="Arial" w:hAnsi="Arial"/>
            <w:i/>
            <w:spacing w:val="-8"/>
            <w:sz w:val="16"/>
          </w:rPr>
          <w:delText>Институт оптико-нейронных технологий РАН,  Москва</w:delText>
        </w:r>
      </w:del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ins w:id="2199" w:author="Труньков" w:date="2004-11-19T15:52:00Z">
        <w:r>
          <w:rPr>
            <w:rFonts w:cs="Arial" w:ascii="Arial" w:hAnsi="Arial"/>
            <w:b/>
            <w:sz w:val="16"/>
          </w:rPr>
          <w:t>Структурно-параметрический синтез нейронных сетей с последовательными связями на основе байесовской методологии</w:t>
        </w:r>
      </w:ins>
      <w:del w:id="2200" w:author="Труньков" w:date="2004-11-19T15:52:00Z">
        <w:r>
          <w:rPr>
            <w:rFonts w:cs="Arial" w:ascii="Arial" w:hAnsi="Arial"/>
            <w:b/>
            <w:sz w:val="16"/>
          </w:rPr>
          <w:delText>Отыскание глобального минимума  в моделях Хопфилдова типа</w:delText>
        </w:r>
      </w:del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</w:rPr>
      </w:pPr>
      <w:del w:id="2201" w:author="Труньков" w:date="2004-11-22T12:45:00Z">
        <w:r>
          <w:rPr>
            <w:rFonts w:cs="Arial" w:ascii="Arial" w:hAnsi="Arial"/>
            <w:sz w:val="16"/>
          </w:rPr>
          <w:delText>3.</w:delText>
          <w:tab/>
        </w:r>
      </w:del>
      <w:ins w:id="2202" w:author="Труньков" w:date="2004-11-19T15:57:00Z">
        <w:r>
          <w:rPr>
            <w:rFonts w:cs="Arial" w:ascii="Arial" w:hAnsi="Arial"/>
            <w:caps/>
            <w:sz w:val="16"/>
          </w:rPr>
          <w:t>Я.Б. Казанович</w:t>
        </w:r>
      </w:ins>
      <w:ins w:id="2203" w:author="Труньков" w:date="2004-11-19T15:57:00Z">
        <w:r>
          <w:rPr>
            <w:rFonts w:cs="Arial" w:ascii="Arial" w:hAnsi="Arial"/>
            <w:caps/>
            <w:sz w:val="16"/>
            <w:vertAlign w:val="superscript"/>
          </w:rPr>
          <w:t>1</w:t>
        </w:r>
      </w:ins>
      <w:ins w:id="2204" w:author="Труньков" w:date="2004-11-19T15:57:00Z">
        <w:r>
          <w:rPr>
            <w:rFonts w:cs="Arial" w:ascii="Arial" w:hAnsi="Arial"/>
            <w:caps/>
            <w:sz w:val="16"/>
          </w:rPr>
          <w:t>, Р.М. БОрисюк</w:t>
        </w:r>
      </w:ins>
      <w:ins w:id="2205" w:author="Труньков" w:date="2004-11-19T15:57:00Z">
        <w:r>
          <w:rPr>
            <w:rFonts w:cs="Arial" w:ascii="Arial" w:hAnsi="Arial"/>
            <w:caps/>
            <w:sz w:val="16"/>
            <w:vertAlign w:val="superscript"/>
          </w:rPr>
          <w:t>1,2</w:t>
        </w:r>
      </w:ins>
      <w:del w:id="2206" w:author="Труньков" w:date="2004-11-19T15:57:00Z">
        <w:r>
          <w:rPr>
            <w:rFonts w:cs="Arial" w:ascii="Arial" w:hAnsi="Arial"/>
            <w:sz w:val="16"/>
          </w:rPr>
          <w:delText>Д.И. АЛИЕВА,  Б.В. КРЫЖАНОВСКИЙ</w:delText>
        </w:r>
      </w:del>
    </w:p>
    <w:p>
      <w:pPr>
        <w:pStyle w:val="Normal"/>
        <w:ind w:left="284" w:firstLine="424"/>
        <w:jc w:val="left"/>
        <w:rPr>
          <w:ins w:id="2212" w:author="Труньков" w:date="2004-11-19T15:58:00Z"/>
        </w:rPr>
      </w:pPr>
      <w:ins w:id="2207" w:author="Труньков" w:date="2004-11-19T15:58:00Z">
        <w:r>
          <w:rPr>
            <w:rFonts w:cs="Arial" w:ascii="Arial" w:hAnsi="Arial"/>
            <w:i/>
            <w:sz w:val="16"/>
            <w:vertAlign w:val="superscript"/>
          </w:rPr>
          <w:t>1</w:t>
        </w:r>
      </w:ins>
      <w:ins w:id="2208" w:author="Труньков" w:date="2004-11-19T15:58:00Z">
        <w:r>
          <w:rPr>
            <w:rFonts w:cs="Arial" w:ascii="Arial" w:hAnsi="Arial"/>
            <w:i/>
            <w:sz w:val="16"/>
          </w:rPr>
          <w:t xml:space="preserve">Институт математических проблем биологии РАН, </w:t>
        </w:r>
      </w:ins>
      <w:ins w:id="2209" w:author="Труньков" w:date="2004-11-19T15:58:00Z">
        <w:del w:id="2210" w:author="Mishulina" w:date="2004-12-01T10:51:00Z">
          <w:r>
            <w:rPr>
              <w:rFonts w:cs="Arial" w:ascii="Arial" w:hAnsi="Arial"/>
              <w:i/>
              <w:sz w:val="16"/>
            </w:rPr>
            <w:delText xml:space="preserve">г. </w:delText>
          </w:r>
        </w:del>
      </w:ins>
      <w:ins w:id="2211" w:author="Труньков" w:date="2004-11-19T15:58:00Z">
        <w:r>
          <w:rPr>
            <w:rFonts w:cs="Arial" w:ascii="Arial" w:hAnsi="Arial"/>
            <w:i/>
            <w:sz w:val="16"/>
          </w:rPr>
          <w:t>Пущино</w:t>
        </w:r>
      </w:ins>
    </w:p>
    <w:p>
      <w:pPr>
        <w:pStyle w:val="Normal"/>
        <w:ind w:left="284" w:firstLine="424"/>
        <w:jc w:val="left"/>
        <w:rPr>
          <w:rFonts w:ascii="Arial" w:hAnsi="Arial" w:cs="Arial"/>
          <w:i/>
          <w:i/>
          <w:sz w:val="16"/>
          <w:ins w:id="2216" w:author="Труньков" w:date="2004-11-19T15:58:00Z"/>
        </w:rPr>
      </w:pPr>
      <w:ins w:id="2213" w:author="Труньков" w:date="2004-11-19T15:58:00Z">
        <w:r>
          <w:rPr>
            <w:rFonts w:cs="Arial" w:ascii="Arial" w:hAnsi="Arial"/>
            <w:i/>
            <w:sz w:val="16"/>
            <w:vertAlign w:val="superscript"/>
          </w:rPr>
          <w:t>2</w:t>
        </w:r>
      </w:ins>
      <w:ins w:id="2214" w:author="Труньков" w:date="2004-11-19T15:58:00Z">
        <w:r>
          <w:rPr>
            <w:rFonts w:cs="Arial" w:ascii="Arial" w:hAnsi="Arial"/>
            <w:i/>
            <w:sz w:val="16"/>
          </w:rPr>
          <w:t>Центр теоретической и экспериментальной нейробиологии</w:t>
        </w:r>
      </w:ins>
      <w:ins w:id="2215" w:author="Труньков" w:date="2004-11-19T16:00:00Z">
        <w:r>
          <w:rPr>
            <w:rFonts w:cs="Arial" w:ascii="Arial" w:hAnsi="Arial"/>
            <w:i/>
            <w:sz w:val="16"/>
          </w:rPr>
          <w:t>.</w:t>
        </w:r>
      </w:ins>
    </w:p>
    <w:p>
      <w:pPr>
        <w:pStyle w:val="Normal"/>
        <w:ind w:left="284" w:firstLine="424"/>
        <w:jc w:val="left"/>
        <w:rPr>
          <w:rFonts w:ascii="Arial" w:hAnsi="Arial" w:cs="Arial"/>
          <w:i/>
          <w:i/>
          <w:sz w:val="16"/>
        </w:rPr>
      </w:pPr>
      <w:ins w:id="2217" w:author="Труньков" w:date="2004-11-19T15:58:00Z">
        <w:r>
          <w:rPr>
            <w:rFonts w:cs="Arial" w:ascii="Arial" w:hAnsi="Arial"/>
            <w:i/>
            <w:sz w:val="16"/>
          </w:rPr>
          <w:t>Плимутский университет, Плимут, Великобритания</w:t>
        </w:r>
      </w:ins>
      <w:del w:id="2218" w:author="Труньков" w:date="2004-11-19T15:58:00Z">
        <w:r>
          <w:rPr>
            <w:rFonts w:cs="Arial" w:ascii="Arial" w:hAnsi="Arial"/>
            <w:i/>
            <w:sz w:val="16"/>
          </w:rPr>
          <w:delText xml:space="preserve">Институт оптико-нейронных технологий РАН, </w:delText>
        </w:r>
      </w:del>
      <w:del w:id="2219" w:author="Basil Korzh" w:date="2003-12-05T19:36:00Z">
        <w:r>
          <w:rPr>
            <w:rFonts w:cs="Arial" w:ascii="Arial" w:hAnsi="Arial"/>
            <w:i/>
            <w:sz w:val="16"/>
          </w:rPr>
          <w:delText xml:space="preserve">г. </w:delText>
        </w:r>
      </w:del>
      <w:del w:id="2220" w:author="Труньков" w:date="2004-11-19T15:58:00Z">
        <w:r>
          <w:rPr>
            <w:rFonts w:cs="Arial" w:ascii="Arial" w:hAnsi="Arial"/>
            <w:i/>
            <w:sz w:val="16"/>
          </w:rPr>
          <w:delText>Москва</w:delText>
        </w:r>
      </w:del>
    </w:p>
    <w:p>
      <w:pPr>
        <w:pStyle w:val="Normal"/>
        <w:ind w:left="708" w:hanging="0"/>
        <w:jc w:val="left"/>
        <w:rPr>
          <w:ins w:id="2224" w:author="Труньков" w:date="2004-11-19T16:02:00Z"/>
        </w:rPr>
      </w:pPr>
      <w:ins w:id="2221" w:author="Труньков" w:date="2004-11-19T16:02:00Z">
        <w:r>
          <w:rPr>
            <w:rFonts w:cs="Arial" w:ascii="Arial" w:hAnsi="Arial"/>
            <w:b/>
            <w:spacing w:val="-8"/>
            <w:sz w:val="16"/>
          </w:rPr>
          <w:t>Осцил</w:t>
        </w:r>
      </w:ins>
      <w:ins w:id="2222" w:author="Mishulina" w:date="2004-12-01T10:50:00Z">
        <w:r>
          <w:rPr>
            <w:rFonts w:cs="Arial" w:ascii="Arial" w:hAnsi="Arial"/>
            <w:b/>
            <w:spacing w:val="-8"/>
            <w:sz w:val="16"/>
          </w:rPr>
          <w:t>л</w:t>
        </w:r>
      </w:ins>
      <w:ins w:id="2223" w:author="Труньков" w:date="2004-11-19T16:02:00Z">
        <w:r>
          <w:rPr>
            <w:rFonts w:cs="Arial" w:ascii="Arial" w:hAnsi="Arial"/>
            <w:b/>
            <w:spacing w:val="-8"/>
            <w:sz w:val="16"/>
          </w:rPr>
          <w:t>яторная нейросетевая модель слежения за движущимся объектом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226" w:author="Труньков" w:date="2004-11-19T16:08:00Z"/>
        </w:rPr>
      </w:pPr>
      <w:ins w:id="2225" w:author="Труньков" w:date="2004-11-19T16:08:00Z">
        <w:r>
          <w:rPr>
            <w:rFonts w:cs="Arial" w:ascii="Arial" w:hAnsi="Arial"/>
            <w:sz w:val="16"/>
          </w:rPr>
          <w:t>Ю.Р. ЦОЙ, В.Г. СПИЦЫН</w:t>
        </w:r>
      </w:ins>
    </w:p>
    <w:p>
      <w:pPr>
        <w:pStyle w:val="Normal"/>
        <w:ind w:left="284" w:firstLine="424"/>
        <w:jc w:val="left"/>
        <w:rPr>
          <w:rFonts w:ascii="Arial" w:hAnsi="Arial" w:cs="Arial"/>
          <w:i/>
          <w:i/>
          <w:sz w:val="16"/>
          <w:ins w:id="2228" w:author="Труньков" w:date="2004-11-19T16:08:00Z"/>
        </w:rPr>
      </w:pPr>
      <w:ins w:id="2227" w:author="Труньков" w:date="2004-11-19T16:08:00Z">
        <w:r>
          <w:rPr>
            <w:rFonts w:cs="Arial" w:ascii="Arial" w:hAnsi="Arial"/>
            <w:i/>
            <w:sz w:val="16"/>
          </w:rPr>
          <w:t>Томский политехнический университет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230" w:author="Труньков" w:date="2004-11-19T16:10:00Z"/>
        </w:rPr>
      </w:pPr>
      <w:ins w:id="2229" w:author="Труньков" w:date="2004-11-19T16:10:00Z">
        <w:r>
          <w:rPr>
            <w:rFonts w:cs="Arial" w:ascii="Arial" w:hAnsi="Arial"/>
            <w:b/>
            <w:sz w:val="16"/>
          </w:rPr>
          <w:t>Применение генетического алгоритма для решения задачи адаптивного нейроуправления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232" w:author="Труньков" w:date="2004-11-19T16:17:00Z"/>
        </w:rPr>
      </w:pPr>
      <w:ins w:id="2231" w:author="Труньков" w:date="2004-11-19T16:17:00Z">
        <w:r>
          <w:rPr>
            <w:rFonts w:cs="Arial" w:ascii="Arial" w:hAnsi="Arial"/>
            <w:caps/>
            <w:sz w:val="16"/>
          </w:rPr>
          <w:t>А.Ю. Дорогов, Р.Г. Курбанов, М.Ю. Шестопало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234" w:author="Труньков" w:date="2004-11-19T16:17:00Z"/>
        </w:rPr>
      </w:pPr>
      <w:ins w:id="2233" w:author="Труньков" w:date="2004-11-19T16:17:00Z">
        <w:r>
          <w:rPr>
            <w:rFonts w:cs="Arial" w:ascii="Arial" w:hAnsi="Arial"/>
            <w:i/>
            <w:sz w:val="16"/>
          </w:rPr>
          <w:t>Санкт-Петербургский государственный электротехнический университет «ЛЭТИ»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236" w:author="Труньков" w:date="2004-11-19T16:17:00Z"/>
        </w:rPr>
      </w:pPr>
      <w:ins w:id="2235" w:author="Труньков" w:date="2004-11-19T16:17:00Z">
        <w:r>
          <w:rPr>
            <w:rFonts w:cs="Arial" w:ascii="Arial" w:hAnsi="Arial"/>
            <w:b/>
            <w:sz w:val="16"/>
          </w:rPr>
          <w:t>Разделяющая мощность и операторные многообразия слабосвязанных нейронных сетей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238" w:author="Труньков" w:date="2004-11-19T16:20:00Z"/>
        </w:rPr>
      </w:pPr>
      <w:ins w:id="2237" w:author="Труньков" w:date="2004-11-19T16:20:00Z">
        <w:r>
          <w:rPr>
            <w:rFonts w:cs="Arial" w:ascii="Arial" w:hAnsi="Arial"/>
            <w:sz w:val="16"/>
          </w:rPr>
          <w:t>Е.Н. БЕНДЕРСКАЯ, С.В. ЖУКОВА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252" w:author="Труньков" w:date="2004-11-19T16:20:00Z"/>
        </w:rPr>
      </w:pPr>
      <w:ins w:id="2239" w:author="Труньков" w:date="2004-11-19T16:22:00Z">
        <w:r>
          <w:rPr>
            <w:rFonts w:cs="Arial" w:ascii="Arial" w:hAnsi="Arial"/>
            <w:i/>
            <w:sz w:val="16"/>
          </w:rPr>
          <w:t xml:space="preserve">Санкт-Петербургский </w:t>
        </w:r>
      </w:ins>
      <w:ins w:id="2240" w:author="Труньков" w:date="2004-11-19T16:22:00Z">
        <w:del w:id="2241" w:author="Mishulina" w:date="2004-12-01T10:50:00Z">
          <w:r>
            <w:rPr>
              <w:rFonts w:cs="Arial" w:ascii="Arial" w:hAnsi="Arial"/>
              <w:i/>
              <w:sz w:val="16"/>
            </w:rPr>
            <w:delText>Г</w:delText>
          </w:r>
        </w:del>
      </w:ins>
      <w:ins w:id="2242" w:author="Mishulina" w:date="2004-12-01T10:50:00Z">
        <w:r>
          <w:rPr>
            <w:rFonts w:cs="Arial" w:ascii="Arial" w:hAnsi="Arial"/>
            <w:i/>
            <w:sz w:val="16"/>
          </w:rPr>
          <w:t>г</w:t>
        </w:r>
      </w:ins>
      <w:ins w:id="2243" w:author="Труньков" w:date="2004-11-19T16:22:00Z">
        <w:r>
          <w:rPr>
            <w:rFonts w:cs="Arial" w:ascii="Arial" w:hAnsi="Arial"/>
            <w:i/>
            <w:sz w:val="16"/>
          </w:rPr>
          <w:t xml:space="preserve">осударственный </w:t>
        </w:r>
      </w:ins>
      <w:ins w:id="2244" w:author="Труньков" w:date="2004-11-19T16:22:00Z">
        <w:del w:id="2245" w:author="Mishulina" w:date="2004-12-01T10:50:00Z">
          <w:r>
            <w:rPr>
              <w:rFonts w:cs="Arial" w:ascii="Arial" w:hAnsi="Arial"/>
              <w:i/>
              <w:sz w:val="16"/>
            </w:rPr>
            <w:delText>П</w:delText>
          </w:r>
        </w:del>
      </w:ins>
      <w:ins w:id="2246" w:author="Mishulina" w:date="2004-12-01T10:50:00Z">
        <w:r>
          <w:rPr>
            <w:rFonts w:cs="Arial" w:ascii="Arial" w:hAnsi="Arial"/>
            <w:i/>
            <w:sz w:val="16"/>
          </w:rPr>
          <w:t>п</w:t>
        </w:r>
      </w:ins>
      <w:ins w:id="2247" w:author="Труньков" w:date="2004-11-19T16:22:00Z">
        <w:r>
          <w:rPr>
            <w:rFonts w:cs="Arial" w:ascii="Arial" w:hAnsi="Arial"/>
            <w:i/>
            <w:sz w:val="16"/>
          </w:rPr>
          <w:t xml:space="preserve">олитехнический </w:t>
        </w:r>
      </w:ins>
      <w:ins w:id="2248" w:author="Труньков" w:date="2004-11-19T16:22:00Z">
        <w:del w:id="2249" w:author="Mishulina" w:date="2004-12-01T10:51:00Z">
          <w:r>
            <w:rPr>
              <w:rFonts w:cs="Arial" w:ascii="Arial" w:hAnsi="Arial"/>
              <w:i/>
              <w:sz w:val="16"/>
            </w:rPr>
            <w:delText>У</w:delText>
          </w:r>
        </w:del>
      </w:ins>
      <w:ins w:id="2250" w:author="Mishulina" w:date="2004-12-01T10:51:00Z">
        <w:r>
          <w:rPr>
            <w:rFonts w:cs="Arial" w:ascii="Arial" w:hAnsi="Arial"/>
            <w:i/>
            <w:sz w:val="16"/>
          </w:rPr>
          <w:t>у</w:t>
        </w:r>
      </w:ins>
      <w:ins w:id="2251" w:author="Труньков" w:date="2004-11-19T16:22:00Z">
        <w:r>
          <w:rPr>
            <w:rFonts w:cs="Arial" w:ascii="Arial" w:hAnsi="Arial"/>
            <w:i/>
            <w:sz w:val="16"/>
          </w:rPr>
          <w:t>ниверситет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254" w:author="Труньков" w:date="2004-11-19T16:23:00Z"/>
        </w:rPr>
      </w:pPr>
      <w:ins w:id="2253" w:author="Труньков" w:date="2004-11-19T16:23:00Z">
        <w:r>
          <w:rPr>
            <w:rFonts w:cs="Arial" w:ascii="Arial" w:hAnsi="Arial"/>
            <w:b/>
            <w:sz w:val="16"/>
          </w:rPr>
          <w:t>Решение задач кластеризации с использованием хаотической нейронной сети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256" w:author="Труньков" w:date="2004-11-19T16:20:00Z"/>
        </w:rPr>
      </w:pPr>
      <w:ins w:id="2255" w:author="Труньков" w:date="2004-11-19T16:25:00Z">
        <w:r>
          <w:rPr>
            <w:rFonts w:cs="Arial" w:ascii="Arial" w:hAnsi="Arial"/>
            <w:sz w:val="16"/>
          </w:rPr>
          <w:t>В. И. ГОРБАЧЕНКО, С. А. МОСКВИТИН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258" w:author="Труньков" w:date="2004-11-19T16:20:00Z"/>
        </w:rPr>
      </w:pPr>
      <w:ins w:id="2257" w:author="Труньков" w:date="2004-11-19T16:26:00Z">
        <w:r>
          <w:rPr>
            <w:rFonts w:cs="Arial" w:ascii="Arial" w:hAnsi="Arial"/>
            <w:i/>
            <w:sz w:val="16"/>
          </w:rPr>
          <w:t>Пензенский государственный педагогический университет им. В. Г. Белинского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260" w:author="Труньков" w:date="2004-11-19T16:27:00Z"/>
        </w:rPr>
      </w:pPr>
      <w:ins w:id="2259" w:author="Труньков" w:date="2004-11-19T16:27:00Z">
        <w:r>
          <w:rPr>
            <w:rFonts w:cs="Arial" w:ascii="Arial" w:hAnsi="Arial"/>
            <w:b/>
            <w:sz w:val="16"/>
          </w:rPr>
          <w:t>Нейросетевой подход к решению коэффициентной обратной задачи математической физики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262" w:author="Труньков" w:date="2004-11-19T16:20:00Z"/>
        </w:rPr>
      </w:pPr>
      <w:ins w:id="2261" w:author="Труньков" w:date="2004-11-19T16:29:00Z">
        <w:r>
          <w:rPr>
            <w:rFonts w:cs="Arial" w:ascii="Arial" w:hAnsi="Arial"/>
            <w:caps/>
            <w:sz w:val="16"/>
          </w:rPr>
          <w:t>Л.А. Жуков, Н.В. Решетникова, О.В. Корчевская</w:t>
        </w:r>
      </w:ins>
    </w:p>
    <w:p>
      <w:pPr>
        <w:pStyle w:val="Normal"/>
        <w:ind w:left="284" w:firstLine="424"/>
        <w:jc w:val="left"/>
        <w:rPr>
          <w:rFonts w:ascii="Arial" w:hAnsi="Arial" w:cs="Arial"/>
          <w:i/>
          <w:i/>
          <w:sz w:val="16"/>
          <w:ins w:id="2264" w:author="Труньков" w:date="2004-11-19T16:30:00Z"/>
        </w:rPr>
      </w:pPr>
      <w:ins w:id="2263" w:author="Труньков" w:date="2004-11-19T16:30:00Z">
        <w:r>
          <w:rPr>
            <w:rFonts w:cs="Arial" w:ascii="Arial" w:hAnsi="Arial"/>
            <w:i/>
            <w:sz w:val="16"/>
          </w:rPr>
          <w:t>Сибирский государственный технологический университет, Красноярск</w:t>
        </w:r>
      </w:ins>
    </w:p>
    <w:p>
      <w:pPr>
        <w:pStyle w:val="Normal"/>
        <w:ind w:left="284" w:firstLine="424"/>
        <w:jc w:val="left"/>
        <w:rPr>
          <w:rFonts w:ascii="Arial" w:hAnsi="Arial" w:cs="Arial"/>
          <w:i/>
          <w:i/>
          <w:sz w:val="16"/>
          <w:ins w:id="2266" w:author="Труньков" w:date="2004-11-19T16:20:00Z"/>
        </w:rPr>
      </w:pPr>
      <w:ins w:id="2265" w:author="Труньков" w:date="2004-11-19T16:30:00Z">
        <w:r>
          <w:rPr>
            <w:rFonts w:cs="Arial" w:ascii="Arial" w:hAnsi="Arial"/>
            <w:i/>
            <w:sz w:val="16"/>
          </w:rPr>
          <w:t>Красноярский государственный технический университет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268" w:author="Труньков" w:date="2004-11-19T16:20:00Z"/>
        </w:rPr>
      </w:pPr>
      <w:ins w:id="2267" w:author="Труньков" w:date="2004-11-19T16:32:00Z">
        <w:r>
          <w:rPr>
            <w:rFonts w:cs="Arial" w:ascii="Arial" w:hAnsi="Arial"/>
            <w:b/>
            <w:sz w:val="16"/>
          </w:rPr>
          <w:t>О формализации нейросетевой технологии решения прикладных задач на примере сетей с учителем и сетей Хопфилда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270" w:author="Труньков" w:date="2004-11-19T16:20:00Z"/>
        </w:rPr>
      </w:pPr>
      <w:ins w:id="2269" w:author="Труньков" w:date="2004-11-19T16:34:00Z">
        <w:r>
          <w:rPr>
            <w:rFonts w:cs="Arial" w:ascii="Arial" w:hAnsi="Arial"/>
            <w:sz w:val="16"/>
          </w:rPr>
          <w:t>С.Е. АНУФРИЕНКО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272" w:author="Труньков" w:date="2004-11-19T16:20:00Z"/>
        </w:rPr>
      </w:pPr>
      <w:ins w:id="2271" w:author="Труньков" w:date="2004-11-19T16:34:00Z">
        <w:r>
          <w:rPr>
            <w:rFonts w:cs="Arial" w:ascii="Arial" w:hAnsi="Arial"/>
            <w:i/>
            <w:sz w:val="16"/>
          </w:rPr>
          <w:t>Ярославский государственный университет им. П. Г. Демидова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6"/>
          <w:sz w:val="16"/>
          <w:ins w:id="2274" w:author="Труньков" w:date="2004-11-19T16:35:00Z"/>
        </w:rPr>
      </w:pPr>
      <w:ins w:id="2273" w:author="Труньков" w:date="2004-11-19T16:35:00Z">
        <w:r>
          <w:rPr>
            <w:rFonts w:cs="Arial" w:ascii="Arial" w:hAnsi="Arial"/>
            <w:b/>
            <w:spacing w:val="-6"/>
            <w:sz w:val="16"/>
          </w:rPr>
          <w:t>Волны в клеточных нейронных сетях из непрерывных нейронов Винера</w:t>
        </w:r>
      </w:ins>
    </w:p>
    <w:p>
      <w:pPr>
        <w:pStyle w:val="Normal"/>
        <w:ind w:left="284" w:hanging="0"/>
        <w:jc w:val="left"/>
        <w:rPr>
          <w:rFonts w:ascii="Arial" w:hAnsi="Arial" w:cs="Arial"/>
          <w:b/>
          <w:b/>
          <w:sz w:val="16"/>
          <w:del w:id="2280" w:author="Труньков" w:date="2004-11-19T16:02:00Z"/>
        </w:rPr>
      </w:pPr>
      <w:del w:id="2275" w:author="Труньков" w:date="2004-11-19T16:01:00Z">
        <w:r>
          <w:rPr>
            <w:rFonts w:cs="Arial" w:ascii="Arial" w:hAnsi="Arial"/>
            <w:b/>
            <w:sz w:val="16"/>
          </w:rPr>
          <w:delText>Бе</w:delText>
        </w:r>
      </w:del>
      <w:del w:id="2276" w:author="USER" w:date="2003-12-01T15:11:00Z">
        <w:r>
          <w:rPr>
            <w:rFonts w:cs="Arial" w:ascii="Arial" w:hAnsi="Arial"/>
            <w:b/>
            <w:sz w:val="16"/>
          </w:rPr>
          <w:delText>з</w:delText>
        </w:r>
      </w:del>
      <w:ins w:id="2277" w:author="USER" w:date="2003-12-01T15:11:00Z">
        <w:del w:id="2278" w:author="Труньков" w:date="2004-11-19T16:01:00Z">
          <w:r>
            <w:rPr>
              <w:rFonts w:cs="Arial" w:ascii="Arial" w:hAnsi="Arial"/>
              <w:b/>
              <w:sz w:val="16"/>
            </w:rPr>
            <w:delText>с</w:delText>
          </w:r>
        </w:del>
      </w:ins>
      <w:del w:id="2279" w:author="Труньков" w:date="2004-11-19T16:02:00Z">
        <w:r>
          <w:rPr>
            <w:rFonts w:cs="Arial" w:ascii="Arial" w:hAnsi="Arial"/>
            <w:b/>
            <w:sz w:val="16"/>
          </w:rPr>
          <w:delText>фазовая параметрическая нейросеть с внешним полем</w:delText>
        </w:r>
      </w:del>
    </w:p>
    <w:p>
      <w:pPr>
        <w:pStyle w:val="Normal"/>
        <w:ind w:left="284" w:hanging="0"/>
        <w:jc w:val="left"/>
        <w:rPr>
          <w:rFonts w:ascii="Arial" w:hAnsi="Arial" w:cs="Arial"/>
          <w:sz w:val="16"/>
          <w:del w:id="2300" w:author="Труньков" w:date="2004-11-19T16:43:00Z"/>
        </w:rPr>
      </w:pPr>
      <w:del w:id="2281" w:author="Труньков" w:date="2004-11-19T16:43:00Z">
        <w:r>
          <w:rPr>
            <w:rFonts w:cs="Arial" w:ascii="Arial" w:hAnsi="Arial"/>
            <w:sz w:val="16"/>
          </w:rPr>
          <w:delText>4.</w:delText>
          <w:tab/>
          <w:delText>М.Г.</w:delText>
        </w:r>
      </w:del>
      <w:ins w:id="2282" w:author="Ольга" w:date="2003-12-07T20:00:00Z">
        <w:del w:id="2283" w:author="Труньков" w:date="2004-11-19T16:43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del w:id="2284" w:author="Труньков" w:date="2004-11-19T16:43:00Z">
        <w:r>
          <w:rPr>
            <w:rFonts w:cs="Arial" w:ascii="Arial" w:hAnsi="Arial"/>
            <w:sz w:val="16"/>
          </w:rPr>
          <w:delText>КУЗЬМИНА</w:delText>
        </w:r>
      </w:del>
      <w:ins w:id="2285" w:author="USER" w:date="2003-12-01T14:07:00Z">
        <w:del w:id="2286" w:author="Труньков" w:date="2004-11-19T16:43:00Z">
          <w:r>
            <w:rPr>
              <w:rFonts w:cs="Arial" w:ascii="Arial" w:hAnsi="Arial"/>
              <w:sz w:val="16"/>
            </w:rPr>
            <w:delText>,</w:delText>
          </w:r>
        </w:del>
      </w:ins>
      <w:del w:id="2287" w:author="USER" w:date="2003-12-01T14:07:00Z">
        <w:r>
          <w:rPr>
            <w:rFonts w:cs="Arial" w:ascii="Arial" w:hAnsi="Arial"/>
            <w:sz w:val="16"/>
            <w:vertAlign w:val="superscript"/>
          </w:rPr>
          <w:delText>1</w:delText>
        </w:r>
      </w:del>
      <w:del w:id="2288" w:author="USER" w:date="2003-12-01T14:07:00Z">
        <w:r>
          <w:rPr>
            <w:rFonts w:cs="Arial" w:ascii="Arial" w:hAnsi="Arial"/>
            <w:sz w:val="16"/>
          </w:rPr>
          <w:delText>,</w:delText>
        </w:r>
      </w:del>
      <w:del w:id="2289" w:author="Труньков" w:date="2004-11-19T16:43:00Z">
        <w:r>
          <w:rPr>
            <w:rFonts w:cs="Arial" w:ascii="Arial" w:hAnsi="Arial"/>
            <w:sz w:val="16"/>
          </w:rPr>
          <w:delText xml:space="preserve">   Э.А.</w:delText>
        </w:r>
      </w:del>
      <w:ins w:id="2290" w:author="Ольга" w:date="2003-12-07T20:00:00Z">
        <w:del w:id="2291" w:author="Труньков" w:date="2004-11-19T16:43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del w:id="2292" w:author="Труньков" w:date="2004-11-19T16:43:00Z">
        <w:r>
          <w:rPr>
            <w:rFonts w:cs="Arial" w:ascii="Arial" w:hAnsi="Arial"/>
            <w:sz w:val="16"/>
          </w:rPr>
          <w:delText>МАНЫКИН</w:delText>
        </w:r>
      </w:del>
      <w:del w:id="2293" w:author="USER" w:date="2003-12-01T14:07:00Z">
        <w:r>
          <w:rPr>
            <w:rFonts w:cs="Arial" w:ascii="Arial" w:hAnsi="Arial"/>
            <w:sz w:val="16"/>
            <w:vertAlign w:val="superscript"/>
          </w:rPr>
          <w:delText>2</w:delText>
        </w:r>
      </w:del>
      <w:del w:id="2294" w:author="Труньков" w:date="2004-11-19T16:43:00Z">
        <w:r>
          <w:rPr>
            <w:rFonts w:cs="Arial" w:ascii="Arial" w:hAnsi="Arial"/>
            <w:sz w:val="16"/>
          </w:rPr>
          <w:delText xml:space="preserve">,  </w:delText>
        </w:r>
      </w:del>
      <w:del w:id="2295" w:author="Труньков" w:date="2004-11-19T16:43:00Z">
        <w:r>
          <w:rPr>
            <w:rFonts w:cs="Arial" w:ascii="Arial" w:hAnsi="Arial"/>
            <w:sz w:val="16"/>
            <w:bdr w:val="single" w:sz="4" w:space="0" w:color="000000"/>
          </w:rPr>
          <w:delText>И.И.</w:delText>
        </w:r>
      </w:del>
      <w:ins w:id="2296" w:author="Ольга" w:date="2003-12-07T20:00:00Z">
        <w:del w:id="2297" w:author="Труньков" w:date="2004-11-19T16:43:00Z">
          <w:r>
            <w:rPr>
              <w:rFonts w:cs="Arial" w:ascii="Arial" w:hAnsi="Arial"/>
              <w:sz w:val="16"/>
              <w:bdr w:val="single" w:sz="4" w:space="0" w:color="000000"/>
            </w:rPr>
            <w:delText xml:space="preserve"> </w:delText>
          </w:r>
        </w:del>
      </w:ins>
      <w:del w:id="2298" w:author="Труньков" w:date="2004-11-19T16:43:00Z">
        <w:r>
          <w:rPr>
            <w:rFonts w:cs="Arial" w:ascii="Arial" w:hAnsi="Arial"/>
            <w:sz w:val="16"/>
            <w:bdr w:val="single" w:sz="4" w:space="0" w:color="000000"/>
          </w:rPr>
          <w:delText>СУРИНА</w:delText>
        </w:r>
      </w:del>
      <w:del w:id="2299" w:author="USER" w:date="2003-12-01T14:07:00Z">
        <w:r>
          <w:rPr>
            <w:rFonts w:cs="Arial" w:ascii="Arial" w:hAnsi="Arial"/>
            <w:sz w:val="16"/>
            <w:bdr w:val="single" w:sz="4" w:space="0" w:color="000000"/>
            <w:vertAlign w:val="superscript"/>
          </w:rPr>
          <w:delText>1</w:delText>
        </w:r>
      </w:del>
    </w:p>
    <w:p>
      <w:pPr>
        <w:pStyle w:val="Normal"/>
        <w:widowControl/>
        <w:bidi w:val="0"/>
        <w:ind w:left="284" w:hanging="0"/>
        <w:jc w:val="left"/>
        <w:rPr>
          <w:del w:id="2303" w:author="Труньков" w:date="2004-11-19T16:43:00Z"/>
        </w:rPr>
      </w:pPr>
      <w:del w:id="2301" w:author="USER" w:date="2003-12-01T14:07:00Z">
        <w:r>
          <w:rPr>
            <w:rFonts w:cs="Arial" w:ascii="Arial" w:hAnsi="Arial"/>
            <w:i/>
            <w:sz w:val="16"/>
            <w:vertAlign w:val="superscript"/>
          </w:rPr>
          <w:delText>1</w:delText>
        </w:r>
      </w:del>
      <w:del w:id="2302" w:author="Труньков" w:date="2004-11-19T16:43:00Z">
        <w:r>
          <w:rPr>
            <w:rFonts w:cs="Arial" w:ascii="Arial" w:hAnsi="Arial"/>
            <w:i/>
            <w:sz w:val="16"/>
          </w:rPr>
          <w:delText>Институт прикладной математики РАН, Москва</w:delText>
        </w:r>
      </w:del>
    </w:p>
    <w:p>
      <w:pPr>
        <w:pStyle w:val="Normal"/>
        <w:widowControl/>
        <w:bidi w:val="0"/>
        <w:ind w:left="284" w:hanging="0"/>
        <w:jc w:val="left"/>
        <w:rPr>
          <w:del w:id="2306" w:author="Труньков" w:date="2004-11-19T16:43:00Z"/>
        </w:rPr>
      </w:pPr>
      <w:del w:id="2304" w:author="USER" w:date="2003-12-01T14:07:00Z">
        <w:r>
          <w:rPr>
            <w:rFonts w:cs="Arial" w:ascii="Arial" w:hAnsi="Arial"/>
            <w:i/>
            <w:sz w:val="16"/>
            <w:vertAlign w:val="superscript"/>
          </w:rPr>
          <w:delText>2</w:delText>
        </w:r>
      </w:del>
      <w:del w:id="2305" w:author="Труньков" w:date="2004-11-19T16:43:00Z">
        <w:r>
          <w:rPr>
            <w:rFonts w:cs="Arial" w:ascii="Arial" w:hAnsi="Arial"/>
            <w:i/>
            <w:sz w:val="16"/>
          </w:rPr>
          <w:delText>Российский научный центр «Курчатовский  Институт</w:delText>
        </w:r>
      </w:del>
    </w:p>
    <w:p>
      <w:pPr>
        <w:pStyle w:val="Normal"/>
        <w:widowControl/>
        <w:bidi w:val="0"/>
        <w:ind w:left="284" w:hanging="0"/>
        <w:jc w:val="left"/>
        <w:rPr>
          <w:rFonts w:ascii="Arial" w:hAnsi="Arial" w:cs="Arial"/>
          <w:b/>
          <w:b/>
          <w:sz w:val="16"/>
          <w:del w:id="2308" w:author="Труньков" w:date="2004-11-19T16:43:00Z"/>
        </w:rPr>
      </w:pPr>
      <w:del w:id="2307" w:author="Труньков" w:date="2004-11-19T16:43:00Z">
        <w:r>
          <w:rPr>
            <w:rFonts w:cs="Arial" w:ascii="Arial" w:hAnsi="Arial"/>
            <w:b/>
            <w:sz w:val="16"/>
          </w:rPr>
          <w:delText>Осцилляторная сеть с управляемой  синхронизацией и динамический метод сегментации изображений</w:delText>
        </w:r>
      </w:del>
    </w:p>
    <w:p>
      <w:pPr>
        <w:pStyle w:val="Normal"/>
        <w:ind w:left="284" w:hanging="0"/>
        <w:jc w:val="left"/>
        <w:rPr>
          <w:rFonts w:ascii="Arial" w:hAnsi="Arial" w:cs="Arial"/>
          <w:sz w:val="16"/>
          <w:del w:id="2314" w:author="Труньков" w:date="2004-11-19T16:43:00Z"/>
        </w:rPr>
      </w:pPr>
      <w:del w:id="2309" w:author="Труньков" w:date="2004-11-19T16:43:00Z">
        <w:r>
          <w:rPr>
            <w:rFonts w:cs="Arial" w:ascii="Arial" w:hAnsi="Arial"/>
            <w:sz w:val="16"/>
          </w:rPr>
          <w:delText>5.</w:delText>
          <w:tab/>
        </w:r>
      </w:del>
      <w:ins w:id="2310" w:author="Ольга" w:date="2003-12-07T20:00:00Z">
        <w:del w:id="2311" w:author="Труньков" w:date="2004-11-19T16:43:00Z">
          <w:r>
            <w:rPr>
              <w:rFonts w:cs="Arial" w:ascii="Arial" w:hAnsi="Arial"/>
              <w:sz w:val="16"/>
            </w:rPr>
            <w:delText xml:space="preserve">З.М. </w:delText>
          </w:r>
        </w:del>
      </w:ins>
      <w:del w:id="2312" w:author="Труньков" w:date="2004-11-19T16:43:00Z">
        <w:r>
          <w:rPr>
            <w:rFonts w:cs="Arial" w:ascii="Arial" w:hAnsi="Arial"/>
            <w:sz w:val="16"/>
          </w:rPr>
          <w:delText>ШИБЗУХОВ </w:delText>
        </w:r>
      </w:del>
      <w:del w:id="2313" w:author="Ольга" w:date="2003-12-07T20:00:00Z">
        <w:r>
          <w:rPr>
            <w:rFonts w:cs="Arial" w:ascii="Arial" w:hAnsi="Arial"/>
            <w:sz w:val="16"/>
          </w:rPr>
          <w:delText>З.М.</w:delText>
        </w:r>
      </w:del>
    </w:p>
    <w:p>
      <w:pPr>
        <w:pStyle w:val="Normal"/>
        <w:widowControl/>
        <w:bidi w:val="0"/>
        <w:ind w:left="284" w:hanging="0"/>
        <w:jc w:val="left"/>
        <w:rPr>
          <w:del w:id="2318" w:author="Труньков" w:date="2004-11-19T16:43:00Z"/>
        </w:rPr>
      </w:pPr>
      <w:del w:id="2315" w:author="Труньков" w:date="2004-11-19T16:43:00Z">
        <w:r>
          <w:rPr>
            <w:rFonts w:cs="Arial" w:ascii="Arial" w:hAnsi="Arial"/>
            <w:i/>
            <w:sz w:val="16"/>
          </w:rPr>
          <w:delText xml:space="preserve">Научно-исследовательский институт прикладной математики и автоматизации КБНЦ РАН, </w:delText>
        </w:r>
      </w:del>
      <w:del w:id="2316" w:author="Basil Korzh" w:date="2003-12-05T19:36:00Z">
        <w:r>
          <w:rPr>
            <w:rFonts w:cs="Arial" w:ascii="Arial" w:hAnsi="Arial"/>
            <w:i/>
            <w:sz w:val="16"/>
          </w:rPr>
          <w:delText>г. </w:delText>
        </w:r>
      </w:del>
      <w:del w:id="2317" w:author="Труньков" w:date="2004-11-19T16:43:00Z">
        <w:r>
          <w:rPr>
            <w:rFonts w:cs="Arial" w:ascii="Arial" w:hAnsi="Arial"/>
            <w:i/>
            <w:sz w:val="16"/>
          </w:rPr>
          <w:delText>Нальчик</w:delText>
        </w:r>
      </w:del>
    </w:p>
    <w:p>
      <w:pPr>
        <w:pStyle w:val="Normal"/>
        <w:widowControl/>
        <w:bidi w:val="0"/>
        <w:ind w:left="284" w:hanging="0"/>
        <w:jc w:val="left"/>
        <w:rPr>
          <w:rFonts w:ascii="Arial" w:hAnsi="Arial" w:cs="Arial"/>
          <w:b/>
          <w:b/>
          <w:del w:id="2320" w:author="Труньков" w:date="2004-11-19T16:43:00Z"/>
        </w:rPr>
      </w:pPr>
      <w:del w:id="2319" w:author="Труньков" w:date="2004-11-19T16:43:00Z">
        <w:r>
          <w:rPr>
            <w:rFonts w:cs="Arial" w:ascii="Arial" w:hAnsi="Arial"/>
            <w:b/>
            <w:sz w:val="16"/>
          </w:rPr>
          <w:delText>Конструктивный метод обучения рекуррентного сигма-пи нейрона и рекуррентного сигма-пи нейромодуля</w:delText>
        </w:r>
      </w:del>
    </w:p>
    <w:p>
      <w:pPr>
        <w:pStyle w:val="Normal"/>
        <w:ind w:left="284" w:hanging="0"/>
        <w:jc w:val="left"/>
        <w:rPr>
          <w:rFonts w:ascii="Arial" w:hAnsi="Arial" w:cs="Arial"/>
          <w:sz w:val="16"/>
          <w:del w:id="2322" w:author="Труньков" w:date="2004-11-19T16:43:00Z"/>
        </w:rPr>
      </w:pPr>
      <w:del w:id="2321" w:author="Труньков" w:date="2004-11-19T16:43:00Z">
        <w:r>
          <w:rPr>
            <w:rFonts w:cs="Arial" w:ascii="Arial" w:hAnsi="Arial"/>
            <w:sz w:val="16"/>
          </w:rPr>
          <w:delText>6.</w:delText>
          <w:tab/>
          <w:delText>А.М. ШЕОЖЕВ</w:delText>
        </w:r>
      </w:del>
    </w:p>
    <w:p>
      <w:pPr>
        <w:pStyle w:val="Normal"/>
        <w:widowControl/>
        <w:bidi w:val="0"/>
        <w:ind w:left="284" w:hanging="0"/>
        <w:jc w:val="left"/>
        <w:rPr>
          <w:del w:id="2326" w:author="Труньков" w:date="2004-11-19T16:43:00Z"/>
        </w:rPr>
      </w:pPr>
      <w:del w:id="2323" w:author="Труньков" w:date="2004-11-19T16:43:00Z">
        <w:r>
          <w:rPr>
            <w:rFonts w:cs="Arial" w:ascii="Arial" w:hAnsi="Arial"/>
            <w:i/>
            <w:sz w:val="16"/>
          </w:rPr>
          <w:delText xml:space="preserve">НИИ прикладной математики и автоматизации КБНЦ РАН, </w:delText>
        </w:r>
      </w:del>
      <w:del w:id="2324" w:author="Basil Korzh" w:date="2003-12-05T19:36:00Z">
        <w:r>
          <w:rPr>
            <w:rFonts w:cs="Arial" w:ascii="Arial" w:hAnsi="Arial"/>
            <w:i/>
            <w:sz w:val="16"/>
          </w:rPr>
          <w:delText>г. </w:delText>
        </w:r>
      </w:del>
      <w:del w:id="2325" w:author="Труньков" w:date="2004-11-19T16:43:00Z">
        <w:r>
          <w:rPr>
            <w:rFonts w:cs="Arial" w:ascii="Arial" w:hAnsi="Arial"/>
            <w:i/>
            <w:sz w:val="16"/>
          </w:rPr>
          <w:delText>Нальчик</w:delText>
        </w:r>
      </w:del>
    </w:p>
    <w:p>
      <w:pPr>
        <w:pStyle w:val="Normal"/>
        <w:widowControl/>
        <w:bidi w:val="0"/>
        <w:ind w:left="284" w:hanging="0"/>
        <w:jc w:val="left"/>
        <w:rPr>
          <w:rFonts w:ascii="Arial" w:hAnsi="Arial" w:cs="Arial"/>
          <w:b/>
          <w:b/>
          <w:sz w:val="16"/>
          <w:del w:id="2328" w:author="Труньков" w:date="2004-11-19T16:43:00Z"/>
        </w:rPr>
      </w:pPr>
      <w:del w:id="2327" w:author="Труньков" w:date="2004-11-19T16:43:00Z">
        <w:r>
          <w:rPr>
            <w:rFonts w:cs="Arial" w:ascii="Arial" w:hAnsi="Arial"/>
            <w:b/>
            <w:sz w:val="16"/>
          </w:rPr>
          <w:delText>Об одном методе построения комитета нейросетевых алгоритмов полиномиального типа</w:delText>
        </w:r>
      </w:del>
    </w:p>
    <w:p>
      <w:pPr>
        <w:pStyle w:val="Normal"/>
        <w:ind w:left="284" w:hanging="0"/>
        <w:jc w:val="left"/>
        <w:rPr>
          <w:rFonts w:ascii="Arial" w:hAnsi="Arial" w:cs="Arial"/>
          <w:sz w:val="16"/>
          <w:del w:id="2330" w:author="Труньков" w:date="2004-11-19T16:43:00Z"/>
        </w:rPr>
      </w:pPr>
      <w:del w:id="2329" w:author="Труньков" w:date="2004-11-19T16:43:00Z">
        <w:r>
          <w:rPr>
            <w:rFonts w:cs="Arial" w:ascii="Arial" w:hAnsi="Arial"/>
            <w:sz w:val="16"/>
          </w:rPr>
          <w:delText>7.</w:delText>
          <w:tab/>
          <w:delText>В.В. МАЙОРОВ, Г.В. ШАБАРШИНА</w:delText>
        </w:r>
      </w:del>
    </w:p>
    <w:p>
      <w:pPr>
        <w:pStyle w:val="Normal"/>
        <w:widowControl/>
        <w:bidi w:val="0"/>
        <w:ind w:left="284" w:hanging="0"/>
        <w:jc w:val="left"/>
        <w:rPr>
          <w:rFonts w:ascii="Arial" w:hAnsi="Arial" w:cs="Arial"/>
          <w:i/>
          <w:i/>
          <w:sz w:val="16"/>
          <w:del w:id="2332" w:author="Труньков" w:date="2004-11-19T16:43:00Z"/>
        </w:rPr>
      </w:pPr>
      <w:del w:id="2331" w:author="Труньков" w:date="2004-11-19T16:43:00Z">
        <w:r>
          <w:rPr>
            <w:rFonts w:cs="Arial" w:ascii="Arial" w:hAnsi="Arial"/>
            <w:i/>
            <w:sz w:val="16"/>
          </w:rPr>
          <w:delText>Ярославский государственный университет им. П.Г. Демидова</w:delText>
        </w:r>
      </w:del>
    </w:p>
    <w:p>
      <w:pPr>
        <w:pStyle w:val="Normal"/>
        <w:widowControl/>
        <w:bidi w:val="0"/>
        <w:ind w:left="284" w:hanging="0"/>
        <w:jc w:val="left"/>
        <w:rPr>
          <w:rFonts w:ascii="Arial" w:hAnsi="Arial" w:cs="Arial"/>
          <w:b/>
          <w:b/>
          <w:sz w:val="16"/>
          <w:del w:id="2334" w:author="Труньков" w:date="2004-11-19T16:43:00Z"/>
        </w:rPr>
      </w:pPr>
      <w:del w:id="2333" w:author="Труньков" w:date="2004-11-19T16:43:00Z">
        <w:r>
          <w:rPr>
            <w:rFonts w:cs="Arial" w:ascii="Arial" w:hAnsi="Arial"/>
            <w:b/>
            <w:sz w:val="16"/>
          </w:rPr>
          <w:delText>Задача исследования режима самоорганизации в слабо неоднородной полносвязной сети нейронных клеточных автоматов</w:delText>
        </w:r>
      </w:del>
    </w:p>
    <w:p>
      <w:pPr>
        <w:pStyle w:val="Normal"/>
        <w:ind w:left="284" w:hanging="0"/>
        <w:jc w:val="left"/>
        <w:rPr>
          <w:rFonts w:ascii="Arial" w:hAnsi="Arial" w:cs="Arial"/>
          <w:sz w:val="16"/>
          <w:del w:id="2336" w:author="Труньков" w:date="2004-11-19T16:43:00Z"/>
        </w:rPr>
      </w:pPr>
      <w:del w:id="2335" w:author="Труньков" w:date="2004-11-19T16:43:00Z">
        <w:r>
          <w:rPr>
            <w:rFonts w:cs="Arial" w:ascii="Arial" w:hAnsi="Arial"/>
            <w:sz w:val="16"/>
          </w:rPr>
          <w:delText>8.</w:delText>
          <w:tab/>
          <w:delText>В. В. МАЙОРОВ, А. Г. КУКСОВ</w:delText>
        </w:r>
      </w:del>
    </w:p>
    <w:p>
      <w:pPr>
        <w:pStyle w:val="Normal"/>
        <w:widowControl/>
        <w:bidi w:val="0"/>
        <w:ind w:left="284" w:hanging="0"/>
        <w:jc w:val="left"/>
        <w:rPr>
          <w:rFonts w:ascii="Arial" w:hAnsi="Arial" w:cs="Arial"/>
          <w:i/>
          <w:i/>
          <w:sz w:val="16"/>
          <w:del w:id="2338" w:author="Труньков" w:date="2004-11-19T16:43:00Z"/>
        </w:rPr>
      </w:pPr>
      <w:del w:id="2337" w:author="Труньков" w:date="2004-11-19T16:43:00Z">
        <w:r>
          <w:rPr>
            <w:rFonts w:cs="Arial" w:ascii="Arial" w:hAnsi="Arial"/>
            <w:i/>
            <w:sz w:val="16"/>
          </w:rPr>
          <w:delText>Ярославский государственный университет им. П. Г. Демидова</w:delText>
        </w:r>
      </w:del>
    </w:p>
    <w:p>
      <w:pPr>
        <w:pStyle w:val="Normal"/>
        <w:widowControl/>
        <w:bidi w:val="0"/>
        <w:ind w:left="284" w:hanging="0"/>
        <w:jc w:val="left"/>
        <w:rPr>
          <w:rFonts w:ascii="Arial" w:hAnsi="Arial" w:cs="Arial"/>
          <w:b/>
          <w:b/>
          <w:del w:id="2340" w:author="Труньков" w:date="2004-11-19T16:43:00Z"/>
        </w:rPr>
      </w:pPr>
      <w:del w:id="2339" w:author="Труньков" w:date="2004-11-19T16:43:00Z">
        <w:r>
          <w:rPr>
            <w:rFonts w:cs="Arial" w:ascii="Arial" w:hAnsi="Arial"/>
            <w:b/>
            <w:sz w:val="16"/>
          </w:rPr>
          <w:delText>Волны в тройных кольцевых структурах ассоциаций импульсных нейронов-детекторов</w:delText>
        </w:r>
      </w:del>
    </w:p>
    <w:p>
      <w:pPr>
        <w:pStyle w:val="Normal"/>
        <w:ind w:left="284" w:hanging="0"/>
        <w:jc w:val="left"/>
        <w:rPr>
          <w:rFonts w:ascii="Arial" w:hAnsi="Arial" w:cs="Arial"/>
          <w:sz w:val="16"/>
          <w:del w:id="2342" w:author="Труньков" w:date="2004-11-19T16:43:00Z"/>
        </w:rPr>
      </w:pPr>
      <w:del w:id="2341" w:author="Труньков" w:date="2004-11-19T16:43:00Z">
        <w:r>
          <w:rPr>
            <w:rFonts w:cs="Arial" w:ascii="Arial" w:hAnsi="Arial"/>
            <w:sz w:val="16"/>
          </w:rPr>
          <w:delText>9.</w:delText>
          <w:tab/>
          <w:delText>Н.С. ЛАГУТИНА,  И.В. ПАРАМОНОВ</w:delText>
        </w:r>
      </w:del>
    </w:p>
    <w:p>
      <w:pPr>
        <w:pStyle w:val="Normal"/>
        <w:widowControl/>
        <w:bidi w:val="0"/>
        <w:ind w:left="284" w:hanging="0"/>
        <w:jc w:val="left"/>
        <w:rPr>
          <w:rFonts w:ascii="Arial" w:hAnsi="Arial" w:cs="Arial"/>
          <w:i/>
          <w:i/>
          <w:sz w:val="16"/>
          <w:del w:id="2344" w:author="Труньков" w:date="2004-11-19T16:43:00Z"/>
        </w:rPr>
      </w:pPr>
      <w:del w:id="2343" w:author="Труньков" w:date="2004-11-19T16:43:00Z">
        <w:r>
          <w:rPr>
            <w:rFonts w:cs="Arial" w:ascii="Arial" w:hAnsi="Arial"/>
            <w:i/>
            <w:sz w:val="16"/>
          </w:rPr>
          <w:delText>Ярославский государственный университет им. П. Г. Демидова</w:delText>
        </w:r>
      </w:del>
    </w:p>
    <w:p>
      <w:pPr>
        <w:pStyle w:val="Normal"/>
        <w:widowControl/>
        <w:bidi w:val="0"/>
        <w:ind w:left="284" w:hanging="0"/>
        <w:jc w:val="left"/>
        <w:rPr>
          <w:del w:id="2349" w:author="Труньков" w:date="2004-11-19T16:43:00Z"/>
        </w:rPr>
      </w:pPr>
      <w:del w:id="2345" w:author="Труньков" w:date="2004-11-19T16:43:00Z">
        <w:r>
          <w:rPr>
            <w:rFonts w:cs="Arial" w:ascii="Arial" w:hAnsi="Arial"/>
            <w:b/>
            <w:sz w:val="16"/>
          </w:rPr>
          <w:delText>Задача о хранении пер</w:delText>
        </w:r>
      </w:del>
      <w:ins w:id="2346" w:author="Ольга" w:date="2003-11-29T23:18:00Z">
        <w:del w:id="2347" w:author="Труньков" w:date="2004-11-19T16:43:00Z">
          <w:r>
            <w:rPr>
              <w:rFonts w:cs="Arial" w:ascii="Arial" w:hAnsi="Arial"/>
              <w:b/>
              <w:sz w:val="16"/>
            </w:rPr>
            <w:delText>и</w:delText>
          </w:r>
        </w:del>
      </w:ins>
      <w:del w:id="2348" w:author="Труньков" w:date="2004-11-19T16:43:00Z">
        <w:r>
          <w:rPr>
            <w:rFonts w:cs="Arial" w:ascii="Arial" w:hAnsi="Arial"/>
            <w:b/>
            <w:sz w:val="16"/>
          </w:rPr>
          <w:delText>одической последовательности импульсной нейронной сетью кольцевой структуры</w:delText>
        </w:r>
      </w:del>
    </w:p>
    <w:p>
      <w:pPr>
        <w:pStyle w:val="Normal"/>
        <w:ind w:left="284" w:hanging="0"/>
        <w:jc w:val="left"/>
        <w:rPr>
          <w:rFonts w:ascii="Arial" w:hAnsi="Arial" w:cs="Arial"/>
          <w:sz w:val="16"/>
          <w:del w:id="2351" w:author="Труньков" w:date="2004-11-19T16:43:00Z"/>
        </w:rPr>
      </w:pPr>
      <w:del w:id="2350" w:author="Труньков" w:date="2004-11-19T16:43:00Z">
        <w:r>
          <w:rPr>
            <w:rFonts w:cs="Arial" w:ascii="Arial" w:hAnsi="Arial"/>
            <w:sz w:val="16"/>
          </w:rPr>
          <w:delText>10.</w:delText>
          <w:tab/>
          <w:delText>Е.В. КОНОВАЛОВ</w:delText>
        </w:r>
      </w:del>
    </w:p>
    <w:p>
      <w:pPr>
        <w:pStyle w:val="Normal"/>
        <w:widowControl/>
        <w:bidi w:val="0"/>
        <w:ind w:left="284" w:hanging="0"/>
        <w:jc w:val="left"/>
        <w:rPr>
          <w:rFonts w:ascii="Arial" w:hAnsi="Arial" w:cs="Arial"/>
          <w:i/>
          <w:i/>
          <w:sz w:val="16"/>
          <w:del w:id="2353" w:author="Труньков" w:date="2004-11-19T16:43:00Z"/>
        </w:rPr>
      </w:pPr>
      <w:del w:id="2352" w:author="Труньков" w:date="2004-11-19T16:43:00Z">
        <w:r>
          <w:rPr>
            <w:rFonts w:cs="Arial" w:ascii="Arial" w:hAnsi="Arial"/>
            <w:i/>
            <w:sz w:val="16"/>
          </w:rPr>
          <w:delText>Ярославский государственный университет им. П. Г. Демидова</w:delText>
        </w:r>
      </w:del>
    </w:p>
    <w:p>
      <w:pPr>
        <w:pStyle w:val="Normal"/>
        <w:widowControl/>
        <w:bidi w:val="0"/>
        <w:ind w:left="284" w:hanging="0"/>
        <w:jc w:val="left"/>
        <w:rPr>
          <w:rFonts w:ascii="Arial" w:hAnsi="Arial" w:cs="Arial"/>
          <w:b/>
          <w:b/>
          <w:sz w:val="16"/>
          <w:del w:id="2355" w:author="Труньков" w:date="2004-11-19T16:43:00Z"/>
        </w:rPr>
      </w:pPr>
      <w:del w:id="2354" w:author="Труньков" w:date="2004-11-19T16:43:00Z">
        <w:r>
          <w:rPr>
            <w:rFonts w:cs="Arial" w:ascii="Arial" w:hAnsi="Arial"/>
            <w:b/>
            <w:sz w:val="16"/>
          </w:rPr>
          <w:delText>Исследование модульной сети нейронных клеточных автоматов</w:delText>
        </w:r>
      </w:del>
    </w:p>
    <w:p>
      <w:pPr>
        <w:pStyle w:val="Normal"/>
        <w:ind w:left="284" w:hanging="0"/>
        <w:jc w:val="left"/>
        <w:rPr>
          <w:rFonts w:ascii="Arial" w:hAnsi="Arial" w:cs="Arial"/>
          <w:sz w:val="16"/>
          <w:del w:id="2357" w:author="Труньков" w:date="2004-11-19T16:43:00Z"/>
        </w:rPr>
      </w:pPr>
      <w:del w:id="2356" w:author="Труньков" w:date="2004-11-19T16:43:00Z">
        <w:r>
          <w:rPr>
            <w:rFonts w:cs="Arial" w:ascii="Arial" w:hAnsi="Arial"/>
            <w:sz w:val="16"/>
          </w:rPr>
          <w:delText>11.</w:delText>
          <w:tab/>
          <w:delText xml:space="preserve">С.Е. АНУФРИЕНКО </w:delText>
        </w:r>
      </w:del>
    </w:p>
    <w:p>
      <w:pPr>
        <w:pStyle w:val="Normal"/>
        <w:widowControl/>
        <w:bidi w:val="0"/>
        <w:ind w:left="284" w:hanging="0"/>
        <w:jc w:val="left"/>
        <w:rPr>
          <w:rFonts w:ascii="Arial" w:hAnsi="Arial" w:cs="Arial"/>
          <w:i/>
          <w:i/>
          <w:sz w:val="16"/>
          <w:del w:id="2359" w:author="Труньков" w:date="2004-11-19T16:43:00Z"/>
        </w:rPr>
      </w:pPr>
      <w:del w:id="2358" w:author="Труньков" w:date="2004-11-19T16:43:00Z">
        <w:r>
          <w:rPr>
            <w:rFonts w:cs="Arial" w:ascii="Arial" w:hAnsi="Arial"/>
            <w:i/>
            <w:sz w:val="16"/>
          </w:rPr>
          <w:delText>Ярославский государственный университет им. П. Г. Демидова</w:delText>
        </w:r>
      </w:del>
    </w:p>
    <w:p>
      <w:pPr>
        <w:pStyle w:val="Normal"/>
        <w:widowControl/>
        <w:bidi w:val="0"/>
        <w:ind w:left="284" w:hanging="0"/>
        <w:jc w:val="left"/>
        <w:rPr>
          <w:rFonts w:ascii="Arial" w:hAnsi="Arial" w:cs="Arial"/>
          <w:b/>
          <w:b/>
          <w:sz w:val="16"/>
          <w:del w:id="2365" w:author="USER" w:date="2003-11-28T11:28:00Z"/>
        </w:rPr>
      </w:pPr>
      <w:del w:id="2360" w:author="Труньков" w:date="2004-11-19T16:43:00Z">
        <w:r>
          <w:rPr>
            <w:rFonts w:cs="Arial" w:ascii="Arial" w:hAnsi="Arial"/>
            <w:b/>
            <w:sz w:val="16"/>
          </w:rPr>
          <w:delText xml:space="preserve">Непрерывный нейрон </w:delText>
        </w:r>
      </w:del>
      <w:del w:id="2361" w:author="USER" w:date="2003-12-01T15:12:00Z">
        <w:r>
          <w:rPr>
            <w:rFonts w:cs="Arial" w:ascii="Arial" w:hAnsi="Arial"/>
            <w:b/>
            <w:sz w:val="16"/>
          </w:rPr>
          <w:delText>в</w:delText>
        </w:r>
      </w:del>
      <w:ins w:id="2362" w:author="USER" w:date="2003-12-01T15:12:00Z">
        <w:del w:id="2363" w:author="Труньков" w:date="2004-11-19T16:43:00Z">
          <w:r>
            <w:rPr>
              <w:rFonts w:cs="Arial" w:ascii="Arial" w:hAnsi="Arial"/>
              <w:b/>
              <w:sz w:val="16"/>
            </w:rPr>
            <w:delText>В</w:delText>
          </w:r>
        </w:del>
      </w:ins>
      <w:del w:id="2364" w:author="Труньков" w:date="2004-11-19T16:43:00Z">
        <w:r>
          <w:rPr>
            <w:rFonts w:cs="Arial" w:ascii="Arial" w:hAnsi="Arial"/>
            <w:b/>
            <w:sz w:val="16"/>
          </w:rPr>
          <w:delText>инера в задаче о сальтаторном проведении возбуждения</w:delText>
        </w:r>
      </w:del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del w:id="2367" w:author="Труньков" w:date="2004-11-19T16:43:00Z"/>
        </w:rPr>
      </w:pPr>
      <w:del w:id="2366" w:author="Труньков" w:date="2004-11-19T16:43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ind w:left="708" w:hanging="0"/>
        <w:rPr>
          <w:rFonts w:ascii="Arial" w:hAnsi="Arial" w:cs="Arial"/>
          <w:b/>
          <w:b/>
          <w:sz w:val="16"/>
          <w:del w:id="2369" w:author="Mishulina" w:date="2004-12-01T10:55:00Z"/>
        </w:rPr>
      </w:pPr>
      <w:del w:id="2368" w:author="Mishulina" w:date="2004-12-01T10:55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ind w:left="708" w:hanging="0"/>
        <w:rPr>
          <w:rFonts w:ascii="Arial" w:hAnsi="Arial" w:cs="Arial"/>
          <w:b/>
          <w:b/>
          <w:sz w:val="16"/>
          <w:del w:id="2371" w:author="Mishulina" w:date="2004-12-01T10:55:00Z"/>
        </w:rPr>
      </w:pPr>
      <w:del w:id="2370" w:author="Mishulina" w:date="2004-12-01T10:55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16"/>
          <w:del w:id="2373" w:author="USER" w:date="2003-11-28T11:27:00Z"/>
        </w:rPr>
      </w:pPr>
      <w:del w:id="2372" w:author="USER" w:date="2003-11-28T11:27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ЦИЯ 2</w:t>
      </w:r>
    </w:p>
    <w:p>
      <w:pPr>
        <w:pStyle w:val="Free"/>
        <w:rPr>
          <w:rFonts w:ascii="Arial" w:hAnsi="Arial" w:cs="Arial"/>
          <w:b/>
          <w:b/>
          <w:sz w:val="8"/>
        </w:rPr>
      </w:pPr>
      <w:r>
        <w:rPr>
          <w:rFonts w:cs="Arial"/>
          <w:b/>
          <w:sz w:val="8"/>
        </w:rPr>
      </w:r>
    </w:p>
    <w:p>
      <w:pPr>
        <w:pStyle w:val="Date"/>
        <w:rPr/>
      </w:pPr>
      <w:r>
        <w:rPr/>
        <w:t>Среда, 2</w:t>
      </w:r>
      <w:del w:id="2374" w:author="Труньков" w:date="2004-11-22T12:11:00Z">
        <w:r>
          <w:rPr/>
          <w:delText>8</w:delText>
        </w:r>
      </w:del>
      <w:ins w:id="2375" w:author="Труньков" w:date="2004-11-22T12:11:00Z">
        <w:r>
          <w:rPr/>
          <w:t>6</w:t>
        </w:r>
      </w:ins>
      <w:r>
        <w:rPr/>
        <w:t xml:space="preserve"> января</w:t>
      </w:r>
      <w:del w:id="2376" w:author="Ольга" w:date="2003-12-16T11:27:00Z">
        <w:r>
          <w:rPr/>
          <w:delText xml:space="preserve"> 2004 г.</w:delText>
        </w:r>
      </w:del>
      <w:ins w:id="2377" w:author="Ольга" w:date="2003-12-16T11:27:00Z">
        <w:r>
          <w:rPr/>
          <w:tab/>
          <w:tab/>
          <w:tab/>
        </w:r>
      </w:ins>
      <w:del w:id="2378" w:author="Ольга" w:date="2003-12-16T11:27:00Z">
        <w:r>
          <w:rPr/>
          <w:tab/>
        </w:r>
      </w:del>
      <w:ins w:id="2379" w:author="Ольга" w:date="2003-12-16T11:27:00Z">
        <w:r>
          <w:rPr/>
          <w:t xml:space="preserve"> </w:t>
        </w:r>
      </w:ins>
      <w:r>
        <w:rPr/>
        <w:tab/>
      </w:r>
      <w:ins w:id="2380" w:author="Ольга" w:date="2003-12-16T11:27:00Z">
        <w:r>
          <w:rPr/>
          <w:t xml:space="preserve">      </w:t>
        </w:r>
      </w:ins>
      <w:r>
        <w:rPr/>
        <w:t>1</w:t>
      </w:r>
      <w:del w:id="2381" w:author="Труньков" w:date="2004-11-22T12:11:00Z">
        <w:r>
          <w:rPr/>
          <w:delText>6</w:delText>
        </w:r>
      </w:del>
      <w:ins w:id="2382" w:author="Труньков" w:date="2004-11-22T12:11:00Z">
        <w:r>
          <w:rPr/>
          <w:t>5</w:t>
        </w:r>
      </w:ins>
      <w:r>
        <w:rPr/>
        <w:t>.</w:t>
      </w:r>
      <w:del w:id="2383" w:author="Труньков" w:date="2004-11-22T12:11:00Z">
        <w:r>
          <w:rPr/>
          <w:delText>1</w:delText>
        </w:r>
      </w:del>
      <w:ins w:id="2384" w:author="Redko" w:date="2004-12-01T11:18:00Z">
        <w:r>
          <w:rPr/>
          <w:t>1</w:t>
        </w:r>
      </w:ins>
      <w:ins w:id="2385" w:author="Труньков" w:date="2004-11-22T12:11:00Z">
        <w:del w:id="2386" w:author="Redko" w:date="2004-12-01T11:18:00Z">
          <w:r>
            <w:rPr>
              <w:lang w:val="en-US"/>
            </w:rPr>
            <w:delText>4</w:delText>
          </w:r>
        </w:del>
      </w:ins>
      <w:r>
        <w:rPr/>
        <w:t>5 – 1</w:t>
      </w:r>
      <w:del w:id="2387" w:author="Труньков" w:date="2004-11-22T12:11:00Z">
        <w:r>
          <w:rPr/>
          <w:delText>8</w:delText>
        </w:r>
      </w:del>
      <w:ins w:id="2388" w:author="Redko" w:date="2004-12-01T11:19:00Z">
        <w:r>
          <w:rPr/>
          <w:t>6</w:t>
        </w:r>
      </w:ins>
      <w:ins w:id="2389" w:author="Труньков" w:date="2004-11-22T12:11:00Z">
        <w:del w:id="2390" w:author="Redko" w:date="2004-12-01T11:19:00Z">
          <w:r>
            <w:rPr>
              <w:lang w:val="en-US"/>
            </w:rPr>
            <w:delText>7</w:delText>
          </w:r>
        </w:del>
      </w:ins>
      <w:r>
        <w:rPr/>
        <w:t>.</w:t>
      </w:r>
      <w:ins w:id="2391" w:author="Redko" w:date="2004-12-01T11:19:00Z">
        <w:r>
          <w:rPr/>
          <w:t>30</w:t>
        </w:r>
      </w:ins>
      <w:del w:id="2392" w:author="Redko" w:date="2004-12-01T11:19:00Z">
        <w:r>
          <w:rPr/>
          <w:delText>15</w:delText>
        </w:r>
      </w:del>
    </w:p>
    <w:p>
      <w:pPr>
        <w:pStyle w:val="Aud"/>
        <w:rPr/>
      </w:pPr>
      <w:r>
        <w:rPr/>
        <w:t>Аудитория Б-100</w:t>
      </w:r>
    </w:p>
    <w:p>
      <w:pPr>
        <w:pStyle w:val="Free"/>
        <w:rPr>
          <w:sz w:val="8"/>
        </w:rPr>
      </w:pPr>
      <w:r>
        <w:rPr>
          <w:sz w:val="8"/>
        </w:rPr>
      </w:r>
    </w:p>
    <w:p>
      <w:pPr>
        <w:pStyle w:val="Predsed"/>
        <w:rPr>
          <w:del w:id="2395" w:author="Mishulina" w:date="2004-12-01T11:21:00Z"/>
        </w:rPr>
      </w:pPr>
      <w:r>
        <w:rPr/>
        <w:t>Председатель:</w:t>
      </w:r>
      <w:ins w:id="2393" w:author="Mishulina" w:date="2004-12-01T11:21:00Z">
        <w:r>
          <w:rPr/>
          <w:t xml:space="preserve"> </w:t>
        </w:r>
      </w:ins>
      <w:del w:id="2394" w:author="Mishulina" w:date="2004-12-01T11:21:00Z">
        <w:r>
          <w:rPr/>
          <w:delText xml:space="preserve"> </w:delText>
        </w:r>
      </w:del>
    </w:p>
    <w:p>
      <w:pPr>
        <w:pStyle w:val="Predsed"/>
        <w:rPr/>
      </w:pPr>
      <w:r>
        <w:rPr/>
        <w:t>ФРОЛОВ Александр Алексеевич, д.б.н.</w:t>
      </w:r>
    </w:p>
    <w:p>
      <w:pPr>
        <w:pStyle w:val="PredsedFIO"/>
        <w:rPr>
          <w:caps w:val="false"/>
          <w:smallCaps w:val="false"/>
          <w:sz w:val="8"/>
          <w:ins w:id="2397" w:author="Ольга" w:date="2003-12-16T11:29:00Z"/>
        </w:rPr>
      </w:pPr>
      <w:ins w:id="2396" w:author="Ольга" w:date="2003-12-16T11:29:00Z">
        <w:r>
          <w:rPr>
            <w:caps w:val="false"/>
            <w:smallCaps w:val="false"/>
            <w:sz w:val="8"/>
          </w:rPr>
        </w:r>
      </w:ins>
    </w:p>
    <w:p>
      <w:pPr>
        <w:pStyle w:val="PredsedFIO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ind w:left="284" w:firstLine="142"/>
        <w:rPr>
          <w:b/>
          <w:b/>
          <w:caps w:val="false"/>
          <w:smallCaps w:val="false"/>
          <w:spacing w:val="20"/>
          <w:ins w:id="2401" w:author="Ольга" w:date="2003-12-16T11:29:00Z"/>
        </w:rPr>
      </w:pPr>
      <w:ins w:id="2398" w:author="Ольга" w:date="2003-12-16T11:29:00Z">
        <w:r>
          <w:rPr>
            <w:b/>
            <w:caps w:val="false"/>
            <w:smallCaps w:val="false"/>
            <w:spacing w:val="20"/>
          </w:rPr>
          <w:t>НЕЙРОБИОЛОГИЯ</w:t>
        </w:r>
      </w:ins>
      <w:ins w:id="2399" w:author="Труньков" w:date="2004-11-22T12:10:00Z">
        <w:r>
          <w:rPr>
            <w:b/>
            <w:caps w:val="false"/>
            <w:smallCaps w:val="false"/>
            <w:spacing w:val="20"/>
          </w:rPr>
          <w:t xml:space="preserve">. </w:t>
        </w:r>
      </w:ins>
      <w:ins w:id="2400" w:author="Труньков" w:date="2004-11-22T12:10:00Z">
        <w:r>
          <w:rPr>
            <w:b/>
            <w:caps w:val="false"/>
            <w:smallCaps w:val="false"/>
            <w:spacing w:val="20"/>
            <w:lang w:val="en-US"/>
          </w:rPr>
          <w:t>I</w:t>
        </w:r>
      </w:ins>
    </w:p>
    <w:p>
      <w:pPr>
        <w:pStyle w:val="PredsedFIO"/>
        <w:rPr>
          <w:b/>
          <w:b/>
          <w:caps w:val="false"/>
          <w:smallCaps w:val="false"/>
          <w:spacing w:val="20"/>
          <w:del w:id="2403" w:author="Труньков" w:date="2004-11-22T12:34:00Z"/>
        </w:rPr>
      </w:pPr>
      <w:del w:id="2402" w:author="Труньков" w:date="2004-11-22T12:34:00Z">
        <w:r>
          <w:rPr>
            <w:b/>
            <w:caps w:val="false"/>
            <w:smallCaps w:val="false"/>
            <w:spacing w:val="20"/>
          </w:rPr>
        </w:r>
      </w:del>
    </w:p>
    <w:p>
      <w:pPr>
        <w:pStyle w:val="PredsedFIO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405" w:author="Труньков" w:date="2004-11-19T16:52:00Z"/>
        </w:rPr>
      </w:pPr>
      <w:ins w:id="2404" w:author="Труньков" w:date="2004-11-19T17:12:00Z">
        <w:r>
          <w:rPr>
            <w:rFonts w:cs="Arial" w:ascii="Arial" w:hAnsi="Arial"/>
            <w:caps/>
            <w:sz w:val="16"/>
          </w:rPr>
          <w:t>А.С. Базян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pacing w:val="-6"/>
          <w:sz w:val="16"/>
          <w:ins w:id="2407" w:author="Труньков" w:date="2004-11-19T16:52:00Z"/>
        </w:rPr>
      </w:pPr>
      <w:ins w:id="2406" w:author="Труньков" w:date="2004-11-19T17:15:00Z">
        <w:r>
          <w:rPr>
            <w:rFonts w:cs="Arial" w:ascii="Arial" w:hAnsi="Arial"/>
            <w:i/>
            <w:spacing w:val="-6"/>
            <w:sz w:val="16"/>
          </w:rPr>
          <w:t>Институт высшей нервной деятельности и нейрофизиологии РАН, Москва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  <w:ins w:id="2411" w:author="Труньков" w:date="2004-11-19T16:52:00Z"/>
        </w:rPr>
      </w:pPr>
      <w:ins w:id="2408" w:author="Труньков" w:date="2004-11-19T17:15:00Z">
        <w:r>
          <w:rPr>
            <w:rFonts w:cs="Arial" w:ascii="Arial" w:hAnsi="Arial"/>
            <w:b/>
            <w:spacing w:val="-8"/>
            <w:sz w:val="16"/>
          </w:rPr>
          <w:t>Синаптическая пластичность</w:t>
        </w:r>
      </w:ins>
      <w:ins w:id="2409" w:author="Mishulina" w:date="2004-12-01T11:11:00Z">
        <w:r>
          <w:rPr>
            <w:rFonts w:cs="Arial" w:ascii="Arial" w:hAnsi="Arial"/>
            <w:b/>
            <w:spacing w:val="-8"/>
            <w:sz w:val="16"/>
          </w:rPr>
          <w:t>,</w:t>
        </w:r>
      </w:ins>
      <w:ins w:id="2410" w:author="Труньков" w:date="2004-11-19T17:15:00Z">
        <w:r>
          <w:rPr>
            <w:rFonts w:cs="Arial" w:ascii="Arial" w:hAnsi="Arial"/>
            <w:b/>
            <w:spacing w:val="-8"/>
            <w:sz w:val="16"/>
          </w:rPr>
          <w:t xml:space="preserve"> отличная от Хеббовского типа пластичности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413" w:author="Труньков" w:date="2004-11-19T16:54:00Z"/>
        </w:rPr>
      </w:pPr>
      <w:ins w:id="2412" w:author="Труньков" w:date="2004-11-19T17:32:00Z">
        <w:r>
          <w:rPr>
            <w:rFonts w:cs="Arial" w:ascii="Arial" w:hAnsi="Arial"/>
            <w:caps/>
            <w:sz w:val="16"/>
          </w:rPr>
          <w:t>А.Н. Радченко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415" w:author="Труньков" w:date="2004-11-19T16:54:00Z"/>
        </w:rPr>
      </w:pPr>
      <w:ins w:id="2414" w:author="Труньков" w:date="2004-11-19T17:32:00Z">
        <w:r>
          <w:rPr>
            <w:rFonts w:cs="Arial" w:ascii="Arial" w:hAnsi="Arial"/>
            <w:i/>
            <w:sz w:val="16"/>
          </w:rPr>
          <w:t>Санкт-Петербургский институт информатики и автоматизации РАН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417" w:author="Труньков" w:date="2004-11-19T16:54:00Z"/>
        </w:rPr>
      </w:pPr>
      <w:ins w:id="2416" w:author="Труньков" w:date="2004-11-19T17:34:00Z">
        <w:r>
          <w:rPr>
            <w:rFonts w:cs="Arial" w:ascii="Arial" w:hAnsi="Arial"/>
            <w:b/>
            <w:sz w:val="16"/>
          </w:rPr>
          <w:t>Молекулярные механизмы памяти: 1. Двухканальное управление конформациями метаботропных рецепторов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419" w:author="Труньков" w:date="2004-11-19T17:38:00Z"/>
        </w:rPr>
      </w:pPr>
      <w:ins w:id="2418" w:author="Труньков" w:date="2004-11-19T17:38:00Z">
        <w:r>
          <w:rPr>
            <w:rFonts w:cs="Arial" w:ascii="Arial" w:hAnsi="Arial"/>
            <w:caps/>
            <w:sz w:val="16"/>
          </w:rPr>
          <w:t>А.Н. Радченко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421" w:author="Труньков" w:date="2004-11-19T17:38:00Z"/>
        </w:rPr>
      </w:pPr>
      <w:ins w:id="2420" w:author="Труньков" w:date="2004-11-19T17:38:00Z">
        <w:r>
          <w:rPr>
            <w:rFonts w:cs="Arial" w:ascii="Arial" w:hAnsi="Arial"/>
            <w:i/>
            <w:sz w:val="16"/>
          </w:rPr>
          <w:t>Санкт-Петербургский институт информатики и автоматизации РАН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426" w:author="Труньков" w:date="2004-11-19T17:38:00Z"/>
        </w:rPr>
      </w:pPr>
      <w:ins w:id="2422" w:author="Труньков" w:date="2004-11-19T17:38:00Z">
        <w:r>
          <w:rPr>
            <w:rFonts w:cs="Arial" w:ascii="Arial" w:hAnsi="Arial"/>
            <w:b/>
            <w:sz w:val="16"/>
          </w:rPr>
          <w:t xml:space="preserve">Молекулярные механизмы памяти: </w:t>
        </w:r>
      </w:ins>
      <w:ins w:id="2423" w:author="Труньков" w:date="2004-11-19T17:42:00Z">
        <w:r>
          <w:rPr>
            <w:rFonts w:cs="Arial" w:ascii="Arial" w:hAnsi="Arial"/>
            <w:b/>
            <w:sz w:val="16"/>
          </w:rPr>
          <w:t>2</w:t>
        </w:r>
      </w:ins>
      <w:ins w:id="2424" w:author="Труньков" w:date="2004-11-19T17:38:00Z">
        <w:r>
          <w:rPr>
            <w:rFonts w:cs="Arial" w:ascii="Arial" w:hAnsi="Arial"/>
            <w:b/>
            <w:sz w:val="16"/>
          </w:rPr>
          <w:t xml:space="preserve">. </w:t>
        </w:r>
      </w:ins>
      <w:ins w:id="2425" w:author="Труньков" w:date="2004-11-19T17:40:00Z">
        <w:r>
          <w:rPr>
            <w:rFonts w:cs="Arial" w:ascii="Arial" w:hAnsi="Arial"/>
            <w:b/>
            <w:sz w:val="16"/>
          </w:rPr>
          <w:t>Управление консолидацией кластеров метаботропных рецепторов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428" w:author="Труньков" w:date="2004-11-19T17:38:00Z"/>
        </w:rPr>
      </w:pPr>
      <w:ins w:id="2427" w:author="Труньков" w:date="2004-11-19T17:38:00Z">
        <w:r>
          <w:rPr>
            <w:rFonts w:cs="Arial" w:ascii="Arial" w:hAnsi="Arial"/>
            <w:caps/>
            <w:sz w:val="16"/>
          </w:rPr>
          <w:t>А.Н. Радченко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430" w:author="Труньков" w:date="2004-11-19T17:38:00Z"/>
        </w:rPr>
      </w:pPr>
      <w:ins w:id="2429" w:author="Труньков" w:date="2004-11-19T17:38:00Z">
        <w:r>
          <w:rPr>
            <w:rFonts w:cs="Arial" w:ascii="Arial" w:hAnsi="Arial"/>
            <w:i/>
            <w:sz w:val="16"/>
          </w:rPr>
          <w:t>Санкт-Петербургский институт информатики и автоматизации РАН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435" w:author="Труньков" w:date="2004-11-19T17:38:00Z"/>
        </w:rPr>
      </w:pPr>
      <w:ins w:id="2431" w:author="Труньков" w:date="2004-11-19T17:38:00Z">
        <w:r>
          <w:rPr>
            <w:rFonts w:cs="Arial" w:ascii="Arial" w:hAnsi="Arial"/>
            <w:b/>
            <w:sz w:val="16"/>
          </w:rPr>
          <w:t xml:space="preserve">Молекулярные механизмы памяти: </w:t>
        </w:r>
      </w:ins>
      <w:ins w:id="2432" w:author="Труньков" w:date="2004-11-19T17:42:00Z">
        <w:r>
          <w:rPr>
            <w:rFonts w:cs="Arial" w:ascii="Arial" w:hAnsi="Arial"/>
            <w:b/>
            <w:sz w:val="16"/>
          </w:rPr>
          <w:t>3</w:t>
        </w:r>
      </w:ins>
      <w:ins w:id="2433" w:author="Труньков" w:date="2004-11-19T17:38:00Z">
        <w:r>
          <w:rPr>
            <w:rFonts w:cs="Arial" w:ascii="Arial" w:hAnsi="Arial"/>
            <w:b/>
            <w:sz w:val="16"/>
          </w:rPr>
          <w:t xml:space="preserve">. </w:t>
        </w:r>
      </w:ins>
      <w:ins w:id="2434" w:author="Труньков" w:date="2004-11-19T17:42:00Z">
        <w:r>
          <w:rPr>
            <w:rFonts w:cs="Arial" w:ascii="Arial" w:hAnsi="Arial"/>
            <w:b/>
            <w:sz w:val="16"/>
          </w:rPr>
          <w:t>Динамика конформационных состояний рецептивных кластеров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437" w:author="Труньков" w:date="2004-11-19T17:38:00Z"/>
        </w:rPr>
      </w:pPr>
      <w:ins w:id="2436" w:author="Труньков" w:date="2004-11-19T17:38:00Z">
        <w:r>
          <w:rPr>
            <w:rFonts w:cs="Arial" w:ascii="Arial" w:hAnsi="Arial"/>
            <w:caps/>
            <w:sz w:val="16"/>
          </w:rPr>
          <w:t>А.Н. Радченко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439" w:author="Труньков" w:date="2004-11-19T17:38:00Z"/>
        </w:rPr>
      </w:pPr>
      <w:ins w:id="2438" w:author="Труньков" w:date="2004-11-19T17:38:00Z">
        <w:r>
          <w:rPr>
            <w:rFonts w:cs="Arial" w:ascii="Arial" w:hAnsi="Arial"/>
            <w:i/>
            <w:sz w:val="16"/>
          </w:rPr>
          <w:t>Санкт-Петербургский институт информатики и автоматизации РАН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441" w:author="Труньков" w:date="2004-11-19T17:38:00Z"/>
        </w:rPr>
      </w:pPr>
      <w:ins w:id="2440" w:author="Труньков" w:date="2004-11-19T17:42:00Z">
        <w:r>
          <w:rPr>
            <w:rFonts w:cs="Arial" w:ascii="Arial" w:hAnsi="Arial"/>
            <w:b/>
            <w:sz w:val="16"/>
          </w:rPr>
          <w:t>Роль вызванной и "спонтанной" активности в самоадресации автоассоциативной памяти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443" w:author="Труньков" w:date="2004-11-19T16:54:00Z"/>
        </w:rPr>
      </w:pPr>
      <w:ins w:id="2442" w:author="Труньков" w:date="2004-11-19T17:46:00Z">
        <w:r>
          <w:rPr>
            <w:rFonts w:cs="Arial" w:ascii="Arial" w:hAnsi="Arial"/>
            <w:caps/>
            <w:sz w:val="16"/>
          </w:rPr>
          <w:t>В.А. Изотов, Г.С. Воронко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445" w:author="Труньков" w:date="2004-11-19T17:47:00Z"/>
        </w:rPr>
      </w:pPr>
      <w:ins w:id="2444" w:author="Труньков" w:date="2004-11-19T17:47:00Z">
        <w:r>
          <w:rPr>
            <w:rFonts w:cs="Arial" w:ascii="Arial" w:hAnsi="Arial"/>
            <w:i/>
            <w:sz w:val="16"/>
          </w:rPr>
          <w:t>Костромской государственный технологический университет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447" w:author="Труньков" w:date="2004-11-19T16:54:00Z"/>
        </w:rPr>
      </w:pPr>
      <w:ins w:id="2446" w:author="Труньков" w:date="2004-11-19T17:47:00Z">
        <w:r>
          <w:rPr>
            <w:rFonts w:cs="Arial" w:ascii="Arial" w:hAnsi="Arial"/>
            <w:i/>
            <w:sz w:val="16"/>
          </w:rPr>
          <w:t>Московский государственный университет им. М.В. Ломоносова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449" w:author="Труньков" w:date="2004-11-19T16:54:00Z"/>
        </w:rPr>
      </w:pPr>
      <w:ins w:id="2448" w:author="Труньков" w:date="2004-11-19T17:48:00Z">
        <w:r>
          <w:rPr>
            <w:rFonts w:cs="Arial" w:ascii="Arial" w:hAnsi="Arial"/>
            <w:b/>
            <w:sz w:val="16"/>
          </w:rPr>
          <w:t>Механизм распознавания кратковременно запомненного запаха: механизм "ищейки"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451" w:author="Труньков" w:date="2004-11-19T16:54:00Z"/>
        </w:rPr>
      </w:pPr>
      <w:ins w:id="2450" w:author="Труньков" w:date="2004-11-19T17:55:00Z">
        <w:r>
          <w:rPr>
            <w:rFonts w:cs="Arial" w:ascii="Arial" w:hAnsi="Arial"/>
            <w:caps/>
            <w:sz w:val="16"/>
          </w:rPr>
          <w:t>а.а. Турбин, А.в. чижо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453" w:author="Труньков" w:date="2004-11-19T17:55:00Z"/>
        </w:rPr>
      </w:pPr>
      <w:ins w:id="2452" w:author="Труньков" w:date="2004-11-19T17:55:00Z">
        <w:r>
          <w:rPr>
            <w:rFonts w:cs="Arial" w:ascii="Arial" w:hAnsi="Arial"/>
            <w:i/>
            <w:sz w:val="16"/>
          </w:rPr>
          <w:t>Санкт-Петербургский государственный политехнический университет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455" w:author="Труньков" w:date="2004-11-19T16:54:00Z"/>
        </w:rPr>
      </w:pPr>
      <w:ins w:id="2454" w:author="Труньков" w:date="2004-11-19T17:55:00Z">
        <w:r>
          <w:rPr>
            <w:rFonts w:cs="Arial" w:ascii="Arial" w:hAnsi="Arial"/>
            <w:i/>
            <w:sz w:val="16"/>
          </w:rPr>
          <w:t>Физико-технический институт им. А.Ф.Иоффе РАН, Санкт-Петербург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457" w:author="Труньков" w:date="2004-11-19T17:55:00Z"/>
        </w:rPr>
      </w:pPr>
      <w:ins w:id="2456" w:author="Труньков" w:date="2004-11-19T17:55:00Z">
        <w:r>
          <w:rPr>
            <w:rFonts w:cs="Arial" w:ascii="Arial" w:hAnsi="Arial"/>
            <w:b/>
            <w:sz w:val="16"/>
          </w:rPr>
          <w:t>Сравнение моделей популяционной нейронной активности</w:t>
        </w:r>
      </w:ins>
    </w:p>
    <w:p>
      <w:pPr>
        <w:pStyle w:val="PredsedFI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del w:id="2459" w:author="Ольга" w:date="2003-12-16T11:28:00Z"/>
        </w:rPr>
      </w:pPr>
      <w:del w:id="2458" w:author="Ольга" w:date="2003-12-16T11:28:00Z">
        <w:r>
          <w:rPr/>
          <w:delText>нейробиология</w:delText>
        </w:r>
      </w:del>
    </w:p>
    <w:p>
      <w:pPr>
        <w:pStyle w:val="PredsedFIO"/>
        <w:numPr>
          <w:ilvl w:val="0"/>
          <w:numId w:val="11"/>
        </w:numPr>
        <w:rPr>
          <w:rFonts w:ascii="Arial" w:hAnsi="Arial" w:cs="Arial"/>
          <w:sz w:val="16"/>
          <w:del w:id="2468" w:author="Труньков" w:date="2004-11-19T18:00:00Z"/>
        </w:rPr>
      </w:pPr>
      <w:del w:id="2460" w:author="Basil Korzh" w:date="2003-12-05T19:37:00Z">
        <w:r>
          <w:rPr>
            <w:rFonts w:cs="Arial" w:ascii="Arial" w:hAnsi="Arial"/>
            <w:sz w:val="16"/>
          </w:rPr>
          <w:delText>12.</w:delText>
          <w:tab/>
        </w:r>
      </w:del>
      <w:del w:id="2461" w:author="Труньков" w:date="2004-11-19T18:00:00Z">
        <w:r>
          <w:rPr>
            <w:rFonts w:cs="Arial" w:ascii="Arial" w:hAnsi="Arial"/>
            <w:sz w:val="16"/>
          </w:rPr>
          <w:delText>Л.Н. ПОДЛАДЧИКОВА</w:delText>
        </w:r>
      </w:del>
      <w:del w:id="2462" w:author="USER" w:date="2003-12-01T14:07:00Z">
        <w:r>
          <w:rPr>
            <w:rFonts w:cs="Arial" w:ascii="Arial" w:hAnsi="Arial"/>
            <w:sz w:val="16"/>
            <w:vertAlign w:val="superscript"/>
          </w:rPr>
          <w:delText>1</w:delText>
        </w:r>
      </w:del>
      <w:del w:id="2463" w:author="Труньков" w:date="2004-11-19T18:00:00Z">
        <w:r>
          <w:rPr>
            <w:rFonts w:cs="Arial" w:ascii="Arial" w:hAnsi="Arial"/>
            <w:sz w:val="16"/>
          </w:rPr>
          <w:delText>, Г.Г. БОНДАРЬ</w:delText>
        </w:r>
      </w:del>
      <w:del w:id="2464" w:author="USER" w:date="2003-12-01T14:07:00Z">
        <w:r>
          <w:rPr>
            <w:rFonts w:cs="Arial" w:ascii="Arial" w:hAnsi="Arial"/>
            <w:sz w:val="16"/>
            <w:vertAlign w:val="superscript"/>
          </w:rPr>
          <w:delText>1</w:delText>
        </w:r>
      </w:del>
      <w:del w:id="2465" w:author="Труньков" w:date="2004-11-19T18:00:00Z">
        <w:r>
          <w:rPr>
            <w:rFonts w:cs="Arial" w:ascii="Arial" w:hAnsi="Arial"/>
            <w:sz w:val="16"/>
          </w:rPr>
          <w:delText>, С.А. ИВЛЕВ</w:delText>
        </w:r>
      </w:del>
      <w:del w:id="2466" w:author="USER" w:date="2003-12-01T14:07:00Z">
        <w:r>
          <w:rPr>
            <w:rFonts w:cs="Arial" w:ascii="Arial" w:hAnsi="Arial"/>
            <w:sz w:val="16"/>
            <w:vertAlign w:val="superscript"/>
          </w:rPr>
          <w:delText>1</w:delText>
        </w:r>
      </w:del>
      <w:del w:id="2467" w:author="Труньков" w:date="2004-11-19T18:00:00Z">
        <w:r>
          <w:rPr>
            <w:rFonts w:cs="Arial" w:ascii="Arial" w:hAnsi="Arial"/>
            <w:sz w:val="16"/>
          </w:rPr>
          <w:delText xml:space="preserve">, </w:delText>
        </w:r>
      </w:del>
    </w:p>
    <w:p>
      <w:pPr>
        <w:pStyle w:val="PredsedFIO"/>
        <w:ind w:left="284" w:firstLine="420"/>
        <w:rPr>
          <w:rFonts w:ascii="Arial" w:hAnsi="Arial" w:cs="Arial"/>
          <w:sz w:val="16"/>
          <w:del w:id="2471" w:author="Труньков" w:date="2004-11-19T18:00:00Z"/>
        </w:rPr>
      </w:pPr>
      <w:del w:id="2469" w:author="Труньков" w:date="2004-11-19T18:00:00Z">
        <w:r>
          <w:rPr>
            <w:rFonts w:cs="Arial" w:ascii="Arial" w:hAnsi="Arial"/>
            <w:sz w:val="16"/>
          </w:rPr>
          <w:delText>В.Л. ДУНИН-БАРКОВСКИЙ</w:delText>
        </w:r>
      </w:del>
      <w:del w:id="2470" w:author="USER" w:date="2003-12-01T14:08:00Z">
        <w:r>
          <w:rPr>
            <w:rFonts w:cs="Arial" w:ascii="Arial" w:hAnsi="Arial"/>
            <w:sz w:val="16"/>
            <w:vertAlign w:val="superscript"/>
          </w:rPr>
          <w:delText>2,3</w:delText>
        </w:r>
      </w:del>
    </w:p>
    <w:p>
      <w:pPr>
        <w:pStyle w:val="PredsedFIO"/>
        <w:widowControl/>
        <w:bidi w:val="0"/>
        <w:ind w:left="284" w:firstLine="420"/>
        <w:jc w:val="both"/>
        <w:rPr>
          <w:rFonts w:ascii="Arial" w:hAnsi="Arial" w:cs="Arial"/>
          <w:i/>
          <w:i/>
          <w:sz w:val="16"/>
          <w:del w:id="2475" w:author="Труньков" w:date="2004-11-19T18:00:00Z"/>
        </w:rPr>
      </w:pPr>
      <w:del w:id="2472" w:author="USER" w:date="2003-12-01T14:08:00Z">
        <w:r>
          <w:rPr>
            <w:rFonts w:cs="Arial" w:ascii="Arial" w:hAnsi="Arial"/>
            <w:i/>
            <w:sz w:val="16"/>
            <w:vertAlign w:val="superscript"/>
          </w:rPr>
          <w:delText xml:space="preserve">1 </w:delText>
        </w:r>
      </w:del>
      <w:del w:id="2473" w:author="Труньков" w:date="2004-11-19T18:00:00Z">
        <w:r>
          <w:rPr>
            <w:rFonts w:cs="Arial" w:ascii="Arial" w:hAnsi="Arial"/>
            <w:i/>
            <w:sz w:val="16"/>
          </w:rPr>
          <w:delText>НИИ нейрокибернетики РГУ, Ростов-на-Дону</w:delText>
        </w:r>
      </w:del>
      <w:del w:id="2474" w:author="Ольга" w:date="2003-12-07T20:26:00Z">
        <w:r>
          <w:rPr>
            <w:rFonts w:cs="Arial" w:ascii="Arial" w:hAnsi="Arial"/>
            <w:i/>
            <w:sz w:val="16"/>
          </w:rPr>
          <w:delText>, nisms@krinc.ru</w:delText>
        </w:r>
      </w:del>
    </w:p>
    <w:p>
      <w:pPr>
        <w:pStyle w:val="PredsedFIO"/>
        <w:widowControl/>
        <w:bidi w:val="0"/>
        <w:ind w:left="284" w:firstLine="420"/>
        <w:jc w:val="both"/>
        <w:rPr>
          <w:del w:id="2478" w:author="Труньков" w:date="2004-11-19T18:00:00Z"/>
        </w:rPr>
      </w:pPr>
      <w:del w:id="2476" w:author="USER" w:date="2003-12-01T14:08:00Z">
        <w:r>
          <w:rPr>
            <w:rFonts w:cs="Arial" w:ascii="Arial" w:hAnsi="Arial"/>
            <w:i/>
            <w:sz w:val="16"/>
            <w:vertAlign w:val="superscript"/>
          </w:rPr>
          <w:delText xml:space="preserve">2 </w:delText>
        </w:r>
      </w:del>
      <w:del w:id="2477" w:author="Труньков" w:date="2004-11-19T18:00:00Z">
        <w:r>
          <w:rPr>
            <w:rFonts w:cs="Arial" w:ascii="Arial" w:hAnsi="Arial"/>
            <w:i/>
            <w:sz w:val="16"/>
          </w:rPr>
          <w:delText>Институт проблем передачи информации РАН, Москва</w:delText>
        </w:r>
      </w:del>
    </w:p>
    <w:p>
      <w:pPr>
        <w:pStyle w:val="PredsedFIO"/>
        <w:widowControl/>
        <w:bidi w:val="0"/>
        <w:ind w:left="284" w:firstLine="420"/>
        <w:jc w:val="both"/>
        <w:rPr>
          <w:rFonts w:ascii="Arial" w:hAnsi="Arial" w:cs="Arial"/>
          <w:i/>
          <w:i/>
          <w:sz w:val="16"/>
          <w:del w:id="2493" w:author="Труньков" w:date="2004-11-19T18:00:00Z"/>
        </w:rPr>
      </w:pPr>
      <w:del w:id="2479" w:author="USER" w:date="2003-12-01T14:08:00Z">
        <w:r>
          <w:rPr>
            <w:rFonts w:cs="Arial" w:ascii="Arial" w:hAnsi="Arial"/>
            <w:i/>
            <w:sz w:val="16"/>
            <w:vertAlign w:val="superscript"/>
          </w:rPr>
          <w:delText>3</w:delText>
        </w:r>
      </w:del>
      <w:del w:id="2480" w:author="Труньков" w:date="2004-11-19T18:00:00Z">
        <w:r>
          <w:rPr>
            <w:rFonts w:cs="Arial" w:ascii="Arial" w:hAnsi="Arial"/>
            <w:i/>
            <w:sz w:val="16"/>
            <w:lang w:val="en-US"/>
          </w:rPr>
          <w:delText>Health</w:delText>
        </w:r>
      </w:del>
      <w:del w:id="2481" w:author="Труньков" w:date="2004-11-19T18:00:00Z">
        <w:r>
          <w:rPr>
            <w:rFonts w:cs="Arial" w:ascii="Arial" w:hAnsi="Arial"/>
            <w:i/>
            <w:sz w:val="16"/>
          </w:rPr>
          <w:delText xml:space="preserve"> </w:delText>
        </w:r>
      </w:del>
      <w:del w:id="2482" w:author="Труньков" w:date="2004-11-19T18:00:00Z">
        <w:r>
          <w:rPr>
            <w:rFonts w:cs="Arial" w:ascii="Arial" w:hAnsi="Arial"/>
            <w:i/>
            <w:sz w:val="16"/>
            <w:lang w:val="en-US"/>
          </w:rPr>
          <w:delText>Sciences</w:delText>
        </w:r>
      </w:del>
      <w:del w:id="2483" w:author="Труньков" w:date="2004-11-19T18:00:00Z">
        <w:r>
          <w:rPr>
            <w:rFonts w:cs="Arial" w:ascii="Arial" w:hAnsi="Arial"/>
            <w:i/>
            <w:sz w:val="16"/>
          </w:rPr>
          <w:delText xml:space="preserve"> </w:delText>
        </w:r>
      </w:del>
      <w:del w:id="2484" w:author="Труньков" w:date="2004-11-19T18:00:00Z">
        <w:r>
          <w:rPr>
            <w:rFonts w:cs="Arial" w:ascii="Arial" w:hAnsi="Arial"/>
            <w:i/>
            <w:sz w:val="16"/>
            <w:lang w:val="en-US"/>
          </w:rPr>
          <w:delText>Center</w:delText>
        </w:r>
      </w:del>
      <w:del w:id="2485" w:author="Труньков" w:date="2004-11-19T18:00:00Z">
        <w:r>
          <w:rPr>
            <w:rFonts w:cs="Arial" w:ascii="Arial" w:hAnsi="Arial"/>
            <w:i/>
            <w:sz w:val="16"/>
          </w:rPr>
          <w:delText xml:space="preserve">, </w:delText>
        </w:r>
      </w:del>
      <w:del w:id="2486" w:author="Труньков" w:date="2004-11-19T18:00:00Z">
        <w:r>
          <w:rPr>
            <w:rFonts w:cs="Arial" w:ascii="Arial" w:hAnsi="Arial"/>
            <w:i/>
            <w:sz w:val="16"/>
            <w:lang w:val="en-US"/>
          </w:rPr>
          <w:delText>Texas</w:delText>
        </w:r>
      </w:del>
      <w:del w:id="2487" w:author="Труньков" w:date="2004-11-19T18:00:00Z">
        <w:r>
          <w:rPr>
            <w:rFonts w:cs="Arial" w:ascii="Arial" w:hAnsi="Arial"/>
            <w:i/>
            <w:sz w:val="16"/>
          </w:rPr>
          <w:delText xml:space="preserve"> </w:delText>
        </w:r>
      </w:del>
      <w:del w:id="2488" w:author="Труньков" w:date="2004-11-19T18:00:00Z">
        <w:r>
          <w:rPr>
            <w:rFonts w:cs="Arial" w:ascii="Arial" w:hAnsi="Arial"/>
            <w:i/>
            <w:sz w:val="16"/>
            <w:lang w:val="en-US"/>
          </w:rPr>
          <w:delText>Tech</w:delText>
        </w:r>
      </w:del>
      <w:del w:id="2489" w:author="Труньков" w:date="2004-11-19T18:00:00Z">
        <w:r>
          <w:rPr>
            <w:rFonts w:cs="Arial" w:ascii="Arial" w:hAnsi="Arial"/>
            <w:i/>
            <w:sz w:val="16"/>
          </w:rPr>
          <w:delText xml:space="preserve"> </w:delText>
        </w:r>
      </w:del>
      <w:del w:id="2490" w:author="Труньков" w:date="2004-11-19T18:00:00Z">
        <w:r>
          <w:rPr>
            <w:rFonts w:cs="Arial" w:ascii="Arial" w:hAnsi="Arial"/>
            <w:i/>
            <w:sz w:val="16"/>
            <w:lang w:val="en-US"/>
          </w:rPr>
          <w:delText>University</w:delText>
        </w:r>
      </w:del>
      <w:del w:id="2491" w:author="Труньков" w:date="2004-11-19T18:00:00Z">
        <w:r>
          <w:rPr>
            <w:rFonts w:cs="Arial" w:ascii="Arial" w:hAnsi="Arial"/>
            <w:i/>
            <w:sz w:val="16"/>
          </w:rPr>
          <w:delText xml:space="preserve">, </w:delText>
        </w:r>
      </w:del>
      <w:del w:id="2492" w:author="Труньков" w:date="2004-11-19T18:00:00Z">
        <w:r>
          <w:rPr>
            <w:rFonts w:cs="Arial" w:ascii="Arial" w:hAnsi="Arial"/>
            <w:i/>
            <w:sz w:val="16"/>
            <w:lang w:val="en-US"/>
          </w:rPr>
          <w:delText>USA</w:delText>
        </w:r>
      </w:del>
    </w:p>
    <w:p>
      <w:pPr>
        <w:pStyle w:val="PredsedFIO"/>
        <w:widowControl/>
        <w:bidi w:val="0"/>
        <w:ind w:left="284" w:firstLine="420"/>
        <w:jc w:val="both"/>
        <w:rPr>
          <w:del w:id="2499" w:author="Труньков" w:date="2004-11-19T18:00:00Z"/>
        </w:rPr>
      </w:pPr>
      <w:del w:id="2494" w:author="Труньков" w:date="2004-11-19T18:00:00Z">
        <w:r>
          <w:rPr>
            <w:rFonts w:cs="Arial" w:ascii="Arial" w:hAnsi="Arial"/>
            <w:b/>
            <w:sz w:val="16"/>
          </w:rPr>
          <w:delText xml:space="preserve">Функциональная роль вариабельности свойств сложных импульсов клеток </w:delText>
        </w:r>
      </w:del>
      <w:del w:id="2495" w:author="Ольга" w:date="2003-11-29T23:19:00Z">
        <w:r>
          <w:rPr>
            <w:rFonts w:cs="Arial" w:ascii="Arial" w:hAnsi="Arial"/>
            <w:b/>
            <w:sz w:val="16"/>
          </w:rPr>
          <w:delText>п</w:delText>
        </w:r>
      </w:del>
      <w:ins w:id="2496" w:author="Ольга" w:date="2003-11-29T23:19:00Z">
        <w:del w:id="2497" w:author="Труньков" w:date="2004-11-19T18:00:00Z">
          <w:r>
            <w:rPr>
              <w:rFonts w:cs="Arial" w:ascii="Arial" w:hAnsi="Arial"/>
              <w:b/>
              <w:sz w:val="16"/>
            </w:rPr>
            <w:delText>П</w:delText>
          </w:r>
        </w:del>
      </w:ins>
      <w:del w:id="2498" w:author="Труньков" w:date="2004-11-19T18:00:00Z">
        <w:r>
          <w:rPr>
            <w:rFonts w:cs="Arial" w:ascii="Arial" w:hAnsi="Arial"/>
            <w:b/>
            <w:sz w:val="16"/>
          </w:rPr>
          <w:delText>уркинье в коре мозжечка</w:delText>
        </w:r>
      </w:del>
    </w:p>
    <w:p>
      <w:pPr>
        <w:pStyle w:val="PredsedFIO"/>
        <w:widowControl/>
        <w:bidi w:val="0"/>
        <w:ind w:left="284" w:firstLine="420"/>
        <w:jc w:val="both"/>
        <w:rPr>
          <w:rFonts w:ascii="Arial" w:hAnsi="Arial" w:cs="Arial"/>
          <w:sz w:val="16"/>
          <w:del w:id="2508" w:author="Труньков" w:date="2004-11-19T18:00:00Z"/>
        </w:rPr>
      </w:pPr>
      <w:del w:id="2500" w:author="Труньков" w:date="2004-11-19T18:00:00Z">
        <w:r>
          <w:rPr>
            <w:rFonts w:cs="Arial" w:ascii="Arial" w:hAnsi="Arial"/>
            <w:sz w:val="16"/>
          </w:rPr>
          <w:delText>13.</w:delText>
          <w:tab/>
          <w:delText>В.П. РЕУТОВ</w:delText>
        </w:r>
      </w:del>
      <w:del w:id="2501" w:author="USER" w:date="2003-12-01T14:08:00Z">
        <w:r>
          <w:rPr>
            <w:rFonts w:cs="Arial" w:ascii="Arial" w:hAnsi="Arial"/>
            <w:sz w:val="16"/>
            <w:vertAlign w:val="superscript"/>
          </w:rPr>
          <w:delText>1</w:delText>
        </w:r>
      </w:del>
      <w:del w:id="2502" w:author="Труньков" w:date="2004-11-19T18:00:00Z">
        <w:r>
          <w:rPr>
            <w:rFonts w:cs="Arial" w:ascii="Arial" w:hAnsi="Arial"/>
            <w:sz w:val="16"/>
          </w:rPr>
          <w:delText>, Н.В. САМОСУДОВА</w:delText>
        </w:r>
      </w:del>
      <w:del w:id="2503" w:author="USER" w:date="2003-12-01T14:08:00Z">
        <w:r>
          <w:rPr>
            <w:rFonts w:cs="Arial" w:ascii="Arial" w:hAnsi="Arial"/>
            <w:sz w:val="16"/>
            <w:vertAlign w:val="superscript"/>
          </w:rPr>
          <w:delText>2</w:delText>
        </w:r>
      </w:del>
      <w:del w:id="2504" w:author="Труньков" w:date="2004-11-19T18:00:00Z">
        <w:r>
          <w:rPr>
            <w:rFonts w:cs="Arial" w:ascii="Arial" w:hAnsi="Arial"/>
            <w:sz w:val="16"/>
          </w:rPr>
          <w:delText>, Н.П. ЛАРИОНОВА</w:delText>
        </w:r>
      </w:del>
      <w:del w:id="2505" w:author="USER" w:date="2003-12-01T14:08:00Z">
        <w:r>
          <w:rPr>
            <w:rFonts w:cs="Arial" w:ascii="Arial" w:hAnsi="Arial"/>
            <w:sz w:val="16"/>
            <w:vertAlign w:val="superscript"/>
          </w:rPr>
          <w:delText>2</w:delText>
        </w:r>
      </w:del>
      <w:del w:id="2506" w:author="Труньков" w:date="2004-11-19T18:00:00Z">
        <w:r>
          <w:rPr>
            <w:rFonts w:cs="Arial" w:ascii="Arial" w:hAnsi="Arial"/>
            <w:sz w:val="16"/>
          </w:rPr>
          <w:delText>, Л.М. ЧАЙЛАХЯН</w:delText>
        </w:r>
      </w:del>
      <w:del w:id="2507" w:author="USER" w:date="2003-12-01T14:08:00Z">
        <w:r>
          <w:rPr>
            <w:rFonts w:cs="Arial" w:ascii="Arial" w:hAnsi="Arial"/>
            <w:sz w:val="16"/>
            <w:vertAlign w:val="superscript"/>
          </w:rPr>
          <w:delText>3</w:delText>
        </w:r>
      </w:del>
    </w:p>
    <w:p>
      <w:pPr>
        <w:pStyle w:val="PredsedFIO"/>
        <w:widowControl/>
        <w:bidi w:val="0"/>
        <w:ind w:left="284" w:firstLine="420"/>
        <w:jc w:val="both"/>
        <w:rPr>
          <w:del w:id="2514" w:author="Труньков" w:date="2004-11-19T18:00:00Z"/>
        </w:rPr>
      </w:pPr>
      <w:del w:id="2509" w:author="USER" w:date="2003-12-01T14:08:00Z">
        <w:r>
          <w:rPr>
            <w:rFonts w:cs="Arial" w:ascii="Arial" w:hAnsi="Arial"/>
            <w:i/>
            <w:sz w:val="16"/>
            <w:vertAlign w:val="superscript"/>
          </w:rPr>
          <w:delText>1</w:delText>
        </w:r>
      </w:del>
      <w:del w:id="2510" w:author="USER" w:date="2003-12-01T14:08:00Z">
        <w:r>
          <w:rPr>
            <w:rFonts w:cs="Arial" w:ascii="Arial" w:hAnsi="Arial"/>
            <w:i/>
            <w:sz w:val="16"/>
          </w:rPr>
          <w:delText>И</w:delText>
        </w:r>
      </w:del>
      <w:ins w:id="2511" w:author="USER" w:date="2003-12-01T14:08:00Z">
        <w:del w:id="2512" w:author="Труньков" w:date="2004-11-19T18:00:00Z">
          <w:r>
            <w:rPr>
              <w:rFonts w:cs="Arial" w:ascii="Arial" w:hAnsi="Arial"/>
              <w:i/>
              <w:sz w:val="16"/>
            </w:rPr>
            <w:delText>И</w:delText>
          </w:r>
        </w:del>
      </w:ins>
      <w:del w:id="2513" w:author="Труньков" w:date="2004-11-19T18:00:00Z">
        <w:r>
          <w:rPr>
            <w:rFonts w:cs="Arial" w:ascii="Arial" w:hAnsi="Arial"/>
            <w:i/>
            <w:sz w:val="16"/>
          </w:rPr>
          <w:delText>нститут высшей нервной деятельности и нейрофизиологии РАН, Москва;</w:delText>
        </w:r>
      </w:del>
    </w:p>
    <w:p>
      <w:pPr>
        <w:pStyle w:val="PredsedFIO"/>
        <w:widowControl/>
        <w:bidi w:val="0"/>
        <w:ind w:left="284" w:firstLine="420"/>
        <w:jc w:val="both"/>
        <w:rPr>
          <w:del w:id="2517" w:author="Труньков" w:date="2004-11-19T18:00:00Z"/>
        </w:rPr>
      </w:pPr>
      <w:del w:id="2515" w:author="USER" w:date="2003-12-01T14:08:00Z">
        <w:r>
          <w:rPr>
            <w:rFonts w:cs="Arial" w:ascii="Arial" w:hAnsi="Arial"/>
            <w:i/>
            <w:sz w:val="16"/>
            <w:vertAlign w:val="superscript"/>
          </w:rPr>
          <w:delText>2</w:delText>
        </w:r>
      </w:del>
      <w:del w:id="2516" w:author="Труньков" w:date="2004-11-19T18:00:00Z">
        <w:r>
          <w:rPr>
            <w:rFonts w:cs="Arial" w:ascii="Arial" w:hAnsi="Arial"/>
            <w:i/>
            <w:sz w:val="16"/>
          </w:rPr>
          <w:delText>Институт проблем передачи информации РАН, Москва;</w:delText>
        </w:r>
      </w:del>
    </w:p>
    <w:p>
      <w:pPr>
        <w:pStyle w:val="PredsedFIO"/>
        <w:widowControl/>
        <w:bidi w:val="0"/>
        <w:ind w:left="284" w:firstLine="420"/>
        <w:jc w:val="both"/>
        <w:rPr>
          <w:del w:id="2520" w:author="Труньков" w:date="2004-11-19T18:00:00Z"/>
        </w:rPr>
      </w:pPr>
      <w:del w:id="2518" w:author="USER" w:date="2003-12-01T14:08:00Z">
        <w:r>
          <w:rPr>
            <w:rFonts w:cs="Arial" w:ascii="Arial" w:hAnsi="Arial"/>
            <w:i/>
            <w:sz w:val="16"/>
            <w:vertAlign w:val="superscript"/>
          </w:rPr>
          <w:delText>3</w:delText>
        </w:r>
      </w:del>
      <w:del w:id="2519" w:author="Труньков" w:date="2004-11-19T18:00:00Z">
        <w:r>
          <w:rPr>
            <w:rFonts w:cs="Arial" w:ascii="Arial" w:hAnsi="Arial"/>
            <w:i/>
            <w:sz w:val="16"/>
          </w:rPr>
          <w:delText>Институт экспериментальной и теоретической биофизики РАН, Пущино.</w:delText>
        </w:r>
      </w:del>
    </w:p>
    <w:p>
      <w:pPr>
        <w:pStyle w:val="Normal"/>
        <w:widowControl/>
        <w:bidi w:val="0"/>
        <w:ind w:left="284" w:firstLine="420"/>
        <w:jc w:val="both"/>
        <w:rPr>
          <w:rFonts w:ascii="Arial" w:hAnsi="Arial" w:cs="Arial"/>
          <w:b/>
          <w:b/>
          <w:sz w:val="16"/>
          <w:del w:id="2522" w:author="Труньков" w:date="2004-11-19T18:00:00Z"/>
        </w:rPr>
      </w:pPr>
      <w:del w:id="2521" w:author="Труньков" w:date="2004-11-19T18:00:00Z">
        <w:r>
          <w:rPr>
            <w:rFonts w:cs="Arial" w:ascii="Arial" w:hAnsi="Arial"/>
            <w:b/>
            <w:sz w:val="16"/>
          </w:rPr>
          <w:delText>Ультраструктурные изменения нейронной сети мозжечка под влиянием избытка глутамата и no-генерирующего соединения</w:delText>
        </w:r>
      </w:del>
    </w:p>
    <w:p>
      <w:pPr>
        <w:pStyle w:val="Normal"/>
        <w:widowControl/>
        <w:bidi w:val="0"/>
        <w:ind w:left="284" w:firstLine="420"/>
        <w:jc w:val="both"/>
        <w:rPr>
          <w:rFonts w:ascii="Arial" w:hAnsi="Arial" w:cs="Arial"/>
          <w:sz w:val="16"/>
          <w:del w:id="2524" w:author="Труньков" w:date="2004-11-19T18:00:00Z"/>
        </w:rPr>
      </w:pPr>
      <w:del w:id="2523" w:author="Труньков" w:date="2004-11-19T18:00:00Z">
        <w:r>
          <w:rPr>
            <w:rFonts w:cs="Arial" w:ascii="Arial" w:hAnsi="Arial"/>
            <w:sz w:val="16"/>
          </w:rPr>
          <w:delText>14.</w:delText>
          <w:tab/>
          <w:delText>А.С. БАЗЯН</w:delText>
        </w:r>
      </w:del>
    </w:p>
    <w:p>
      <w:pPr>
        <w:pStyle w:val="Normal"/>
        <w:widowControl/>
        <w:bidi w:val="0"/>
        <w:ind w:left="284" w:firstLine="420"/>
        <w:jc w:val="both"/>
        <w:rPr>
          <w:rFonts w:ascii="Arial" w:hAnsi="Arial" w:cs="Arial"/>
          <w:i/>
          <w:i/>
          <w:sz w:val="16"/>
          <w:del w:id="2526" w:author="Труньков" w:date="2004-11-19T18:00:00Z"/>
        </w:rPr>
      </w:pPr>
      <w:del w:id="2525" w:author="Труньков" w:date="2004-11-19T18:00:00Z">
        <w:r>
          <w:rPr>
            <w:rFonts w:cs="Arial" w:ascii="Arial" w:hAnsi="Arial"/>
            <w:i/>
            <w:sz w:val="16"/>
          </w:rPr>
          <w:delText>Институт высшей нервной деятельности и нейрофизиологии РАН, Москва</w:delText>
        </w:r>
      </w:del>
    </w:p>
    <w:p>
      <w:pPr>
        <w:pStyle w:val="Normal"/>
        <w:widowControl/>
        <w:bidi w:val="0"/>
        <w:ind w:left="284" w:firstLine="420"/>
        <w:jc w:val="both"/>
        <w:rPr>
          <w:rFonts w:ascii="Arial" w:hAnsi="Arial" w:cs="Arial"/>
          <w:b/>
          <w:b/>
          <w:sz w:val="16"/>
          <w:del w:id="2528" w:author="Труньков" w:date="2004-11-19T18:00:00Z"/>
        </w:rPr>
      </w:pPr>
      <w:del w:id="2527" w:author="Труньков" w:date="2004-11-19T18:00:00Z">
        <w:r>
          <w:rPr>
            <w:rFonts w:cs="Arial" w:ascii="Arial" w:hAnsi="Arial"/>
            <w:b/>
            <w:sz w:val="16"/>
          </w:rPr>
          <w:delText>Кодирование эмоционально-мотивационных состояний мозгом млекопитающих</w:delText>
        </w:r>
      </w:del>
    </w:p>
    <w:p>
      <w:pPr>
        <w:pStyle w:val="Normal"/>
        <w:widowControl/>
        <w:bidi w:val="0"/>
        <w:ind w:left="284" w:firstLine="420"/>
        <w:jc w:val="both"/>
        <w:rPr>
          <w:rFonts w:ascii="Arial" w:hAnsi="Arial" w:cs="Arial"/>
          <w:sz w:val="16"/>
          <w:del w:id="2530" w:author="Труньков" w:date="2004-11-19T18:00:00Z"/>
        </w:rPr>
      </w:pPr>
      <w:del w:id="2529" w:author="Труньков" w:date="2004-11-19T18:00:00Z">
        <w:r>
          <w:rPr>
            <w:rFonts w:cs="Arial" w:ascii="Arial" w:hAnsi="Arial"/>
            <w:sz w:val="16"/>
          </w:rPr>
          <w:delText>15.</w:delText>
          <w:tab/>
          <w:delText>Л.К. РИМСКАЯ-КОРСАКОВА</w:delText>
        </w:r>
      </w:del>
    </w:p>
    <w:p>
      <w:pPr>
        <w:pStyle w:val="Normal"/>
        <w:widowControl/>
        <w:bidi w:val="0"/>
        <w:ind w:left="284" w:firstLine="420"/>
        <w:jc w:val="both"/>
        <w:rPr>
          <w:rFonts w:ascii="Arial" w:hAnsi="Arial" w:cs="Arial"/>
          <w:i/>
          <w:i/>
          <w:sz w:val="16"/>
          <w:del w:id="2532" w:author="Труньков" w:date="2004-11-19T18:00:00Z"/>
        </w:rPr>
      </w:pPr>
      <w:del w:id="2531" w:author="Труньков" w:date="2004-11-19T18:00:00Z">
        <w:r>
          <w:rPr>
            <w:rFonts w:cs="Arial" w:ascii="Arial" w:hAnsi="Arial"/>
            <w:i/>
            <w:sz w:val="16"/>
          </w:rPr>
          <w:delText>ФГУП ГНЦ «Акустический институт имени академика Н.Н. Андреева», Москва</w:delText>
        </w:r>
      </w:del>
    </w:p>
    <w:p>
      <w:pPr>
        <w:pStyle w:val="Normal"/>
        <w:widowControl/>
        <w:bidi w:val="0"/>
        <w:ind w:left="284" w:firstLine="420"/>
        <w:jc w:val="both"/>
        <w:rPr>
          <w:rFonts w:ascii="Arial" w:hAnsi="Arial" w:cs="Arial"/>
          <w:b/>
          <w:b/>
          <w:sz w:val="16"/>
          <w:del w:id="2534" w:author="Труньков" w:date="2004-11-19T18:00:00Z"/>
        </w:rPr>
      </w:pPr>
      <w:del w:id="2533" w:author="Труньков" w:date="2004-11-19T18:00:00Z">
        <w:r>
          <w:rPr>
            <w:rFonts w:cs="Arial" w:ascii="Arial" w:hAnsi="Arial"/>
            <w:b/>
            <w:sz w:val="16"/>
          </w:rPr>
          <w:delText>Роль стохастических реакций слуховых рецепторов в повышении их чувствительности</w:delText>
        </w:r>
      </w:del>
    </w:p>
    <w:p>
      <w:pPr>
        <w:pStyle w:val="PredsedFIO"/>
        <w:widowControl/>
        <w:bidi w:val="0"/>
        <w:ind w:left="284" w:firstLine="420"/>
        <w:jc w:val="both"/>
        <w:rPr>
          <w:del w:id="2542" w:author="Труньков" w:date="2004-11-19T18:00:00Z"/>
        </w:rPr>
      </w:pPr>
      <w:del w:id="2535" w:author="Труньков" w:date="2004-11-19T18:00:00Z">
        <w:r>
          <w:rPr>
            <w:rFonts w:cs="Arial" w:ascii="Arial" w:hAnsi="Arial"/>
            <w:sz w:val="16"/>
          </w:rPr>
          <w:delText>16.</w:delText>
          <w:tab/>
          <w:delText>Л.П.</w:delText>
        </w:r>
      </w:del>
      <w:ins w:id="2536" w:author="Ольга" w:date="2003-12-07T19:59:00Z">
        <w:del w:id="2537" w:author="Труньков" w:date="2004-11-19T18:00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del w:id="2538" w:author="Труньков" w:date="2004-11-19T18:00:00Z">
        <w:r>
          <w:rPr>
            <w:rFonts w:cs="Arial" w:ascii="Arial" w:hAnsi="Arial"/>
            <w:sz w:val="16"/>
          </w:rPr>
          <w:delText>КУДИНА, Р.Э.</w:delText>
        </w:r>
      </w:del>
      <w:ins w:id="2539" w:author="Ольга" w:date="2003-12-07T19:59:00Z">
        <w:del w:id="2540" w:author="Труньков" w:date="2004-11-19T18:00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del w:id="2541" w:author="Труньков" w:date="2004-11-19T18:00:00Z">
        <w:r>
          <w:rPr>
            <w:rFonts w:cs="Arial" w:ascii="Arial" w:hAnsi="Arial"/>
            <w:sz w:val="16"/>
          </w:rPr>
          <w:delText>АНДРЕЕВА</w:delText>
        </w:r>
      </w:del>
    </w:p>
    <w:p>
      <w:pPr>
        <w:pStyle w:val="Normal"/>
        <w:widowControl/>
        <w:bidi w:val="0"/>
        <w:ind w:left="284" w:firstLine="420"/>
        <w:jc w:val="both"/>
        <w:rPr>
          <w:rFonts w:ascii="Arial" w:hAnsi="Arial" w:cs="Arial"/>
          <w:i/>
          <w:i/>
          <w:sz w:val="16"/>
          <w:del w:id="2544" w:author="Труньков" w:date="2004-11-19T18:00:00Z"/>
        </w:rPr>
      </w:pPr>
      <w:del w:id="2543" w:author="Труньков" w:date="2004-11-19T18:00:00Z">
        <w:r>
          <w:rPr>
            <w:rFonts w:cs="Arial" w:ascii="Arial" w:hAnsi="Arial"/>
            <w:i/>
            <w:sz w:val="16"/>
          </w:rPr>
          <w:delText>Институт проблем передачи информации РАН, Москва</w:delText>
        </w:r>
      </w:del>
    </w:p>
    <w:p>
      <w:pPr>
        <w:pStyle w:val="Normal"/>
        <w:widowControl/>
        <w:bidi w:val="0"/>
        <w:ind w:left="284" w:firstLine="420"/>
        <w:jc w:val="both"/>
        <w:rPr>
          <w:rFonts w:ascii="Arial" w:hAnsi="Arial" w:cs="Arial"/>
          <w:b/>
          <w:b/>
          <w:sz w:val="16"/>
          <w:del w:id="2546" w:author="Труньков" w:date="2004-11-19T18:00:00Z"/>
        </w:rPr>
      </w:pPr>
      <w:del w:id="2545" w:author="Труньков" w:date="2004-11-19T18:00:00Z">
        <w:r>
          <w:rPr>
            <w:rFonts w:cs="Arial" w:ascii="Arial" w:hAnsi="Arial"/>
            <w:b/>
            <w:sz w:val="16"/>
          </w:rPr>
          <w:delText>Два типа ритмической импульсации мотонейронов у человека</w:delText>
        </w:r>
      </w:del>
    </w:p>
    <w:p>
      <w:pPr>
        <w:pStyle w:val="PredsedFIO"/>
        <w:widowControl/>
        <w:bidi w:val="0"/>
        <w:ind w:left="284" w:firstLine="420"/>
        <w:jc w:val="both"/>
        <w:rPr>
          <w:del w:id="2551" w:author="Труньков" w:date="2004-11-19T18:00:00Z"/>
        </w:rPr>
      </w:pPr>
      <w:del w:id="2547" w:author="Труньков" w:date="2004-11-19T18:00:00Z">
        <w:r>
          <w:rPr>
            <w:rFonts w:cs="Arial" w:ascii="Arial" w:hAnsi="Arial"/>
            <w:sz w:val="16"/>
          </w:rPr>
          <w:delText>17.</w:delText>
          <w:tab/>
          <w:delText>А.В.</w:delText>
        </w:r>
      </w:del>
      <w:ins w:id="2548" w:author="Ольга" w:date="2003-12-07T20:01:00Z">
        <w:del w:id="2549" w:author="Труньков" w:date="2004-11-19T18:00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del w:id="2550" w:author="Труньков" w:date="2004-11-19T18:00:00Z">
        <w:r>
          <w:rPr>
            <w:rFonts w:cs="Arial" w:ascii="Arial" w:hAnsi="Arial"/>
            <w:sz w:val="16"/>
          </w:rPr>
          <w:delText>ЧИЖОВ</w:delText>
        </w:r>
      </w:del>
    </w:p>
    <w:p>
      <w:pPr>
        <w:pStyle w:val="Normal"/>
        <w:widowControl/>
        <w:bidi w:val="0"/>
        <w:ind w:left="284" w:firstLine="420"/>
        <w:jc w:val="both"/>
        <w:rPr>
          <w:rFonts w:ascii="Arial" w:hAnsi="Arial" w:cs="Arial"/>
          <w:i/>
          <w:i/>
          <w:sz w:val="16"/>
          <w:del w:id="2553" w:author="Труньков" w:date="2004-11-19T18:00:00Z"/>
        </w:rPr>
      </w:pPr>
      <w:del w:id="2552" w:author="Труньков" w:date="2004-11-19T18:00:00Z">
        <w:r>
          <w:rPr>
            <w:rFonts w:cs="Arial" w:ascii="Arial" w:hAnsi="Arial"/>
            <w:i/>
            <w:sz w:val="16"/>
          </w:rPr>
          <w:delText>Физико-технический институт им. А.Ф.Иоффе РАН, С.-Петербург</w:delText>
        </w:r>
      </w:del>
    </w:p>
    <w:p>
      <w:pPr>
        <w:pStyle w:val="Normal"/>
        <w:widowControl/>
        <w:bidi w:val="0"/>
        <w:ind w:left="284" w:firstLine="420"/>
        <w:jc w:val="both"/>
        <w:rPr>
          <w:rFonts w:ascii="Arial" w:hAnsi="Arial" w:cs="Arial"/>
          <w:b/>
          <w:b/>
          <w:sz w:val="16"/>
          <w:del w:id="2555" w:author="Труньков" w:date="2004-11-19T18:00:00Z"/>
        </w:rPr>
      </w:pPr>
      <w:del w:id="2554" w:author="Труньков" w:date="2004-11-19T18:00:00Z">
        <w:r>
          <w:rPr>
            <w:rFonts w:cs="Arial" w:ascii="Arial" w:hAnsi="Arial"/>
            <w:b/>
            <w:sz w:val="16"/>
          </w:rPr>
          <w:delText>Уравнение для дисперсии мембранного потенциала, регистрируемого in vivo</w:delText>
        </w:r>
      </w:del>
    </w:p>
    <w:p>
      <w:pPr>
        <w:pStyle w:val="Normal"/>
        <w:widowControl/>
        <w:bidi w:val="0"/>
        <w:ind w:left="284" w:firstLine="420"/>
        <w:jc w:val="both"/>
        <w:rPr>
          <w:rFonts w:ascii="Arial" w:hAnsi="Arial" w:cs="Arial"/>
          <w:sz w:val="16"/>
          <w:del w:id="2557" w:author="Труньков" w:date="2004-11-19T18:00:00Z"/>
        </w:rPr>
      </w:pPr>
      <w:del w:id="2556" w:author="Труньков" w:date="2004-11-19T18:00:00Z">
        <w:r>
          <w:rPr>
            <w:rFonts w:cs="Arial" w:ascii="Arial" w:hAnsi="Arial"/>
            <w:sz w:val="16"/>
          </w:rPr>
          <w:delText>18.</w:delText>
          <w:tab/>
          <w:delText>А.А. ТУРБИН, А.В. ЧИЖОВ</w:delText>
        </w:r>
      </w:del>
    </w:p>
    <w:p>
      <w:pPr>
        <w:pStyle w:val="PredsedFIO"/>
        <w:widowControl/>
        <w:bidi w:val="0"/>
        <w:ind w:left="284" w:firstLine="420"/>
        <w:jc w:val="both"/>
        <w:rPr>
          <w:del w:id="2563" w:author="Труньков" w:date="2004-11-19T18:00:00Z"/>
        </w:rPr>
      </w:pPr>
      <w:del w:id="2558" w:author="Труньков" w:date="2004-11-19T18:00:00Z">
        <w:r>
          <w:rPr>
            <w:rFonts w:cs="Arial" w:ascii="Arial" w:hAnsi="Arial"/>
            <w:i/>
            <w:sz w:val="16"/>
          </w:rPr>
          <w:delText xml:space="preserve">Санкт-Петербургский государственный политехнический университет, </w:delText>
        </w:r>
      </w:del>
      <w:del w:id="2559" w:author="USER" w:date="2003-12-01T14:08:00Z">
        <w:r>
          <w:rPr>
            <w:rFonts w:cs="Arial" w:ascii="Arial" w:hAnsi="Arial"/>
            <w:i/>
            <w:sz w:val="16"/>
          </w:rPr>
          <w:delText>ф</w:delText>
        </w:r>
      </w:del>
      <w:ins w:id="2560" w:author="USER" w:date="2003-12-01T14:08:00Z">
        <w:del w:id="2561" w:author="Труньков" w:date="2004-11-19T18:00:00Z">
          <w:r>
            <w:rPr>
              <w:rFonts w:cs="Arial" w:ascii="Arial" w:hAnsi="Arial"/>
              <w:i/>
              <w:sz w:val="16"/>
            </w:rPr>
            <w:delText>Ф</w:delText>
          </w:r>
        </w:del>
      </w:ins>
      <w:del w:id="2562" w:author="Труньков" w:date="2004-11-19T18:00:00Z">
        <w:r>
          <w:rPr>
            <w:rFonts w:cs="Arial" w:ascii="Arial" w:hAnsi="Arial"/>
            <w:i/>
            <w:sz w:val="16"/>
          </w:rPr>
          <w:delText>изико-технический институт им. А.Ф. Иоффе, Санкт-Петербург</w:delText>
        </w:r>
      </w:del>
    </w:p>
    <w:p>
      <w:pPr>
        <w:pStyle w:val="Normal"/>
        <w:widowControl/>
        <w:bidi w:val="0"/>
        <w:ind w:left="284" w:firstLine="420"/>
        <w:jc w:val="both"/>
        <w:rPr>
          <w:rFonts w:ascii="Arial" w:hAnsi="Arial" w:cs="Arial"/>
          <w:b/>
          <w:b/>
          <w:caps/>
          <w:del w:id="2565" w:author="Труньков" w:date="2004-11-19T18:00:00Z"/>
        </w:rPr>
      </w:pPr>
      <w:del w:id="2564" w:author="Труньков" w:date="2004-11-19T18:00:00Z">
        <w:r>
          <w:rPr>
            <w:rFonts w:cs="Arial" w:ascii="Arial" w:hAnsi="Arial"/>
            <w:b/>
            <w:sz w:val="16"/>
          </w:rPr>
          <w:delText>Определение параметров модельного нейрона по постсинаптическим токам</w:delText>
        </w:r>
      </w:del>
    </w:p>
    <w:p>
      <w:pPr>
        <w:pStyle w:val="Normal"/>
        <w:widowControl/>
        <w:bidi w:val="0"/>
        <w:ind w:left="284" w:firstLine="420"/>
        <w:jc w:val="both"/>
        <w:rPr>
          <w:rFonts w:ascii="Arial" w:hAnsi="Arial" w:cs="Arial"/>
          <w:sz w:val="16"/>
          <w:del w:id="2567" w:author="Труньков" w:date="2004-11-19T18:00:00Z"/>
        </w:rPr>
      </w:pPr>
      <w:del w:id="2566" w:author="Труньков" w:date="2004-11-19T18:00:00Z">
        <w:r>
          <w:rPr>
            <w:rFonts w:cs="Arial" w:ascii="Arial" w:hAnsi="Arial"/>
            <w:sz w:val="16"/>
          </w:rPr>
          <w:delText>19.</w:delText>
          <w:tab/>
          <w:delText>С.П. РОМАНОВ</w:delText>
        </w:r>
      </w:del>
    </w:p>
    <w:p>
      <w:pPr>
        <w:pStyle w:val="Normal"/>
        <w:widowControl/>
        <w:bidi w:val="0"/>
        <w:ind w:left="284" w:firstLine="420"/>
        <w:jc w:val="both"/>
        <w:rPr>
          <w:rFonts w:ascii="Arial" w:hAnsi="Arial" w:cs="Arial"/>
          <w:i/>
          <w:i/>
          <w:sz w:val="16"/>
          <w:del w:id="2569" w:author="Труньков" w:date="2004-11-19T18:00:00Z"/>
        </w:rPr>
      </w:pPr>
      <w:del w:id="2568" w:author="Труньков" w:date="2004-11-19T18:00:00Z">
        <w:r>
          <w:rPr>
            <w:rFonts w:cs="Arial" w:ascii="Arial" w:hAnsi="Arial"/>
            <w:i/>
            <w:sz w:val="16"/>
          </w:rPr>
          <w:delText>Институт физиологии им. И.П. Павлова РАН, Санкт-Петербург</w:delText>
        </w:r>
      </w:del>
    </w:p>
    <w:p>
      <w:pPr>
        <w:pStyle w:val="Normal"/>
        <w:widowControl/>
        <w:bidi w:val="0"/>
        <w:ind w:left="284" w:firstLine="420"/>
        <w:jc w:val="both"/>
        <w:rPr>
          <w:rFonts w:ascii="Arial" w:hAnsi="Arial" w:cs="Arial"/>
          <w:b/>
          <w:b/>
          <w:sz w:val="16"/>
          <w:del w:id="2571" w:author="Труньков" w:date="2004-11-19T18:00:00Z"/>
        </w:rPr>
      </w:pPr>
      <w:del w:id="2570" w:author="Труньков" w:date="2004-11-19T18:00:00Z">
        <w:r>
          <w:rPr>
            <w:rFonts w:cs="Arial" w:ascii="Arial" w:hAnsi="Arial"/>
            <w:b/>
            <w:sz w:val="16"/>
          </w:rPr>
          <w:delText>Какие операции выполняют нейроны нервной системы в отличие от искусственной нейронной сети?</w:delText>
        </w:r>
      </w:del>
    </w:p>
    <w:p>
      <w:pPr>
        <w:pStyle w:val="Normal"/>
        <w:widowControl/>
        <w:bidi w:val="0"/>
        <w:ind w:left="284" w:firstLine="420"/>
        <w:jc w:val="both"/>
        <w:rPr>
          <w:rFonts w:ascii="Arial" w:hAnsi="Arial" w:cs="Arial"/>
          <w:sz w:val="16"/>
          <w:del w:id="2573" w:author="Труньков" w:date="2004-11-19T18:00:00Z"/>
        </w:rPr>
      </w:pPr>
      <w:del w:id="2572" w:author="Труньков" w:date="2004-11-19T18:00:00Z">
        <w:r>
          <w:rPr>
            <w:rFonts w:cs="Arial" w:ascii="Arial" w:hAnsi="Arial"/>
            <w:sz w:val="16"/>
          </w:rPr>
          <w:delText>20.</w:delText>
          <w:tab/>
          <w:delText>В.А. ИЗОТОВ, Г.С. ВОРОНКОВ</w:delText>
        </w:r>
      </w:del>
    </w:p>
    <w:p>
      <w:pPr>
        <w:pStyle w:val="Normal"/>
        <w:widowControl/>
        <w:bidi w:val="0"/>
        <w:ind w:left="284" w:firstLine="420"/>
        <w:jc w:val="both"/>
        <w:rPr>
          <w:rFonts w:ascii="Arial" w:hAnsi="Arial" w:cs="Arial"/>
          <w:i/>
          <w:i/>
          <w:sz w:val="16"/>
          <w:del w:id="2575" w:author="Труньков" w:date="2004-11-19T18:00:00Z"/>
        </w:rPr>
      </w:pPr>
      <w:del w:id="2574" w:author="Труньков" w:date="2004-11-19T18:00:00Z">
        <w:r>
          <w:rPr>
            <w:rFonts w:cs="Arial" w:ascii="Arial" w:hAnsi="Arial"/>
            <w:i/>
            <w:sz w:val="16"/>
          </w:rPr>
          <w:delText xml:space="preserve">Костромской Государственный Технологический Университет </w:delText>
        </w:r>
      </w:del>
    </w:p>
    <w:p>
      <w:pPr>
        <w:pStyle w:val="Normal"/>
        <w:widowControl/>
        <w:bidi w:val="0"/>
        <w:ind w:left="284" w:firstLine="420"/>
        <w:jc w:val="both"/>
        <w:rPr>
          <w:rFonts w:ascii="Arial" w:hAnsi="Arial" w:cs="Arial"/>
          <w:i/>
          <w:i/>
          <w:sz w:val="16"/>
          <w:del w:id="2577" w:author="Труньков" w:date="2004-11-19T18:00:00Z"/>
        </w:rPr>
      </w:pPr>
      <w:del w:id="2576" w:author="Труньков" w:date="2004-11-19T18:00:00Z">
        <w:r>
          <w:rPr>
            <w:rFonts w:cs="Arial" w:ascii="Arial" w:hAnsi="Arial"/>
            <w:i/>
            <w:sz w:val="16"/>
          </w:rPr>
          <w:delText>Московский Государственный Университет им. М.В. Ломоносова</w:delText>
        </w:r>
      </w:del>
    </w:p>
    <w:p>
      <w:pPr>
        <w:pStyle w:val="Normal"/>
        <w:widowControl/>
        <w:bidi w:val="0"/>
        <w:ind w:left="284" w:firstLine="420"/>
        <w:jc w:val="both"/>
        <w:rPr>
          <w:rFonts w:ascii="Arial" w:hAnsi="Arial" w:cs="Arial"/>
          <w:b/>
          <w:b/>
          <w:sz w:val="16"/>
          <w:del w:id="2579" w:author="Труньков" w:date="2004-11-19T18:00:00Z"/>
        </w:rPr>
      </w:pPr>
      <w:del w:id="2578" w:author="Труньков" w:date="2004-11-19T18:00:00Z">
        <w:r>
          <w:rPr>
            <w:rFonts w:cs="Arial" w:ascii="Arial" w:hAnsi="Arial"/>
            <w:b/>
            <w:sz w:val="16"/>
          </w:rPr>
          <w:delText>Компьютерная модель формирования нейронных элементов в обонятельной коре – обучение путём прорастания</w:delText>
        </w:r>
      </w:del>
    </w:p>
    <w:p>
      <w:pPr>
        <w:pStyle w:val="PredsedFIO"/>
        <w:widowControl/>
        <w:bidi w:val="0"/>
        <w:ind w:left="284" w:firstLine="420"/>
        <w:jc w:val="both"/>
        <w:rPr>
          <w:rFonts w:ascii="Arial" w:hAnsi="Arial" w:cs="Arial"/>
          <w:sz w:val="16"/>
          <w:del w:id="2587" w:author="Труньков" w:date="2004-11-19T18:00:00Z"/>
        </w:rPr>
      </w:pPr>
      <w:del w:id="2580" w:author="Труньков" w:date="2004-11-19T18:00:00Z">
        <w:r>
          <w:rPr>
            <w:rFonts w:cs="Arial" w:ascii="Arial" w:hAnsi="Arial"/>
            <w:sz w:val="16"/>
          </w:rPr>
          <w:delText>21.</w:delText>
          <w:tab/>
          <w:delText>С.А. ПОЛЕВАЯ</w:delText>
        </w:r>
      </w:del>
      <w:del w:id="2581" w:author="USER" w:date="2003-12-01T14:08:00Z">
        <w:r>
          <w:rPr>
            <w:rFonts w:cs="Arial" w:ascii="Arial" w:hAnsi="Arial"/>
            <w:sz w:val="16"/>
          </w:rPr>
          <w:delText>*</w:delText>
        </w:r>
      </w:del>
      <w:del w:id="2582" w:author="Труньков" w:date="2004-11-19T18:00:00Z">
        <w:r>
          <w:rPr>
            <w:rFonts w:cs="Arial" w:ascii="Arial" w:hAnsi="Arial"/>
            <w:sz w:val="16"/>
          </w:rPr>
          <w:delText>,</w:delText>
        </w:r>
      </w:del>
      <w:ins w:id="2583" w:author="USER" w:date="2003-12-01T14:08:00Z">
        <w:del w:id="2584" w:author="Труньков" w:date="2004-11-19T18:00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del w:id="2585" w:author="Труньков" w:date="2004-11-19T18:00:00Z">
        <w:r>
          <w:rPr>
            <w:rFonts w:cs="Arial" w:ascii="Arial" w:hAnsi="Arial"/>
            <w:sz w:val="16"/>
          </w:rPr>
          <w:delText>Е.В. ЕРЁМИН</w:delText>
        </w:r>
      </w:del>
      <w:del w:id="2586" w:author="USER" w:date="2003-12-01T14:08:00Z">
        <w:r>
          <w:rPr>
            <w:rFonts w:cs="Arial" w:ascii="Arial" w:hAnsi="Arial"/>
            <w:sz w:val="16"/>
          </w:rPr>
          <w:delText>**</w:delText>
        </w:r>
      </w:del>
    </w:p>
    <w:p>
      <w:pPr>
        <w:pStyle w:val="PredsedFIO"/>
        <w:widowControl/>
        <w:bidi w:val="0"/>
        <w:ind w:left="284" w:firstLine="420"/>
        <w:jc w:val="both"/>
        <w:rPr>
          <w:rFonts w:ascii="Arial" w:hAnsi="Arial" w:cs="Arial"/>
          <w:i/>
          <w:i/>
          <w:sz w:val="16"/>
          <w:del w:id="2591" w:author="Труньков" w:date="2004-11-19T18:00:00Z"/>
        </w:rPr>
      </w:pPr>
      <w:del w:id="2588" w:author="USER" w:date="2003-12-01T14:09:00Z">
        <w:r>
          <w:rPr>
            <w:rFonts w:cs="Arial" w:ascii="Arial" w:hAnsi="Arial"/>
            <w:i/>
            <w:sz w:val="16"/>
          </w:rPr>
          <w:delText>*</w:delText>
        </w:r>
      </w:del>
      <w:del w:id="2589" w:author="Труньков" w:date="2004-11-19T18:00:00Z">
        <w:r>
          <w:rPr>
            <w:rFonts w:cs="Arial" w:ascii="Arial" w:hAnsi="Arial"/>
            <w:i/>
            <w:sz w:val="16"/>
          </w:rPr>
          <w:delText>Нижегородская государственная медицинская академия</w:delText>
        </w:r>
      </w:del>
      <w:del w:id="2590" w:author="USER" w:date="2003-12-01T14:09:00Z">
        <w:r>
          <w:rPr>
            <w:rFonts w:cs="Arial" w:ascii="Arial" w:hAnsi="Arial"/>
            <w:i/>
            <w:sz w:val="16"/>
          </w:rPr>
          <w:delText>,**</w:delText>
        </w:r>
      </w:del>
    </w:p>
    <w:p>
      <w:pPr>
        <w:pStyle w:val="PredsedFIO"/>
        <w:ind w:left="708" w:hanging="0"/>
        <w:rPr>
          <w:del w:id="2597" w:author="Труньков" w:date="2004-11-19T18:01:00Z"/>
        </w:rPr>
      </w:pPr>
      <w:del w:id="2592" w:author="Труньков" w:date="2004-11-19T18:00:00Z">
        <w:r>
          <w:rPr>
            <w:rFonts w:cs="Arial" w:ascii="Arial" w:hAnsi="Arial"/>
            <w:i/>
            <w:sz w:val="16"/>
          </w:rPr>
          <w:delText xml:space="preserve">Институт прикладной физики </w:delText>
        </w:r>
      </w:del>
      <w:ins w:id="2593" w:author="USER" w:date="2003-12-01T14:09:00Z">
        <w:del w:id="2594" w:author="Труньков" w:date="2004-11-19T18:00:00Z">
          <w:r>
            <w:rPr>
              <w:rFonts w:cs="Arial" w:ascii="Arial" w:hAnsi="Arial"/>
              <w:i/>
              <w:sz w:val="16"/>
            </w:rPr>
            <w:delText>РАН</w:delText>
          </w:r>
        </w:del>
      </w:ins>
      <w:del w:id="2595" w:author="USER" w:date="2003-12-01T14:09:00Z">
        <w:r>
          <w:rPr>
            <w:rFonts w:cs="Arial" w:ascii="Arial" w:hAnsi="Arial"/>
            <w:i/>
            <w:sz w:val="16"/>
          </w:rPr>
          <w:delText>ран</w:delText>
        </w:r>
      </w:del>
      <w:del w:id="2596" w:author="Труньков" w:date="2004-11-19T18:01:00Z">
        <w:r>
          <w:rPr>
            <w:rFonts w:cs="Arial" w:ascii="Arial" w:hAnsi="Arial"/>
            <w:i/>
            <w:sz w:val="16"/>
          </w:rPr>
          <w:delText>, Нижний Новгород</w:delText>
        </w:r>
      </w:del>
    </w:p>
    <w:p>
      <w:pPr>
        <w:pStyle w:val="Normal"/>
        <w:widowControl/>
        <w:bidi w:val="0"/>
        <w:ind w:left="708" w:hanging="0"/>
        <w:jc w:val="both"/>
        <w:rPr>
          <w:rFonts w:ascii="Arial" w:hAnsi="Arial" w:cs="Arial"/>
          <w:b/>
          <w:b/>
          <w:sz w:val="16"/>
          <w:del w:id="2599" w:author="Труньков" w:date="2004-11-19T18:01:00Z"/>
        </w:rPr>
      </w:pPr>
      <w:del w:id="2598" w:author="Труньков" w:date="2004-11-19T18:01:00Z">
        <w:r>
          <w:rPr>
            <w:rFonts w:cs="Arial" w:ascii="Arial" w:hAnsi="Arial"/>
            <w:b/>
            <w:sz w:val="16"/>
          </w:rPr>
          <w:delText>Алгоритм кодирования и распознавания температурной информации в кожном анализаторе</w:delText>
        </w:r>
      </w:del>
    </w:p>
    <w:p>
      <w:pPr>
        <w:pStyle w:val="Normal"/>
        <w:widowControl/>
        <w:bidi w:val="0"/>
        <w:ind w:left="708" w:hanging="0"/>
        <w:jc w:val="both"/>
        <w:rPr>
          <w:rFonts w:ascii="Arial" w:hAnsi="Arial" w:cs="Arial"/>
          <w:b/>
          <w:b/>
          <w:sz w:val="16"/>
          <w:del w:id="2601" w:author="Труньков" w:date="2004-11-19T18:01:00Z"/>
        </w:rPr>
      </w:pPr>
      <w:del w:id="2600" w:author="Труньков" w:date="2004-11-19T18:01:00Z">
        <w:r>
          <w:rPr>
            <w:rFonts w:cs="Arial" w:ascii="Arial" w:hAnsi="Arial"/>
            <w:sz w:val="16"/>
          </w:rPr>
          <w:delText>22.</w:delText>
          <w:tab/>
          <w:delText>И.Г. СПИЦЫН, И.В. НУЙДЕЛЬ, В.Г. ЯХНО</w:delText>
        </w:r>
      </w:del>
    </w:p>
    <w:p>
      <w:pPr>
        <w:pStyle w:val="Normal"/>
        <w:ind w:left="708" w:hanging="0"/>
        <w:rPr>
          <w:rFonts w:ascii="Arial" w:hAnsi="Arial" w:cs="Arial"/>
          <w:i/>
          <w:i/>
          <w:sz w:val="16"/>
          <w:del w:id="2603" w:author="Труньков" w:date="2004-11-19T18:01:00Z"/>
        </w:rPr>
      </w:pPr>
      <w:del w:id="2602" w:author="Труньков" w:date="2004-11-19T18:01:00Z">
        <w:r>
          <w:rPr>
            <w:rFonts w:cs="Arial" w:ascii="Arial" w:hAnsi="Arial"/>
            <w:i/>
            <w:sz w:val="16"/>
          </w:rPr>
          <w:delText>ИПФ РАН, Нижний Новгород</w:delText>
        </w:r>
      </w:del>
    </w:p>
    <w:p>
      <w:pPr>
        <w:pStyle w:val="PredsedFIO"/>
        <w:ind w:left="708" w:hanging="0"/>
        <w:rPr>
          <w:rFonts w:ascii="Arial" w:hAnsi="Arial" w:cs="Arial"/>
          <w:b/>
          <w:b/>
          <w:sz w:val="16"/>
          <w:del w:id="2606" w:author="Труньков" w:date="2004-11-19T18:01:00Z"/>
        </w:rPr>
      </w:pPr>
      <w:del w:id="2604" w:author="Труньков" w:date="2004-11-19T18:01:00Z">
        <w:r>
          <w:rPr>
            <w:rFonts w:cs="Arial" w:ascii="Arial" w:hAnsi="Arial"/>
            <w:b/>
            <w:sz w:val="16"/>
          </w:rPr>
          <w:delText>Моделирование таламо-кортикальных связей в сенсорных системах</w:delText>
        </w:r>
      </w:del>
      <w:del w:id="2605" w:author="Ольга" w:date="2003-11-29T23:21:00Z">
        <w:r>
          <w:rPr>
            <w:rFonts w:cs="Arial" w:ascii="Arial" w:hAnsi="Arial"/>
            <w:b/>
            <w:sz w:val="16"/>
          </w:rPr>
          <w:delText>.</w:delText>
        </w:r>
      </w:del>
    </w:p>
    <w:p>
      <w:pPr>
        <w:pStyle w:val="Normal"/>
        <w:widowControl/>
        <w:bidi w:val="0"/>
        <w:ind w:left="708" w:hanging="0"/>
        <w:jc w:val="both"/>
        <w:rPr>
          <w:rFonts w:ascii="Arial" w:hAnsi="Arial" w:cs="Arial"/>
          <w:sz w:val="16"/>
          <w:del w:id="2608" w:author="Труньков" w:date="2004-11-19T18:01:00Z"/>
        </w:rPr>
      </w:pPr>
      <w:del w:id="2607" w:author="Труньков" w:date="2004-11-19T18:01:00Z">
        <w:r>
          <w:rPr>
            <w:rFonts w:cs="Arial" w:ascii="Arial" w:hAnsi="Arial"/>
            <w:sz w:val="16"/>
          </w:rPr>
          <w:delText>23.</w:delText>
          <w:tab/>
          <w:delText>В.Ф. СОЛОМАТИН</w:delText>
        </w:r>
      </w:del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z w:val="16"/>
          <w:del w:id="2610" w:author="Труньков" w:date="2004-11-19T18:01:00Z"/>
        </w:rPr>
      </w:pPr>
      <w:del w:id="2609" w:author="Труньков" w:date="2004-11-19T18:01:00Z">
        <w:r>
          <w:rPr>
            <w:rFonts w:cs="Arial" w:ascii="Arial" w:hAnsi="Arial"/>
            <w:i/>
            <w:sz w:val="16"/>
          </w:rPr>
          <w:delText>Институт физиологии им. И.П. Павлова РАН, Санкт-Петербург</w:delText>
        </w:r>
      </w:del>
    </w:p>
    <w:p>
      <w:pPr>
        <w:pStyle w:val="Normal"/>
        <w:widowControl/>
        <w:bidi w:val="0"/>
        <w:ind w:left="708" w:hanging="0"/>
        <w:jc w:val="both"/>
        <w:rPr>
          <w:rFonts w:ascii="Arial" w:hAnsi="Arial" w:cs="Arial"/>
          <w:b/>
          <w:b/>
          <w:sz w:val="16"/>
          <w:del w:id="2612" w:author="Труньков" w:date="2004-11-19T18:01:00Z"/>
        </w:rPr>
      </w:pPr>
      <w:del w:id="2611" w:author="Труньков" w:date="2004-11-19T18:01:00Z">
        <w:r>
          <w:rPr>
            <w:rFonts w:cs="Arial" w:ascii="Arial" w:hAnsi="Arial"/>
            <w:b/>
            <w:sz w:val="16"/>
          </w:rPr>
          <w:delText>Объяснение особенностей памяти человека на основе использования нейросетевых моделей ассоциативной распределённой памяти</w:delText>
        </w:r>
      </w:del>
      <w:r>
        <w:br w:type="page"/>
      </w:r>
    </w:p>
    <w:p>
      <w:pPr>
        <w:pStyle w:val="PredsedFIO"/>
        <w:widowControl/>
        <w:bidi w:val="0"/>
        <w:spacing w:lineRule="auto" w:line="240"/>
        <w:ind w:left="708" w:hanging="0"/>
        <w:jc w:val="both"/>
        <w:rPr>
          <w:rFonts w:ascii="Arial" w:hAnsi="Arial" w:cs="Arial"/>
          <w:b/>
          <w:b/>
          <w:sz w:val="16"/>
          <w:del w:id="2614" w:author="Ольга" w:date="2003-11-29T23:21:00Z"/>
        </w:rPr>
      </w:pPr>
      <w:del w:id="2613" w:author="Ольга" w:date="2003-11-29T23:21:00Z">
        <w:r>
          <w:rPr>
            <w:rFonts w:cs="Arial" w:ascii="Arial" w:hAnsi="Arial"/>
            <w:b/>
            <w:sz w:val="16"/>
          </w:rPr>
        </w:r>
      </w:del>
    </w:p>
    <w:p>
      <w:pPr>
        <w:pStyle w:val="PredsedFIO"/>
        <w:spacing w:lineRule="auto" w:line="232"/>
        <w:jc w:val="center"/>
        <w:rPr>
          <w:rFonts w:ascii="Arial" w:hAnsi="Arial" w:cs="Arial"/>
          <w:b/>
          <w:b/>
          <w:del w:id="2616" w:author="Mishulina" w:date="2004-12-01T11:18:00Z"/>
        </w:rPr>
      </w:pPr>
      <w:del w:id="2615" w:author="Mishulina" w:date="2004-12-01T11:18:00Z">
        <w:r>
          <w:rPr>
            <w:rFonts w:cs="Arial" w:ascii="Arial" w:hAnsi="Arial"/>
            <w:b/>
          </w:rPr>
        </w:r>
      </w:del>
    </w:p>
    <w:p>
      <w:pPr>
        <w:pStyle w:val="PredsedFIO"/>
        <w:keepLines w:val="false"/>
        <w:spacing w:lineRule="auto" w:line="232"/>
        <w:rPr>
          <w:rFonts w:ascii="Arial" w:hAnsi="Arial" w:cs="Arial"/>
          <w:b w:val="false"/>
          <w:b w:val="false"/>
          <w:caps/>
          <w:lang w:val="ru-RU"/>
          <w:ins w:id="2618" w:author="Труньков" w:date="2004-11-19T18:01:00Z"/>
        </w:rPr>
      </w:pPr>
      <w:ins w:id="2617" w:author="Труньков" w:date="2004-11-19T18:01:00Z">
        <w:r>
          <w:rPr>
            <w:rFonts w:cs="Arial" w:ascii="Arial" w:hAnsi="Arial"/>
            <w:b w:val="false"/>
            <w:caps/>
            <w:lang w:val="ru-RU"/>
          </w:rPr>
        </w:r>
      </w:ins>
    </w:p>
    <w:p>
      <w:pPr>
        <w:pStyle w:val="Normal"/>
        <w:spacing w:lineRule="auto" w:line="232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caps/>
        </w:rPr>
        <w:t xml:space="preserve">Секция </w:t>
      </w:r>
      <w:r>
        <w:rPr>
          <w:rFonts w:cs="Arial" w:ascii="Arial" w:hAnsi="Arial"/>
          <w:b/>
        </w:rPr>
        <w:t xml:space="preserve">3 </w:t>
        <w:br/>
      </w:r>
    </w:p>
    <w:p>
      <w:pPr>
        <w:pStyle w:val="Date"/>
        <w:ind w:firstLine="284"/>
        <w:rPr/>
      </w:pPr>
      <w:ins w:id="2619" w:author="Труньков" w:date="2004-11-22T12:14:00Z">
        <w:r>
          <w:rPr/>
          <w:t>Среда, 26 января</w:t>
          <w:tab/>
          <w:tab/>
          <w:tab/>
          <w:t xml:space="preserve"> </w:t>
          <w:tab/>
          <w:t xml:space="preserve">      1</w:t>
        </w:r>
      </w:ins>
      <w:ins w:id="2620" w:author="Redko" w:date="2004-12-01T11:20:00Z">
        <w:r>
          <w:rPr/>
          <w:t>6.30</w:t>
        </w:r>
      </w:ins>
      <w:ins w:id="2621" w:author="Труньков" w:date="2004-11-22T12:14:00Z">
        <w:del w:id="2622" w:author="Redko" w:date="2004-12-01T11:19:00Z">
          <w:r>
            <w:rPr/>
            <w:delText>7.15</w:delText>
          </w:r>
        </w:del>
      </w:ins>
      <w:ins w:id="2623" w:author="Труньков" w:date="2004-11-22T12:14:00Z">
        <w:r>
          <w:rPr/>
          <w:t> – 1</w:t>
        </w:r>
      </w:ins>
      <w:ins w:id="2624" w:author="Redko" w:date="2004-12-01T11:20:00Z">
        <w:r>
          <w:rPr/>
          <w:t>7</w:t>
        </w:r>
      </w:ins>
      <w:ins w:id="2625" w:author="Труньков" w:date="2004-11-22T12:16:00Z">
        <w:del w:id="2626" w:author="Redko" w:date="2004-12-01T11:20:00Z">
          <w:r>
            <w:rPr/>
            <w:delText>8</w:delText>
          </w:r>
        </w:del>
      </w:ins>
      <w:ins w:id="2627" w:author="Труньков" w:date="2004-11-22T12:14:00Z">
        <w:r>
          <w:rPr/>
          <w:t>.</w:t>
        </w:r>
      </w:ins>
      <w:ins w:id="2628" w:author="Труньков" w:date="2004-11-22T12:16:00Z">
        <w:r>
          <w:rPr/>
          <w:t>00</w:t>
        </w:r>
      </w:ins>
      <w:del w:id="2629" w:author="Труньков" w:date="2004-11-22T12:14:00Z">
        <w:r>
          <w:rPr/>
          <w:delText>Четверг, 29 января</w:delText>
        </w:r>
      </w:del>
      <w:del w:id="2630" w:author="Ольга" w:date="2003-12-16T11:32:00Z">
        <w:r>
          <w:rPr/>
          <w:delText xml:space="preserve"> 2004 г.</w:delText>
        </w:r>
      </w:del>
      <w:ins w:id="2631" w:author="Ольга" w:date="2003-12-16T11:32:00Z">
        <w:del w:id="2632" w:author="Труньков" w:date="2004-11-22T12:14:00Z">
          <w:r>
            <w:rPr/>
            <w:tab/>
          </w:r>
        </w:del>
      </w:ins>
      <w:del w:id="2633" w:author="Труньков" w:date="2004-11-22T12:14:00Z">
        <w:r>
          <w:rPr/>
          <w:tab/>
          <w:tab/>
          <w:delText>13.30 – 14.45</w:delText>
        </w:r>
      </w:del>
    </w:p>
    <w:p>
      <w:pPr>
        <w:pStyle w:val="Aud"/>
        <w:rPr/>
      </w:pPr>
      <w:r>
        <w:rPr/>
        <w:t xml:space="preserve">Аудитория </w:t>
      </w:r>
      <w:ins w:id="2634" w:author="Ольга" w:date="2003-12-16T11:38:00Z">
        <w:r>
          <w:rPr/>
          <w:t>Б</w:t>
        </w:r>
      </w:ins>
      <w:del w:id="2635" w:author="Ольга" w:date="2003-12-16T11:37:00Z">
        <w:r>
          <w:rPr/>
          <w:delText>А</w:delText>
        </w:r>
      </w:del>
      <w:r>
        <w:rPr/>
        <w:t>-100</w:t>
      </w:r>
    </w:p>
    <w:p>
      <w:pPr>
        <w:pStyle w:val="Free"/>
        <w:rPr>
          <w:sz w:val="8"/>
        </w:rPr>
      </w:pPr>
      <w:r>
        <w:rPr>
          <w:sz w:val="8"/>
        </w:rPr>
      </w:r>
    </w:p>
    <w:p>
      <w:pPr>
        <w:pStyle w:val="Predsed"/>
        <w:rPr>
          <w:del w:id="2639" w:author="Mishulina" w:date="2004-12-01T11:21:00Z"/>
        </w:rPr>
      </w:pPr>
      <w:ins w:id="2636" w:author="Труньков" w:date="2004-11-22T12:17:00Z">
        <w:r>
          <w:rPr/>
          <w:t>Председатель:</w:t>
        </w:r>
      </w:ins>
      <w:ins w:id="2637" w:author="Mishulina" w:date="2004-12-01T11:21:00Z">
        <w:r>
          <w:rPr/>
          <w:t xml:space="preserve"> </w:t>
        </w:r>
      </w:ins>
      <w:del w:id="2638" w:author="Mishulina" w:date="2004-12-01T11:21:00Z">
        <w:r>
          <w:rPr/>
          <w:delText xml:space="preserve"> </w:delText>
        </w:r>
      </w:del>
    </w:p>
    <w:p>
      <w:pPr>
        <w:pStyle w:val="Predsed"/>
        <w:rPr>
          <w:ins w:id="2641" w:author="Труньков" w:date="2004-11-22T12:17:00Z"/>
        </w:rPr>
      </w:pPr>
      <w:ins w:id="2640" w:author="Труньков" w:date="2004-11-22T12:17:00Z">
        <w:r>
          <w:rPr/>
          <w:t>ЕЖОВ Александр Александрович, к.ф.-м.н.</w:t>
        </w:r>
      </w:ins>
    </w:p>
    <w:p>
      <w:pPr>
        <w:pStyle w:val="Predsed"/>
        <w:rPr>
          <w:sz w:val="8"/>
          <w:del w:id="2643" w:author="Труньков" w:date="2004-11-22T12:17:00Z"/>
        </w:rPr>
      </w:pPr>
      <w:del w:id="2642" w:author="Труньков" w:date="2004-11-22T12:17:00Z">
        <w:r>
          <w:rPr>
            <w:sz w:val="8"/>
          </w:rPr>
          <w:delText xml:space="preserve">Председатель: </w:delText>
        </w:r>
      </w:del>
    </w:p>
    <w:p>
      <w:pPr>
        <w:pStyle w:val="Normal"/>
        <w:ind w:left="284" w:hanging="0"/>
        <w:jc w:val="center"/>
        <w:rPr>
          <w:rFonts w:ascii="Arial" w:hAnsi="Arial" w:cs="Arial"/>
          <w:sz w:val="8"/>
          <w:del w:id="2645" w:author="Труньков" w:date="2004-11-22T12:17:00Z"/>
        </w:rPr>
      </w:pPr>
      <w:del w:id="2644" w:author="Труньков" w:date="2004-11-22T12:17:00Z">
        <w:r>
          <w:rPr>
            <w:rFonts w:cs="Arial" w:ascii="Arial" w:hAnsi="Arial"/>
            <w:sz w:val="8"/>
          </w:rPr>
          <w:delText>ТЕРЕХОВ Сергей Александрович, к.ф.-м. н.</w:delText>
        </w:r>
      </w:del>
    </w:p>
    <w:p>
      <w:pPr>
        <w:pStyle w:val="Predsed"/>
        <w:rPr>
          <w:rFonts w:ascii="Arial" w:hAnsi="Arial" w:cs="Arial"/>
          <w:b/>
          <w:b/>
          <w:spacing w:val="20"/>
          <w:sz w:val="8"/>
          <w:shd w:fill="FFFFFF" w:val="clear"/>
          <w:del w:id="2647" w:author="Ольга" w:date="2003-12-16T11:33:00Z"/>
        </w:rPr>
      </w:pPr>
      <w:del w:id="2646" w:author="Ольга" w:date="2003-12-16T11:33:00Z">
        <w:r>
          <w:rPr>
            <w:rFonts w:cs="Arial"/>
            <w:b/>
            <w:spacing w:val="20"/>
            <w:sz w:val="8"/>
            <w:shd w:fill="FFFFFF" w:val="clear"/>
          </w:rPr>
        </w:r>
      </w:del>
    </w:p>
    <w:p>
      <w:pPr>
        <w:pStyle w:val="Predsed"/>
        <w:rPr>
          <w:b/>
          <w:b/>
          <w:spacing w:val="20"/>
          <w:sz w:val="8"/>
          <w:shd w:fill="FFFFFF" w:val="clear"/>
          <w:ins w:id="2649" w:author="Ольга" w:date="2003-12-16T11:33:00Z"/>
        </w:rPr>
      </w:pPr>
      <w:ins w:id="2648" w:author="Ольга" w:date="2003-12-16T11:33:00Z">
        <w:r>
          <w:rPr>
            <w:b/>
            <w:spacing w:val="20"/>
            <w:sz w:val="8"/>
            <w:shd w:fill="FFFFFF" w:val="clear"/>
          </w:rPr>
        </w:r>
      </w:ins>
    </w:p>
    <w:p>
      <w:pPr>
        <w:pStyle w:val="PredsedFIO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ind w:left="284" w:hanging="0"/>
        <w:rPr>
          <w:b/>
          <w:b/>
          <w:caps w:val="false"/>
          <w:smallCaps w:val="false"/>
          <w:spacing w:val="20"/>
          <w:ins w:id="2655" w:author="Ольга" w:date="2003-12-16T11:35:00Z"/>
        </w:rPr>
      </w:pPr>
      <w:ins w:id="2650" w:author="Ольга" w:date="2003-12-16T11:35:00Z">
        <w:del w:id="2651" w:author="Труньков" w:date="2004-11-19T18:03:00Z">
          <w:r>
            <w:rPr>
              <w:b/>
              <w:caps w:val="false"/>
              <w:smallCaps w:val="false"/>
              <w:spacing w:val="20"/>
            </w:rPr>
            <w:delText xml:space="preserve">ПРИМЕНЕНИЕ НЕЙРОСЕТЕЙ. </w:delText>
          </w:r>
        </w:del>
      </w:ins>
      <w:ins w:id="2652" w:author="Ольга" w:date="2003-12-16T11:35:00Z">
        <w:del w:id="2653" w:author="Труньков" w:date="2004-11-19T18:03:00Z">
          <w:r>
            <w:rPr>
              <w:b/>
              <w:caps w:val="false"/>
              <w:smallCaps w:val="false"/>
              <w:spacing w:val="20"/>
              <w:lang w:val="en-US"/>
            </w:rPr>
            <w:delText>I</w:delText>
          </w:r>
        </w:del>
      </w:ins>
      <w:ins w:id="2654" w:author="Труньков" w:date="2004-11-19T18:03:00Z">
        <w:r>
          <w:rPr>
            <w:b/>
            <w:caps w:val="false"/>
            <w:smallCaps w:val="false"/>
            <w:spacing w:val="20"/>
          </w:rPr>
          <w:t>МЕДИЦИНСКИЕ ПРИЛОЖЕНИЯ НЕЙРОИНФОРМАТИКИ</w:t>
        </w:r>
      </w:ins>
    </w:p>
    <w:p>
      <w:pPr>
        <w:pStyle w:val="Fre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b/>
          <w:b/>
          <w:spacing w:val="20"/>
          <w:bdr w:val="single" w:sz="4" w:space="0" w:color="000000"/>
          <w:shd w:fill="FFFFFF" w:val="clear"/>
          <w:del w:id="2658" w:author="Ольга" w:date="2003-12-16T11:32:00Z"/>
        </w:rPr>
      </w:pPr>
      <w:del w:id="2656" w:author="Ольга" w:date="2003-12-16T11:32:00Z">
        <w:r>
          <w:rPr>
            <w:b/>
            <w:spacing w:val="20"/>
            <w:shd w:fill="FFFFFF" w:val="clear"/>
          </w:rPr>
          <w:delText xml:space="preserve">ПРИМЕНЕНИЕ НЕЙРОННЫХ СЕТЕЙ </w:delText>
        </w:r>
      </w:del>
      <w:del w:id="2657" w:author="Ольга" w:date="2003-12-16T11:32:00Z">
        <w:r>
          <w:rPr>
            <w:b/>
            <w:spacing w:val="20"/>
            <w:shd w:fill="FFFFFF" w:val="clear"/>
            <w:lang w:val="en-US"/>
          </w:rPr>
          <w:delText>I</w:delText>
        </w:r>
      </w:del>
    </w:p>
    <w:p>
      <w:pPr>
        <w:pStyle w:val="Free"/>
        <w:rPr>
          <w:b/>
          <w:b/>
          <w:i/>
          <w:i/>
          <w:spacing w:val="20"/>
          <w:bdr w:val="single" w:sz="4" w:space="0" w:color="000000"/>
          <w:shd w:fill="FFFFFF" w:val="clear"/>
        </w:rPr>
      </w:pPr>
      <w:r>
        <w:rPr>
          <w:b/>
          <w:i/>
          <w:spacing w:val="20"/>
          <w:bdr w:val="single" w:sz="4" w:space="0" w:color="000000"/>
          <w:shd w:fill="FFFFFF" w:val="clear"/>
        </w:rPr>
      </w:r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660" w:author="Труньков" w:date="2004-11-19T18:05:00Z"/>
        </w:rPr>
      </w:pPr>
      <w:ins w:id="2659" w:author="Труньков" w:date="2004-11-19T18:23:00Z">
        <w:r>
          <w:rPr>
            <w:rFonts w:cs="Arial" w:ascii="Arial" w:hAnsi="Arial"/>
            <w:sz w:val="16"/>
          </w:rPr>
          <w:t>О.Ю. РЕБРОВА,  О.А. ИШАНО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665" w:author="Труньков" w:date="2004-11-19T18:05:00Z"/>
        </w:rPr>
      </w:pPr>
      <w:ins w:id="2661" w:author="Труньков" w:date="2004-11-19T18:26:00Z">
        <w:del w:id="2662" w:author="Mishulina" w:date="2004-12-14T16:44:00Z">
          <w:r>
            <w:rPr>
              <w:rFonts w:cs="Arial" w:ascii="Arial" w:hAnsi="Arial"/>
              <w:i/>
              <w:sz w:val="16"/>
            </w:rPr>
            <w:delText>ГУ НИИ</w:delText>
          </w:r>
        </w:del>
      </w:ins>
      <w:ins w:id="2663" w:author="Mishulina" w:date="2004-12-14T16:44:00Z">
        <w:r>
          <w:rPr>
            <w:rFonts w:cs="Arial" w:ascii="Arial" w:hAnsi="Arial"/>
            <w:i/>
            <w:sz w:val="16"/>
          </w:rPr>
          <w:t>Институт</w:t>
        </w:r>
      </w:ins>
      <w:ins w:id="2664" w:author="Труньков" w:date="2004-11-19T18:26:00Z">
        <w:r>
          <w:rPr>
            <w:rFonts w:cs="Arial" w:ascii="Arial" w:hAnsi="Arial"/>
            <w:i/>
            <w:sz w:val="16"/>
          </w:rPr>
          <w:t xml:space="preserve"> неврологии РАМН, Москва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667" w:author="Труньков" w:date="2004-11-19T18:26:00Z"/>
        </w:rPr>
      </w:pPr>
      <w:ins w:id="2666" w:author="Труньков" w:date="2004-11-19T18:26:00Z">
        <w:r>
          <w:rPr>
            <w:rFonts w:cs="Arial" w:ascii="Arial" w:hAnsi="Arial"/>
            <w:b/>
            <w:sz w:val="16"/>
          </w:rPr>
          <w:t>Разработка и реализация искусственной нейронной сети для решения задачи медицинской диагностики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669" w:author="Труньков" w:date="2004-11-19T18:22:00Z"/>
        </w:rPr>
      </w:pPr>
      <w:ins w:id="2668" w:author="Труньков" w:date="2004-11-19T18:29:00Z">
        <w:r>
          <w:rPr>
            <w:rFonts w:cs="Arial" w:ascii="Arial" w:hAnsi="Arial"/>
            <w:caps/>
            <w:sz w:val="16"/>
          </w:rPr>
          <w:t>С.Е. Кисляев, П.А. Гелашвили, О.А. Гелашвили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674" w:author="Труньков" w:date="2004-11-19T18:29:00Z"/>
        </w:rPr>
      </w:pPr>
      <w:ins w:id="2670" w:author="Труньков" w:date="2004-11-19T18:29:00Z">
        <w:del w:id="2671" w:author="Mishulina" w:date="2004-12-14T16:44:00Z">
          <w:r>
            <w:rPr>
              <w:rFonts w:cs="Arial" w:ascii="Arial" w:hAnsi="Arial"/>
              <w:i/>
              <w:sz w:val="16"/>
            </w:rPr>
            <w:delText>ГОУ ВПО «</w:delText>
          </w:r>
        </w:del>
      </w:ins>
      <w:ins w:id="2672" w:author="Труньков" w:date="2004-11-19T18:29:00Z">
        <w:r>
          <w:rPr>
            <w:rFonts w:cs="Arial" w:ascii="Arial" w:hAnsi="Arial"/>
            <w:i/>
            <w:sz w:val="16"/>
          </w:rPr>
          <w:t>Самарский государственный аэрокосмический университет</w:t>
        </w:r>
      </w:ins>
      <w:del w:id="2673" w:author="Mishulina" w:date="2004-12-14T16:44:00Z">
        <w:r>
          <w:rPr>
            <w:rFonts w:cs="Arial" w:ascii="Arial" w:hAnsi="Arial"/>
            <w:i/>
            <w:sz w:val="16"/>
          </w:rPr>
          <w:delText>»</w:delText>
        </w:r>
      </w:del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679" w:author="Труньков" w:date="2004-11-19T18:22:00Z"/>
        </w:rPr>
      </w:pPr>
      <w:ins w:id="2675" w:author="Труньков" w:date="2004-11-19T18:29:00Z">
        <w:del w:id="2676" w:author="Mishulina" w:date="2004-12-14T16:45:00Z">
          <w:r>
            <w:rPr>
              <w:rFonts w:cs="Arial" w:ascii="Arial" w:hAnsi="Arial"/>
              <w:i/>
              <w:sz w:val="16"/>
            </w:rPr>
            <w:delText>ГОУ ВПО «</w:delText>
          </w:r>
        </w:del>
      </w:ins>
      <w:ins w:id="2677" w:author="Труньков" w:date="2004-11-19T18:29:00Z">
        <w:r>
          <w:rPr>
            <w:rFonts w:cs="Arial" w:ascii="Arial" w:hAnsi="Arial"/>
            <w:i/>
            <w:sz w:val="16"/>
          </w:rPr>
          <w:t>Самарский государственный медицинский университет</w:t>
        </w:r>
      </w:ins>
      <w:del w:id="2678" w:author="Mishulina" w:date="2004-12-14T16:45:00Z">
        <w:r>
          <w:rPr>
            <w:rFonts w:cs="Arial" w:ascii="Arial" w:hAnsi="Arial"/>
            <w:i/>
            <w:sz w:val="16"/>
          </w:rPr>
          <w:delText>»</w:delText>
        </w:r>
      </w:del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681" w:author="Труньков" w:date="2004-11-19T18:30:00Z"/>
        </w:rPr>
      </w:pPr>
      <w:ins w:id="2680" w:author="Труньков" w:date="2004-11-19T18:30:00Z">
        <w:r>
          <w:rPr>
            <w:rFonts w:cs="Arial" w:ascii="Arial" w:hAnsi="Arial"/>
            <w:b/>
            <w:sz w:val="16"/>
          </w:rPr>
          <w:t>Нейросетевой анализ показателей микроциркуляторного модуля скелетных мышц в условиях редуцированного кровообращения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683" w:author="Труньков" w:date="2004-11-19T18:22:00Z"/>
        </w:rPr>
      </w:pPr>
      <w:ins w:id="2682" w:author="Труньков" w:date="2004-11-19T18:32:00Z">
        <w:r>
          <w:rPr>
            <w:rFonts w:cs="Arial" w:ascii="Arial" w:hAnsi="Arial"/>
            <w:caps/>
            <w:sz w:val="16"/>
          </w:rPr>
          <w:t>С.С. Ткаченко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687" w:author="Труньков" w:date="2004-11-19T18:22:00Z"/>
        </w:rPr>
      </w:pPr>
      <w:ins w:id="2684" w:author="Труньков" w:date="2004-11-19T18:32:00Z">
        <w:r>
          <w:rPr>
            <w:rFonts w:cs="Arial" w:ascii="Arial" w:hAnsi="Arial"/>
            <w:i/>
            <w:sz w:val="16"/>
          </w:rPr>
          <w:t xml:space="preserve">Нижегородская </w:t>
        </w:r>
      </w:ins>
      <w:ins w:id="2685" w:author="Труньков" w:date="2004-11-22T15:35:00Z">
        <w:r>
          <w:rPr>
            <w:rFonts w:cs="Arial" w:ascii="Arial" w:hAnsi="Arial"/>
            <w:i/>
            <w:sz w:val="16"/>
          </w:rPr>
          <w:t>г</w:t>
        </w:r>
      </w:ins>
      <w:ins w:id="2686" w:author="Труньков" w:date="2004-11-19T18:32:00Z">
        <w:r>
          <w:rPr>
            <w:rFonts w:cs="Arial" w:ascii="Arial" w:hAnsi="Arial"/>
            <w:i/>
            <w:sz w:val="16"/>
          </w:rPr>
          <w:t>осударственная медицинская академия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689" w:author="Труньков" w:date="2004-11-19T18:34:00Z"/>
        </w:rPr>
      </w:pPr>
      <w:ins w:id="2688" w:author="Труньков" w:date="2004-11-19T18:34:00Z">
        <w:r>
          <w:rPr>
            <w:rFonts w:cs="Arial" w:ascii="Arial" w:hAnsi="Arial"/>
            <w:b/>
            <w:sz w:val="16"/>
          </w:rPr>
          <w:t>Воздействие биологически активных веществ на процессы проведения информации в периферической нервной системе</w:t>
        </w:r>
      </w:ins>
    </w:p>
    <w:p>
      <w:pPr>
        <w:pStyle w:val="Free"/>
        <w:ind w:left="360" w:hanging="0"/>
        <w:jc w:val="left"/>
        <w:rPr>
          <w:del w:id="2696" w:author="Труньков" w:date="2004-11-19T18:35:00Z"/>
        </w:rPr>
      </w:pPr>
      <w:del w:id="2690" w:author="Труньков" w:date="2004-11-19T18:04:00Z">
        <w:r>
          <w:rPr/>
          <w:delText>24</w:delText>
        </w:r>
      </w:del>
      <w:del w:id="2691" w:author="Труньков" w:date="2004-11-19T18:35:00Z">
        <w:r>
          <w:rPr/>
          <w:delText>.</w:delText>
          <w:tab/>
        </w:r>
      </w:del>
      <w:del w:id="2692" w:author="Труньков" w:date="2004-11-19T18:05:00Z">
        <w:r>
          <w:rPr/>
          <w:delText>Г</w:delText>
        </w:r>
      </w:del>
      <w:del w:id="2693" w:author="Труньков" w:date="2004-11-19T18:35:00Z">
        <w:r>
          <w:rPr/>
          <w:delText>.</w:delText>
        </w:r>
      </w:del>
      <w:del w:id="2694" w:author="Ольга" w:date="2003-12-07T19:59:00Z">
        <w:r>
          <w:rPr/>
          <w:delText xml:space="preserve"> </w:delText>
        </w:r>
      </w:del>
      <w:del w:id="2695" w:author="Труньков" w:date="2004-11-19T18:35:00Z">
        <w:r>
          <w:rPr/>
          <w:delText>А. ОСОСКОВ</w:delText>
        </w:r>
      </w:del>
    </w:p>
    <w:p>
      <w:pPr>
        <w:pStyle w:val="Free"/>
        <w:ind w:left="360" w:hanging="0"/>
        <w:jc w:val="left"/>
        <w:rPr>
          <w:del w:id="2703" w:author="Труньков" w:date="2004-11-19T18:35:00Z"/>
        </w:rPr>
      </w:pPr>
      <w:del w:id="2697" w:author="Труньков" w:date="2004-11-19T18:35:00Z">
        <w:r>
          <w:rPr/>
          <w:tab/>
        </w:r>
      </w:del>
      <w:del w:id="2698" w:author="Труньков" w:date="2004-11-19T18:35:00Z">
        <w:r>
          <w:rPr>
            <w:i/>
          </w:rPr>
          <w:delText>Объединенный институт ядерных исследований, Дубна, Моск</w:delText>
        </w:r>
      </w:del>
      <w:ins w:id="2699" w:author="Basil Korzh" w:date="2003-12-05T19:40:00Z">
        <w:del w:id="2700" w:author="Труньков" w:date="2004-11-19T18:35:00Z">
          <w:r>
            <w:rPr>
              <w:i/>
            </w:rPr>
            <w:delText>.</w:delText>
          </w:r>
        </w:del>
      </w:ins>
      <w:del w:id="2701" w:author="Basil Korzh" w:date="2003-12-05T19:40:00Z">
        <w:r>
          <w:rPr>
            <w:i/>
          </w:rPr>
          <w:delText>овской</w:delText>
        </w:r>
      </w:del>
      <w:del w:id="2702" w:author="Труньков" w:date="2004-11-19T18:35:00Z">
        <w:r>
          <w:rPr>
            <w:i/>
          </w:rPr>
          <w:delText xml:space="preserve"> обл.</w:delText>
        </w:r>
      </w:del>
    </w:p>
    <w:p>
      <w:pPr>
        <w:pStyle w:val="Free"/>
        <w:widowControl/>
        <w:bidi w:val="0"/>
        <w:spacing w:lineRule="auto" w:line="240"/>
        <w:ind w:left="360" w:hanging="0"/>
        <w:jc w:val="left"/>
        <w:rPr>
          <w:del w:id="2709" w:author="Труньков" w:date="2004-11-19T18:35:00Z"/>
        </w:rPr>
      </w:pPr>
      <w:del w:id="2704" w:author="Труньков" w:date="2004-11-19T18:35:00Z">
        <w:r>
          <w:rPr>
            <w:b/>
          </w:rPr>
          <w:delText>Эффективные нейросетевые алгоритмы для обработки экспер</w:delText>
        </w:r>
      </w:del>
      <w:del w:id="2705" w:author="USER" w:date="2003-12-01T15:12:00Z">
        <w:r>
          <w:rPr>
            <w:b/>
          </w:rPr>
          <w:delText>е</w:delText>
        </w:r>
      </w:del>
      <w:ins w:id="2706" w:author="USER" w:date="2003-12-01T15:12:00Z">
        <w:del w:id="2707" w:author="Труньков" w:date="2004-11-19T18:35:00Z">
          <w:r>
            <w:rPr>
              <w:b/>
            </w:rPr>
            <w:delText>и</w:delText>
          </w:r>
        </w:del>
      </w:ins>
      <w:del w:id="2708" w:author="Труньков" w:date="2004-11-19T18:35:00Z">
        <w:r>
          <w:rPr>
            <w:b/>
          </w:rPr>
          <w:delText>ментальных данных и изображений</w:delText>
        </w:r>
      </w:del>
    </w:p>
    <w:p>
      <w:pPr>
        <w:pStyle w:val="Free"/>
        <w:widowControl/>
        <w:bidi w:val="0"/>
        <w:spacing w:lineRule="auto" w:line="240"/>
        <w:ind w:left="360" w:hanging="0"/>
        <w:jc w:val="left"/>
        <w:rPr>
          <w:del w:id="2712" w:author="Труньков" w:date="2004-11-19T18:35:00Z"/>
        </w:rPr>
      </w:pPr>
      <w:del w:id="2710" w:author="Труньков" w:date="2004-11-19T18:35:00Z">
        <w:r>
          <w:rPr/>
          <w:delText>25.</w:delText>
          <w:tab/>
        </w:r>
      </w:del>
      <w:del w:id="2711" w:author="Труньков" w:date="2004-11-19T18:35:00Z">
        <w:r>
          <w:rPr/>
          <w:delText>Б.Н. ОНЫКИЙ, О.А. МИШУЛИНА, Ю.Е. ПОХВАЛОВ, В.С. ХАРИТОНОВ, М.В. ЩЕРБИНИНА</w:delText>
        </w:r>
      </w:del>
    </w:p>
    <w:p>
      <w:pPr>
        <w:pStyle w:val="Free"/>
        <w:widowControl/>
        <w:bidi w:val="0"/>
        <w:spacing w:lineRule="auto" w:line="240"/>
        <w:ind w:left="360" w:hanging="0"/>
        <w:jc w:val="left"/>
        <w:rPr>
          <w:i/>
          <w:i/>
          <w:del w:id="2716" w:author="Труньков" w:date="2004-11-19T18:35:00Z"/>
        </w:rPr>
      </w:pPr>
      <w:ins w:id="2713" w:author="USER" w:date="2003-11-28T16:28:00Z">
        <w:del w:id="2714" w:author="Труньков" w:date="2004-11-19T18:35:00Z">
          <w:r>
            <w:rPr>
              <w:i/>
            </w:rPr>
            <w:delText>Московский инженерно-физический институт</w:delText>
          </w:r>
        </w:del>
      </w:ins>
      <w:del w:id="2715" w:author="Труньков" w:date="2004-11-19T18:35:00Z">
        <w:r>
          <w:rPr>
            <w:i/>
          </w:rPr>
          <w:delText xml:space="preserve"> </w:delText>
        </w:r>
      </w:del>
    </w:p>
    <w:p>
      <w:pPr>
        <w:pStyle w:val="Free"/>
        <w:widowControl/>
        <w:bidi w:val="0"/>
        <w:spacing w:lineRule="auto" w:line="240"/>
        <w:ind w:left="360" w:hanging="0"/>
        <w:jc w:val="left"/>
        <w:rPr>
          <w:i/>
          <w:i/>
          <w:del w:id="2718" w:author="Труньков" w:date="2004-11-19T18:35:00Z"/>
        </w:rPr>
      </w:pPr>
      <w:del w:id="2717" w:author="Труньков" w:date="2004-11-19T18:35:00Z">
        <w:r>
          <w:rPr>
            <w:i/>
          </w:rPr>
          <w:delText>(государственный университет)</w:delText>
        </w:r>
      </w:del>
    </w:p>
    <w:p>
      <w:pPr>
        <w:pStyle w:val="Free"/>
        <w:widowControl/>
        <w:bidi w:val="0"/>
        <w:spacing w:lineRule="auto" w:line="240"/>
        <w:ind w:left="360" w:hanging="0"/>
        <w:jc w:val="left"/>
        <w:rPr>
          <w:del w:id="2720" w:author="Труньков" w:date="2004-11-19T18:35:00Z"/>
        </w:rPr>
      </w:pPr>
      <w:del w:id="2719" w:author="Труньков" w:date="2004-11-19T18:35:00Z">
        <w:r>
          <w:rPr>
            <w:b/>
          </w:rPr>
          <w:delText>Построение аппроксимационной модели для критического теплового потока в трубах с использованием модульной нейронной сети</w:delText>
        </w:r>
      </w:del>
    </w:p>
    <w:p>
      <w:pPr>
        <w:pStyle w:val="Free"/>
        <w:ind w:left="360" w:hanging="0"/>
        <w:jc w:val="left"/>
        <w:rPr>
          <w:del w:id="2722" w:author="USER" w:date="2003-11-28T16:28:00Z"/>
        </w:rPr>
      </w:pPr>
      <w:del w:id="2721" w:author="USER" w:date="2003-11-28T16:28:00Z">
        <w:r>
          <w:rPr/>
          <w:delText>Б.Н. ОНЫКИЙ ????</w:delText>
        </w:r>
      </w:del>
    </w:p>
    <w:p>
      <w:pPr>
        <w:pStyle w:val="Free"/>
        <w:ind w:left="360" w:hanging="0"/>
        <w:jc w:val="left"/>
        <w:rPr>
          <w:del w:id="2724" w:author="Труньков" w:date="2004-11-19T18:35:00Z"/>
        </w:rPr>
      </w:pPr>
      <w:del w:id="2723" w:author="Труньков" w:date="2004-11-19T18:35:00Z">
        <w:r>
          <w:rPr/>
          <w:delText>26.</w:delText>
          <w:tab/>
          <w:delText>А.С. НУЖНЫЙ, В.В. РОЗАНОВ, Р.В. СТЕПАНОВ, С.А. ШУМСКИЙ</w:delText>
        </w:r>
      </w:del>
    </w:p>
    <w:p>
      <w:pPr>
        <w:pStyle w:val="Free"/>
        <w:ind w:left="360" w:firstLine="348"/>
        <w:jc w:val="left"/>
        <w:rPr>
          <w:i/>
          <w:i/>
          <w:del w:id="2726" w:author="Труньков" w:date="2004-11-19T18:35:00Z"/>
        </w:rPr>
      </w:pPr>
      <w:del w:id="2725" w:author="Труньков" w:date="2004-11-19T18:35:00Z">
        <w:r>
          <w:rPr>
            <w:i/>
          </w:rPr>
          <w:delText>Физический институт им. П.Н. Лебедева РАН, Москва</w:delText>
        </w:r>
      </w:del>
    </w:p>
    <w:p>
      <w:pPr>
        <w:pStyle w:val="Free"/>
        <w:ind w:left="360" w:firstLine="348"/>
        <w:jc w:val="left"/>
        <w:rPr>
          <w:b/>
          <w:b/>
          <w:del w:id="2728" w:author="Труньков" w:date="2004-11-19T18:35:00Z"/>
        </w:rPr>
      </w:pPr>
      <w:del w:id="2727" w:author="Труньков" w:date="2004-11-19T18:35:00Z">
        <w:r>
          <w:rPr>
            <w:b/>
          </w:rPr>
          <w:delText>Нейросетевой анализ турбулентных течений</w:delText>
        </w:r>
      </w:del>
    </w:p>
    <w:p>
      <w:pPr>
        <w:pStyle w:val="Free"/>
        <w:ind w:firstLine="360"/>
        <w:jc w:val="left"/>
        <w:rPr>
          <w:del w:id="2730" w:author="Труньков" w:date="2004-11-19T18:35:00Z"/>
        </w:rPr>
      </w:pPr>
      <w:del w:id="2729" w:author="Труньков" w:date="2004-11-19T18:35:00Z">
        <w:r>
          <w:rPr/>
          <w:delText>27.</w:delText>
          <w:tab/>
          <w:delText>Г.Н. МЕТАН</w:delText>
        </w:r>
      </w:del>
    </w:p>
    <w:p>
      <w:pPr>
        <w:pStyle w:val="Free"/>
        <w:ind w:left="708" w:hanging="0"/>
        <w:jc w:val="left"/>
        <w:rPr>
          <w:i/>
          <w:i/>
          <w:del w:id="2732" w:author="Труньков" w:date="2004-11-19T18:35:00Z"/>
        </w:rPr>
      </w:pPr>
      <w:del w:id="2731" w:author="Труньков" w:date="2004-11-19T18:35:00Z">
        <w:r>
          <w:rPr>
            <w:i/>
          </w:rPr>
          <w:delText xml:space="preserve">Московский Государственный Технический Университет </w:delText>
        </w:r>
      </w:del>
    </w:p>
    <w:p>
      <w:pPr>
        <w:pStyle w:val="Free"/>
        <w:ind w:left="708" w:hanging="0"/>
        <w:jc w:val="left"/>
        <w:rPr>
          <w:i/>
          <w:i/>
          <w:del w:id="2734" w:author="Труньков" w:date="2004-11-19T18:35:00Z"/>
        </w:rPr>
      </w:pPr>
      <w:del w:id="2733" w:author="Труньков" w:date="2004-11-19T18:35:00Z">
        <w:r>
          <w:rPr>
            <w:i/>
          </w:rPr>
          <w:delText>им. Н.Э. Баумана</w:delText>
        </w:r>
      </w:del>
    </w:p>
    <w:p>
      <w:pPr>
        <w:pStyle w:val="Free"/>
        <w:ind w:left="708" w:hanging="0"/>
        <w:jc w:val="left"/>
        <w:rPr>
          <w:b/>
          <w:b/>
          <w:del w:id="2736" w:author="Труньков" w:date="2004-11-19T18:35:00Z"/>
        </w:rPr>
      </w:pPr>
      <w:del w:id="2735" w:author="Труньков" w:date="2004-11-19T18:35:00Z">
        <w:r>
          <w:rPr>
            <w:b/>
          </w:rPr>
          <w:delText>Динамические и статические нейронные сети и адаптивные фильтры в задаче подавления шума</w:delText>
        </w:r>
      </w:del>
    </w:p>
    <w:p>
      <w:pPr>
        <w:pStyle w:val="Free"/>
        <w:ind w:firstLine="357"/>
        <w:jc w:val="left"/>
        <w:rPr>
          <w:b/>
          <w:b/>
          <w:del w:id="2749" w:author="Труньков" w:date="2004-11-19T18:35:00Z"/>
        </w:rPr>
      </w:pPr>
      <w:del w:id="2737" w:author="Труньков" w:date="2004-11-19T18:35:00Z">
        <w:r>
          <w:rPr/>
          <w:delText>28.</w:delText>
          <w:tab/>
          <w:delText>В.Б. КАШКИН</w:delText>
        </w:r>
      </w:del>
      <w:del w:id="2738" w:author="USER" w:date="2003-12-01T14:09:00Z">
        <w:r>
          <w:rPr>
            <w:vertAlign w:val="superscript"/>
          </w:rPr>
          <w:delText>а</w:delText>
        </w:r>
      </w:del>
      <w:del w:id="2739" w:author="Труньков" w:date="2004-11-19T18:35:00Z">
        <w:r>
          <w:rPr/>
          <w:delText>,</w:delText>
        </w:r>
      </w:del>
      <w:ins w:id="2740" w:author="USER" w:date="2003-12-01T14:09:00Z">
        <w:del w:id="2741" w:author="Труньков" w:date="2004-11-19T18:35:00Z">
          <w:r>
            <w:rPr/>
            <w:delText xml:space="preserve"> </w:delText>
          </w:r>
        </w:del>
      </w:ins>
      <w:del w:id="2742" w:author="Труньков" w:date="2004-11-19T18:35:00Z">
        <w:r>
          <w:rPr/>
          <w:delText xml:space="preserve"> Ю.П. ЛАНКИН</w:delText>
        </w:r>
      </w:del>
      <w:del w:id="2743" w:author="USER" w:date="2003-12-01T14:09:00Z">
        <w:r>
          <w:rPr>
            <w:vertAlign w:val="superscript"/>
          </w:rPr>
          <w:delText>б</w:delText>
        </w:r>
      </w:del>
      <w:del w:id="2744" w:author="Труньков" w:date="2004-11-19T18:35:00Z">
        <w:r>
          <w:rPr/>
          <w:delText>, И.Ю САКАШ</w:delText>
        </w:r>
      </w:del>
      <w:del w:id="2745" w:author="USER" w:date="2003-12-01T14:09:00Z">
        <w:r>
          <w:rPr>
            <w:vertAlign w:val="superscript"/>
          </w:rPr>
          <w:delText>а</w:delText>
        </w:r>
      </w:del>
      <w:del w:id="2746" w:author="Труньков" w:date="2004-11-19T18:35:00Z">
        <w:r>
          <w:rPr/>
          <w:delText>, Г.С. САКАШ</w:delText>
        </w:r>
      </w:del>
      <w:del w:id="2747" w:author="USER" w:date="2003-12-01T14:09:00Z">
        <w:r>
          <w:rPr>
            <w:vertAlign w:val="superscript"/>
          </w:rPr>
          <w:delText>в</w:delText>
        </w:r>
      </w:del>
      <w:del w:id="2748" w:author="Труньков" w:date="2004-11-19T18:35:00Z">
        <w:r>
          <w:rPr/>
          <w:delText xml:space="preserve">  </w:delText>
        </w:r>
      </w:del>
    </w:p>
    <w:p>
      <w:pPr>
        <w:pStyle w:val="Free"/>
        <w:widowControl/>
        <w:bidi w:val="0"/>
        <w:spacing w:lineRule="auto" w:line="240"/>
        <w:ind w:firstLine="357"/>
        <w:jc w:val="left"/>
        <w:rPr>
          <w:del w:id="2752" w:author="Труньков" w:date="2004-11-19T18:35:00Z"/>
        </w:rPr>
      </w:pPr>
      <w:del w:id="2750" w:author="USER" w:date="2003-12-01T14:09:00Z">
        <w:r>
          <w:rPr>
            <w:i/>
            <w:vertAlign w:val="superscript"/>
          </w:rPr>
          <w:delText>а</w:delText>
        </w:r>
      </w:del>
      <w:del w:id="2751" w:author="Труньков" w:date="2004-11-19T18:35:00Z">
        <w:r>
          <w:rPr>
            <w:i/>
          </w:rPr>
          <w:delText>Красноярский государственный технический университет</w:delText>
        </w:r>
      </w:del>
    </w:p>
    <w:p>
      <w:pPr>
        <w:pStyle w:val="Free"/>
        <w:widowControl/>
        <w:bidi w:val="0"/>
        <w:spacing w:lineRule="auto" w:line="240"/>
        <w:ind w:firstLine="357"/>
        <w:jc w:val="left"/>
        <w:rPr>
          <w:del w:id="2755" w:author="Труньков" w:date="2004-11-19T18:35:00Z"/>
        </w:rPr>
      </w:pPr>
      <w:del w:id="2753" w:author="USER" w:date="2003-12-01T14:09:00Z">
        <w:r>
          <w:rPr>
            <w:i/>
            <w:vertAlign w:val="superscript"/>
          </w:rPr>
          <w:delText>б</w:delText>
        </w:r>
      </w:del>
      <w:del w:id="2754" w:author="Труньков" w:date="2004-11-19T18:35:00Z">
        <w:r>
          <w:rPr>
            <w:i/>
          </w:rPr>
          <w:delText>Институт биофизики СО РАН, Красноярск</w:delText>
        </w:r>
      </w:del>
    </w:p>
    <w:p>
      <w:pPr>
        <w:pStyle w:val="Free"/>
        <w:widowControl/>
        <w:bidi w:val="0"/>
        <w:spacing w:lineRule="auto" w:line="240"/>
        <w:ind w:firstLine="357"/>
        <w:jc w:val="left"/>
        <w:rPr>
          <w:del w:id="2758" w:author="Труньков" w:date="2004-11-19T18:35:00Z"/>
        </w:rPr>
      </w:pPr>
      <w:del w:id="2756" w:author="USER" w:date="2003-12-01T14:09:00Z">
        <w:r>
          <w:rPr>
            <w:i/>
            <w:vertAlign w:val="superscript"/>
          </w:rPr>
          <w:delText>в</w:delText>
        </w:r>
      </w:del>
      <w:del w:id="2757" w:author="Труньков" w:date="2004-11-19T18:35:00Z">
        <w:r>
          <w:rPr>
            <w:i/>
          </w:rPr>
          <w:delText>Сибирский государственный технологический университет</w:delText>
        </w:r>
      </w:del>
    </w:p>
    <w:p>
      <w:pPr>
        <w:pStyle w:val="Free"/>
        <w:widowControl/>
        <w:bidi w:val="0"/>
        <w:spacing w:lineRule="auto" w:line="240"/>
        <w:ind w:firstLine="357"/>
        <w:jc w:val="left"/>
        <w:rPr>
          <w:b/>
          <w:b/>
          <w:del w:id="2760" w:author="Труньков" w:date="2004-11-19T18:35:00Z"/>
        </w:rPr>
      </w:pPr>
      <w:del w:id="2759" w:author="Труньков" w:date="2004-11-19T18:35:00Z">
        <w:r>
          <w:rPr>
            <w:b/>
          </w:rPr>
          <w:delText>Применение нейронных сетей для изучения причин изменения концентрации озона в стратосфере</w:delText>
        </w:r>
      </w:del>
    </w:p>
    <w:p>
      <w:pPr>
        <w:pStyle w:val="Free"/>
        <w:ind w:firstLine="357"/>
        <w:jc w:val="left"/>
        <w:rPr>
          <w:del w:id="2762" w:author="Труньков" w:date="2004-11-19T18:35:00Z"/>
        </w:rPr>
      </w:pPr>
      <w:del w:id="2761" w:author="Труньков" w:date="2004-11-19T18:35:00Z">
        <w:r>
          <w:rPr/>
          <w:delText>29.</w:delText>
          <w:tab/>
          <w:delText>О.М. МАКСИМОВА</w:delText>
        </w:r>
      </w:del>
    </w:p>
    <w:p>
      <w:pPr>
        <w:pStyle w:val="Free"/>
        <w:widowControl/>
        <w:bidi w:val="0"/>
        <w:spacing w:lineRule="auto" w:line="240"/>
        <w:ind w:firstLine="357"/>
        <w:jc w:val="left"/>
        <w:rPr>
          <w:i/>
          <w:i/>
          <w:del w:id="2764" w:author="Труньков" w:date="2004-11-19T18:35:00Z"/>
        </w:rPr>
      </w:pPr>
      <w:del w:id="2763" w:author="Труньков" w:date="2004-11-19T18:35:00Z">
        <w:r>
          <w:rPr>
            <w:i/>
          </w:rPr>
          <w:delText>Красноярская государственная архитектурно-строительная академия</w:delText>
        </w:r>
      </w:del>
    </w:p>
    <w:p>
      <w:pPr>
        <w:pStyle w:val="Free"/>
        <w:widowControl/>
        <w:bidi w:val="0"/>
        <w:spacing w:lineRule="auto" w:line="240"/>
        <w:ind w:firstLine="357"/>
        <w:jc w:val="left"/>
        <w:rPr>
          <w:b/>
          <w:b/>
          <w:del w:id="2766" w:author="Труньков" w:date="2004-11-19T18:35:00Z"/>
        </w:rPr>
      </w:pPr>
      <w:del w:id="2765" w:author="Труньков" w:date="2004-11-19T18:35:00Z">
        <w:r>
          <w:rPr>
            <w:b/>
          </w:rPr>
          <w:delText>Использование нейросетевых технологий для повышения точности в задачах экстраполяции и интерполяции</w:delText>
        </w:r>
      </w:del>
    </w:p>
    <w:p>
      <w:pPr>
        <w:pStyle w:val="Free"/>
        <w:ind w:firstLine="357"/>
        <w:jc w:val="left"/>
        <w:rPr>
          <w:del w:id="2768" w:author="Труньков" w:date="2004-11-19T18:35:00Z"/>
        </w:rPr>
      </w:pPr>
      <w:del w:id="2767" w:author="Труньков" w:date="2004-11-19T18:35:00Z">
        <w:r>
          <w:rPr/>
          <w:delText>30.</w:delText>
          <w:tab/>
          <w:delText>М.С. КОРНЕВ</w:delText>
        </w:r>
      </w:del>
    </w:p>
    <w:p>
      <w:pPr>
        <w:pStyle w:val="Free"/>
        <w:widowControl/>
        <w:bidi w:val="0"/>
        <w:spacing w:lineRule="auto" w:line="240"/>
        <w:ind w:firstLine="357"/>
        <w:jc w:val="left"/>
        <w:rPr>
          <w:i/>
          <w:i/>
          <w:del w:id="2770" w:author="Труньков" w:date="2004-11-19T18:35:00Z"/>
        </w:rPr>
      </w:pPr>
      <w:del w:id="2769" w:author="Труньков" w:date="2004-11-19T18:35:00Z">
        <w:r>
          <w:rPr>
            <w:i/>
          </w:rPr>
          <w:delText>ОАО «Новосибирскэнерго»</w:delText>
        </w:r>
      </w:del>
    </w:p>
    <w:p>
      <w:pPr>
        <w:pStyle w:val="Free"/>
        <w:widowControl/>
        <w:bidi w:val="0"/>
        <w:spacing w:lineRule="auto" w:line="240"/>
        <w:ind w:firstLine="357"/>
        <w:jc w:val="left"/>
        <w:rPr>
          <w:b/>
          <w:b/>
          <w:del w:id="2772" w:author="Труньков" w:date="2004-11-19T18:35:00Z"/>
        </w:rPr>
      </w:pPr>
      <w:del w:id="2771" w:author="Труньков" w:date="2004-11-19T18:35:00Z">
        <w:r>
          <w:rPr>
            <w:b/>
          </w:rPr>
          <w:delText>Определение суммарных потерь на энергетическом объекте в режиме прогнозирования</w:delText>
        </w:r>
      </w:del>
    </w:p>
    <w:p>
      <w:pPr>
        <w:pStyle w:val="Free"/>
        <w:ind w:firstLine="357"/>
        <w:jc w:val="left"/>
        <w:rPr>
          <w:del w:id="2777" w:author="Труньков" w:date="2004-11-19T18:35:00Z"/>
        </w:rPr>
      </w:pPr>
      <w:del w:id="2773" w:author="Труньков" w:date="2004-11-19T18:35:00Z">
        <w:r>
          <w:rPr/>
          <w:delText>31.</w:delText>
          <w:tab/>
        </w:r>
      </w:del>
      <w:ins w:id="2774" w:author="Ольга" w:date="2003-12-07T19:59:00Z">
        <w:del w:id="2775" w:author="Труньков" w:date="2004-11-19T18:35:00Z">
          <w:r>
            <w:rPr/>
            <w:delText>Н</w:delText>
          </w:r>
        </w:del>
      </w:ins>
      <w:del w:id="2776" w:author="Труньков" w:date="2004-11-19T18:35:00Z">
        <w:r>
          <w:rPr/>
          <w:delText>.В. РЕШЕТНИКОВА, В.А. ПЕТРОВСКАЯ, Л.А. ЖУКОВ</w:delText>
        </w:r>
      </w:del>
    </w:p>
    <w:p>
      <w:pPr>
        <w:pStyle w:val="Free"/>
        <w:widowControl/>
        <w:bidi w:val="0"/>
        <w:spacing w:lineRule="auto" w:line="240"/>
        <w:ind w:firstLine="357"/>
        <w:jc w:val="left"/>
        <w:rPr>
          <w:i/>
          <w:i/>
          <w:del w:id="2779" w:author="Труньков" w:date="2004-11-19T18:35:00Z"/>
        </w:rPr>
      </w:pPr>
      <w:del w:id="2778" w:author="Труньков" w:date="2004-11-19T18:35:00Z">
        <w:r>
          <w:rPr>
            <w:i/>
          </w:rPr>
          <w:delText>Красноярский государственный технический университет</w:delText>
        </w:r>
      </w:del>
    </w:p>
    <w:p>
      <w:pPr>
        <w:pStyle w:val="Free"/>
        <w:widowControl/>
        <w:bidi w:val="0"/>
        <w:spacing w:lineRule="auto" w:line="240"/>
        <w:ind w:firstLine="357"/>
        <w:jc w:val="left"/>
        <w:rPr>
          <w:i/>
          <w:i/>
          <w:del w:id="2781" w:author="Труньков" w:date="2004-11-19T18:35:00Z"/>
        </w:rPr>
      </w:pPr>
      <w:del w:id="2780" w:author="Труньков" w:date="2004-11-19T18:35:00Z">
        <w:r>
          <w:rPr>
            <w:i/>
          </w:rPr>
          <w:delText>Красноярская городская детская больница 2</w:delText>
        </w:r>
      </w:del>
    </w:p>
    <w:p>
      <w:pPr>
        <w:pStyle w:val="Free"/>
        <w:widowControl/>
        <w:bidi w:val="0"/>
        <w:spacing w:lineRule="auto" w:line="240"/>
        <w:ind w:firstLine="357"/>
        <w:jc w:val="left"/>
        <w:rPr>
          <w:i/>
          <w:i/>
          <w:del w:id="2783" w:author="Труньков" w:date="2004-11-19T18:35:00Z"/>
        </w:rPr>
      </w:pPr>
      <w:del w:id="2782" w:author="Труньков" w:date="2004-11-19T18:35:00Z">
        <w:r>
          <w:rPr>
            <w:i/>
          </w:rPr>
          <w:delText>Сибирский государственный технологический университет</w:delText>
        </w:r>
      </w:del>
    </w:p>
    <w:p>
      <w:pPr>
        <w:pStyle w:val="Free"/>
        <w:widowControl/>
        <w:bidi w:val="0"/>
        <w:spacing w:lineRule="auto" w:line="240"/>
        <w:ind w:firstLine="357"/>
        <w:jc w:val="left"/>
        <w:rPr>
          <w:b/>
          <w:b/>
          <w:del w:id="2785" w:author="Труньков" w:date="2004-11-19T18:35:00Z"/>
        </w:rPr>
      </w:pPr>
      <w:del w:id="2784" w:author="Труньков" w:date="2004-11-19T18:35:00Z">
        <w:r>
          <w:rPr>
            <w:b/>
          </w:rPr>
          <w:delText>Анализ значимостей параметров крови доноров при иммунном плазмаферезе с помощью нейронных сетей</w:delText>
        </w:r>
      </w:del>
    </w:p>
    <w:p>
      <w:pPr>
        <w:pStyle w:val="Free"/>
        <w:widowControl/>
        <w:bidi w:val="0"/>
        <w:spacing w:lineRule="auto" w:line="240"/>
        <w:ind w:firstLine="357"/>
        <w:jc w:val="left"/>
        <w:rPr>
          <w:b/>
          <w:b/>
          <w:del w:id="2787" w:author="Труньков" w:date="2004-11-19T18:35:00Z"/>
        </w:rPr>
      </w:pPr>
      <w:del w:id="2786" w:author="Труньков" w:date="2004-11-19T18:35:00Z">
        <w:r>
          <w:rPr>
            <w:b/>
          </w:rPr>
        </w:r>
      </w:del>
      <w:r>
        <w:br w:type="page"/>
      </w:r>
    </w:p>
    <w:p>
      <w:pPr>
        <w:pStyle w:val="Free"/>
        <w:widowControl/>
        <w:bidi w:val="0"/>
        <w:spacing w:lineRule="auto" w:line="240"/>
        <w:ind w:firstLine="357"/>
        <w:jc w:val="left"/>
        <w:rPr>
          <w:b/>
          <w:b/>
          <w:del w:id="2789" w:author="Mishulina" w:date="2004-12-01T11:22:00Z"/>
        </w:rPr>
      </w:pPr>
      <w:del w:id="2788" w:author="Mishulina" w:date="2004-12-01T11:22:00Z">
        <w:r>
          <w:rPr>
            <w:b/>
          </w:rPr>
        </w:r>
      </w:del>
    </w:p>
    <w:p>
      <w:pPr>
        <w:pStyle w:val="Free"/>
        <w:rPr>
          <w:sz w:val="16"/>
          <w:ins w:id="2791" w:author="Труньков" w:date="2004-11-19T18:35:00Z"/>
        </w:rPr>
      </w:pPr>
      <w:ins w:id="2790" w:author="Труньков" w:date="2004-11-19T18:35:00Z">
        <w:r>
          <w:rPr>
            <w:sz w:val="16"/>
          </w:rPr>
        </w:r>
      </w:ins>
    </w:p>
    <w:p>
      <w:pPr>
        <w:pStyle w:val="Psectname"/>
        <w:rPr/>
      </w:pPr>
      <w:r>
        <w:rPr/>
        <w:t>СЕКция 4</w:t>
      </w:r>
    </w:p>
    <w:p>
      <w:pPr>
        <w:pStyle w:val="Free"/>
        <w:rPr>
          <w:sz w:val="8"/>
        </w:rPr>
      </w:pPr>
      <w:r>
        <w:rPr>
          <w:sz w:val="8"/>
        </w:rPr>
      </w:r>
    </w:p>
    <w:p>
      <w:pPr>
        <w:pStyle w:val="Date"/>
        <w:rPr/>
      </w:pPr>
      <w:ins w:id="2792" w:author="Труньков" w:date="2004-11-22T12:18:00Z">
        <w:r>
          <w:rPr/>
          <w:t>Среда, 26 января</w:t>
          <w:tab/>
          <w:tab/>
          <w:tab/>
          <w:t xml:space="preserve"> </w:t>
          <w:tab/>
          <w:t xml:space="preserve">      </w:t>
        </w:r>
      </w:ins>
      <w:del w:id="2793" w:author="Труньков" w:date="2004-11-22T12:18:00Z">
        <w:r>
          <w:rPr/>
          <w:delText>Четверг, 29 января</w:delText>
        </w:r>
      </w:del>
      <w:del w:id="2794" w:author="Ольга" w:date="2003-12-16T11:37:00Z">
        <w:r>
          <w:rPr/>
          <w:delText xml:space="preserve"> 2004 г.</w:delText>
        </w:r>
      </w:del>
      <w:ins w:id="2795" w:author="Ольга" w:date="2003-12-16T11:37:00Z">
        <w:del w:id="2796" w:author="Труньков" w:date="2004-11-22T12:18:00Z">
          <w:r>
            <w:rPr/>
            <w:tab/>
          </w:r>
        </w:del>
      </w:ins>
      <w:del w:id="2797" w:author="Труньков" w:date="2004-11-22T12:18:00Z">
        <w:r>
          <w:rPr/>
          <w:tab/>
          <w:tab/>
        </w:r>
      </w:del>
      <w:r>
        <w:rPr/>
        <w:t>1</w:t>
      </w:r>
      <w:del w:id="2798" w:author="Труньков" w:date="2004-11-22T12:17:00Z">
        <w:r>
          <w:rPr/>
          <w:delText>5</w:delText>
        </w:r>
      </w:del>
      <w:ins w:id="2799" w:author="Redko" w:date="2004-12-01T11:21:00Z">
        <w:r>
          <w:rPr/>
          <w:t>7</w:t>
        </w:r>
      </w:ins>
      <w:ins w:id="2800" w:author="Труньков" w:date="2004-11-22T12:17:00Z">
        <w:del w:id="2801" w:author="Redko" w:date="2004-12-01T11:21:00Z">
          <w:r>
            <w:rPr/>
            <w:delText>8</w:delText>
          </w:r>
        </w:del>
      </w:ins>
      <w:r>
        <w:rPr/>
        <w:t>.</w:t>
      </w:r>
      <w:del w:id="2802" w:author="Труньков" w:date="2004-11-22T12:18:00Z">
        <w:r>
          <w:rPr/>
          <w:delText>00</w:delText>
        </w:r>
      </w:del>
      <w:ins w:id="2803" w:author="Труньков" w:date="2004-11-22T12:18:00Z">
        <w:r>
          <w:rPr>
            <w:lang w:val="en-US"/>
          </w:rPr>
          <w:t>15</w:t>
        </w:r>
      </w:ins>
      <w:r>
        <w:rPr/>
        <w:t xml:space="preserve"> – 1</w:t>
      </w:r>
      <w:del w:id="2804" w:author="Труньков" w:date="2004-11-22T12:18:00Z">
        <w:r>
          <w:rPr/>
          <w:delText>6</w:delText>
        </w:r>
      </w:del>
      <w:ins w:id="2805" w:author="Redko" w:date="2004-12-01T11:21:00Z">
        <w:r>
          <w:rPr/>
          <w:t>8</w:t>
        </w:r>
      </w:ins>
      <w:ins w:id="2806" w:author="Труньков" w:date="2004-11-22T12:18:00Z">
        <w:del w:id="2807" w:author="Redko" w:date="2004-12-01T11:21:00Z">
          <w:r>
            <w:rPr>
              <w:lang w:val="en-US"/>
            </w:rPr>
            <w:delText>9</w:delText>
          </w:r>
        </w:del>
      </w:ins>
      <w:r>
        <w:rPr/>
        <w:t>.</w:t>
      </w:r>
      <w:ins w:id="2808" w:author="Redko" w:date="2004-12-01T11:21:00Z">
        <w:r>
          <w:rPr/>
          <w:t>1</w:t>
        </w:r>
      </w:ins>
      <w:del w:id="2809" w:author="Redko" w:date="2004-12-01T11:21:00Z">
        <w:r>
          <w:rPr/>
          <w:delText>4</w:delText>
        </w:r>
      </w:del>
      <w:r>
        <w:rPr/>
        <w:t>5</w:t>
      </w:r>
    </w:p>
    <w:p>
      <w:pPr>
        <w:pStyle w:val="Aud"/>
        <w:rPr/>
      </w:pPr>
      <w:r>
        <w:rPr/>
        <w:t xml:space="preserve">Аудитория </w:t>
      </w:r>
      <w:del w:id="2810" w:author="Ольга" w:date="2003-12-16T11:37:00Z">
        <w:r>
          <w:rPr/>
          <w:delText>А</w:delText>
        </w:r>
      </w:del>
      <w:ins w:id="2811" w:author="Ольга" w:date="2003-12-16T11:38:00Z">
        <w:r>
          <w:rPr/>
          <w:t>Б</w:t>
        </w:r>
      </w:ins>
      <w:r>
        <w:rPr/>
        <w:t>-100</w:t>
      </w:r>
    </w:p>
    <w:p>
      <w:pPr>
        <w:pStyle w:val="Free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Predsed"/>
        <w:rPr>
          <w:ins w:id="2814" w:author="Труньков" w:date="2004-11-22T12:17:00Z"/>
        </w:rPr>
      </w:pPr>
      <w:ins w:id="2812" w:author="Труньков" w:date="2004-11-22T12:17:00Z">
        <w:r>
          <w:rPr/>
          <w:t xml:space="preserve">Председатель: </w:t>
        </w:r>
      </w:ins>
      <w:ins w:id="2813" w:author="Mishulina" w:date="2004-12-01T11:23:00Z">
        <w:r>
          <w:rPr/>
          <w:t>ЕЖОВ Александр Александрович, к.ф.-м.н.</w:t>
        </w:r>
      </w:ins>
    </w:p>
    <w:p>
      <w:pPr>
        <w:pStyle w:val="Normal"/>
        <w:ind w:left="284" w:hanging="0"/>
        <w:jc w:val="center"/>
        <w:rPr>
          <w:rFonts w:ascii="Arial" w:hAnsi="Arial" w:cs="Arial"/>
          <w:sz w:val="8"/>
          <w:del w:id="2816" w:author="Mishulina" w:date="2004-12-01T11:23:00Z"/>
        </w:rPr>
      </w:pPr>
      <w:del w:id="2815" w:author="Mishulina" w:date="2004-12-01T11:23:00Z">
        <w:r>
          <w:rPr>
            <w:rFonts w:cs="Arial" w:ascii="Arial" w:hAnsi="Arial"/>
            <w:sz w:val="8"/>
          </w:rPr>
          <w:delText>ТЕРЕХОВ Сергей Александрович, к.ф.-м.н.</w:delText>
        </w:r>
      </w:del>
    </w:p>
    <w:p>
      <w:pPr>
        <w:pStyle w:val="Normal"/>
        <w:rPr>
          <w:sz w:val="8"/>
          <w:del w:id="2818" w:author="Труньков" w:date="2004-11-22T12:17:00Z"/>
        </w:rPr>
      </w:pPr>
      <w:del w:id="2817" w:author="Труньков" w:date="2004-11-22T12:17:00Z">
        <w:r>
          <w:rPr>
            <w:sz w:val="8"/>
          </w:rPr>
          <w:delText xml:space="preserve">Председатель: </w:delText>
        </w:r>
      </w:del>
    </w:p>
    <w:p>
      <w:pPr>
        <w:pStyle w:val="PredsedFIO"/>
        <w:rPr>
          <w:caps w:val="false"/>
          <w:smallCaps w:val="false"/>
          <w:sz w:val="8"/>
          <w:del w:id="2820" w:author="Труньков" w:date="2004-11-22T12:17:00Z"/>
        </w:rPr>
      </w:pPr>
      <w:del w:id="2819" w:author="Труньков" w:date="2004-11-22T12:17:00Z">
        <w:r>
          <w:rPr>
            <w:caps w:val="false"/>
            <w:smallCaps w:val="false"/>
            <w:sz w:val="8"/>
          </w:rPr>
          <w:delText>ЕЖОВ Александр Александрович, к. ф.-м. н.</w:delText>
        </w:r>
      </w:del>
    </w:p>
    <w:p>
      <w:pPr>
        <w:pStyle w:val="Normal"/>
        <w:rPr>
          <w:caps w:val="false"/>
          <w:smallCaps w:val="false"/>
          <w:sz w:val="8"/>
        </w:rPr>
      </w:pPr>
      <w:r>
        <w:rPr>
          <w:caps w:val="false"/>
          <w:smallCaps w:val="false"/>
          <w:sz w:val="8"/>
        </w:rPr>
      </w:r>
    </w:p>
    <w:p>
      <w:pPr>
        <w:pStyle w:val="DoklName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caps/>
          <w:spacing w:val="20"/>
          <w:ins w:id="2828" w:author="Ольга" w:date="2003-12-16T11:39:00Z"/>
        </w:rPr>
      </w:pPr>
      <w:ins w:id="2821" w:author="Труньков" w:date="2004-11-19T18:03:00Z">
        <w:r>
          <w:rPr>
            <w:caps/>
            <w:spacing w:val="20"/>
          </w:rPr>
          <w:t>ПРИМЕНЕНИЕ НЕЙРО</w:t>
        </w:r>
      </w:ins>
      <w:ins w:id="2822" w:author="Mishulina" w:date="2004-12-01T11:24:00Z">
        <w:r>
          <w:rPr>
            <w:caps/>
            <w:spacing w:val="20"/>
          </w:rPr>
          <w:t xml:space="preserve">нных </w:t>
        </w:r>
      </w:ins>
      <w:ins w:id="2823" w:author="Труньков" w:date="2004-11-19T18:03:00Z">
        <w:r>
          <w:rPr>
            <w:caps/>
            <w:spacing w:val="20"/>
          </w:rPr>
          <w:t xml:space="preserve">СЕТЕЙ. </w:t>
        </w:r>
      </w:ins>
      <w:ins w:id="2824" w:author="Труньков" w:date="2004-11-19T18:03:00Z">
        <w:r>
          <w:rPr>
            <w:caps/>
            <w:spacing w:val="20"/>
            <w:lang w:val="en-US"/>
          </w:rPr>
          <w:t>I</w:t>
        </w:r>
      </w:ins>
      <w:ins w:id="2825" w:author="Ольга" w:date="2003-12-16T11:39:00Z">
        <w:del w:id="2826" w:author="Труньков" w:date="2004-11-19T18:03:00Z">
          <w:r>
            <w:rPr>
              <w:caps/>
              <w:spacing w:val="20"/>
            </w:rPr>
            <w:delText xml:space="preserve">ТЕОРИЯ НЕЙРОННЫХ СЕТЕЙ. </w:delText>
          </w:r>
        </w:del>
      </w:ins>
      <w:del w:id="2827" w:author="Труньков" w:date="2004-11-19T18:03:00Z">
        <w:r>
          <w:rPr>
            <w:caps/>
            <w:spacing w:val="20"/>
            <w:lang w:val="en-US"/>
          </w:rPr>
          <w:delText>iI</w:delText>
        </w:r>
      </w:del>
    </w:p>
    <w:p>
      <w:pPr>
        <w:pStyle w:val="Free"/>
        <w:pBdr>
          <w:top w:val="threeDEngrave" w:sz="6" w:space="1" w:color="000000"/>
          <w:left w:val="threeDEngrave" w:sz="6" w:space="4" w:color="000000"/>
          <w:bottom w:val="threeDEngrave" w:sz="6" w:space="1" w:color="000000"/>
          <w:right w:val="threeDEngrave" w:sz="6" w:space="4" w:color="000000"/>
        </w:pBdr>
        <w:shd w:fill="FFFFFF" w:val="clear"/>
        <w:rPr>
          <w:b/>
          <w:b/>
          <w:spacing w:val="20"/>
          <w:bdr w:val="single" w:sz="4" w:space="0" w:color="000000"/>
          <w:shd w:fill="FFFFFF" w:val="clear"/>
          <w:del w:id="2831" w:author="Ольга" w:date="2003-12-16T11:39:00Z"/>
        </w:rPr>
      </w:pPr>
      <w:del w:id="2829" w:author="Ольга" w:date="2003-12-16T11:39:00Z">
        <w:r>
          <w:rPr>
            <w:b/>
            <w:spacing w:val="20"/>
            <w:shd w:fill="FFFFFF" w:val="clear"/>
          </w:rPr>
          <w:delText xml:space="preserve">ТЕОРИЯ НЕЙРОННЫХ СЕТЕЙ </w:delText>
        </w:r>
      </w:del>
      <w:del w:id="2830" w:author="Ольга" w:date="2003-12-16T11:39:00Z">
        <w:r>
          <w:rPr>
            <w:b/>
            <w:spacing w:val="20"/>
            <w:shd w:fill="FFFFFF" w:val="clear"/>
            <w:lang w:val="en-US"/>
          </w:rPr>
          <w:delText>II</w:delText>
        </w:r>
      </w:del>
    </w:p>
    <w:p>
      <w:pPr>
        <w:pStyle w:val="Free"/>
        <w:rPr>
          <w:b/>
          <w:b/>
          <w:caps w:val="false"/>
          <w:smallCaps w:val="false"/>
          <w:spacing w:val="20"/>
          <w:bdr w:val="single" w:sz="4" w:space="0" w:color="000000"/>
          <w:shd w:fill="FFFFFF" w:val="clear"/>
        </w:rPr>
      </w:pPr>
      <w:r>
        <w:rPr>
          <w:b/>
          <w:caps w:val="false"/>
          <w:smallCaps w:val="false"/>
          <w:spacing w:val="20"/>
          <w:bdr w:val="single" w:sz="4" w:space="0" w:color="000000"/>
          <w:shd w:fill="FFFFFF" w:val="clear"/>
        </w:rPr>
      </w:r>
    </w:p>
    <w:p>
      <w:pPr>
        <w:pStyle w:val="PredsedFIO"/>
        <w:rPr>
          <w:i/>
          <w:i/>
          <w:caps w:val="false"/>
          <w:smallCaps w:val="false"/>
          <w:sz w:val="8"/>
          <w:del w:id="2833" w:author="Труньков" w:date="2004-11-22T12:34:00Z"/>
        </w:rPr>
      </w:pPr>
      <w:del w:id="2832" w:author="Труньков" w:date="2004-11-22T12:34:00Z">
        <w:r>
          <w:rPr>
            <w:i/>
            <w:caps w:val="false"/>
            <w:smallCaps w:val="false"/>
            <w:sz w:val="8"/>
          </w:rPr>
        </w:r>
      </w:del>
    </w:p>
    <w:p>
      <w:pPr>
        <w:pStyle w:val="PredsedFIO"/>
        <w:numPr>
          <w:ilvl w:val="0"/>
          <w:numId w:val="9"/>
        </w:numPr>
        <w:jc w:val="left"/>
        <w:rPr>
          <w:rFonts w:ascii="Arial" w:hAnsi="Arial" w:cs="Arial"/>
          <w:sz w:val="16"/>
          <w:ins w:id="2835" w:author="Труньков" w:date="2004-11-19T18:37:00Z"/>
        </w:rPr>
      </w:pPr>
      <w:ins w:id="2834" w:author="Труньков" w:date="2004-11-19T18:39:00Z">
        <w:r>
          <w:rPr>
            <w:rFonts w:cs="Arial" w:ascii="Arial" w:hAnsi="Arial"/>
            <w:caps/>
            <w:sz w:val="16"/>
          </w:rPr>
          <w:t>Д.В. Медянцев, Д.С. Пустовалов, Н.В. Замятин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837" w:author="Труньков" w:date="2004-11-19T18:37:00Z"/>
        </w:rPr>
      </w:pPr>
      <w:ins w:id="2836" w:author="Труньков" w:date="2004-11-19T18:39:00Z">
        <w:r>
          <w:rPr>
            <w:rFonts w:cs="Arial" w:ascii="Arial" w:hAnsi="Arial"/>
            <w:i/>
            <w:sz w:val="16"/>
          </w:rPr>
          <w:t>Томский университет систем управления и радиоэлектроники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839" w:author="Труньков" w:date="2004-11-19T18:37:00Z"/>
        </w:rPr>
      </w:pPr>
      <w:ins w:id="2838" w:author="Труньков" w:date="2004-11-19T18:40:00Z">
        <w:r>
          <w:rPr>
            <w:rFonts w:cs="Arial" w:ascii="Arial" w:hAnsi="Arial"/>
            <w:b/>
            <w:sz w:val="16"/>
          </w:rPr>
          <w:t>Анализ хроматографической информации с использованием нейронных сетей и генетического алгоритма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841" w:author="Труньков" w:date="2004-11-19T18:38:00Z"/>
        </w:rPr>
      </w:pPr>
      <w:ins w:id="2840" w:author="Труньков" w:date="2004-11-19T18:43:00Z">
        <w:r>
          <w:rPr>
            <w:rFonts w:cs="Arial" w:ascii="Arial" w:hAnsi="Arial"/>
            <w:sz w:val="16"/>
          </w:rPr>
          <w:t>Е.В. НУРМАТОВА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843" w:author="Mishulina" w:date="2004-12-14T16:46:00Z"/>
        </w:rPr>
      </w:pPr>
      <w:ins w:id="2842" w:author="Труньков" w:date="2004-11-19T18:44:00Z">
        <w:r>
          <w:rPr>
            <w:rFonts w:cs="Arial" w:ascii="Arial" w:hAnsi="Arial"/>
            <w:i/>
            <w:sz w:val="16"/>
          </w:rPr>
          <w:t xml:space="preserve">Московская государственная академия приборостроения 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845" w:author="Труньков" w:date="2004-11-19T18:38:00Z"/>
        </w:rPr>
      </w:pPr>
      <w:ins w:id="2844" w:author="Труньков" w:date="2004-11-19T18:44:00Z">
        <w:r>
          <w:rPr>
            <w:rFonts w:cs="Arial" w:ascii="Arial" w:hAnsi="Arial"/>
            <w:i/>
            <w:sz w:val="16"/>
          </w:rPr>
          <w:t>и информатики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847" w:author="Mishulina" w:date="2004-12-14T16:47:00Z"/>
        </w:rPr>
      </w:pPr>
      <w:ins w:id="2846" w:author="Труньков" w:date="2004-11-19T18:45:00Z">
        <w:r>
          <w:rPr>
            <w:rFonts w:cs="Arial" w:ascii="Arial" w:hAnsi="Arial"/>
            <w:b/>
            <w:sz w:val="16"/>
          </w:rPr>
          <w:t xml:space="preserve">Моделирование процесса вибродиагностики на основе 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852" w:author="Труньков" w:date="2004-11-19T18:45:00Z"/>
        </w:rPr>
      </w:pPr>
      <w:ins w:id="2848" w:author="Труньков" w:date="2004-11-19T18:45:00Z">
        <w:r>
          <w:rPr>
            <w:rFonts w:cs="Arial" w:ascii="Arial" w:hAnsi="Arial"/>
            <w:b/>
            <w:sz w:val="16"/>
          </w:rPr>
          <w:t>нейро</w:t>
        </w:r>
      </w:ins>
      <w:ins w:id="2849" w:author="Труньков" w:date="2004-11-19T18:45:00Z">
        <w:del w:id="2850" w:author="Mishulina" w:date="2004-12-14T16:47:00Z">
          <w:r>
            <w:rPr>
              <w:rFonts w:cs="Arial" w:ascii="Arial" w:hAnsi="Arial"/>
              <w:b/>
              <w:sz w:val="16"/>
            </w:rPr>
            <w:delText>-</w:delText>
          </w:r>
        </w:del>
      </w:ins>
      <w:ins w:id="2851" w:author="Труньков" w:date="2004-11-19T18:45:00Z">
        <w:r>
          <w:rPr>
            <w:rFonts w:cs="Arial" w:ascii="Arial" w:hAnsi="Arial"/>
            <w:b/>
            <w:sz w:val="16"/>
          </w:rPr>
          <w:t>нечетких сетей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858" w:author="Труньков" w:date="2004-11-19T18:38:00Z"/>
        </w:rPr>
      </w:pPr>
      <w:ins w:id="2853" w:author="Труньков" w:date="2004-11-19T18:45:00Z">
        <w:r>
          <w:rPr>
            <w:rFonts w:cs="Arial" w:ascii="Arial" w:hAnsi="Arial"/>
            <w:sz w:val="16"/>
          </w:rPr>
          <w:t>Ю.Ю.</w:t>
        </w:r>
      </w:ins>
      <w:ins w:id="2854" w:author="Mishulina" w:date="2004-12-14T16:47:00Z">
        <w:r>
          <w:rPr>
            <w:rFonts w:cs="Arial" w:ascii="Arial" w:hAnsi="Arial"/>
            <w:sz w:val="16"/>
          </w:rPr>
          <w:t xml:space="preserve"> </w:t>
        </w:r>
      </w:ins>
      <w:ins w:id="2855" w:author="Труньков" w:date="2004-11-19T18:46:00Z">
        <w:r>
          <w:rPr>
            <w:rFonts w:cs="Arial" w:ascii="Arial" w:hAnsi="Arial"/>
            <w:sz w:val="16"/>
          </w:rPr>
          <w:t>БУШМЕЛЕВ, Н.Г.</w:t>
        </w:r>
      </w:ins>
      <w:ins w:id="2856" w:author="Mishulina" w:date="2004-12-14T16:47:00Z">
        <w:r>
          <w:rPr>
            <w:rFonts w:cs="Arial" w:ascii="Arial" w:hAnsi="Arial"/>
            <w:sz w:val="16"/>
          </w:rPr>
          <w:t xml:space="preserve"> </w:t>
        </w:r>
      </w:ins>
      <w:ins w:id="2857" w:author="Труньков" w:date="2004-11-19T18:46:00Z">
        <w:r>
          <w:rPr>
            <w:rFonts w:cs="Arial" w:ascii="Arial" w:hAnsi="Arial"/>
            <w:sz w:val="16"/>
          </w:rPr>
          <w:t>ЯРУШКИНА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860" w:author="Труньков" w:date="2004-11-19T18:38:00Z"/>
        </w:rPr>
      </w:pPr>
      <w:ins w:id="2859" w:author="Труньков" w:date="2004-11-19T18:47:00Z">
        <w:r>
          <w:rPr>
            <w:rFonts w:cs="Arial" w:ascii="Arial" w:hAnsi="Arial"/>
            <w:i/>
            <w:sz w:val="16"/>
          </w:rPr>
          <w:t>Ульяновский государственный технический университет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862" w:author="Труньков" w:date="2004-11-19T18:48:00Z"/>
        </w:rPr>
      </w:pPr>
      <w:ins w:id="2861" w:author="Труньков" w:date="2004-11-19T18:48:00Z">
        <w:r>
          <w:rPr>
            <w:rFonts w:cs="Arial" w:ascii="Arial" w:hAnsi="Arial"/>
            <w:b/>
            <w:sz w:val="16"/>
          </w:rPr>
          <w:t>Интеллектуальное информационное хранилище с нейросетевой системой управления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864" w:author="Труньков" w:date="2004-11-19T18:38:00Z"/>
        </w:rPr>
      </w:pPr>
      <w:ins w:id="2863" w:author="Труньков" w:date="2004-11-19T18:50:00Z">
        <w:r>
          <w:rPr>
            <w:rFonts w:cs="Arial" w:ascii="Arial" w:hAnsi="Arial"/>
            <w:spacing w:val="-4"/>
            <w:sz w:val="16"/>
          </w:rPr>
          <w:t>Г.Ф. НЕСТЕРУК, Л.Г. ОСОВЕЦКИЙ, Ф.Г. НЕСТЕРУК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866" w:author="Труньков" w:date="2004-11-19T18:38:00Z"/>
        </w:rPr>
      </w:pPr>
      <w:ins w:id="2865" w:author="Труньков" w:date="2004-11-19T18:50:00Z">
        <w:r>
          <w:rPr>
            <w:rFonts w:cs="Arial" w:ascii="Arial" w:hAnsi="Arial"/>
            <w:i/>
            <w:sz w:val="16"/>
          </w:rPr>
          <w:t>Санкт-Петербургский государственный университет информационных технологий, механики и оптики</w:t>
        </w:r>
      </w:ins>
    </w:p>
    <w:p>
      <w:pPr>
        <w:pStyle w:val="Normal"/>
        <w:ind w:left="708" w:hanging="0"/>
        <w:jc w:val="left"/>
        <w:rPr>
          <w:ins w:id="2868" w:author="Труньков" w:date="2004-11-19T18:51:00Z"/>
        </w:rPr>
      </w:pPr>
      <w:ins w:id="2867" w:author="Труньков" w:date="2004-11-19T18:51:00Z">
        <w:r>
          <w:rPr>
            <w:rFonts w:cs="Arial" w:ascii="Arial" w:hAnsi="Arial"/>
            <w:b/>
            <w:sz w:val="16"/>
          </w:rPr>
          <w:t>О применении нейронечетких сетей в адаптивных системах информационной защиты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870" w:author="Труньков" w:date="2004-11-19T18:38:00Z"/>
        </w:rPr>
      </w:pPr>
      <w:ins w:id="2869" w:author="Труньков" w:date="2004-11-19T18:55:00Z">
        <w:r>
          <w:rPr>
            <w:rFonts w:cs="Arial" w:ascii="Arial" w:hAnsi="Arial"/>
            <w:caps/>
            <w:sz w:val="16"/>
          </w:rPr>
          <w:t>Д.И. Ануфриев, Н.С. Гарколь, В.В. Федоро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872" w:author="Труньков" w:date="2004-11-19T18:38:00Z"/>
        </w:rPr>
      </w:pPr>
      <w:ins w:id="2871" w:author="Труньков" w:date="2004-11-19T18:54:00Z">
        <w:r>
          <w:rPr>
            <w:rFonts w:cs="Arial" w:ascii="Arial" w:hAnsi="Arial"/>
            <w:i/>
            <w:sz w:val="16"/>
          </w:rPr>
          <w:t>Алтайский государственный технический университет, Барнаул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874" w:author="Труньков" w:date="2004-11-19T18:38:00Z"/>
        </w:rPr>
      </w:pPr>
      <w:ins w:id="2873" w:author="Труньков" w:date="2004-11-19T18:55:00Z">
        <w:r>
          <w:rPr>
            <w:rFonts w:cs="Arial" w:ascii="Arial" w:hAnsi="Arial"/>
            <w:b/>
            <w:sz w:val="16"/>
          </w:rPr>
          <w:t>Нейросетевой подход к выделению паттернов в структуре исследуемых данных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876" w:author="Труньков" w:date="2004-11-19T18:38:00Z"/>
        </w:rPr>
      </w:pPr>
      <w:ins w:id="2875" w:author="Труньков" w:date="2004-11-19T18:57:00Z">
        <w:r>
          <w:rPr>
            <w:rFonts w:cs="Arial" w:ascii="Arial" w:hAnsi="Arial"/>
            <w:sz w:val="16"/>
          </w:rPr>
          <w:t>Д.С. ПЕРЕВАЛО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878" w:author="Труньков" w:date="2004-11-19T18:38:00Z"/>
        </w:rPr>
      </w:pPr>
      <w:ins w:id="2877" w:author="Труньков" w:date="2004-11-19T18:58:00Z">
        <w:r>
          <w:rPr>
            <w:rFonts w:cs="Arial" w:ascii="Arial" w:hAnsi="Arial"/>
            <w:i/>
            <w:sz w:val="16"/>
          </w:rPr>
          <w:t>Институт математики и механики УрО РАН, Екатеринбург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880" w:author="Труньков" w:date="2004-11-19T18:38:00Z"/>
        </w:rPr>
      </w:pPr>
      <w:ins w:id="2879" w:author="Труньков" w:date="2004-11-19T18:59:00Z">
        <w:r>
          <w:rPr>
            <w:rFonts w:cs="Arial" w:ascii="Arial" w:hAnsi="Arial"/>
            <w:b/>
            <w:sz w:val="16"/>
          </w:rPr>
          <w:t>О возможности распознавания формы объекта с помощью микрочастиц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2882" w:author="Труньков" w:date="2004-11-19T18:38:00Z"/>
        </w:rPr>
      </w:pPr>
      <w:ins w:id="2881" w:author="Труньков" w:date="2004-11-19T19:00:00Z">
        <w:r>
          <w:rPr>
            <w:rFonts w:cs="Arial" w:ascii="Arial" w:hAnsi="Arial"/>
            <w:sz w:val="16"/>
          </w:rPr>
          <w:t>Л.Г. КОМАРЦОВА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2884" w:author="Труньков" w:date="2004-11-19T18:38:00Z"/>
        </w:rPr>
      </w:pPr>
      <w:ins w:id="2883" w:author="Труньков" w:date="2004-11-19T19:00:00Z">
        <w:r>
          <w:rPr>
            <w:rFonts w:cs="Arial" w:ascii="Arial" w:hAnsi="Arial"/>
            <w:i/>
            <w:sz w:val="16"/>
          </w:rPr>
          <w:t>Калужский филиал МГТУ им. Н.Э. Баумана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2886" w:author="Труньков" w:date="2004-11-19T19:03:00Z"/>
        </w:rPr>
      </w:pPr>
      <w:ins w:id="2885" w:author="Труньков" w:date="2004-11-19T19:03:00Z">
        <w:r>
          <w:rPr>
            <w:rFonts w:cs="Arial" w:ascii="Arial" w:hAnsi="Arial"/>
            <w:b/>
            <w:sz w:val="16"/>
          </w:rPr>
          <w:t>Повышение качества алгоритмов обучения нейронных сетей на основе комбинирования информационных технологий</w:t>
        </w:r>
      </w:ins>
    </w:p>
    <w:p>
      <w:pPr>
        <w:pStyle w:val="Normal"/>
        <w:ind w:left="709" w:hanging="1"/>
        <w:jc w:val="left"/>
        <w:rPr>
          <w:rFonts w:ascii="Arial" w:hAnsi="Arial" w:cs="Arial"/>
          <w:b/>
          <w:b/>
          <w:i/>
          <w:i/>
          <w:sz w:val="16"/>
          <w:ins w:id="2888" w:author="Труньков" w:date="2004-11-19T19:06:00Z"/>
        </w:rPr>
      </w:pPr>
      <w:ins w:id="2887" w:author="Труньков" w:date="2004-11-19T19:06:00Z">
        <w:r>
          <w:rPr>
            <w:rFonts w:cs="Arial" w:ascii="Arial" w:hAnsi="Arial"/>
            <w:b/>
            <w:i/>
            <w:sz w:val="16"/>
          </w:rPr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del w:id="2890" w:author="Mishulina" w:date="2004-12-01T11:25:00Z"/>
        </w:rPr>
      </w:pPr>
      <w:del w:id="2889" w:author="Mishulina" w:date="2004-12-01T11:25:00Z">
        <w:r>
          <w:rPr>
            <w:rFonts w:cs="Arial" w:ascii="Arial" w:hAnsi="Arial"/>
            <w:i/>
            <w:sz w:val="16"/>
          </w:rPr>
        </w:r>
      </w:del>
    </w:p>
    <w:p>
      <w:pPr>
        <w:pStyle w:val="Normal"/>
        <w:tabs>
          <w:tab w:val="clear" w:pos="709"/>
          <w:tab w:val="left" w:pos="357" w:leader="none"/>
        </w:tabs>
        <w:ind w:left="357" w:hanging="0"/>
        <w:jc w:val="left"/>
        <w:rPr>
          <w:del w:id="2896" w:author="Труньков" w:date="2004-11-19T19:06:00Z"/>
        </w:rPr>
      </w:pPr>
      <w:del w:id="2891" w:author="Труньков" w:date="2004-11-19T19:06:00Z">
        <w:r>
          <w:rPr/>
          <w:delText>32.</w:delText>
          <w:tab/>
        </w:r>
      </w:del>
      <w:ins w:id="2892" w:author="Ольга" w:date="2003-12-07T19:56:00Z">
        <w:del w:id="2893" w:author="Труньков" w:date="2004-11-19T19:06:00Z">
          <w:r>
            <w:rPr/>
            <w:delText xml:space="preserve">В.Л. </w:delText>
          </w:r>
        </w:del>
      </w:ins>
      <w:del w:id="2894" w:author="Труньков" w:date="2004-11-19T19:06:00Z">
        <w:r>
          <w:rPr/>
          <w:delText xml:space="preserve">ВВЕДЕНСКИЙ </w:delText>
        </w:r>
      </w:del>
      <w:del w:id="2895" w:author="Ольга" w:date="2003-12-07T19:56:00Z">
        <w:r>
          <w:rPr/>
          <w:delText>В.Л.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left="357" w:hanging="0"/>
        <w:jc w:val="left"/>
        <w:rPr>
          <w:i/>
          <w:i/>
          <w:del w:id="2898" w:author="Труньков" w:date="2004-11-19T19:06:00Z"/>
        </w:rPr>
      </w:pPr>
      <w:del w:id="2897" w:author="Труньков" w:date="2004-11-19T19:06:00Z">
        <w:r>
          <w:rPr>
            <w:i/>
          </w:rPr>
          <w:delText>Курчатовский институт, Москва</w:delText>
        </w:r>
      </w:del>
    </w:p>
    <w:p>
      <w:pPr>
        <w:pStyle w:val="Normal"/>
        <w:widowControl/>
        <w:tabs>
          <w:tab w:val="clear" w:pos="709"/>
          <w:tab w:val="left" w:pos="357" w:leader="none"/>
        </w:tabs>
        <w:bidi w:val="0"/>
        <w:spacing w:lineRule="auto" w:line="240"/>
        <w:ind w:left="357" w:hanging="0"/>
        <w:jc w:val="left"/>
        <w:rPr>
          <w:b/>
          <w:b/>
          <w:del w:id="2901" w:author="Труньков" w:date="2004-11-19T19:06:00Z"/>
        </w:rPr>
      </w:pPr>
      <w:del w:id="2899" w:author="Труньков" w:date="2004-11-19T19:06:00Z">
        <w:r>
          <w:rPr>
            <w:b/>
          </w:rPr>
          <w:delText>Фонологическое картирование пространства понятий: самовоспроизводство памяти как механизм хранения языка</w:delText>
        </w:r>
      </w:del>
      <w:del w:id="2900" w:author="Ольга" w:date="2003-12-16T11:39:00Z">
        <w:r>
          <w:rPr>
            <w:b/>
          </w:rPr>
          <w:delText>.</w:delText>
        </w:r>
      </w:del>
    </w:p>
    <w:p>
      <w:pPr>
        <w:pStyle w:val="Normal"/>
        <w:tabs>
          <w:tab w:val="clear" w:pos="709"/>
          <w:tab w:val="left" w:pos="357" w:leader="none"/>
        </w:tabs>
        <w:ind w:left="357" w:hanging="0"/>
        <w:jc w:val="left"/>
        <w:rPr>
          <w:del w:id="2912" w:author="Труньков" w:date="2004-11-19T19:06:00Z"/>
        </w:rPr>
      </w:pPr>
      <w:del w:id="2902" w:author="Труньков" w:date="2004-11-19T19:06:00Z">
        <w:r>
          <w:rPr/>
          <w:delText>33.</w:delText>
          <w:tab/>
        </w:r>
      </w:del>
      <w:ins w:id="2903" w:author="Ольга" w:date="2003-12-07T19:56:00Z">
        <w:del w:id="2904" w:author="Труньков" w:date="2004-11-19T19:06:00Z">
          <w:r>
            <w:rPr/>
            <w:delText xml:space="preserve">В.Л. </w:delText>
          </w:r>
        </w:del>
      </w:ins>
      <w:del w:id="2905" w:author="Труньков" w:date="2004-11-19T19:06:00Z">
        <w:r>
          <w:rPr/>
          <w:delText>ВВЕДЕНСКИЙ</w:delText>
        </w:r>
      </w:del>
      <w:del w:id="2906" w:author="Ольга" w:date="2003-12-07T19:56:00Z">
        <w:r>
          <w:rPr/>
          <w:delText xml:space="preserve"> В.Л.</w:delText>
        </w:r>
      </w:del>
      <w:del w:id="2907" w:author="Труньков" w:date="2004-11-19T19:06:00Z">
        <w:r>
          <w:rPr/>
          <w:delText xml:space="preserve">, </w:delText>
        </w:r>
      </w:del>
      <w:ins w:id="2908" w:author="Ольга" w:date="2003-12-07T19:57:00Z">
        <w:del w:id="2909" w:author="Труньков" w:date="2004-11-19T19:06:00Z">
          <w:r>
            <w:rPr/>
            <w:delText xml:space="preserve">А. В. </w:delText>
          </w:r>
        </w:del>
      </w:ins>
      <w:del w:id="2910" w:author="Труньков" w:date="2004-11-19T19:06:00Z">
        <w:r>
          <w:rPr/>
          <w:delText xml:space="preserve">КОРШАКОВ </w:delText>
        </w:r>
      </w:del>
      <w:del w:id="2911" w:author="Ольга" w:date="2003-12-07T19:57:00Z">
        <w:r>
          <w:rPr/>
          <w:delText>А. В.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left="357" w:hanging="0"/>
        <w:jc w:val="left"/>
        <w:rPr>
          <w:i/>
          <w:i/>
          <w:del w:id="2914" w:author="Труньков" w:date="2004-11-19T19:06:00Z"/>
        </w:rPr>
      </w:pPr>
      <w:del w:id="2913" w:author="Труньков" w:date="2004-11-19T19:06:00Z">
        <w:r>
          <w:rPr>
            <w:i/>
          </w:rPr>
          <w:delText>Курчатовский институт, Москва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left="357" w:hanging="0"/>
        <w:jc w:val="left"/>
        <w:rPr>
          <w:b/>
          <w:b/>
          <w:del w:id="2916" w:author="Труньков" w:date="2004-11-19T19:06:00Z"/>
        </w:rPr>
      </w:pPr>
      <w:del w:id="2915" w:author="Труньков" w:date="2004-11-19T19:06:00Z">
        <w:r>
          <w:rPr>
            <w:b/>
          </w:rPr>
          <w:delText>Естественно упорядоченный алфавит индоевропейских языков:</w:delText>
        </w:r>
      </w:del>
    </w:p>
    <w:p>
      <w:pPr>
        <w:pStyle w:val="Normal"/>
        <w:widowControl/>
        <w:tabs>
          <w:tab w:val="clear" w:pos="709"/>
          <w:tab w:val="left" w:pos="357" w:leader="none"/>
        </w:tabs>
        <w:bidi w:val="0"/>
        <w:spacing w:lineRule="auto" w:line="240"/>
        <w:ind w:left="357" w:hanging="0"/>
        <w:jc w:val="left"/>
        <w:rPr>
          <w:b/>
          <w:b/>
          <w:del w:id="2918" w:author="Труньков" w:date="2004-11-19T19:06:00Z"/>
        </w:rPr>
      </w:pPr>
      <w:del w:id="2917" w:author="Труньков" w:date="2004-11-19T19:06:00Z">
        <w:r>
          <w:rPr>
            <w:b/>
          </w:rPr>
          <w:delText>А Р Л Е К С Н О Т И М П У Д Г В Б Ф Х Ш З Ц Ч Й Ж Ы</w:delText>
        </w:r>
      </w:del>
    </w:p>
    <w:p>
      <w:pPr>
        <w:pStyle w:val="Normal"/>
        <w:tabs>
          <w:tab w:val="clear" w:pos="709"/>
          <w:tab w:val="left" w:pos="357" w:leader="none"/>
        </w:tabs>
        <w:ind w:left="357" w:hanging="0"/>
        <w:jc w:val="left"/>
        <w:rPr>
          <w:b/>
          <w:b/>
          <w:del w:id="2920" w:author="Труньков" w:date="2004-11-19T19:06:00Z"/>
        </w:rPr>
      </w:pPr>
      <w:del w:id="2919" w:author="Труньков" w:date="2004-11-19T19:06:00Z">
        <w:r>
          <w:rPr>
            <w:b/>
          </w:rPr>
        </w:r>
      </w:del>
    </w:p>
    <w:p>
      <w:pPr>
        <w:pStyle w:val="Normal"/>
        <w:tabs>
          <w:tab w:val="clear" w:pos="709"/>
          <w:tab w:val="left" w:pos="357" w:leader="none"/>
        </w:tabs>
        <w:jc w:val="left"/>
        <w:rPr>
          <w:del w:id="2925" w:author="Труньков" w:date="2004-11-19T19:06:00Z"/>
        </w:rPr>
      </w:pPr>
      <w:del w:id="2921" w:author="Труньков" w:date="2004-11-19T19:06:00Z">
        <w:r>
          <w:rPr/>
          <w:delText>34.</w:delText>
          <w:tab/>
          <w:delText>А.Н.</w:delText>
        </w:r>
      </w:del>
      <w:ins w:id="2922" w:author="Ольга" w:date="2003-12-07T19:56:00Z">
        <w:del w:id="2923" w:author="Труньков" w:date="2004-11-19T19:06:00Z">
          <w:r>
            <w:rPr/>
            <w:delText xml:space="preserve"> </w:delText>
          </w:r>
        </w:del>
      </w:ins>
      <w:del w:id="2924" w:author="Труньков" w:date="2004-11-19T19:06:00Z">
        <w:r>
          <w:rPr/>
          <w:delText>ПОКРОВСКИЙ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i/>
          <w:i/>
          <w:del w:id="2927" w:author="Труньков" w:date="2004-11-19T19:06:00Z"/>
        </w:rPr>
      </w:pPr>
      <w:del w:id="2926" w:author="Труньков" w:date="2004-11-19T19:06:00Z">
        <w:r>
          <w:rPr>
            <w:i/>
          </w:rPr>
          <w:delText>Санкт-Петербургский государственный университет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b/>
          <w:b/>
          <w:del w:id="2929" w:author="Труньков" w:date="2004-11-19T19:06:00Z"/>
        </w:rPr>
      </w:pPr>
      <w:del w:id="2928" w:author="Труньков" w:date="2004-11-19T19:06:00Z">
        <w:r>
          <w:rPr>
            <w:b/>
          </w:rPr>
          <w:delText>Нейроинформатика и нейрофизиология</w:delText>
        </w:r>
      </w:del>
    </w:p>
    <w:p>
      <w:pPr>
        <w:pStyle w:val="Free"/>
        <w:tabs>
          <w:tab w:val="clear" w:pos="709"/>
          <w:tab w:val="left" w:pos="357" w:leader="none"/>
        </w:tabs>
        <w:jc w:val="left"/>
        <w:rPr>
          <w:del w:id="2931" w:author="Труньков" w:date="2004-11-19T19:06:00Z"/>
        </w:rPr>
      </w:pPr>
      <w:del w:id="2930" w:author="Труньков" w:date="2004-11-19T19:06:00Z">
        <w:r>
          <w:rPr/>
          <w:delText>35.</w:delText>
          <w:tab/>
          <w:delText>А.Ю. ДОРОГОВ,   Р.Г. КУРБАНОВ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i/>
          <w:i/>
          <w:del w:id="2933" w:author="Труньков" w:date="2004-11-19T19:06:00Z"/>
        </w:rPr>
      </w:pPr>
      <w:del w:id="2932" w:author="Труньков" w:date="2004-11-19T19:06:00Z">
        <w:r>
          <w:rPr>
            <w:i/>
          </w:rPr>
          <w:delText>Санкт–Петербургский государственный электротехнический университет «ЛЭТИ»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b/>
          <w:b/>
          <w:del w:id="2935" w:author="Труньков" w:date="2004-11-19T19:06:00Z"/>
        </w:rPr>
      </w:pPr>
      <w:del w:id="2934" w:author="Труньков" w:date="2004-11-19T19:06:00Z">
        <w:r>
          <w:rPr>
            <w:b/>
          </w:rPr>
          <w:delText>Методы реконфигурации регулярных многослойных нейронных сетей</w:delText>
        </w:r>
      </w:del>
    </w:p>
    <w:p>
      <w:pPr>
        <w:pStyle w:val="Free"/>
        <w:tabs>
          <w:tab w:val="clear" w:pos="709"/>
          <w:tab w:val="left" w:pos="357" w:leader="none"/>
        </w:tabs>
        <w:jc w:val="left"/>
        <w:rPr>
          <w:del w:id="2937" w:author="Труньков" w:date="2004-11-19T19:06:00Z"/>
        </w:rPr>
      </w:pPr>
      <w:del w:id="2936" w:author="Труньков" w:date="2004-11-19T19:06:00Z">
        <w:r>
          <w:rPr/>
          <w:delText>36.</w:delText>
          <w:tab/>
          <w:delText>А.Ю. ДОРОГОВ, А.И. КРАСНОВА, В.В. РАЗИН, А.И. ЯШИН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i/>
          <w:i/>
          <w:del w:id="2939" w:author="Труньков" w:date="2004-11-19T19:06:00Z"/>
        </w:rPr>
      </w:pPr>
      <w:del w:id="2938" w:author="Труньков" w:date="2004-11-19T19:06:00Z">
        <w:r>
          <w:rPr>
            <w:i/>
          </w:rPr>
          <w:delText>Санкт-Петербургский государственный электротехнический университет «ЛЭТИ»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b/>
          <w:b/>
          <w:del w:id="2941" w:author="Труньков" w:date="2004-11-19T19:06:00Z"/>
        </w:rPr>
      </w:pPr>
      <w:del w:id="2940" w:author="Труньков" w:date="2004-11-19T19:06:00Z">
        <w:r>
          <w:rPr>
            <w:b/>
          </w:rPr>
          <w:delText>Формализованное описание пространственных ситуаций для их классификации с помощью искусственных нейронных сетей</w:delText>
        </w:r>
      </w:del>
    </w:p>
    <w:p>
      <w:pPr>
        <w:pStyle w:val="Free"/>
        <w:tabs>
          <w:tab w:val="clear" w:pos="709"/>
          <w:tab w:val="left" w:pos="357" w:leader="none"/>
        </w:tabs>
        <w:jc w:val="left"/>
        <w:rPr>
          <w:del w:id="2943" w:author="Труньков" w:date="2004-11-19T19:06:00Z"/>
        </w:rPr>
      </w:pPr>
      <w:del w:id="2942" w:author="Труньков" w:date="2004-11-19T19:06:00Z">
        <w:r>
          <w:rPr/>
          <w:delText>37.</w:delText>
          <w:tab/>
          <w:delText>Д.А. БЕССОЛЬЦЕВ, В.Д. КОШУР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i/>
          <w:i/>
          <w:del w:id="2945" w:author="Труньков" w:date="2004-11-19T19:06:00Z"/>
        </w:rPr>
      </w:pPr>
      <w:del w:id="2944" w:author="Труньков" w:date="2004-11-19T19:06:00Z">
        <w:r>
          <w:rPr>
            <w:i/>
          </w:rPr>
          <w:delText>Красноярский государственный технический университет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b/>
          <w:b/>
          <w:del w:id="2947" w:author="Труньков" w:date="2004-11-19T19:06:00Z"/>
        </w:rPr>
      </w:pPr>
      <w:del w:id="2946" w:author="Труньков" w:date="2004-11-19T19:06:00Z">
        <w:r>
          <w:rPr>
            <w:b/>
          </w:rPr>
          <w:delText>Решение нелинейных уравнений с помощью инверсных нейронных сетей</w:delText>
        </w:r>
      </w:del>
    </w:p>
    <w:p>
      <w:pPr>
        <w:pStyle w:val="Free"/>
        <w:tabs>
          <w:tab w:val="clear" w:pos="709"/>
          <w:tab w:val="left" w:pos="357" w:leader="none"/>
        </w:tabs>
        <w:jc w:val="left"/>
        <w:rPr>
          <w:del w:id="2949" w:author="Труньков" w:date="2004-11-19T19:06:00Z"/>
        </w:rPr>
      </w:pPr>
      <w:del w:id="2948" w:author="Труньков" w:date="2004-11-19T19:06:00Z">
        <w:r>
          <w:rPr/>
          <w:delText>38.</w:delText>
          <w:tab/>
          <w:delText>Ю.Н. БАХВАЛОВ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i/>
          <w:i/>
          <w:del w:id="2951" w:author="Труньков" w:date="2004-11-19T19:06:00Z"/>
        </w:rPr>
      </w:pPr>
      <w:del w:id="2950" w:author="Труньков" w:date="2004-11-19T19:06:00Z">
        <w:r>
          <w:rPr>
            <w:i/>
          </w:rPr>
          <w:delText>Череповецкий Государственный Университет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b/>
          <w:b/>
          <w:del w:id="2953" w:author="Труньков" w:date="2004-11-19T19:06:00Z"/>
        </w:rPr>
      </w:pPr>
      <w:del w:id="2952" w:author="Труньков" w:date="2004-11-19T19:06:00Z">
        <w:r>
          <w:rPr>
            <w:b/>
          </w:rPr>
          <w:delText>О некоторых возможностях обучения радиально-базисных нейронных сетей</w:delText>
        </w:r>
      </w:del>
    </w:p>
    <w:p>
      <w:pPr>
        <w:pStyle w:val="Free"/>
        <w:tabs>
          <w:tab w:val="clear" w:pos="709"/>
          <w:tab w:val="left" w:pos="357" w:leader="none"/>
        </w:tabs>
        <w:jc w:val="left"/>
        <w:rPr>
          <w:del w:id="2955" w:author="Труньков" w:date="2004-11-19T19:06:00Z"/>
        </w:rPr>
      </w:pPr>
      <w:del w:id="2954" w:author="Труньков" w:date="2004-11-19T19:06:00Z">
        <w:r>
          <w:rPr/>
          <w:delText>39.</w:delText>
          <w:tab/>
          <w:delText xml:space="preserve">В.И. ДУБРОВИН , С.А. СУББОТИН 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i/>
          <w:i/>
          <w:del w:id="2957" w:author="Труньков" w:date="2004-11-19T19:06:00Z"/>
        </w:rPr>
      </w:pPr>
      <w:del w:id="2956" w:author="Труньков" w:date="2004-11-19T19:06:00Z">
        <w:r>
          <w:rPr>
            <w:i/>
          </w:rPr>
          <w:delText>Запорожский национальный технический университет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b/>
          <w:b/>
          <w:del w:id="2959" w:author="Труньков" w:date="2004-11-19T19:06:00Z"/>
        </w:rPr>
      </w:pPr>
      <w:del w:id="2958" w:author="Труньков" w:date="2004-11-19T19:06:00Z">
        <w:r>
          <w:rPr>
            <w:b/>
          </w:rPr>
          <w:delText>Неитеративные алгоритмы синтеза четырех- и пятислойных персептронов</w:delText>
        </w:r>
      </w:del>
    </w:p>
    <w:p>
      <w:pPr>
        <w:pStyle w:val="Free"/>
        <w:tabs>
          <w:tab w:val="clear" w:pos="709"/>
          <w:tab w:val="left" w:pos="357" w:leader="none"/>
        </w:tabs>
        <w:jc w:val="left"/>
        <w:rPr>
          <w:del w:id="2961" w:author="Труньков" w:date="2004-11-19T19:06:00Z"/>
        </w:rPr>
      </w:pPr>
      <w:del w:id="2960" w:author="Труньков" w:date="2004-11-19T19:06:00Z">
        <w:r>
          <w:rPr/>
          <w:delText>40.</w:delText>
          <w:tab/>
          <w:delText xml:space="preserve">В.И. ДУБРОВИН, С.А. СУББОТИН 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i/>
          <w:i/>
          <w:del w:id="2963" w:author="Труньков" w:date="2004-11-19T19:06:00Z"/>
        </w:rPr>
      </w:pPr>
      <w:del w:id="2962" w:author="Труньков" w:date="2004-11-19T19:06:00Z">
        <w:r>
          <w:rPr>
            <w:i/>
          </w:rPr>
          <w:delText>Запорожский национальный технический университет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b/>
          <w:b/>
          <w:del w:id="2965" w:author="Труньков" w:date="2004-11-19T19:06:00Z"/>
        </w:rPr>
      </w:pPr>
      <w:del w:id="2964" w:author="Труньков" w:date="2004-11-19T19:06:00Z">
        <w:r>
          <w:rPr>
            <w:b/>
          </w:rPr>
          <w:delText>Критерии сравнения моделей многослойных персептронов</w:delText>
        </w:r>
      </w:del>
    </w:p>
    <w:p>
      <w:pPr>
        <w:pStyle w:val="Free"/>
        <w:tabs>
          <w:tab w:val="clear" w:pos="709"/>
          <w:tab w:val="left" w:pos="357" w:leader="none"/>
        </w:tabs>
        <w:jc w:val="left"/>
        <w:rPr>
          <w:del w:id="2967" w:author="Труньков" w:date="2004-11-19T19:06:00Z"/>
        </w:rPr>
      </w:pPr>
      <w:del w:id="2966" w:author="Труньков" w:date="2004-11-19T19:06:00Z">
        <w:r>
          <w:rPr/>
          <w:delText>41.</w:delText>
          <w:tab/>
          <w:delText>А. В. ХОМИЧ, Л. А. ЖУКОВ</w:delText>
        </w:r>
      </w:del>
    </w:p>
    <w:p>
      <w:pPr>
        <w:pStyle w:val="Normal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del w:id="2981" w:author="Труньков" w:date="2004-11-19T19:06:00Z"/>
        </w:rPr>
      </w:pPr>
      <w:del w:id="2968" w:author="Труньков" w:date="2004-11-19T19:06:00Z">
        <w:r>
          <w:rPr>
            <w:i/>
          </w:rPr>
          <w:delText xml:space="preserve">Сибирский </w:delText>
        </w:r>
      </w:del>
      <w:ins w:id="2969" w:author="USER" w:date="2003-12-01T14:10:00Z">
        <w:del w:id="2970" w:author="Труньков" w:date="2004-11-19T19:06:00Z">
          <w:r>
            <w:rPr>
              <w:i/>
            </w:rPr>
            <w:delText>г</w:delText>
          </w:r>
        </w:del>
      </w:ins>
      <w:del w:id="2971" w:author="USER" w:date="2003-12-01T14:10:00Z">
        <w:r>
          <w:rPr>
            <w:i/>
          </w:rPr>
          <w:delText>Г</w:delText>
        </w:r>
      </w:del>
      <w:del w:id="2972" w:author="Труньков" w:date="2004-11-19T19:06:00Z">
        <w:r>
          <w:rPr>
            <w:i/>
          </w:rPr>
          <w:delText xml:space="preserve">осударственный </w:delText>
        </w:r>
      </w:del>
      <w:del w:id="2973" w:author="USER" w:date="2003-12-01T14:10:00Z">
        <w:r>
          <w:rPr>
            <w:i/>
          </w:rPr>
          <w:delText>Т</w:delText>
        </w:r>
      </w:del>
      <w:ins w:id="2974" w:author="USER" w:date="2003-12-01T14:10:00Z">
        <w:del w:id="2975" w:author="Труньков" w:date="2004-11-19T19:06:00Z">
          <w:r>
            <w:rPr>
              <w:i/>
            </w:rPr>
            <w:delText>т</w:delText>
          </w:r>
        </w:del>
      </w:ins>
      <w:del w:id="2976" w:author="Труньков" w:date="2004-11-19T19:06:00Z">
        <w:r>
          <w:rPr>
            <w:i/>
          </w:rPr>
          <w:delText xml:space="preserve">ехнологический </w:delText>
        </w:r>
      </w:del>
      <w:del w:id="2977" w:author="USER" w:date="2003-12-01T14:10:00Z">
        <w:r>
          <w:rPr>
            <w:i/>
          </w:rPr>
          <w:delText>У</w:delText>
        </w:r>
      </w:del>
      <w:ins w:id="2978" w:author="USER" w:date="2003-12-01T14:10:00Z">
        <w:del w:id="2979" w:author="Труньков" w:date="2004-11-19T19:06:00Z">
          <w:r>
            <w:rPr>
              <w:i/>
            </w:rPr>
            <w:delText>у</w:delText>
          </w:r>
        </w:del>
      </w:ins>
      <w:del w:id="2980" w:author="Труньков" w:date="2004-11-19T19:06:00Z">
        <w:r>
          <w:rPr>
            <w:i/>
          </w:rPr>
          <w:delText>ниверситет, Красноярск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b/>
          <w:b/>
          <w:del w:id="2983" w:author="Труньков" w:date="2004-11-19T19:06:00Z"/>
        </w:rPr>
      </w:pPr>
      <w:del w:id="2982" w:author="Труньков" w:date="2004-11-19T19:06:00Z">
        <w:r>
          <w:rPr>
            <w:b/>
          </w:rPr>
          <w:delText>Оптимизация топологии рекуррентных и многослойных нейронных сетей с применением генетических алгоритмов</w:delText>
        </w:r>
      </w:del>
    </w:p>
    <w:p>
      <w:pPr>
        <w:pStyle w:val="Normal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del w:id="2985" w:author="Труньков" w:date="2004-11-19T19:06:00Z"/>
        </w:rPr>
      </w:pPr>
      <w:del w:id="2984" w:author="Труньков" w:date="2004-11-19T19:06:00Z">
        <w:r>
          <w:rPr/>
        </w:r>
      </w:del>
    </w:p>
    <w:p>
      <w:pPr>
        <w:pStyle w:val="Normal"/>
        <w:rPr/>
      </w:pPr>
      <w:r>
        <w:rPr/>
        <w:t>секция 5</w:t>
      </w:r>
    </w:p>
    <w:p>
      <w:pPr>
        <w:pStyle w:val="Psectname"/>
        <w:rPr>
          <w:sz w:val="8"/>
        </w:rPr>
      </w:pPr>
      <w:r>
        <w:rPr>
          <w:sz w:val="8"/>
        </w:rPr>
      </w:r>
    </w:p>
    <w:p>
      <w:pPr>
        <w:pStyle w:val="Date"/>
        <w:rPr/>
      </w:pPr>
      <w:del w:id="2986" w:author="Труньков" w:date="2004-11-22T12:19:00Z">
        <w:r>
          <w:rPr/>
          <w:delText>Пятница</w:delText>
        </w:r>
      </w:del>
      <w:ins w:id="2987" w:author="Труньков" w:date="2004-11-22T12:19:00Z">
        <w:r>
          <w:rPr/>
          <w:t>Четверг</w:t>
        </w:r>
      </w:ins>
      <w:r>
        <w:rPr/>
        <w:t xml:space="preserve">, </w:t>
      </w:r>
      <w:ins w:id="2988" w:author="Труньков" w:date="2004-11-22T12:20:00Z">
        <w:r>
          <w:rPr/>
          <w:t>2</w:t>
        </w:r>
      </w:ins>
      <w:del w:id="2989" w:author="Труньков" w:date="2004-11-22T12:20:00Z">
        <w:r>
          <w:rPr/>
          <w:delText>30</w:delText>
        </w:r>
      </w:del>
      <w:ins w:id="2990" w:author="Труньков" w:date="2004-11-22T12:19:00Z">
        <w:r>
          <w:rPr/>
          <w:t>7</w:t>
        </w:r>
      </w:ins>
      <w:r>
        <w:rPr/>
        <w:t xml:space="preserve"> января </w:t>
      </w:r>
      <w:del w:id="2991" w:author="Ольга" w:date="2003-12-16T11:40:00Z">
        <w:r>
          <w:rPr/>
          <w:delText>2004 г.</w:delText>
        </w:r>
      </w:del>
      <w:ins w:id="2992" w:author="Ольга" w:date="2003-12-16T11:40:00Z">
        <w:r>
          <w:rPr/>
          <w:tab/>
        </w:r>
      </w:ins>
      <w:r>
        <w:rPr/>
        <w:tab/>
        <w:tab/>
        <w:t>1</w:t>
      </w:r>
      <w:del w:id="2993" w:author="Mishulina" w:date="2004-12-01T11:26:00Z">
        <w:r>
          <w:rPr/>
          <w:delText>3</w:delText>
        </w:r>
      </w:del>
      <w:ins w:id="2994" w:author="Mishulina" w:date="2004-12-01T11:26:00Z">
        <w:r>
          <w:rPr/>
          <w:t>0</w:t>
        </w:r>
      </w:ins>
      <w:r>
        <w:rPr/>
        <w:t>.</w:t>
      </w:r>
      <w:del w:id="2995" w:author="Mishulina" w:date="2004-12-01T11:26:00Z">
        <w:r>
          <w:rPr/>
          <w:delText>0</w:delText>
        </w:r>
      </w:del>
      <w:ins w:id="2996" w:author="Mishulina" w:date="2004-12-01T11:26:00Z">
        <w:r>
          <w:rPr/>
          <w:t>4</w:t>
        </w:r>
      </w:ins>
      <w:r>
        <w:rPr/>
        <w:t>0 – 1</w:t>
      </w:r>
      <w:ins w:id="2997" w:author="Mishulina" w:date="2004-12-01T11:26:00Z">
        <w:r>
          <w:rPr/>
          <w:t>2</w:t>
        </w:r>
      </w:ins>
      <w:del w:id="2998" w:author="Труньков" w:date="2004-11-22T12:19:00Z">
        <w:r>
          <w:rPr/>
          <w:delText>5</w:delText>
        </w:r>
      </w:del>
      <w:ins w:id="2999" w:author="Труньков" w:date="2004-11-22T12:19:00Z">
        <w:del w:id="3000" w:author="Mishulina" w:date="2004-12-01T11:26:00Z">
          <w:r>
            <w:rPr/>
            <w:delText>4</w:delText>
          </w:r>
        </w:del>
      </w:ins>
      <w:r>
        <w:rPr/>
        <w:t>.</w:t>
      </w:r>
      <w:del w:id="3001" w:author="Труньков" w:date="2004-11-22T12:19:00Z">
        <w:r>
          <w:rPr/>
          <w:delText>0</w:delText>
        </w:r>
      </w:del>
      <w:ins w:id="3002" w:author="Труньков" w:date="2004-11-22T12:19:00Z">
        <w:del w:id="3003" w:author="Mishulina" w:date="2004-12-01T11:26:00Z">
          <w:r>
            <w:rPr/>
            <w:delText>3</w:delText>
          </w:r>
        </w:del>
      </w:ins>
      <w:ins w:id="3004" w:author="Mishulina" w:date="2004-12-01T11:26:00Z">
        <w:r>
          <w:rPr/>
          <w:t>1</w:t>
        </w:r>
      </w:ins>
      <w:r>
        <w:rPr/>
        <w:t>0</w:t>
      </w:r>
    </w:p>
    <w:p>
      <w:pPr>
        <w:pStyle w:val="Aud"/>
        <w:rPr/>
      </w:pPr>
      <w:r>
        <w:rPr/>
        <w:t>Аудитория Б-100</w:t>
      </w:r>
    </w:p>
    <w:p>
      <w:pPr>
        <w:pStyle w:val="Free"/>
        <w:rPr>
          <w:sz w:val="8"/>
        </w:rPr>
      </w:pPr>
      <w:r>
        <w:rPr>
          <w:sz w:val="8"/>
        </w:rPr>
      </w:r>
    </w:p>
    <w:p>
      <w:pPr>
        <w:pStyle w:val="Predsed"/>
        <w:rPr>
          <w:del w:id="3005" w:author="Mishulina" w:date="2004-12-01T11:26:00Z"/>
        </w:rPr>
      </w:pPr>
      <w:r>
        <w:rPr/>
        <w:t xml:space="preserve">Председатель: </w:t>
      </w:r>
    </w:p>
    <w:p>
      <w:pPr>
        <w:pStyle w:val="Predsed"/>
        <w:rPr/>
      </w:pPr>
      <w:r>
        <w:rPr/>
        <w:t>РЕДЬКО Владимир Георгиевич, д. ф-м. н.</w:t>
      </w:r>
    </w:p>
    <w:p>
      <w:pPr>
        <w:pStyle w:val="PredsedFIO"/>
        <w:rPr>
          <w:caps w:val="false"/>
          <w:smallCaps w:val="false"/>
          <w:sz w:val="8"/>
        </w:rPr>
      </w:pPr>
      <w:r>
        <w:rPr>
          <w:caps w:val="false"/>
          <w:smallCaps w:val="false"/>
          <w:sz w:val="8"/>
        </w:rPr>
      </w:r>
    </w:p>
    <w:p>
      <w:pPr>
        <w:pStyle w:val="DoklName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caps/>
          <w:spacing w:val="20"/>
          <w:ins w:id="3007" w:author="Ольга" w:date="2003-12-16T11:40:00Z"/>
        </w:rPr>
      </w:pPr>
      <w:ins w:id="3006" w:author="Ольга" w:date="2003-12-16T11:40:00Z">
        <w:r>
          <w:rPr>
            <w:caps/>
            <w:spacing w:val="20"/>
          </w:rPr>
          <w:t>МОДЕЛИ АДАПТИВНОГО ПОВЕДЕНИЯ</w:t>
        </w:r>
      </w:ins>
    </w:p>
    <w:p>
      <w:pPr>
        <w:pStyle w:val="PredsedFIO"/>
        <w:pBdr>
          <w:top w:val="threeDEngrave" w:sz="6" w:space="1" w:color="000000"/>
          <w:left w:val="threeDEngrave" w:sz="6" w:space="4" w:color="000000"/>
          <w:bottom w:val="threeDEngrave" w:sz="6" w:space="1" w:color="000000"/>
          <w:right w:val="threeDEngrave" w:sz="6" w:space="4" w:color="000000"/>
        </w:pBdr>
        <w:shd w:fill="FFFFFF" w:val="clear"/>
        <w:rPr>
          <w:b/>
          <w:b/>
          <w:caps w:val="false"/>
          <w:smallCaps w:val="false"/>
          <w:spacing w:val="20"/>
          <w:bdr w:val="single" w:sz="4" w:space="0" w:color="000000"/>
          <w:shd w:fill="FFFFFF" w:val="clear"/>
          <w:del w:id="3009" w:author="Ольга" w:date="2003-12-16T11:40:00Z"/>
        </w:rPr>
      </w:pPr>
      <w:del w:id="3008" w:author="Ольга" w:date="2003-12-16T11:40:00Z">
        <w:r>
          <w:rPr>
            <w:b/>
            <w:spacing w:val="20"/>
          </w:rPr>
          <w:delText>МОДЕЛИ АДАПТИВНОГО ПОВЕДЕНИЯ</w:delText>
        </w:r>
      </w:del>
    </w:p>
    <w:p>
      <w:pPr>
        <w:pStyle w:val="PredsedFIO"/>
        <w:rPr>
          <w:b/>
          <w:b/>
          <w:i/>
          <w:i/>
          <w:caps w:val="false"/>
          <w:smallCaps w:val="false"/>
          <w:spacing w:val="20"/>
          <w:bdr w:val="single" w:sz="4" w:space="0" w:color="000000"/>
          <w:shd w:fill="FFFFFF" w:val="clear"/>
        </w:rPr>
      </w:pPr>
      <w:r>
        <w:rPr>
          <w:b/>
          <w:i/>
          <w:caps w:val="false"/>
          <w:smallCaps w:val="false"/>
          <w:spacing w:val="20"/>
          <w:bdr w:val="single" w:sz="4" w:space="0" w:color="000000"/>
          <w:shd w:fill="FFFFFF" w:val="clear"/>
        </w:rPr>
      </w:r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011" w:author="Труньков" w:date="2004-11-19T19:10:00Z"/>
        </w:rPr>
      </w:pPr>
      <w:ins w:id="3010" w:author="Труньков" w:date="2004-11-19T19:16:00Z">
        <w:r>
          <w:rPr>
            <w:rFonts w:cs="Arial" w:ascii="Arial" w:hAnsi="Arial"/>
            <w:caps/>
            <w:sz w:val="16"/>
          </w:rPr>
          <w:t>К.А. Никольская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013" w:author="Труньков" w:date="2004-11-19T19:10:00Z"/>
        </w:rPr>
      </w:pPr>
      <w:ins w:id="3012" w:author="Труньков" w:date="2004-11-19T19:18:00Z">
        <w:r>
          <w:rPr>
            <w:rFonts w:cs="Arial" w:ascii="Arial" w:hAnsi="Arial"/>
            <w:i/>
            <w:sz w:val="16"/>
          </w:rPr>
          <w:t>Московский государственный университет им. М.В. Ломоносова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015" w:author="Труньков" w:date="2004-11-19T19:10:00Z"/>
        </w:rPr>
      </w:pPr>
      <w:ins w:id="3014" w:author="Труньков" w:date="2004-11-19T19:20:00Z">
        <w:r>
          <w:rPr>
            <w:rFonts w:cs="Arial" w:ascii="Arial" w:hAnsi="Arial"/>
            <w:b/>
            <w:sz w:val="16"/>
          </w:rPr>
          <w:t>Топологическая сложность среды как детерминанта познавательного процесса: Экспериментальное исследование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017" w:author="Труньков" w:date="2004-11-19T19:11:00Z"/>
        </w:rPr>
      </w:pPr>
      <w:ins w:id="3016" w:author="Труньков" w:date="2004-11-19T19:21:00Z">
        <w:r>
          <w:rPr>
            <w:rFonts w:cs="Arial" w:ascii="Arial" w:hAnsi="Arial"/>
            <w:sz w:val="16"/>
          </w:rPr>
          <w:t>В.В. МАЙОРОВ, Г.В. ШАБАРШИНА, И.М. АНИСИМОВА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019" w:author="Труньков" w:date="2004-11-19T19:11:00Z"/>
        </w:rPr>
      </w:pPr>
      <w:ins w:id="3018" w:author="Труньков" w:date="2004-11-19T19:21:00Z">
        <w:r>
          <w:rPr>
            <w:rFonts w:cs="Arial" w:ascii="Arial" w:hAnsi="Arial"/>
            <w:i/>
            <w:sz w:val="16"/>
          </w:rPr>
          <w:t>Ярославский государственный университет им. П.Г. Демидова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021" w:author="Труньков" w:date="2004-11-19T19:22:00Z"/>
        </w:rPr>
      </w:pPr>
      <w:ins w:id="3020" w:author="Труньков" w:date="2004-11-19T19:22:00Z">
        <w:r>
          <w:rPr>
            <w:rFonts w:cs="Arial" w:ascii="Arial" w:hAnsi="Arial"/>
            <w:b/>
            <w:sz w:val="16"/>
          </w:rPr>
          <w:t>Нейросетевое решение задачи планирования оптимальных путей точечных роботов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023" w:author="Труньков" w:date="2004-11-19T19:11:00Z"/>
        </w:rPr>
      </w:pPr>
      <w:ins w:id="3022" w:author="Труньков" w:date="2004-11-19T19:22:00Z">
        <w:r>
          <w:rPr>
            <w:rFonts w:cs="Arial" w:ascii="Arial" w:hAnsi="Arial"/>
            <w:sz w:val="16"/>
          </w:rPr>
          <w:t>А.А. ЖДАНОВ, А.Е. УСТЮЖАНИН, М.В. КАРАВАЕВ, Д.Б. ЛИПКЕВИЧ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025" w:author="Труньков" w:date="2004-11-19T19:11:00Z"/>
        </w:rPr>
      </w:pPr>
      <w:ins w:id="3024" w:author="Труньков" w:date="2004-11-19T19:24:00Z">
        <w:r>
          <w:rPr>
            <w:rFonts w:cs="Arial" w:ascii="Arial" w:hAnsi="Arial"/>
            <w:i/>
            <w:sz w:val="16"/>
          </w:rPr>
          <w:t>Институт системного программирования РАН, Москва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029" w:author="Труньков" w:date="2004-11-19T19:25:00Z"/>
        </w:rPr>
      </w:pPr>
      <w:ins w:id="3026" w:author="Труньков" w:date="2004-11-19T19:25:00Z">
        <w:r>
          <w:rPr>
            <w:rFonts w:cs="Arial" w:ascii="Arial" w:hAnsi="Arial"/>
            <w:b/>
            <w:sz w:val="16"/>
          </w:rPr>
          <w:t>4</w:t>
        </w:r>
      </w:ins>
      <w:ins w:id="3027" w:author="Труньков" w:date="2004-11-19T19:25:00Z">
        <w:r>
          <w:rPr>
            <w:rFonts w:cs="Arial" w:ascii="Arial" w:hAnsi="Arial"/>
            <w:b/>
            <w:sz w:val="16"/>
            <w:lang w:val="en-US"/>
          </w:rPr>
          <w:t>GN</w:t>
        </w:r>
      </w:ins>
      <w:ins w:id="3028" w:author="Труньков" w:date="2004-11-19T19:25:00Z">
        <w:r>
          <w:rPr>
            <w:rFonts w:cs="Arial" w:ascii="Arial" w:hAnsi="Arial"/>
            <w:b/>
            <w:sz w:val="16"/>
          </w:rPr>
          <w:t xml:space="preserve"> – инструмент для разработки нейроноподобных адаптивных систем управления на основе метода автономного адаптивного управления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031" w:author="Труньков" w:date="2004-11-19T19:12:00Z"/>
        </w:rPr>
      </w:pPr>
      <w:ins w:id="3030" w:author="Труньков" w:date="2004-11-19T19:28:00Z">
        <w:r>
          <w:rPr>
            <w:rFonts w:cs="Arial" w:ascii="Arial" w:hAnsi="Arial"/>
            <w:sz w:val="16"/>
          </w:rPr>
          <w:t>О.П. МОСАЛОВ, В.Г. РЕДЬКО</w:t>
        </w:r>
      </w:ins>
    </w:p>
    <w:p>
      <w:pPr>
        <w:pStyle w:val="Normal"/>
        <w:ind w:left="709" w:hanging="1"/>
        <w:jc w:val="left"/>
        <w:rPr>
          <w:ins w:id="3033" w:author="Труньков" w:date="2004-11-19T19:31:00Z"/>
        </w:rPr>
      </w:pPr>
      <w:ins w:id="3032" w:author="Труньков" w:date="2004-11-19T19:31:00Z">
        <w:r>
          <w:rPr>
            <w:rStyle w:val="Style6"/>
            <w:rFonts w:cs="Arial" w:ascii="Arial" w:hAnsi="Arial"/>
            <w:i/>
            <w:sz w:val="16"/>
          </w:rPr>
          <w:t>Институт оптико-нейронных технологий РАН, Москва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039" w:author="Труньков" w:date="2004-11-19T19:12:00Z"/>
        </w:rPr>
      </w:pPr>
      <w:ins w:id="3034" w:author="Труньков" w:date="2004-11-19T19:34:00Z">
        <w:r>
          <w:rPr>
            <w:rFonts w:cs="Arial" w:ascii="Arial" w:hAnsi="Arial"/>
            <w:i/>
            <w:sz w:val="16"/>
          </w:rPr>
          <w:t>Московский физико-технический институт</w:t>
        </w:r>
      </w:ins>
      <w:ins w:id="3035" w:author="Mishulina" w:date="2004-12-14T16:50:00Z">
        <w:r>
          <w:rPr>
            <w:rFonts w:cs="Arial" w:ascii="Arial" w:hAnsi="Arial"/>
            <w:i/>
            <w:sz w:val="16"/>
          </w:rPr>
          <w:t xml:space="preserve">  </w:t>
        </w:r>
      </w:ins>
      <w:ins w:id="3036" w:author="Mishulina" w:date="2004-12-14T16:50:00Z">
        <w:r>
          <w:rPr>
            <w:rFonts w:cs="Arial" w:ascii="Arial" w:hAnsi="Arial"/>
            <w:iCs/>
            <w:sz w:val="16"/>
          </w:rPr>
          <w:t>(</w:t>
        </w:r>
      </w:ins>
      <w:ins w:id="3037" w:author="Mishulina" w:date="2004-12-14T16:50:00Z">
        <w:r>
          <w:rPr>
            <w:rFonts w:cs="Arial" w:ascii="Arial" w:hAnsi="Arial"/>
            <w:i/>
            <w:sz w:val="16"/>
          </w:rPr>
          <w:t>государственный университет</w:t>
        </w:r>
      </w:ins>
      <w:ins w:id="3038" w:author="Mishulina" w:date="2004-12-14T16:50:00Z">
        <w:r>
          <w:rPr>
            <w:rFonts w:cs="Arial" w:ascii="Arial" w:hAnsi="Arial"/>
            <w:iCs/>
            <w:sz w:val="16"/>
          </w:rPr>
          <w:t>)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041" w:author="Труньков" w:date="2004-11-19T19:32:00Z"/>
        </w:rPr>
      </w:pPr>
      <w:ins w:id="3040" w:author="Труньков" w:date="2004-11-19T19:32:00Z">
        <w:r>
          <w:rPr>
            <w:rFonts w:cs="Arial" w:ascii="Arial" w:hAnsi="Arial"/>
            <w:b/>
            <w:sz w:val="16"/>
          </w:rPr>
          <w:t>Модель эволюционной ассимиляции приобретенных навыков в нейросетевых системах управления адаптивных агентов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043" w:author="Труньков" w:date="2004-11-19T19:12:00Z"/>
        </w:rPr>
      </w:pPr>
      <w:ins w:id="3042" w:author="Труньков" w:date="2004-11-19T19:34:00Z">
        <w:r>
          <w:rPr>
            <w:rFonts w:cs="Arial" w:ascii="Arial" w:hAnsi="Arial"/>
            <w:caps/>
            <w:sz w:val="16"/>
          </w:rPr>
          <w:t>М.С. Бурце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045" w:author="Труньков" w:date="2004-11-19T19:12:00Z"/>
        </w:rPr>
      </w:pPr>
      <w:ins w:id="3044" w:author="Труньков" w:date="2004-11-19T19:35:00Z">
        <w:r>
          <w:rPr>
            <w:rFonts w:cs="Arial" w:ascii="Arial" w:hAnsi="Arial"/>
            <w:i/>
            <w:sz w:val="16"/>
          </w:rPr>
          <w:t>Институт прикладной математики им. М.В. Келдыша РАН, Москва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047" w:author="Труньков" w:date="2004-11-19T19:36:00Z"/>
        </w:rPr>
      </w:pPr>
      <w:ins w:id="3046" w:author="Труньков" w:date="2004-11-19T19:36:00Z">
        <w:r>
          <w:rPr>
            <w:rFonts w:cs="Arial" w:ascii="Arial" w:hAnsi="Arial"/>
            <w:b/>
            <w:sz w:val="16"/>
          </w:rPr>
          <w:t>Эволюция кооперации в многоагентных системах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049" w:author="Труньков" w:date="2004-11-19T19:12:00Z"/>
        </w:rPr>
      </w:pPr>
      <w:ins w:id="3048" w:author="Труньков" w:date="2004-11-19T19:44:00Z">
        <w:r>
          <w:rPr>
            <w:rFonts w:cs="Arial" w:ascii="Arial" w:hAnsi="Arial"/>
            <w:caps/>
            <w:sz w:val="16"/>
          </w:rPr>
          <w:t>А.А. Пчелкин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052" w:author="Труньков" w:date="2004-11-19T19:12:00Z"/>
        </w:rPr>
      </w:pPr>
      <w:ins w:id="3050" w:author="Труньков" w:date="2004-11-19T19:40:00Z">
        <w:r>
          <w:rPr>
            <w:rFonts w:cs="Arial" w:ascii="Arial" w:hAnsi="Arial"/>
            <w:i/>
            <w:sz w:val="16"/>
          </w:rPr>
          <w:t>Рижский технический университет</w:t>
        </w:r>
      </w:ins>
      <w:ins w:id="3051" w:author="Mishulina" w:date="2004-12-14T16:52:00Z">
        <w:r>
          <w:rPr>
            <w:rFonts w:cs="Arial" w:ascii="Arial" w:hAnsi="Arial"/>
            <w:i/>
            <w:sz w:val="16"/>
          </w:rPr>
          <w:t>, Латвия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054" w:author="Труньков" w:date="2004-11-19T19:12:00Z"/>
        </w:rPr>
      </w:pPr>
      <w:ins w:id="3053" w:author="Труньков" w:date="2004-11-19T19:39:00Z">
        <w:r>
          <w:rPr>
            <w:rFonts w:cs="Arial" w:ascii="Arial" w:hAnsi="Arial"/>
            <w:b/>
            <w:sz w:val="16"/>
          </w:rPr>
          <w:t>Нейроподобная архитектура для иерархического управления автономным адаптивным агентом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056" w:author="Труньков" w:date="2004-11-19T19:12:00Z"/>
        </w:rPr>
      </w:pPr>
      <w:ins w:id="3055" w:author="Труньков" w:date="2004-11-19T19:44:00Z">
        <w:r>
          <w:rPr>
            <w:rFonts w:cs="Arial" w:ascii="Arial" w:hAnsi="Arial"/>
            <w:color w:val="000000"/>
            <w:sz w:val="16"/>
          </w:rPr>
          <w:t>Е.Е. ВИТЯЕ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058" w:author="Труньков" w:date="2004-11-19T19:12:00Z"/>
        </w:rPr>
      </w:pPr>
      <w:ins w:id="3057" w:author="Труньков" w:date="2004-11-19T19:45:00Z">
        <w:r>
          <w:rPr>
            <w:rFonts w:cs="Arial" w:ascii="Arial" w:hAnsi="Arial"/>
            <w:i/>
            <w:color w:val="000000"/>
            <w:sz w:val="16"/>
          </w:rPr>
          <w:t>Институт математики СО РАН, Новосибирск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060" w:author="Труньков" w:date="2004-11-19T19:46:00Z"/>
        </w:rPr>
      </w:pPr>
      <w:ins w:id="3059" w:author="Труньков" w:date="2004-11-19T19:46:00Z">
        <w:r>
          <w:rPr>
            <w:rFonts w:cs="Arial" w:ascii="Arial" w:hAnsi="Arial"/>
            <w:b/>
            <w:sz w:val="16"/>
          </w:rPr>
          <w:t>Объяснение теории движений Н.А. Бернштейна</w:t>
        </w:r>
      </w:ins>
    </w:p>
    <w:p>
      <w:pPr>
        <w:pStyle w:val="PredsedFIO"/>
        <w:tabs>
          <w:tab w:val="clear" w:pos="709"/>
          <w:tab w:val="left" w:pos="357" w:leader="none"/>
        </w:tabs>
        <w:jc w:val="both"/>
        <w:rPr>
          <w:rStyle w:val="Style6"/>
          <w:caps/>
          <w:ins w:id="3062" w:author="Труньков" w:date="2004-11-19T19:46:00Z"/>
        </w:rPr>
      </w:pPr>
      <w:ins w:id="3061" w:author="Труньков" w:date="2004-11-19T19:46:00Z">
        <w:r>
          <w:rPr>
            <w:rFonts w:cs="Arial"/>
            <w:b/>
            <w:sz w:val="16"/>
          </w:rPr>
        </w:r>
      </w:ins>
    </w:p>
    <w:p>
      <w:pPr>
        <w:pStyle w:val="PredsedFIO"/>
        <w:tabs>
          <w:tab w:val="clear" w:pos="709"/>
          <w:tab w:val="left" w:pos="357" w:leader="none"/>
        </w:tabs>
        <w:jc w:val="both"/>
        <w:rPr>
          <w:rStyle w:val="Style6"/>
          <w:caps/>
          <w:del w:id="3064" w:author="Mishulina" w:date="2004-12-01T11:29:00Z"/>
        </w:rPr>
      </w:pPr>
      <w:del w:id="3063" w:author="Mishulina" w:date="2004-12-01T11:29:00Z">
        <w:r>
          <w:rPr/>
        </w:r>
      </w:del>
    </w:p>
    <w:p>
      <w:pPr>
        <w:pStyle w:val="PredsedFIO"/>
        <w:tabs>
          <w:tab w:val="clear" w:pos="709"/>
          <w:tab w:val="left" w:pos="357" w:leader="none"/>
        </w:tabs>
        <w:jc w:val="both"/>
        <w:rPr>
          <w:del w:id="3066" w:author="Труньков" w:date="2004-11-19T19:47:00Z"/>
        </w:rPr>
      </w:pPr>
      <w:del w:id="3065" w:author="Труньков" w:date="2004-11-19T19:47:00Z">
        <w:r>
          <w:rPr>
            <w:rStyle w:val="Style6"/>
            <w:caps/>
          </w:rPr>
          <w:delText>42.</w:delText>
          <w:tab/>
          <w:delText>В.Г. РЕДЬКО, Д.В. ПРОХОРОВ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>
          <w:rStyle w:val="Style6"/>
          <w:i/>
          <w:i/>
          <w:caps/>
          <w:del w:id="3077" w:author="Труньков" w:date="2004-11-19T19:47:00Z"/>
        </w:rPr>
      </w:pPr>
      <w:del w:id="3067" w:author="Труньков" w:date="2004-11-19T19:47:00Z">
        <w:r>
          <w:rPr>
            <w:rStyle w:val="Style6"/>
            <w:i/>
            <w:caps/>
          </w:rPr>
          <w:delText>И</w:delText>
        </w:r>
      </w:del>
      <w:ins w:id="3068" w:author="USER" w:date="2003-12-01T14:10:00Z">
        <w:del w:id="3069" w:author="Труньков" w:date="2004-11-19T19:47:00Z">
          <w:r>
            <w:rPr>
              <w:rStyle w:val="Style6"/>
              <w:i/>
              <w:caps/>
            </w:rPr>
            <w:delText>нститут о</w:delText>
          </w:r>
        </w:del>
      </w:ins>
      <w:del w:id="3070" w:author="USER" w:date="2003-12-01T14:10:00Z">
        <w:r>
          <w:rPr>
            <w:rStyle w:val="Style6"/>
            <w:i/>
            <w:caps/>
          </w:rPr>
          <w:delText>ОНТ</w:delText>
        </w:r>
      </w:del>
      <w:ins w:id="3071" w:author="USER" w:date="2003-12-01T14:10:00Z">
        <w:del w:id="3072" w:author="Труньков" w:date="2004-11-19T19:47:00Z">
          <w:r>
            <w:rPr>
              <w:rStyle w:val="Style6"/>
              <w:i/>
              <w:caps/>
            </w:rPr>
            <w:delText>птико-нейронных технологий</w:delText>
          </w:r>
        </w:del>
      </w:ins>
      <w:del w:id="3073" w:author="Труньков" w:date="2004-11-19T19:47:00Z">
        <w:r>
          <w:rPr>
            <w:rStyle w:val="Style6"/>
            <w:i/>
            <w:caps/>
          </w:rPr>
          <w:delText xml:space="preserve"> РАН, </w:delText>
        </w:r>
      </w:del>
      <w:del w:id="3074" w:author="USER" w:date="2003-12-01T14:10:00Z">
        <w:r>
          <w:rPr>
            <w:rStyle w:val="Style6"/>
            <w:i/>
            <w:caps/>
          </w:rPr>
          <w:delText xml:space="preserve">г. </w:delText>
        </w:r>
      </w:del>
      <w:del w:id="3075" w:author="Труньков" w:date="2004-11-19T19:47:00Z">
        <w:r>
          <w:rPr>
            <w:rStyle w:val="Style6"/>
            <w:i/>
            <w:caps/>
          </w:rPr>
          <w:delText>Москва</w:delText>
        </w:r>
      </w:del>
      <w:del w:id="3076" w:author="Ольга" w:date="2003-12-07T20:28:00Z">
        <w:r>
          <w:rPr>
            <w:rStyle w:val="Style6"/>
            <w:i/>
            <w:caps/>
          </w:rPr>
          <w:delText>,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>
          <w:del w:id="3082" w:author="Труньков" w:date="2004-11-19T19:47:00Z"/>
        </w:rPr>
      </w:pPr>
      <w:del w:id="3078" w:author="Труньков" w:date="2004-11-19T19:47:00Z">
        <w:r>
          <w:rPr>
            <w:rStyle w:val="Style6"/>
            <w:rFonts w:eastAsia="Arial"/>
            <w:i/>
            <w:caps/>
          </w:rPr>
          <w:delText xml:space="preserve"> </w:delText>
        </w:r>
      </w:del>
      <w:del w:id="3079" w:author="Труньков" w:date="2004-11-19T19:47:00Z">
        <w:r>
          <w:rPr>
            <w:rStyle w:val="Style6"/>
            <w:i/>
            <w:caps/>
            <w:lang w:val="en-US"/>
          </w:rPr>
          <w:delText>Ford Research Laboratory, Detroit, U.S.A.</w:delText>
        </w:r>
      </w:del>
      <w:del w:id="3080" w:author="Ольга" w:date="2003-12-07T20:28:00Z">
        <w:r>
          <w:rPr>
            <w:rStyle w:val="Style6"/>
            <w:i/>
            <w:caps/>
            <w:lang w:val="en-US"/>
          </w:rPr>
          <w:delText>,</w:delText>
        </w:r>
      </w:del>
      <w:del w:id="3081" w:author="Труньков" w:date="2004-11-19T19:47:00Z">
        <w:r>
          <w:rPr>
            <w:rStyle w:val="Style6"/>
            <w:i/>
            <w:caps/>
            <w:lang w:val="en-US"/>
          </w:rPr>
          <w:delText xml:space="preserve"> 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>
          <w:del w:id="3084" w:author="Труньков" w:date="2004-11-19T19:47:00Z"/>
        </w:rPr>
      </w:pPr>
      <w:del w:id="3083" w:author="Труньков" w:date="2004-11-19T19:47:00Z">
        <w:r>
          <w:rPr>
            <w:rStyle w:val="Style6"/>
            <w:b/>
            <w:caps/>
          </w:rPr>
          <w:delText>Нейросетевые адаптивые критики</w:delText>
        </w:r>
      </w:del>
    </w:p>
    <w:p>
      <w:pPr>
        <w:pStyle w:val="PredsedFIO"/>
        <w:widowControl/>
        <w:tabs>
          <w:tab w:val="clear" w:pos="709"/>
          <w:tab w:val="left" w:pos="357" w:leader="none"/>
        </w:tabs>
        <w:bidi w:val="0"/>
        <w:ind w:left="357" w:hanging="0"/>
        <w:jc w:val="both"/>
        <w:rPr>
          <w:del w:id="3086" w:author="Труньков" w:date="2004-11-19T19:47:00Z"/>
        </w:rPr>
      </w:pPr>
      <w:del w:id="3085" w:author="Труньков" w:date="2004-11-19T19:47:00Z">
        <w:r>
          <w:rPr>
            <w:rStyle w:val="Style6"/>
            <w:caps/>
          </w:rPr>
          <w:delText>43.</w:delText>
          <w:tab/>
          <w:delText>А.А. ЖДАНОВ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>
          <w:rStyle w:val="Style6"/>
          <w:i/>
          <w:i/>
          <w:caps/>
          <w:del w:id="3089" w:author="Труньков" w:date="2004-11-19T19:47:00Z"/>
        </w:rPr>
      </w:pPr>
      <w:del w:id="3087" w:author="Труньков" w:date="2004-11-19T19:47:00Z">
        <w:r>
          <w:rPr>
            <w:rStyle w:val="Style6"/>
            <w:i/>
            <w:caps/>
          </w:rPr>
          <w:delText>Институт системного программирования РАН</w:delText>
        </w:r>
      </w:del>
      <w:del w:id="3088" w:author="Труньков" w:date="2004-11-19T19:47:00Z">
        <w:r>
          <w:rPr>
            <w:rStyle w:val="Style6"/>
            <w:i/>
            <w:caps/>
          </w:rPr>
          <w:delText>, Москва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>
          <w:rStyle w:val="Style6"/>
          <w:b/>
          <w:b/>
          <w:caps/>
          <w:del w:id="3091" w:author="Труньков" w:date="2004-11-19T19:47:00Z"/>
        </w:rPr>
      </w:pPr>
      <w:del w:id="3090" w:author="Труньков" w:date="2004-11-19T19:47:00Z">
        <w:r>
          <w:rPr>
            <w:rStyle w:val="Style6"/>
            <w:b/>
            <w:caps/>
          </w:rPr>
          <w:delText>Аппарат эмоций как системообразующий фактор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>
          <w:rStyle w:val="Style6"/>
          <w:b/>
          <w:b/>
          <w:caps/>
          <w:del w:id="3093" w:author="Труньков" w:date="2004-11-19T19:47:00Z"/>
        </w:rPr>
      </w:pPr>
      <w:del w:id="3092" w:author="Труньков" w:date="2004-11-19T19:47:00Z">
        <w:r>
          <w:rPr/>
        </w:r>
      </w:del>
    </w:p>
    <w:p>
      <w:pPr>
        <w:pStyle w:val="PredsedFIO"/>
        <w:tabs>
          <w:tab w:val="clear" w:pos="709"/>
          <w:tab w:val="left" w:pos="357" w:leader="none"/>
        </w:tabs>
        <w:jc w:val="both"/>
        <w:rPr>
          <w:del w:id="3095" w:author="Труньков" w:date="2004-11-19T19:47:00Z"/>
        </w:rPr>
      </w:pPr>
      <w:del w:id="3094" w:author="Труньков" w:date="2004-11-19T19:47:00Z">
        <w:r>
          <w:rPr>
            <w:rStyle w:val="Style6"/>
            <w:caps/>
          </w:rPr>
          <w:delText>44.</w:delText>
          <w:tab/>
          <w:delText>C. А. БОНДАРЕНКО, А. А. ЖДАНОВ, Б.М. МАГОМЕДОВ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>
          <w:del w:id="3100" w:author="Труньков" w:date="2004-11-19T19:47:00Z"/>
        </w:rPr>
      </w:pPr>
      <w:del w:id="3096" w:author="Труньков" w:date="2004-11-19T19:47:00Z">
        <w:r>
          <w:rPr>
            <w:rStyle w:val="Style6"/>
            <w:i/>
            <w:caps/>
          </w:rPr>
          <w:delText>Институт системного программирования РАН,</w:delText>
        </w:r>
      </w:del>
      <w:ins w:id="3097" w:author="Basil Korzh" w:date="2003-12-05T19:42:00Z">
        <w:del w:id="3098" w:author="Труньков" w:date="2004-11-19T19:47:00Z">
          <w:r>
            <w:rPr>
              <w:rStyle w:val="Style6"/>
              <w:i/>
              <w:caps/>
            </w:rPr>
            <w:delText xml:space="preserve"> Москва</w:delText>
          </w:r>
        </w:del>
      </w:ins>
      <w:del w:id="3099" w:author="Труньков" w:date="2004-11-19T19:47:00Z">
        <w:r>
          <w:rPr>
            <w:rStyle w:val="Style6"/>
            <w:i/>
            <w:caps/>
          </w:rPr>
          <w:delText xml:space="preserve"> 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>
          <w:rStyle w:val="Style6"/>
          <w:i/>
          <w:i/>
          <w:caps/>
          <w:del w:id="3103" w:author="Труньков" w:date="2004-11-19T19:47:00Z"/>
        </w:rPr>
      </w:pPr>
      <w:del w:id="3101" w:author="Труньков" w:date="2004-11-19T19:47:00Z">
        <w:r>
          <w:rPr>
            <w:rStyle w:val="Style6"/>
            <w:i/>
            <w:caps/>
          </w:rPr>
          <w:delText>Институт оптико-нейронных технологий РАН</w:delText>
        </w:r>
      </w:del>
      <w:del w:id="3102" w:author="Труньков" w:date="2004-11-19T19:47:00Z">
        <w:r>
          <w:rPr>
            <w:rStyle w:val="Style6"/>
            <w:i/>
            <w:caps/>
          </w:rPr>
          <w:delText>, Москва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>
          <w:del w:id="3105" w:author="Труньков" w:date="2004-11-19T19:47:00Z"/>
        </w:rPr>
      </w:pPr>
      <w:del w:id="3104" w:author="Труньков" w:date="2004-11-19T19:47:00Z">
        <w:r>
          <w:rPr>
            <w:rStyle w:val="Style6"/>
            <w:b/>
            <w:caps/>
          </w:rPr>
          <w:delText>Принятие решений в автономных адаптивных системах управления, основанное на выявлении закономерных последовательностей действий</w:delText>
        </w:r>
      </w:del>
    </w:p>
    <w:p>
      <w:pPr>
        <w:pStyle w:val="PredsedFIO"/>
        <w:widowControl/>
        <w:tabs>
          <w:tab w:val="clear" w:pos="709"/>
          <w:tab w:val="left" w:pos="357" w:leader="none"/>
        </w:tabs>
        <w:bidi w:val="0"/>
        <w:ind w:left="357" w:hanging="0"/>
        <w:jc w:val="both"/>
        <w:rPr>
          <w:del w:id="3107" w:author="Труньков" w:date="2004-11-19T19:47:00Z"/>
        </w:rPr>
      </w:pPr>
      <w:del w:id="3106" w:author="Труньков" w:date="2004-11-19T19:47:00Z">
        <w:r>
          <w:rPr>
            <w:rStyle w:val="Style6"/>
            <w:caps/>
          </w:rPr>
          <w:delText>45.</w:delText>
          <w:tab/>
          <w:delText>М.В. КАРАВАЕВ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>
          <w:del w:id="3109" w:author="Труньков" w:date="2004-11-19T19:47:00Z"/>
        </w:rPr>
      </w:pPr>
      <w:del w:id="3108" w:author="Труньков" w:date="2004-11-19T19:47:00Z">
        <w:r>
          <w:rPr>
            <w:rStyle w:val="Style6"/>
            <w:i/>
            <w:caps/>
          </w:rPr>
          <w:delText>Институт системного программирования РАН, Москва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>
          <w:del w:id="3111" w:author="Труньков" w:date="2004-11-19T19:47:00Z"/>
        </w:rPr>
      </w:pPr>
      <w:del w:id="3110" w:author="Труньков" w:date="2004-11-19T19:47:00Z">
        <w:r>
          <w:rPr>
            <w:rStyle w:val="Style6"/>
            <w:b/>
            <w:caps/>
          </w:rPr>
          <w:delText>Правила формирования связей между нейроноподобными элементами в системах автономного адаптивного управления</w:delText>
        </w:r>
      </w:del>
    </w:p>
    <w:p>
      <w:pPr>
        <w:pStyle w:val="PredsedFIO"/>
        <w:widowControl/>
        <w:tabs>
          <w:tab w:val="clear" w:pos="709"/>
          <w:tab w:val="left" w:pos="357" w:leader="none"/>
        </w:tabs>
        <w:bidi w:val="0"/>
        <w:ind w:left="357" w:hanging="0"/>
        <w:jc w:val="both"/>
        <w:rPr>
          <w:rStyle w:val="Style6"/>
          <w:caps/>
          <w:del w:id="3117" w:author="Труньков" w:date="2004-11-19T19:47:00Z"/>
        </w:rPr>
      </w:pPr>
      <w:del w:id="3112" w:author="Труньков" w:date="2004-11-19T19:47:00Z">
        <w:r>
          <w:rPr>
            <w:rStyle w:val="Style6"/>
            <w:caps/>
          </w:rPr>
          <w:delText>46.</w:delText>
          <w:tab/>
        </w:r>
      </w:del>
      <w:ins w:id="3113" w:author="Ольга" w:date="2003-12-07T19:56:00Z">
        <w:del w:id="3114" w:author="Труньков" w:date="2004-11-19T19:47:00Z">
          <w:r>
            <w:rPr>
              <w:rStyle w:val="Style6"/>
              <w:caps/>
            </w:rPr>
            <w:delText xml:space="preserve">А.К. </w:delText>
          </w:r>
        </w:del>
      </w:ins>
      <w:del w:id="3115" w:author="Труньков" w:date="2004-11-19T19:47:00Z">
        <w:r>
          <w:rPr>
            <w:rStyle w:val="Style6"/>
            <w:caps/>
          </w:rPr>
          <w:delText xml:space="preserve">КРЫЛОВ </w:delText>
        </w:r>
      </w:del>
      <w:del w:id="3116" w:author="Ольга" w:date="2003-12-07T19:56:00Z">
        <w:r>
          <w:rPr>
            <w:rStyle w:val="Style6"/>
            <w:caps/>
          </w:rPr>
          <w:delText>А.К.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>
          <w:del w:id="3123" w:author="Труньков" w:date="2004-11-19T19:47:00Z"/>
        </w:rPr>
      </w:pPr>
      <w:del w:id="3118" w:author="Труньков" w:date="2004-11-19T19:47:00Z">
        <w:r>
          <w:rPr>
            <w:rStyle w:val="Style6"/>
            <w:i/>
            <w:caps/>
          </w:rPr>
          <w:delText xml:space="preserve">Институт </w:delText>
        </w:r>
      </w:del>
      <w:del w:id="3119" w:author="USER" w:date="2003-12-01T14:11:00Z">
        <w:r>
          <w:rPr>
            <w:rStyle w:val="Style6"/>
            <w:i/>
            <w:caps/>
          </w:rPr>
          <w:delText>П</w:delText>
        </w:r>
      </w:del>
      <w:ins w:id="3120" w:author="USER" w:date="2003-12-01T14:11:00Z">
        <w:del w:id="3121" w:author="Труньков" w:date="2004-11-19T19:47:00Z">
          <w:r>
            <w:rPr>
              <w:rStyle w:val="Style6"/>
              <w:i/>
              <w:caps/>
            </w:rPr>
            <w:delText>п</w:delText>
          </w:r>
        </w:del>
      </w:ins>
      <w:del w:id="3122" w:author="Труньков" w:date="2004-11-19T19:47:00Z">
        <w:r>
          <w:rPr>
            <w:rStyle w:val="Style6"/>
            <w:i/>
            <w:caps/>
          </w:rPr>
          <w:delText>сихологии РАН, Москва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>
          <w:del w:id="3125" w:author="Труньков" w:date="2004-11-19T19:47:00Z"/>
        </w:rPr>
      </w:pPr>
      <w:del w:id="3124" w:author="Труньков" w:date="2004-11-19T19:47:00Z">
        <w:r>
          <w:rPr>
            <w:rStyle w:val="Style6"/>
            <w:b/>
            <w:caps/>
          </w:rPr>
          <w:delText>Оценка применимости рефлекторной модели нейронной сети к поведенческой задаче</w:delText>
        </w:r>
      </w:del>
    </w:p>
    <w:p>
      <w:pPr>
        <w:pStyle w:val="PredsedFIO"/>
        <w:widowControl/>
        <w:tabs>
          <w:tab w:val="clear" w:pos="709"/>
          <w:tab w:val="left" w:pos="357" w:leader="none"/>
        </w:tabs>
        <w:bidi w:val="0"/>
        <w:ind w:left="357" w:hanging="0"/>
        <w:jc w:val="both"/>
        <w:rPr>
          <w:del w:id="3127" w:author="Труньков" w:date="2004-11-19T19:47:00Z"/>
        </w:rPr>
      </w:pPr>
      <w:del w:id="3126" w:author="Труньков" w:date="2004-11-19T19:47:00Z">
        <w:r>
          <w:rPr>
            <w:rStyle w:val="Style6"/>
            <w:caps/>
          </w:rPr>
          <w:delText>47.</w:delText>
          <w:tab/>
          <w:delText>А.C. ВАСИЛЬЕВ, А.Ю. КАПИШНИКОВ, А.И. СУКОВ</w:delText>
        </w:r>
      </w:del>
    </w:p>
    <w:p>
      <w:pPr>
        <w:pStyle w:val="PredsedFIO"/>
        <w:widowControl/>
        <w:tabs>
          <w:tab w:val="clear" w:pos="709"/>
          <w:tab w:val="left" w:pos="357" w:leader="none"/>
        </w:tabs>
        <w:bidi w:val="0"/>
        <w:ind w:left="357" w:hanging="0"/>
        <w:jc w:val="both"/>
        <w:rPr>
          <w:rStyle w:val="Style6"/>
          <w:i/>
          <w:i/>
          <w:caps/>
          <w:del w:id="3140" w:author="Труньков" w:date="2004-11-19T19:47:00Z"/>
        </w:rPr>
      </w:pPr>
      <w:del w:id="3128" w:author="Труньков" w:date="2004-11-19T19:47:00Z">
        <w:r>
          <w:rPr>
            <w:rStyle w:val="Style6"/>
            <w:i/>
            <w:caps/>
          </w:rPr>
          <w:delText xml:space="preserve">Рижский </w:delText>
        </w:r>
      </w:del>
      <w:del w:id="3129" w:author="USER" w:date="2003-12-01T14:11:00Z">
        <w:r>
          <w:rPr>
            <w:rStyle w:val="Style6"/>
            <w:i/>
            <w:caps/>
          </w:rPr>
          <w:delText>Т</w:delText>
        </w:r>
      </w:del>
      <w:ins w:id="3130" w:author="USER" w:date="2003-12-01T14:11:00Z">
        <w:del w:id="3131" w:author="Труньков" w:date="2004-11-19T19:47:00Z">
          <w:r>
            <w:rPr>
              <w:rStyle w:val="Style6"/>
              <w:i/>
              <w:caps/>
            </w:rPr>
            <w:delText>т</w:delText>
          </w:r>
        </w:del>
      </w:ins>
      <w:del w:id="3132" w:author="Труньков" w:date="2004-11-19T19:47:00Z">
        <w:r>
          <w:rPr>
            <w:rStyle w:val="Style6"/>
            <w:i/>
            <w:caps/>
          </w:rPr>
          <w:delText xml:space="preserve">ехнический </w:delText>
        </w:r>
      </w:del>
      <w:del w:id="3133" w:author="USER" w:date="2003-12-01T14:11:00Z">
        <w:r>
          <w:rPr>
            <w:rStyle w:val="Style6"/>
            <w:i/>
            <w:caps/>
          </w:rPr>
          <w:delText>У</w:delText>
        </w:r>
      </w:del>
      <w:ins w:id="3134" w:author="USER" w:date="2003-12-01T14:11:00Z">
        <w:del w:id="3135" w:author="Труньков" w:date="2004-11-19T19:47:00Z">
          <w:r>
            <w:rPr>
              <w:rStyle w:val="Style6"/>
              <w:i/>
              <w:caps/>
            </w:rPr>
            <w:delText>у</w:delText>
          </w:r>
        </w:del>
      </w:ins>
      <w:del w:id="3136" w:author="Труньков" w:date="2004-11-19T19:47:00Z">
        <w:r>
          <w:rPr>
            <w:rStyle w:val="Style6"/>
            <w:i/>
            <w:caps/>
          </w:rPr>
          <w:delText xml:space="preserve">ниверситет, </w:delText>
        </w:r>
      </w:del>
      <w:del w:id="3137" w:author="USER" w:date="2003-12-01T14:11:00Z">
        <w:r>
          <w:rPr>
            <w:rStyle w:val="Style6"/>
            <w:i/>
            <w:caps/>
          </w:rPr>
          <w:delText>Калькю 1, LV-1658,</w:delText>
        </w:r>
      </w:del>
      <w:del w:id="3138" w:author="Труньков" w:date="2004-11-19T19:47:00Z">
        <w:r>
          <w:rPr>
            <w:rStyle w:val="Style6"/>
            <w:i/>
            <w:caps/>
          </w:rPr>
          <w:delText xml:space="preserve"> Рига, Латвия</w:delText>
        </w:r>
      </w:del>
      <w:del w:id="3139" w:author="USER" w:date="2003-12-01T14:11:00Z">
        <w:r>
          <w:rPr>
            <w:rStyle w:val="Style6"/>
            <w:i/>
            <w:caps/>
          </w:rPr>
          <w:delText>,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left"/>
        <w:rPr>
          <w:del w:id="3143" w:author="Труньков" w:date="2004-11-19T19:47:00Z"/>
        </w:rPr>
      </w:pPr>
      <w:del w:id="3141" w:author="USER" w:date="2003-12-01T14:11:00Z">
        <w:r>
          <w:rPr>
            <w:rStyle w:val="Style6"/>
            <w:rFonts w:eastAsia="Arial"/>
            <w:caps/>
          </w:rPr>
          <w:delText xml:space="preserve"> </w:delText>
        </w:r>
      </w:del>
      <w:del w:id="3142" w:author="Труньков" w:date="2004-11-19T19:47:00Z">
        <w:r>
          <w:rPr>
            <w:rStyle w:val="Style6"/>
            <w:b/>
            <w:caps/>
          </w:rPr>
          <w:delText>Быстрая онлайн адаптация с подкреплением на основе гибридной нейронной сети</w:delText>
        </w:r>
      </w:del>
    </w:p>
    <w:p>
      <w:pPr>
        <w:pStyle w:val="PredsedFIO"/>
        <w:widowControl/>
        <w:tabs>
          <w:tab w:val="clear" w:pos="709"/>
          <w:tab w:val="left" w:pos="357" w:leader="none"/>
        </w:tabs>
        <w:bidi w:val="0"/>
        <w:ind w:left="357" w:hanging="0"/>
        <w:jc w:val="left"/>
        <w:rPr>
          <w:del w:id="3147" w:author="Труньков" w:date="2004-11-19T19:47:00Z"/>
        </w:rPr>
      </w:pPr>
      <w:del w:id="3144" w:author="Труньков" w:date="2004-11-19T19:47:00Z">
        <w:r>
          <w:rPr>
            <w:rStyle w:val="Style6"/>
            <w:caps/>
          </w:rPr>
          <w:delText>48.</w:delText>
        </w:r>
      </w:del>
      <w:del w:id="3145" w:author="Труньков" w:date="2004-11-19T19:47:00Z">
        <w:r>
          <w:rPr>
            <w:rStyle w:val="Style6"/>
            <w:i/>
            <w:caps/>
          </w:rPr>
          <w:tab/>
        </w:r>
      </w:del>
      <w:del w:id="3146" w:author="Труньков" w:date="2004-11-19T19:47:00Z">
        <w:r>
          <w:rPr>
            <w:rStyle w:val="Style6"/>
            <w:caps/>
          </w:rPr>
          <w:delText>Е. В. МИХИЕНКО    Е. Е. ВИТЯЕВ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left"/>
        <w:rPr>
          <w:del w:id="3155" w:author="Труньков" w:date="2004-11-19T19:47:00Z"/>
        </w:rPr>
      </w:pPr>
      <w:del w:id="3148" w:author="Труньков" w:date="2004-11-19T19:47:00Z">
        <w:r>
          <w:rPr>
            <w:rStyle w:val="Style6"/>
            <w:i/>
            <w:caps/>
          </w:rPr>
          <w:delText>Институт математики СО РАН</w:delText>
        </w:r>
      </w:del>
      <w:del w:id="3149" w:author="Basil Korzh" w:date="2003-12-05T19:42:00Z">
        <w:r>
          <w:rPr>
            <w:rStyle w:val="Style6"/>
            <w:i/>
            <w:caps/>
          </w:rPr>
          <w:delText xml:space="preserve"> </w:delText>
        </w:r>
      </w:del>
      <w:del w:id="3150" w:author="USER" w:date="2003-12-01T14:11:00Z">
        <w:r>
          <w:rPr>
            <w:rStyle w:val="Style6"/>
            <w:i/>
            <w:caps/>
          </w:rPr>
          <w:delText xml:space="preserve"> г</w:delText>
        </w:r>
      </w:del>
      <w:ins w:id="3151" w:author="USER" w:date="2003-12-01T14:11:00Z">
        <w:del w:id="3152" w:author="Труньков" w:date="2004-11-19T19:47:00Z">
          <w:r>
            <w:rPr>
              <w:rStyle w:val="Style6"/>
              <w:i/>
              <w:caps/>
            </w:rPr>
            <w:delText>,</w:delText>
          </w:r>
        </w:del>
      </w:ins>
      <w:del w:id="3153" w:author="Basil Korzh" w:date="2003-12-05T19:42:00Z">
        <w:r>
          <w:rPr>
            <w:rStyle w:val="Style6"/>
            <w:i/>
            <w:caps/>
          </w:rPr>
          <w:delText>.</w:delText>
        </w:r>
      </w:del>
      <w:del w:id="3154" w:author="Труньков" w:date="2004-11-19T19:47:00Z">
        <w:r>
          <w:rPr>
            <w:rStyle w:val="Style6"/>
            <w:i/>
            <w:caps/>
          </w:rPr>
          <w:delText xml:space="preserve"> Новосибирск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left"/>
        <w:rPr>
          <w:del w:id="3157" w:author="Труньков" w:date="2004-11-19T19:47:00Z"/>
        </w:rPr>
      </w:pPr>
      <w:del w:id="3156" w:author="Труньков" w:date="2004-11-19T19:47:00Z">
        <w:r>
          <w:rPr>
            <w:rStyle w:val="Style6"/>
            <w:b/>
            <w:caps/>
          </w:rPr>
          <w:delText>Моделирование работы функциональной системы</w:delText>
        </w:r>
      </w:del>
    </w:p>
    <w:p>
      <w:pPr>
        <w:pStyle w:val="PredsedFIO"/>
        <w:widowControl/>
        <w:tabs>
          <w:tab w:val="clear" w:pos="709"/>
          <w:tab w:val="left" w:pos="357" w:leader="none"/>
        </w:tabs>
        <w:bidi w:val="0"/>
        <w:ind w:left="357" w:hanging="0"/>
        <w:jc w:val="left"/>
        <w:rPr>
          <w:del w:id="3159" w:author="Труньков" w:date="2004-11-19T19:47:00Z"/>
        </w:rPr>
      </w:pPr>
      <w:del w:id="3158" w:author="Труньков" w:date="2004-11-19T19:47:00Z">
        <w:r>
          <w:rPr>
            <w:rStyle w:val="Style6"/>
            <w:caps/>
          </w:rPr>
          <w:delText>49.</w:delText>
          <w:tab/>
          <w:delText>М.В. БУРАКОВ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left"/>
        <w:rPr>
          <w:del w:id="3161" w:author="Труньков" w:date="2004-11-19T19:47:00Z"/>
        </w:rPr>
      </w:pPr>
      <w:del w:id="3160" w:author="Труньков" w:date="2004-11-19T19:47:00Z">
        <w:r>
          <w:rPr>
            <w:rStyle w:val="Style6"/>
            <w:i/>
            <w:caps/>
          </w:rPr>
          <w:delText>Санкт-Петербургский государственный университет аэрокосмического приборостроения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left"/>
        <w:rPr>
          <w:del w:id="3163" w:author="Труньков" w:date="2004-11-19T19:47:00Z"/>
        </w:rPr>
      </w:pPr>
      <w:del w:id="3162" w:author="Труньков" w:date="2004-11-19T19:47:00Z">
        <w:r>
          <w:rPr>
            <w:rStyle w:val="Style6"/>
            <w:b/>
            <w:caps/>
          </w:rPr>
          <w:delText>Мультиагентные нейронные регуляторы</w:delText>
        </w:r>
      </w:del>
    </w:p>
    <w:p>
      <w:pPr>
        <w:pStyle w:val="PredsedFIO"/>
        <w:widowControl/>
        <w:tabs>
          <w:tab w:val="clear" w:pos="709"/>
          <w:tab w:val="left" w:pos="357" w:leader="none"/>
        </w:tabs>
        <w:bidi w:val="0"/>
        <w:ind w:left="357" w:hanging="0"/>
        <w:jc w:val="left"/>
        <w:rPr>
          <w:del w:id="3165" w:author="Труньков" w:date="2004-11-19T19:47:00Z"/>
        </w:rPr>
      </w:pPr>
      <w:del w:id="3164" w:author="Труньков" w:date="2004-11-19T19:47:00Z">
        <w:r>
          <w:rPr>
            <w:rStyle w:val="Style6"/>
            <w:caps/>
          </w:rPr>
          <w:delText>50.</w:delText>
          <w:tab/>
          <w:delText>О.П. МОСАЛОВ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left"/>
        <w:rPr>
          <w:del w:id="3167" w:author="Труньков" w:date="2004-11-19T19:47:00Z"/>
        </w:rPr>
      </w:pPr>
      <w:del w:id="3166" w:author="Труньков" w:date="2004-11-19T19:47:00Z">
        <w:r>
          <w:rPr>
            <w:rStyle w:val="Style6"/>
            <w:i/>
            <w:caps/>
          </w:rPr>
          <w:delText>Московский физико-технический институт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left"/>
        <w:rPr>
          <w:rStyle w:val="Style6"/>
          <w:b/>
          <w:b/>
          <w:caps/>
          <w:del w:id="3169" w:author="Труньков" w:date="2004-11-19T19:47:00Z"/>
        </w:rPr>
      </w:pPr>
      <w:del w:id="3168" w:author="Труньков" w:date="2004-11-19T19:47:00Z">
        <w:r>
          <w:rPr>
            <w:rStyle w:val="Style6"/>
            <w:b/>
            <w:caps/>
          </w:rPr>
          <w:delText>Модель эволюции системы агентов-брокеров</w:delText>
        </w:r>
      </w:del>
    </w:p>
    <w:p>
      <w:pPr>
        <w:pStyle w:val="PredsedFIO"/>
        <w:widowControl/>
        <w:tabs>
          <w:tab w:val="clear" w:pos="709"/>
          <w:tab w:val="left" w:pos="357" w:leader="none"/>
        </w:tabs>
        <w:bidi w:val="0"/>
        <w:ind w:left="357" w:hanging="0"/>
        <w:jc w:val="left"/>
        <w:rPr>
          <w:rStyle w:val="Style6"/>
          <w:caps/>
          <w:del w:id="3179" w:author="Труньков" w:date="2004-11-19T19:47:00Z"/>
        </w:rPr>
      </w:pPr>
      <w:ins w:id="3170" w:author="USER" w:date="2003-12-01T11:53:00Z">
        <w:del w:id="3171" w:author="Труньков" w:date="2004-11-19T19:47:00Z">
          <w:r>
            <w:rPr>
              <w:rStyle w:val="Style6"/>
              <w:caps/>
            </w:rPr>
            <w:delText>51.</w:delText>
            <w:tab/>
            <w:delText>В.А. ЧЕРНЫШ</w:delText>
          </w:r>
        </w:del>
      </w:ins>
      <w:ins w:id="3172" w:author="USER" w:date="2003-12-01T11:58:00Z">
        <w:del w:id="3173" w:author="Труньков" w:date="2004-11-19T19:47:00Z">
          <w:r>
            <w:rPr>
              <w:rStyle w:val="Style6"/>
              <w:caps/>
            </w:rPr>
            <w:delText>О</w:delText>
          </w:r>
        </w:del>
      </w:ins>
      <w:ins w:id="3174" w:author="USER" w:date="2003-12-01T11:53:00Z">
        <w:del w:id="3175" w:author="Труньков" w:date="2004-11-19T19:47:00Z">
          <w:r>
            <w:rPr>
              <w:rStyle w:val="Style6"/>
              <w:caps/>
            </w:rPr>
            <w:delText>В , В.А. ИЛЬИН, Д. А. ЮЗБАШЕВ</w:delText>
          </w:r>
        </w:del>
      </w:ins>
      <w:ins w:id="3176" w:author="USER" w:date="2003-12-01T11:57:00Z">
        <w:del w:id="3177" w:author="Труньков" w:date="2004-11-19T19:47:00Z">
          <w:r>
            <w:rPr>
              <w:rStyle w:val="Style6"/>
              <w:caps/>
            </w:rPr>
            <w:delText>,</w:delText>
          </w:r>
        </w:del>
      </w:ins>
      <w:del w:id="3178" w:author="Труньков" w:date="2004-11-19T19:47:00Z">
        <w:r>
          <w:rPr>
            <w:rStyle w:val="Style6"/>
            <w:caps/>
          </w:rPr>
          <w:delText xml:space="preserve"> Г.А. ИГИН , П.О. ЛУКША</w:delText>
        </w:r>
      </w:del>
    </w:p>
    <w:p>
      <w:pPr>
        <w:pStyle w:val="PredsedFIO"/>
        <w:widowControl/>
        <w:tabs>
          <w:tab w:val="clear" w:pos="709"/>
          <w:tab w:val="left" w:pos="357" w:leader="none"/>
        </w:tabs>
        <w:bidi w:val="0"/>
        <w:ind w:left="357" w:hanging="0"/>
        <w:jc w:val="left"/>
        <w:rPr>
          <w:del w:id="3189" w:author="Труньков" w:date="2004-11-19T19:47:00Z"/>
        </w:rPr>
      </w:pPr>
      <w:ins w:id="3180" w:author="USER" w:date="2003-12-01T11:54:00Z">
        <w:del w:id="3181" w:author="Труньков" w:date="2004-11-19T19:47:00Z">
          <w:r>
            <w:rPr>
              <w:rStyle w:val="Style6"/>
              <w:caps/>
            </w:rPr>
            <w:tab/>
          </w:r>
        </w:del>
      </w:ins>
      <w:ins w:id="3182" w:author="USER" w:date="2003-12-01T11:54:00Z">
        <w:del w:id="3183" w:author="Труньков" w:date="2004-11-19T19:47:00Z">
          <w:r>
            <w:rPr>
              <w:rStyle w:val="Style6"/>
              <w:i/>
              <w:caps/>
            </w:rPr>
            <w:delText>М</w:delText>
          </w:r>
        </w:del>
      </w:ins>
      <w:ins w:id="3184" w:author="USER" w:date="2003-12-01T14:12:00Z">
        <w:del w:id="3185" w:author="Труньков" w:date="2004-11-19T19:47:00Z">
          <w:r>
            <w:rPr>
              <w:rStyle w:val="Style6"/>
              <w:i/>
              <w:caps/>
            </w:rPr>
            <w:delText xml:space="preserve">осковский государственный университет им. </w:delText>
          </w:r>
        </w:del>
      </w:ins>
      <w:ins w:id="3186" w:author="Basil Korzh" w:date="2003-12-05T19:43:00Z">
        <w:del w:id="3187" w:author="Труньков" w:date="2004-11-19T19:47:00Z">
          <w:r>
            <w:rPr>
              <w:rStyle w:val="Style6"/>
              <w:i/>
              <w:caps/>
            </w:rPr>
            <w:delText>М.</w:delText>
          </w:r>
        </w:del>
      </w:ins>
      <w:del w:id="3188" w:author="Труньков" w:date="2004-11-19T19:47:00Z">
        <w:r>
          <w:rPr>
            <w:rStyle w:val="Style6"/>
            <w:i/>
            <w:caps/>
          </w:rPr>
          <w:delText>В. Ломоносова</w:delText>
        </w:r>
      </w:del>
    </w:p>
    <w:p>
      <w:pPr>
        <w:pStyle w:val="PredsedFIO"/>
        <w:tabs>
          <w:tab w:val="clear" w:pos="709"/>
          <w:tab w:val="left" w:pos="357" w:leader="none"/>
        </w:tabs>
        <w:jc w:val="left"/>
        <w:rPr>
          <w:del w:id="3195" w:author="Труньков" w:date="2004-11-19T19:47:00Z"/>
        </w:rPr>
      </w:pPr>
      <w:ins w:id="3190" w:author="USER" w:date="2003-12-01T14:12:00Z">
        <w:del w:id="3191" w:author="Труньков" w:date="2004-11-19T19:47:00Z">
          <w:r>
            <w:rPr>
              <w:rStyle w:val="Style6"/>
              <w:i/>
              <w:caps/>
            </w:rPr>
            <w:tab/>
          </w:r>
        </w:del>
      </w:ins>
      <w:ins w:id="3192" w:author="USER" w:date="2003-12-01T11:55:00Z">
        <w:del w:id="3193" w:author="Труньков" w:date="2004-11-19T19:47:00Z">
          <w:r>
            <w:rPr>
              <w:rStyle w:val="Style6"/>
              <w:i/>
              <w:caps/>
            </w:rPr>
            <w:delText>М</w:delText>
          </w:r>
        </w:del>
      </w:ins>
      <w:del w:id="3194" w:author="Труньков" w:date="2004-11-19T19:47:00Z">
        <w:r>
          <w:rPr>
            <w:rStyle w:val="Style6"/>
            <w:i/>
            <w:caps/>
          </w:rPr>
          <w:delText>осковский институт радиотехники электроники и автоматики</w:delText>
        </w:r>
      </w:del>
    </w:p>
    <w:p>
      <w:pPr>
        <w:pStyle w:val="PredsedFIO"/>
        <w:tabs>
          <w:tab w:val="clear" w:pos="709"/>
          <w:tab w:val="left" w:pos="357" w:leader="none"/>
        </w:tabs>
        <w:jc w:val="left"/>
        <w:rPr>
          <w:rStyle w:val="Style6"/>
          <w:i/>
          <w:i/>
          <w:caps/>
          <w:del w:id="3203" w:author="Труньков" w:date="2004-11-19T19:47:00Z"/>
        </w:rPr>
      </w:pPr>
      <w:ins w:id="3196" w:author="USER" w:date="2003-12-01T14:12:00Z">
        <w:del w:id="3197" w:author="Труньков" w:date="2004-11-19T19:47:00Z">
          <w:r>
            <w:rPr>
              <w:rStyle w:val="Style6"/>
              <w:i/>
              <w:caps/>
            </w:rPr>
            <w:tab/>
          </w:r>
        </w:del>
      </w:ins>
      <w:ins w:id="3198" w:author="USER" w:date="2003-12-01T11:55:00Z">
        <w:del w:id="3199" w:author="Труньков" w:date="2004-11-19T19:47:00Z">
          <w:r>
            <w:rPr>
              <w:rStyle w:val="Style6"/>
              <w:i/>
              <w:caps/>
            </w:rPr>
            <w:delText>В</w:delText>
          </w:r>
        </w:del>
      </w:ins>
      <w:ins w:id="3200" w:author="USER" w:date="2003-12-01T14:12:00Z">
        <w:del w:id="3201" w:author="Труньков" w:date="2004-11-19T19:47:00Z">
          <w:r>
            <w:rPr>
              <w:rStyle w:val="Style6"/>
              <w:i/>
              <w:caps/>
            </w:rPr>
            <w:delText>ысшая школа экономики</w:delText>
          </w:r>
        </w:del>
      </w:ins>
      <w:del w:id="3202" w:author="Труньков" w:date="2004-11-19T19:47:00Z">
        <w:r>
          <w:rPr>
            <w:rStyle w:val="Style6"/>
            <w:i/>
            <w:caps/>
          </w:rPr>
          <w:delText>, Москва</w:delText>
        </w:r>
      </w:del>
    </w:p>
    <w:p>
      <w:pPr>
        <w:pStyle w:val="PredsedFIO"/>
        <w:tabs>
          <w:tab w:val="clear" w:pos="709"/>
          <w:tab w:val="left" w:pos="357" w:leader="none"/>
        </w:tabs>
        <w:jc w:val="left"/>
        <w:rPr>
          <w:rStyle w:val="Style6"/>
          <w:b/>
          <w:b/>
          <w:caps/>
          <w:del w:id="3205" w:author="Труньков" w:date="2004-11-19T19:47:00Z"/>
        </w:rPr>
      </w:pPr>
      <w:del w:id="3204" w:author="Труньков" w:date="2004-11-19T19:47:00Z">
        <w:r>
          <w:rPr>
            <w:rStyle w:val="Style6"/>
            <w:b/>
            <w:caps/>
          </w:rPr>
          <w:tab/>
          <w:delText>Принципы построения самоорганизующейся многоагентной системы</w:delText>
        </w:r>
      </w:del>
    </w:p>
    <w:p>
      <w:pPr>
        <w:pStyle w:val="PredsedFIO"/>
        <w:tabs>
          <w:tab w:val="clear" w:pos="709"/>
          <w:tab w:val="left" w:pos="357" w:leader="none"/>
        </w:tabs>
        <w:jc w:val="left"/>
        <w:rPr>
          <w:rStyle w:val="Style6"/>
          <w:b/>
          <w:b/>
          <w:caps/>
          <w:del w:id="3207" w:author="Basil Korzh" w:date="2003-12-02T12:04:00Z"/>
        </w:rPr>
      </w:pPr>
      <w:del w:id="3206" w:author="Basil Korzh" w:date="2003-12-02T12:04:00Z">
        <w:r>
          <w:rPr/>
        </w:r>
      </w:del>
      <w:r>
        <w:br w:type="page"/>
      </w:r>
    </w:p>
    <w:p>
      <w:pPr>
        <w:pStyle w:val="PredsedFIO"/>
        <w:rPr>
          <w:rStyle w:val="Style6"/>
          <w:caps/>
          <w:del w:id="3209" w:author="Труньков" w:date="2004-11-19T19:47:00Z"/>
        </w:rPr>
      </w:pPr>
      <w:del w:id="3208" w:author="Труньков" w:date="2004-11-19T19:47:00Z">
        <w:r>
          <w:rPr/>
        </w:r>
      </w:del>
    </w:p>
    <w:p>
      <w:pPr>
        <w:pStyle w:val="PredsedFIO"/>
        <w:rPr>
          <w:del w:id="3211" w:author="Basil Korzh" w:date="2003-12-02T12:04:00Z"/>
        </w:rPr>
      </w:pPr>
      <w:del w:id="3210" w:author="Basil Korzh" w:date="2003-12-02T12:04:00Z">
        <w:r>
          <w:rPr/>
        </w:r>
      </w:del>
    </w:p>
    <w:p>
      <w:pPr>
        <w:pStyle w:val="PredsedFIO"/>
        <w:rPr/>
      </w:pPr>
      <w:r>
        <w:rPr/>
        <w:t>секция 6</w:t>
      </w:r>
    </w:p>
    <w:p>
      <w:pPr>
        <w:pStyle w:val="Free"/>
        <w:rPr>
          <w:sz w:val="8"/>
        </w:rPr>
      </w:pPr>
      <w:r>
        <w:rPr>
          <w:sz w:val="8"/>
        </w:rPr>
      </w:r>
    </w:p>
    <w:p>
      <w:pPr>
        <w:pStyle w:val="Date"/>
        <w:rPr/>
      </w:pPr>
      <w:ins w:id="3212" w:author="Труньков" w:date="2004-11-22T12:20:00Z">
        <w:r>
          <w:rPr/>
          <w:t xml:space="preserve">Четверг, 27 января </w:t>
          <w:tab/>
          <w:tab/>
          <w:tab/>
          <w:t>1</w:t>
        </w:r>
      </w:ins>
      <w:ins w:id="3213" w:author="Труньков" w:date="2004-11-22T12:20:00Z">
        <w:del w:id="3214" w:author="Mishulina" w:date="2004-12-01T11:31:00Z">
          <w:r>
            <w:rPr/>
            <w:delText>4</w:delText>
          </w:r>
        </w:del>
      </w:ins>
      <w:ins w:id="3215" w:author="Mishulina" w:date="2004-12-01T11:31:00Z">
        <w:r>
          <w:rPr/>
          <w:t>3</w:t>
        </w:r>
      </w:ins>
      <w:ins w:id="3216" w:author="Труньков" w:date="2004-11-22T12:20:00Z">
        <w:r>
          <w:rPr/>
          <w:t>.</w:t>
        </w:r>
      </w:ins>
      <w:ins w:id="3217" w:author="Труньков" w:date="2004-11-22T12:20:00Z">
        <w:del w:id="3218" w:author="Mishulina" w:date="2004-12-01T11:31:00Z">
          <w:r>
            <w:rPr/>
            <w:delText>45</w:delText>
          </w:r>
        </w:del>
      </w:ins>
      <w:ins w:id="3219" w:author="Mishulina" w:date="2004-12-01T11:31:00Z">
        <w:r>
          <w:rPr/>
          <w:t>30</w:t>
        </w:r>
      </w:ins>
      <w:ins w:id="3220" w:author="Труньков" w:date="2004-11-22T12:20:00Z">
        <w:r>
          <w:rPr/>
          <w:t> – 1</w:t>
        </w:r>
      </w:ins>
      <w:ins w:id="3221" w:author="Труньков" w:date="2004-11-22T12:20:00Z">
        <w:del w:id="3222" w:author="Mishulina" w:date="2004-12-01T11:31:00Z">
          <w:r>
            <w:rPr/>
            <w:delText>6</w:delText>
          </w:r>
        </w:del>
      </w:ins>
      <w:ins w:id="3223" w:author="Mishulina" w:date="2004-12-01T11:31:00Z">
        <w:r>
          <w:rPr/>
          <w:t>5</w:t>
        </w:r>
      </w:ins>
      <w:ins w:id="3224" w:author="Труньков" w:date="2004-11-22T12:20:00Z">
        <w:r>
          <w:rPr/>
          <w:t>.</w:t>
        </w:r>
      </w:ins>
      <w:ins w:id="3225" w:author="Mishulina" w:date="2004-12-01T11:31:00Z">
        <w:r>
          <w:rPr/>
          <w:t>00</w:t>
        </w:r>
      </w:ins>
      <w:ins w:id="3226" w:author="Труньков" w:date="2004-11-22T12:20:00Z">
        <w:del w:id="3227" w:author="Mishulina" w:date="2004-12-01T11:31:00Z">
          <w:r>
            <w:rPr/>
            <w:delText>15</w:delText>
          </w:r>
        </w:del>
      </w:ins>
      <w:del w:id="3228" w:author="Труньков" w:date="2004-11-22T12:20:00Z">
        <w:r>
          <w:rPr/>
          <w:delText>Пятница, 30 января 2004 г.</w:delText>
          <w:tab/>
        </w:r>
      </w:del>
      <w:ins w:id="3229" w:author="Ольга" w:date="2003-12-16T11:43:00Z">
        <w:del w:id="3230" w:author="Труньков" w:date="2004-11-22T12:20:00Z">
          <w:r>
            <w:rPr/>
            <w:tab/>
          </w:r>
        </w:del>
      </w:ins>
      <w:del w:id="3231" w:author="Труньков" w:date="2004-11-22T12:20:00Z">
        <w:r>
          <w:rPr/>
          <w:tab/>
          <w:delText>15.15 – 16.30</w:delText>
        </w:r>
      </w:del>
    </w:p>
    <w:p>
      <w:pPr>
        <w:pStyle w:val="Aud"/>
        <w:rPr/>
      </w:pPr>
      <w:r>
        <w:rPr/>
        <w:t xml:space="preserve">Аудитория </w:t>
      </w:r>
      <w:del w:id="3232" w:author="Ольга" w:date="2003-12-16T13:05:00Z">
        <w:r>
          <w:rPr/>
          <w:delText>А</w:delText>
        </w:r>
      </w:del>
      <w:ins w:id="3233" w:author="Ольга" w:date="2003-12-16T13:05:00Z">
        <w:r>
          <w:rPr/>
          <w:t>Б</w:t>
        </w:r>
      </w:ins>
      <w:r>
        <w:rPr/>
        <w:t>-100</w:t>
      </w:r>
    </w:p>
    <w:p>
      <w:pPr>
        <w:pStyle w:val="Free"/>
        <w:rPr>
          <w:sz w:val="8"/>
        </w:rPr>
      </w:pPr>
      <w:r>
        <w:rPr>
          <w:sz w:val="8"/>
        </w:rPr>
      </w:r>
    </w:p>
    <w:p>
      <w:pPr>
        <w:pStyle w:val="PredsedFIO"/>
        <w:rPr>
          <w:caps w:val="false"/>
          <w:smallCaps w:val="false"/>
          <w:del w:id="3234" w:author="Mishulina" w:date="2004-12-01T11:30:00Z"/>
        </w:rPr>
      </w:pPr>
      <w:r>
        <w:rPr/>
        <w:t>П</w:t>
      </w:r>
      <w:r>
        <w:rPr>
          <w:caps w:val="false"/>
          <w:smallCaps w:val="false"/>
        </w:rPr>
        <w:t xml:space="preserve">редседатель: </w:t>
      </w:r>
    </w:p>
    <w:p>
      <w:pPr>
        <w:pStyle w:val="PredsedFIO"/>
        <w:rPr>
          <w:caps w:val="false"/>
          <w:smallCaps w:val="false"/>
        </w:rPr>
      </w:pPr>
      <w:ins w:id="3235" w:author="Труньков" w:date="2004-11-19T20:32:00Z">
        <w:r>
          <w:rPr/>
          <w:t>ЯХНО</w:t>
        </w:r>
      </w:ins>
      <w:ins w:id="3236" w:author="Труньков" w:date="2004-11-19T20:32:00Z">
        <w:r>
          <w:rPr>
            <w:caps w:val="false"/>
            <w:smallCaps w:val="false"/>
          </w:rPr>
          <w:t xml:space="preserve"> Владимир Григорьевич, д.ф.-м.н.</w:t>
        </w:r>
      </w:ins>
      <w:del w:id="3237" w:author="Труньков" w:date="2004-11-19T20:32:00Z">
        <w:r>
          <w:rPr>
            <w:caps w:val="false"/>
            <w:smallCaps w:val="false"/>
          </w:rPr>
          <w:delText>ШУМСКИЙ Сергей Алесандрович, к. ф.-м. н.</w:delText>
        </w:r>
      </w:del>
    </w:p>
    <w:p>
      <w:pPr>
        <w:pStyle w:val="PredsedFIO"/>
        <w:rPr>
          <w:caps w:val="false"/>
          <w:smallCaps w:val="false"/>
          <w:sz w:val="8"/>
          <w:ins w:id="3239" w:author="Труньков" w:date="2004-11-22T12:35:00Z"/>
        </w:rPr>
      </w:pPr>
      <w:ins w:id="3238" w:author="Труньков" w:date="2004-11-22T12:35:00Z">
        <w:r>
          <w:rPr>
            <w:caps w:val="false"/>
            <w:smallCaps w:val="false"/>
            <w:sz w:val="8"/>
          </w:rPr>
        </w:r>
      </w:ins>
    </w:p>
    <w:p>
      <w:pPr>
        <w:pStyle w:val="DoklName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caps/>
          <w:spacing w:val="20"/>
          <w:ins w:id="3241" w:author="Труньков" w:date="2004-11-22T12:35:00Z"/>
        </w:rPr>
      </w:pPr>
      <w:ins w:id="3240" w:author="Труньков" w:date="2004-11-22T12:35:00Z">
        <w:r>
          <w:rPr>
            <w:caps/>
            <w:spacing w:val="20"/>
          </w:rPr>
          <w:t>НЕЙРОННЫЕ СЕТИ В ЗАДАЧАХ ОБРАБОТКИ ИЗОБРАЖЕНИЙ</w:t>
        </w:r>
      </w:ins>
    </w:p>
    <w:p>
      <w:pPr>
        <w:pStyle w:val="Free"/>
        <w:rPr>
          <w:caps/>
          <w:spacing w:val="20"/>
          <w:del w:id="3243" w:author="Труньков" w:date="2004-11-22T12:36:00Z"/>
        </w:rPr>
      </w:pPr>
      <w:del w:id="3242" w:author="Труньков" w:date="2004-11-22T12:36:00Z">
        <w:r>
          <w:rPr>
            <w:caps/>
            <w:spacing w:val="20"/>
          </w:rPr>
        </w:r>
      </w:del>
    </w:p>
    <w:p>
      <w:pPr>
        <w:pStyle w:val="Fre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rPr>
          <w:b/>
          <w:b/>
          <w:caps w:val="false"/>
          <w:smallCaps w:val="false"/>
          <w:del w:id="3249" w:author="Труньков" w:date="2004-11-22T12:36:00Z"/>
        </w:rPr>
      </w:pPr>
      <w:ins w:id="3244" w:author="Ольга" w:date="2003-12-16T11:42:00Z">
        <w:del w:id="3245" w:author="Труньков" w:date="2004-11-19T19:51:00Z">
          <w:r>
            <w:rPr>
              <w:b/>
              <w:caps w:val="false"/>
              <w:smallCaps w:val="false"/>
            </w:rPr>
            <w:delText xml:space="preserve">ПРИМЕНЕНИЕ НЕЙРОСЕТЕЙ. </w:delText>
          </w:r>
        </w:del>
      </w:ins>
      <w:ins w:id="3246" w:author="Ольга" w:date="2003-12-16T11:42:00Z">
        <w:del w:id="3247" w:author="Труньков" w:date="2004-11-19T19:51:00Z">
          <w:r>
            <w:rPr>
              <w:b/>
              <w:caps w:val="false"/>
              <w:smallCaps w:val="false"/>
              <w:lang w:val="en-US"/>
            </w:rPr>
            <w:delText>I</w:delText>
          </w:r>
        </w:del>
      </w:ins>
      <w:del w:id="3248" w:author="Труньков" w:date="2004-11-19T19:51:00Z">
        <w:r>
          <w:rPr>
            <w:b/>
            <w:caps w:val="false"/>
            <w:smallCaps w:val="false"/>
            <w:lang w:val="en-US"/>
          </w:rPr>
          <w:delText>I</w:delText>
        </w:r>
      </w:del>
    </w:p>
    <w:p>
      <w:pPr>
        <w:pStyle w:val="Free"/>
        <w:pBdr>
          <w:top w:val="threeDEngrave" w:sz="6" w:space="1" w:color="000000"/>
          <w:left w:val="threeDEngrave" w:sz="6" w:space="4" w:color="000000"/>
          <w:bottom w:val="threeDEngrave" w:sz="6" w:space="1" w:color="000000"/>
          <w:right w:val="threeDEngrave" w:sz="6" w:space="4" w:color="000000"/>
        </w:pBdr>
        <w:shd w:fill="FFFFFF" w:val="clear"/>
        <w:spacing w:before="60" w:after="0"/>
        <w:jc w:val="center"/>
        <w:rPr>
          <w:rFonts w:ascii="Arial" w:hAnsi="Arial" w:cs="Arial"/>
          <w:b/>
          <w:b/>
          <w:spacing w:val="20"/>
          <w:sz w:val="16"/>
          <w:bdr w:val="single" w:sz="4" w:space="0" w:color="000000"/>
          <w:shd w:fill="FFFFFF" w:val="clear"/>
          <w:del w:id="3253" w:author="Ольга" w:date="2003-12-16T11:42:00Z"/>
        </w:rPr>
      </w:pPr>
      <w:del w:id="3250" w:author="Ольга" w:date="2003-12-16T11:42:00Z">
        <w:r>
          <w:rPr>
            <w:rFonts w:cs="Arial" w:ascii="Arial" w:hAnsi="Arial"/>
            <w:b/>
            <w:spacing w:val="20"/>
            <w:sz w:val="16"/>
            <w:shd w:fill="FFFFFF" w:val="clear"/>
          </w:rPr>
          <w:delText>ПРИМЕНЕНИЯ НЕЙРОННЫХ СЕТЕЙ</w:delText>
        </w:r>
      </w:del>
      <w:del w:id="3251" w:author="Ольга" w:date="2003-12-07T19:52:00Z">
        <w:r>
          <w:rPr>
            <w:rFonts w:cs="Arial" w:ascii="Arial" w:hAnsi="Arial"/>
            <w:b/>
            <w:spacing w:val="20"/>
            <w:sz w:val="16"/>
            <w:shd w:fill="FFFFFF" w:val="clear"/>
          </w:rPr>
          <w:delText>.</w:delText>
        </w:r>
      </w:del>
      <w:del w:id="3252" w:author="Ольга" w:date="2003-12-16T11:42:00Z">
        <w:r>
          <w:rPr>
            <w:rFonts w:cs="Arial" w:ascii="Arial" w:hAnsi="Arial"/>
            <w:b/>
            <w:spacing w:val="20"/>
            <w:sz w:val="16"/>
            <w:shd w:fill="FFFFFF" w:val="clear"/>
          </w:rPr>
          <w:delText xml:space="preserve"> II</w:delText>
        </w:r>
      </w:del>
    </w:p>
    <w:p>
      <w:pPr>
        <w:pStyle w:val="Free"/>
        <w:widowControl/>
        <w:pBdr>
          <w:top w:val="threeDEngrave" w:sz="6" w:space="1" w:color="000000"/>
          <w:left w:val="threeDEngrave" w:sz="6" w:space="4" w:color="000000"/>
          <w:bottom w:val="threeDEngrave" w:sz="6" w:space="1" w:color="000000"/>
          <w:right w:val="threeDEngrave" w:sz="6" w:space="4" w:color="000000"/>
        </w:pBdr>
        <w:bidi w:val="0"/>
        <w:spacing w:before="60" w:after="0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255" w:author="Труньков" w:date="2004-11-19T19:52:00Z"/>
        </w:rPr>
      </w:pPr>
      <w:ins w:id="3254" w:author="Труньков" w:date="2004-11-19T19:54:00Z">
        <w:r>
          <w:rPr>
            <w:rFonts w:cs="Arial" w:ascii="Arial" w:hAnsi="Arial"/>
            <w:sz w:val="16"/>
          </w:rPr>
          <w:t>О.Ю. АКСЕНО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257" w:author="Труньков" w:date="2004-11-19T19:52:00Z"/>
        </w:rPr>
      </w:pPr>
      <w:ins w:id="3256" w:author="Труньков" w:date="2004-11-19T19:57:00Z">
        <w:r>
          <w:rPr>
            <w:rFonts w:cs="Arial" w:ascii="Arial" w:hAnsi="Arial"/>
            <w:i/>
            <w:sz w:val="16"/>
          </w:rPr>
          <w:t>НТЦ «Модуль», Москва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259" w:author="Mishulina" w:date="2004-12-01T11:31:00Z"/>
        </w:rPr>
      </w:pPr>
      <w:ins w:id="3258" w:author="Труньков" w:date="2004-11-19T19:57:00Z">
        <w:r>
          <w:rPr>
            <w:rFonts w:cs="Arial" w:ascii="Arial" w:hAnsi="Arial"/>
            <w:b/>
            <w:sz w:val="16"/>
          </w:rPr>
          <w:t>Обучаемый классификатор многозональных аэрофотоснимков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del w:id="3261" w:author="Mishulina" w:date="2004-12-14T17:01:00Z"/>
        </w:rPr>
      </w:pPr>
      <w:del w:id="3260" w:author="Mishulina" w:date="2004-12-14T17:01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263" w:author="Труньков" w:date="2004-11-19T19:53:00Z"/>
        </w:rPr>
      </w:pPr>
      <w:ins w:id="3262" w:author="Труньков" w:date="2004-11-19T19:57:00Z">
        <w:r>
          <w:rPr>
            <w:rFonts w:cs="Arial" w:ascii="Arial" w:hAnsi="Arial"/>
            <w:caps/>
            <w:sz w:val="16"/>
          </w:rPr>
          <w:t>А.В. Сергин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265" w:author="Труньков" w:date="2004-11-19T19:53:00Z"/>
        </w:rPr>
      </w:pPr>
      <w:ins w:id="3264" w:author="Труньков" w:date="2004-11-19T19:59:00Z">
        <w:r>
          <w:rPr>
            <w:rFonts w:cs="Arial" w:ascii="Arial" w:hAnsi="Arial"/>
            <w:i/>
            <w:sz w:val="16"/>
          </w:rPr>
          <w:t>Институт прикладной математики им. М.В. Келдыша РАН, Москва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267" w:author="Труньков" w:date="2004-11-19T19:53:00Z"/>
        </w:rPr>
      </w:pPr>
      <w:ins w:id="3266" w:author="Труньков" w:date="2004-11-19T19:59:00Z">
        <w:r>
          <w:rPr>
            <w:rFonts w:cs="Arial" w:ascii="Arial" w:hAnsi="Arial"/>
            <w:b/>
            <w:sz w:val="16"/>
          </w:rPr>
          <w:t>Биологически правдоподобный нейросетевой детектор края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269" w:author="Труньков" w:date="2004-11-19T19:53:00Z"/>
        </w:rPr>
      </w:pPr>
      <w:ins w:id="3268" w:author="Труньков" w:date="2004-11-19T20:01:00Z">
        <w:r>
          <w:rPr>
            <w:rFonts w:cs="Arial" w:ascii="Arial" w:hAnsi="Arial"/>
            <w:sz w:val="16"/>
          </w:rPr>
          <w:t>А.В. ГАВРИЛО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271" w:author="Труньков" w:date="2004-11-19T19:53:00Z"/>
        </w:rPr>
      </w:pPr>
      <w:ins w:id="3270" w:author="Труньков" w:date="2004-11-19T20:01:00Z">
        <w:r>
          <w:rPr>
            <w:rFonts w:cs="Arial" w:ascii="Arial" w:hAnsi="Arial"/>
            <w:i/>
            <w:sz w:val="16"/>
          </w:rPr>
          <w:t>Новосибирский государственный технический университет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  <w:ins w:id="3275" w:author="Труньков" w:date="2004-11-19T20:02:00Z"/>
        </w:rPr>
      </w:pPr>
      <w:ins w:id="3272" w:author="Труньков" w:date="2004-11-19T20:02:00Z">
        <w:r>
          <w:rPr>
            <w:rFonts w:cs="Arial" w:ascii="Arial" w:hAnsi="Arial"/>
            <w:b/>
            <w:spacing w:val="-8"/>
            <w:sz w:val="16"/>
          </w:rPr>
          <w:t xml:space="preserve">Гибридная модель нейронной сети на основе моделей персептрона и </w:t>
        </w:r>
      </w:ins>
      <w:ins w:id="3273" w:author="Труньков" w:date="2004-11-19T20:02:00Z">
        <w:r>
          <w:rPr>
            <w:rFonts w:cs="Arial" w:ascii="Arial" w:hAnsi="Arial"/>
            <w:b/>
            <w:spacing w:val="-8"/>
            <w:sz w:val="16"/>
            <w:lang w:val="en-US"/>
          </w:rPr>
          <w:t>ART</w:t>
        </w:r>
      </w:ins>
      <w:ins w:id="3274" w:author="Труньков" w:date="2004-11-19T20:02:00Z">
        <w:r>
          <w:rPr>
            <w:rFonts w:cs="Arial" w:ascii="Arial" w:hAnsi="Arial"/>
            <w:b/>
            <w:spacing w:val="-8"/>
            <w:sz w:val="16"/>
          </w:rPr>
          <w:t>-2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282" w:author="Труньков" w:date="2004-11-19T19:53:00Z"/>
        </w:rPr>
      </w:pPr>
      <w:ins w:id="3276" w:author="Труньков" w:date="2004-11-19T20:02:00Z">
        <w:r>
          <w:rPr>
            <w:rFonts w:cs="Arial" w:ascii="Arial" w:hAnsi="Arial"/>
            <w:sz w:val="16"/>
          </w:rPr>
          <w:t>М.Г.</w:t>
        </w:r>
      </w:ins>
      <w:ins w:id="3277" w:author="Труньков" w:date="2004-11-19T20:12:00Z">
        <w:r>
          <w:rPr>
            <w:rFonts w:cs="Arial" w:ascii="Arial" w:hAnsi="Arial"/>
            <w:sz w:val="16"/>
          </w:rPr>
          <w:t xml:space="preserve"> </w:t>
        </w:r>
      </w:ins>
      <w:ins w:id="3278" w:author="Труньков" w:date="2004-11-19T20:03:00Z">
        <w:r>
          <w:rPr>
            <w:rFonts w:cs="Arial" w:ascii="Arial" w:hAnsi="Arial"/>
            <w:sz w:val="16"/>
          </w:rPr>
          <w:t>КУЗЬМИНА</w:t>
        </w:r>
      </w:ins>
      <w:ins w:id="3279" w:author="Труньков" w:date="2004-11-19T20:03:00Z">
        <w:r>
          <w:rPr>
            <w:rFonts w:cs="Arial" w:ascii="Arial" w:hAnsi="Arial"/>
            <w:sz w:val="16"/>
            <w:vertAlign w:val="superscript"/>
          </w:rPr>
          <w:t>1</w:t>
        </w:r>
      </w:ins>
      <w:ins w:id="3280" w:author="Труньков" w:date="2004-11-19T20:03:00Z">
        <w:r>
          <w:rPr>
            <w:rFonts w:cs="Arial" w:ascii="Arial" w:hAnsi="Arial"/>
            <w:sz w:val="16"/>
          </w:rPr>
          <w:t>, Э.А.МАНЫКИН</w:t>
        </w:r>
      </w:ins>
      <w:ins w:id="3281" w:author="Труньков" w:date="2004-11-19T20:03:00Z">
        <w:r>
          <w:rPr>
            <w:rFonts w:cs="Arial" w:ascii="Arial" w:hAnsi="Arial"/>
            <w:sz w:val="16"/>
            <w:vertAlign w:val="superscript"/>
          </w:rPr>
          <w:t>2</w:t>
        </w:r>
      </w:ins>
    </w:p>
    <w:p>
      <w:pPr>
        <w:pStyle w:val="Normal"/>
        <w:ind w:left="709" w:hanging="1"/>
        <w:jc w:val="left"/>
        <w:rPr>
          <w:ins w:id="3287" w:author="Труньков" w:date="2004-11-19T20:04:00Z"/>
        </w:rPr>
      </w:pPr>
      <w:ins w:id="3283" w:author="Труньков" w:date="2004-11-19T20:04:00Z">
        <w:r>
          <w:rPr>
            <w:rFonts w:cs="Arial" w:ascii="Arial" w:hAnsi="Arial"/>
            <w:i/>
            <w:sz w:val="16"/>
            <w:vertAlign w:val="superscript"/>
          </w:rPr>
          <w:t>1</w:t>
        </w:r>
      </w:ins>
      <w:ins w:id="3284" w:author="Труньков" w:date="2004-11-19T20:04:00Z">
        <w:r>
          <w:rPr>
            <w:rFonts w:cs="Arial" w:ascii="Arial" w:hAnsi="Arial"/>
            <w:i/>
            <w:sz w:val="16"/>
          </w:rPr>
          <w:t>Институт прикладной математики</w:t>
        </w:r>
      </w:ins>
      <w:ins w:id="3285" w:author="Mishulina" w:date="2004-12-14T16:53:00Z">
        <w:r>
          <w:rPr>
            <w:rFonts w:cs="Arial" w:ascii="Arial" w:hAnsi="Arial"/>
            <w:i/>
            <w:sz w:val="16"/>
          </w:rPr>
          <w:t xml:space="preserve"> им. М.В. Келдыша</w:t>
        </w:r>
      </w:ins>
      <w:ins w:id="3286" w:author="Труньков" w:date="2004-11-19T20:04:00Z">
        <w:r>
          <w:rPr>
            <w:rFonts w:cs="Arial" w:ascii="Arial" w:hAnsi="Arial"/>
            <w:i/>
            <w:sz w:val="16"/>
          </w:rPr>
          <w:t xml:space="preserve"> РАН, Москва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291" w:author="Труньков" w:date="2004-11-19T19:53:00Z"/>
        </w:rPr>
      </w:pPr>
      <w:ins w:id="3288" w:author="Труньков" w:date="2004-11-19T20:04:00Z">
        <w:r>
          <w:rPr>
            <w:rFonts w:cs="Arial" w:ascii="Arial" w:hAnsi="Arial"/>
            <w:i/>
            <w:sz w:val="16"/>
            <w:vertAlign w:val="superscript"/>
          </w:rPr>
          <w:t>2</w:t>
        </w:r>
      </w:ins>
      <w:ins w:id="3289" w:author="Труньков" w:date="2004-11-19T20:04:00Z">
        <w:r>
          <w:rPr>
            <w:rFonts w:cs="Arial" w:ascii="Arial" w:hAnsi="Arial"/>
            <w:i/>
            <w:sz w:val="16"/>
          </w:rPr>
          <w:t>Российский научный центр «Курчатовский  Институт»</w:t>
        </w:r>
      </w:ins>
      <w:ins w:id="3290" w:author="Труньков" w:date="2004-11-19T20:11:00Z">
        <w:r>
          <w:rPr>
            <w:rFonts w:cs="Arial" w:ascii="Arial" w:hAnsi="Arial"/>
            <w:i/>
            <w:sz w:val="16"/>
          </w:rPr>
          <w:t>, Москва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293" w:author="Труньков" w:date="2004-11-19T20:13:00Z"/>
        </w:rPr>
      </w:pPr>
      <w:ins w:id="3292" w:author="Труньков" w:date="2004-11-19T20:13:00Z">
        <w:r>
          <w:rPr>
            <w:rFonts w:cs="Arial" w:ascii="Arial" w:hAnsi="Arial"/>
            <w:b/>
            <w:sz w:val="16"/>
          </w:rPr>
          <w:t>Осцилляторная сеть для сегментации изображений: Новые разработки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295" w:author="Труньков" w:date="2004-11-19T19:53:00Z"/>
        </w:rPr>
      </w:pPr>
      <w:ins w:id="3294" w:author="Труньков" w:date="2004-11-19T20:16:00Z">
        <w:r>
          <w:rPr>
            <w:rFonts w:cs="Arial" w:ascii="Arial" w:hAnsi="Arial"/>
            <w:sz w:val="16"/>
          </w:rPr>
          <w:t>Н.С. БЕЛЛЮСТИН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pacing w:val="-8"/>
          <w:sz w:val="16"/>
          <w:ins w:id="3297" w:author="Труньков" w:date="2004-11-19T19:53:00Z"/>
        </w:rPr>
      </w:pPr>
      <w:ins w:id="3296" w:author="Труньков" w:date="2004-11-19T20:17:00Z">
        <w:r>
          <w:rPr>
            <w:rFonts w:cs="Arial" w:ascii="Arial" w:hAnsi="Arial"/>
            <w:i/>
            <w:spacing w:val="-8"/>
            <w:sz w:val="16"/>
          </w:rPr>
          <w:t>Научно-исследовательский радиофизический институт, Нижний Новгород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299" w:author="Труньков" w:date="2004-11-19T20:17:00Z"/>
        </w:rPr>
      </w:pPr>
      <w:ins w:id="3298" w:author="Труньков" w:date="2004-11-19T20:17:00Z">
        <w:r>
          <w:rPr>
            <w:rFonts w:cs="Arial" w:ascii="Arial" w:hAnsi="Arial"/>
            <w:b/>
            <w:sz w:val="16"/>
          </w:rPr>
          <w:t>Повышение качества визуальных изображений с применением адаптивной программы выравнивания освещенности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301" w:author="Труньков" w:date="2004-11-19T19:53:00Z"/>
        </w:rPr>
      </w:pPr>
      <w:ins w:id="3300" w:author="Труньков" w:date="2004-11-19T20:20:00Z">
        <w:r>
          <w:rPr>
            <w:rFonts w:cs="Arial" w:ascii="Arial" w:hAnsi="Arial"/>
            <w:sz w:val="16"/>
          </w:rPr>
          <w:t>А.В. КОВАЛЬЧУК, А.Е. ИВАНОВ, В.Г. ЯХНО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303" w:author="Труньков" w:date="2004-11-19T19:53:00Z"/>
        </w:rPr>
      </w:pPr>
      <w:ins w:id="3302" w:author="Труньков" w:date="2004-11-19T20:21:00Z">
        <w:r>
          <w:rPr>
            <w:rFonts w:cs="Arial" w:ascii="Arial" w:hAnsi="Arial"/>
            <w:i/>
            <w:sz w:val="16"/>
          </w:rPr>
          <w:t>Институт прикладной физики РАН, Нижний Новгород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305" w:author="Труньков" w:date="2004-11-19T20:22:00Z"/>
        </w:rPr>
      </w:pPr>
      <w:ins w:id="3304" w:author="Труньков" w:date="2004-11-19T20:22:00Z">
        <w:r>
          <w:rPr>
            <w:rFonts w:cs="Arial" w:ascii="Arial" w:hAnsi="Arial"/>
            <w:b/>
            <w:sz w:val="16"/>
          </w:rPr>
          <w:t>Оценка качества работы алгоритмов бинаризации по динамике процессов кодирования-восстановления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307" w:author="Труньков" w:date="2004-11-19T19:53:00Z"/>
        </w:rPr>
      </w:pPr>
      <w:ins w:id="3306" w:author="Труньков" w:date="2004-11-19T20:24:00Z">
        <w:r>
          <w:rPr>
            <w:rFonts w:cs="Arial" w:ascii="Arial" w:hAnsi="Arial"/>
            <w:caps/>
            <w:sz w:val="16"/>
          </w:rPr>
          <w:t>Д.Г. Шапошнико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311" w:author="Труньков" w:date="2004-11-19T19:53:00Z"/>
        </w:rPr>
      </w:pPr>
      <w:ins w:id="3308" w:author="Труньков" w:date="2004-11-19T20:28:00Z">
        <w:r>
          <w:rPr>
            <w:rFonts w:cs="Arial" w:ascii="Arial" w:hAnsi="Arial"/>
            <w:i/>
            <w:sz w:val="16"/>
          </w:rPr>
          <w:t>НИИ нейрокибернетики</w:t>
        </w:r>
      </w:ins>
      <w:ins w:id="3309" w:author="Mishulina" w:date="2004-12-14T16:56:00Z">
        <w:r>
          <w:rPr>
            <w:rFonts w:cs="Arial" w:ascii="Arial" w:hAnsi="Arial"/>
            <w:i/>
            <w:sz w:val="16"/>
          </w:rPr>
          <w:t xml:space="preserve"> им. А.Б. Когана,</w:t>
        </w:r>
      </w:ins>
      <w:ins w:id="3310" w:author="Труньков" w:date="2004-11-19T20:28:00Z">
        <w:r>
          <w:rPr>
            <w:rFonts w:cs="Arial" w:ascii="Arial" w:hAnsi="Arial"/>
            <w:i/>
            <w:sz w:val="16"/>
          </w:rPr>
          <w:t xml:space="preserve"> РГУ, Ростов-на-Дону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313" w:author="Труньков" w:date="2004-11-19T20:32:00Z"/>
        </w:rPr>
      </w:pPr>
      <w:ins w:id="3312" w:author="Труньков" w:date="2004-11-19T20:29:00Z">
        <w:r>
          <w:rPr>
            <w:rFonts w:cs="Arial" w:ascii="Arial" w:hAnsi="Arial"/>
            <w:b/>
            <w:sz w:val="16"/>
          </w:rPr>
          <w:t>Метод определения контуров лиц на основе их наиболее информативных областей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del w:id="3315" w:author="Mishulina" w:date="2004-12-01T11:35:00Z"/>
        </w:rPr>
      </w:pPr>
      <w:del w:id="3314" w:author="Mishulina" w:date="2004-12-01T11:35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317" w:author="Труньков" w:date="2004-11-22T12:30:00Z"/>
        </w:rPr>
      </w:pPr>
      <w:ins w:id="3316" w:author="Труньков" w:date="2004-11-22T12:30:00Z">
        <w:r>
          <w:rPr>
            <w:rFonts w:cs="Arial" w:ascii="Arial" w:hAnsi="Arial"/>
            <w:b/>
            <w:sz w:val="16"/>
          </w:rPr>
        </w:r>
      </w:ins>
    </w:p>
    <w:p>
      <w:pPr>
        <w:pStyle w:val="Psectname"/>
        <w:rPr>
          <w:ins w:id="3319" w:author="Труньков" w:date="2004-11-22T12:30:00Z"/>
        </w:rPr>
      </w:pPr>
      <w:ins w:id="3318" w:author="Труньков" w:date="2004-11-22T12:30:00Z">
        <w:r>
          <w:rPr/>
          <w:t>СЕКция 7</w:t>
        </w:r>
      </w:ins>
    </w:p>
    <w:p>
      <w:pPr>
        <w:pStyle w:val="Free"/>
        <w:rPr>
          <w:sz w:val="8"/>
          <w:ins w:id="3321" w:author="Труньков" w:date="2004-11-22T12:30:00Z"/>
        </w:rPr>
      </w:pPr>
      <w:ins w:id="3320" w:author="Труньков" w:date="2004-11-22T12:30:00Z">
        <w:r>
          <w:rPr>
            <w:sz w:val="8"/>
          </w:rPr>
        </w:r>
      </w:ins>
    </w:p>
    <w:p>
      <w:pPr>
        <w:pStyle w:val="Date"/>
        <w:rPr>
          <w:ins w:id="3339" w:author="Труньков" w:date="2004-11-22T12:30:00Z"/>
        </w:rPr>
      </w:pPr>
      <w:ins w:id="3322" w:author="Труньков" w:date="2004-11-22T12:30:00Z">
        <w:r>
          <w:rPr/>
          <w:t xml:space="preserve">Четверг, 27 января </w:t>
          <w:tab/>
          <w:tab/>
          <w:tab/>
          <w:t>1</w:t>
        </w:r>
      </w:ins>
      <w:ins w:id="3323" w:author="Труньков" w:date="2004-11-22T12:32:00Z">
        <w:del w:id="3324" w:author="Mishulina" w:date="2004-12-01T11:35:00Z">
          <w:r>
            <w:rPr/>
            <w:delText>6</w:delText>
          </w:r>
        </w:del>
      </w:ins>
      <w:ins w:id="3325" w:author="Mishulina" w:date="2004-12-01T11:35:00Z">
        <w:r>
          <w:rPr/>
          <w:t>5</w:t>
        </w:r>
      </w:ins>
      <w:ins w:id="3326" w:author="Труньков" w:date="2004-11-22T12:30:00Z">
        <w:r>
          <w:rPr/>
          <w:t>.</w:t>
        </w:r>
      </w:ins>
      <w:ins w:id="3327" w:author="Mishulina" w:date="2004-12-01T11:35:00Z">
        <w:r>
          <w:rPr/>
          <w:t>15</w:t>
        </w:r>
      </w:ins>
      <w:ins w:id="3328" w:author="Труньков" w:date="2004-11-22T12:32:00Z">
        <w:del w:id="3329" w:author="Mishulina" w:date="2004-12-01T11:35:00Z">
          <w:r>
            <w:rPr/>
            <w:delText>30</w:delText>
          </w:r>
        </w:del>
      </w:ins>
      <w:ins w:id="3330" w:author="Труньков" w:date="2004-11-22T12:30:00Z">
        <w:r>
          <w:rPr/>
          <w:t xml:space="preserve"> – </w:t>
        </w:r>
      </w:ins>
      <w:ins w:id="3331" w:author="Труньков" w:date="2004-11-22T12:32:00Z">
        <w:r>
          <w:rPr/>
          <w:t>1</w:t>
        </w:r>
      </w:ins>
      <w:ins w:id="3332" w:author="Труньков" w:date="2004-11-22T12:32:00Z">
        <w:del w:id="3333" w:author="Mishulina" w:date="2004-12-01T11:36:00Z">
          <w:r>
            <w:rPr/>
            <w:delText>8</w:delText>
          </w:r>
        </w:del>
      </w:ins>
      <w:ins w:id="3334" w:author="Mishulina" w:date="2004-12-01T11:36:00Z">
        <w:r>
          <w:rPr/>
          <w:t>7</w:t>
        </w:r>
      </w:ins>
      <w:ins w:id="3335" w:author="Труньков" w:date="2004-11-22T12:30:00Z">
        <w:r>
          <w:rPr/>
          <w:t>.</w:t>
        </w:r>
      </w:ins>
      <w:ins w:id="3336" w:author="Труньков" w:date="2004-11-22T12:32:00Z">
        <w:del w:id="3337" w:author="Mishulina" w:date="2004-12-01T11:36:00Z">
          <w:r>
            <w:rPr/>
            <w:delText>30</w:delText>
          </w:r>
        </w:del>
      </w:ins>
      <w:ins w:id="3338" w:author="Mishulina" w:date="2004-12-01T11:36:00Z">
        <w:r>
          <w:rPr/>
          <w:t>15</w:t>
        </w:r>
      </w:ins>
    </w:p>
    <w:p>
      <w:pPr>
        <w:pStyle w:val="Aud"/>
        <w:rPr>
          <w:ins w:id="3341" w:author="Труньков" w:date="2004-11-22T12:30:00Z"/>
        </w:rPr>
      </w:pPr>
      <w:ins w:id="3340" w:author="Труньков" w:date="2004-11-22T12:30:00Z">
        <w:r>
          <w:rPr/>
          <w:t>Аудитория Б-100</w:t>
        </w:r>
      </w:ins>
    </w:p>
    <w:p>
      <w:pPr>
        <w:pStyle w:val="Free"/>
        <w:rPr>
          <w:color w:val="FF0000"/>
          <w:sz w:val="8"/>
          <w:ins w:id="3343" w:author="Труньков" w:date="2004-11-22T12:30:00Z"/>
        </w:rPr>
      </w:pPr>
      <w:ins w:id="3342" w:author="Труньков" w:date="2004-11-22T12:30:00Z">
        <w:r>
          <w:rPr>
            <w:color w:val="FF0000"/>
            <w:sz w:val="8"/>
          </w:rPr>
        </w:r>
      </w:ins>
    </w:p>
    <w:p>
      <w:pPr>
        <w:pStyle w:val="Predsed"/>
        <w:rPr>
          <w:del w:id="3345" w:author="Mishulina" w:date="2004-12-01T11:35:00Z"/>
        </w:rPr>
      </w:pPr>
      <w:ins w:id="3344" w:author="Труньков" w:date="2004-11-22T12:30:00Z">
        <w:r>
          <w:rPr/>
          <w:t xml:space="preserve">Председатель: </w:t>
        </w:r>
      </w:ins>
    </w:p>
    <w:p>
      <w:pPr>
        <w:pStyle w:val="Predsed"/>
        <w:rPr>
          <w:ins w:id="3347" w:author="Труньков" w:date="2004-11-22T12:30:00Z"/>
        </w:rPr>
      </w:pPr>
      <w:ins w:id="3346" w:author="Труньков" w:date="2004-11-22T12:30:00Z">
        <w:r>
          <w:rPr/>
          <w:t>ТЕРЕХОВ Сергей Александрович, к.ф.-м.н.</w:t>
        </w:r>
      </w:ins>
    </w:p>
    <w:p>
      <w:pPr>
        <w:pStyle w:val="PredsedFIO"/>
        <w:rPr>
          <w:caps w:val="false"/>
          <w:smallCaps w:val="false"/>
          <w:sz w:val="8"/>
          <w:ins w:id="3349" w:author="Труньков" w:date="2004-11-22T12:30:00Z"/>
        </w:rPr>
      </w:pPr>
      <w:ins w:id="3348" w:author="Труньков" w:date="2004-11-22T12:30:00Z">
        <w:r>
          <w:rPr>
            <w:caps w:val="false"/>
            <w:smallCaps w:val="false"/>
            <w:sz w:val="8"/>
          </w:rPr>
        </w:r>
      </w:ins>
    </w:p>
    <w:p>
      <w:pPr>
        <w:pStyle w:val="DoklName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caps/>
          <w:spacing w:val="20"/>
          <w:ins w:id="3352" w:author="Труньков" w:date="2004-11-22T12:30:00Z"/>
        </w:rPr>
      </w:pPr>
      <w:ins w:id="3350" w:author="Труньков" w:date="2004-11-22T12:37:00Z">
        <w:r>
          <w:rPr>
            <w:caps/>
            <w:spacing w:val="20"/>
          </w:rPr>
          <w:t xml:space="preserve">ТЕОРИЯ НЕЙРОННЫХ СЕТЕЙ. </w:t>
        </w:r>
      </w:ins>
      <w:ins w:id="3351" w:author="Труньков" w:date="2004-11-22T12:37:00Z">
        <w:r>
          <w:rPr>
            <w:caps/>
            <w:spacing w:val="20"/>
            <w:lang w:val="en-US"/>
          </w:rPr>
          <w:t>iI</w:t>
        </w:r>
      </w:ins>
    </w:p>
    <w:p>
      <w:pPr>
        <w:pStyle w:val="PredsedFIO"/>
        <w:rPr>
          <w:caps w:val="false"/>
          <w:smallCaps w:val="false"/>
          <w:spacing w:val="20"/>
          <w:ins w:id="3354" w:author="Труньков" w:date="2004-11-22T12:30:00Z"/>
        </w:rPr>
      </w:pPr>
      <w:ins w:id="3353" w:author="Труньков" w:date="2004-11-22T12:30:00Z">
        <w:r>
          <w:rPr>
            <w:caps w:val="false"/>
            <w:smallCaps w:val="false"/>
            <w:spacing w:val="20"/>
          </w:rPr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356" w:author="Труньков" w:date="2004-11-22T12:49:00Z"/>
        </w:rPr>
      </w:pPr>
      <w:ins w:id="3355" w:author="Труньков" w:date="2004-11-22T14:37:00Z">
        <w:r>
          <w:rPr>
            <w:rFonts w:cs="Arial" w:ascii="Arial" w:hAnsi="Arial"/>
            <w:sz w:val="16"/>
          </w:rPr>
          <w:t>Ю.В. БОГОМОЛО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358" w:author="Труньков" w:date="2004-11-22T12:49:00Z"/>
        </w:rPr>
      </w:pPr>
      <w:ins w:id="3357" w:author="Труньков" w:date="2004-11-22T14:37:00Z">
        <w:r>
          <w:rPr>
            <w:rFonts w:cs="Arial" w:ascii="Arial" w:hAnsi="Arial"/>
            <w:i/>
            <w:sz w:val="16"/>
          </w:rPr>
          <w:t>Ярославский государственный университет им. П.Г. Демидова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360" w:author="Труньков" w:date="2004-11-22T14:38:00Z"/>
        </w:rPr>
      </w:pPr>
      <w:ins w:id="3359" w:author="Труньков" w:date="2004-11-22T14:38:00Z">
        <w:r>
          <w:rPr>
            <w:rFonts w:cs="Arial" w:ascii="Arial" w:hAnsi="Arial"/>
            <w:b/>
            <w:sz w:val="16"/>
          </w:rPr>
          <w:t>Синхронизация нейронных сетей с различной динамикой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362" w:author="Труньков" w:date="2004-11-22T14:38:00Z"/>
        </w:rPr>
      </w:pPr>
      <w:ins w:id="3361" w:author="Труньков" w:date="2004-11-22T14:38:00Z">
        <w:r>
          <w:rPr>
            <w:rFonts w:cs="Arial" w:ascii="Arial" w:hAnsi="Arial"/>
            <w:sz w:val="16"/>
          </w:rPr>
          <w:t>О.В. ПРОГАРО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364" w:author="Труньков" w:date="2004-11-22T14:38:00Z"/>
        </w:rPr>
      </w:pPr>
      <w:ins w:id="3363" w:author="Труньков" w:date="2004-11-22T14:38:00Z">
        <w:r>
          <w:rPr>
            <w:rFonts w:cs="Arial" w:ascii="Arial" w:hAnsi="Arial"/>
            <w:i/>
            <w:sz w:val="16"/>
          </w:rPr>
          <w:t>Главный центр АСУ ВВ МВД России, Москва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366" w:author="Труньков" w:date="2004-11-22T14:38:00Z"/>
        </w:rPr>
      </w:pPr>
      <w:ins w:id="3365" w:author="Труньков" w:date="2004-11-22T14:42:00Z">
        <w:r>
          <w:rPr>
            <w:rFonts w:cs="Arial" w:ascii="Arial" w:hAnsi="Arial"/>
            <w:b/>
            <w:sz w:val="16"/>
          </w:rPr>
          <w:t>Концепция архитектуры универсального нейрокомпьютера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caps/>
          <w:sz w:val="16"/>
          <w:ins w:id="3368" w:author="Труньков" w:date="2004-11-22T14:43:00Z"/>
        </w:rPr>
      </w:pPr>
      <w:ins w:id="3367" w:author="Труньков" w:date="2004-11-22T14:46:00Z">
        <w:r>
          <w:rPr>
            <w:rFonts w:cs="Arial" w:ascii="Arial" w:hAnsi="Arial"/>
            <w:caps/>
            <w:sz w:val="16"/>
          </w:rPr>
          <w:t>Л.Б. Литинский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370" w:author="Труньков" w:date="2004-11-22T14:43:00Z"/>
        </w:rPr>
      </w:pPr>
      <w:ins w:id="3369" w:author="Труньков" w:date="2004-11-22T14:46:00Z">
        <w:r>
          <w:rPr>
            <w:rFonts w:cs="Arial" w:ascii="Arial" w:hAnsi="Arial"/>
            <w:i/>
            <w:sz w:val="16"/>
          </w:rPr>
          <w:t>Институт оптико-нейронных технологий РАН, Москва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  <w:ins w:id="3373" w:author="Труньков" w:date="2004-11-22T14:43:00Z"/>
        </w:rPr>
      </w:pPr>
      <w:ins w:id="3371" w:author="Труньков" w:date="2004-11-22T14:47:00Z">
        <w:r>
          <w:rPr>
            <w:rFonts w:cs="Arial" w:ascii="Arial" w:hAnsi="Arial"/>
            <w:b/>
            <w:spacing w:val="-8"/>
            <w:sz w:val="16"/>
            <w:lang w:val="en-US"/>
          </w:rPr>
          <w:t>EIGEN</w:t>
        </w:r>
      </w:ins>
      <w:ins w:id="3372" w:author="Труньков" w:date="2004-11-22T14:47:00Z">
        <w:r>
          <w:rPr>
            <w:rFonts w:cs="Arial" w:ascii="Arial" w:hAnsi="Arial"/>
            <w:b/>
            <w:spacing w:val="-8"/>
            <w:sz w:val="16"/>
          </w:rPr>
          <w:t>-подход и нейросетевая минимизация квадратичного функционала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375" w:author="Труньков" w:date="2004-11-22T14:43:00Z"/>
        </w:rPr>
      </w:pPr>
      <w:ins w:id="3374" w:author="Труньков" w:date="2004-11-22T14:49:00Z">
        <w:r>
          <w:rPr>
            <w:rFonts w:cs="Arial" w:ascii="Arial" w:hAnsi="Arial"/>
            <w:sz w:val="16"/>
          </w:rPr>
          <w:t>Л.Б. ЛИТИНСКИЙ, А.А. МУРАШКИН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377" w:author="Труньков" w:date="2004-11-22T14:49:00Z"/>
        </w:rPr>
      </w:pPr>
      <w:ins w:id="3376" w:author="Труньков" w:date="2004-11-22T14:49:00Z">
        <w:r>
          <w:rPr>
            <w:rFonts w:cs="Arial" w:ascii="Arial" w:hAnsi="Arial"/>
            <w:i/>
            <w:sz w:val="16"/>
          </w:rPr>
          <w:t>Институт оптико-нейронных технологий РАН, Москва</w:t>
        </w:r>
      </w:ins>
    </w:p>
    <w:p>
      <w:pPr>
        <w:pStyle w:val="Normal"/>
        <w:ind w:left="709" w:hanging="1"/>
        <w:jc w:val="left"/>
        <w:rPr>
          <w:rFonts w:ascii="Arial" w:hAnsi="Arial" w:cs="Arial"/>
          <w:spacing w:val="-7"/>
          <w:sz w:val="16"/>
          <w:ins w:id="3383" w:author="Труньков" w:date="2004-11-22T14:43:00Z"/>
        </w:rPr>
      </w:pPr>
      <w:ins w:id="3378" w:author="Труньков" w:date="2004-11-22T14:49:00Z">
        <w:r>
          <w:rPr>
            <w:rFonts w:cs="Arial" w:ascii="Arial" w:hAnsi="Arial"/>
            <w:i/>
            <w:iCs/>
            <w:spacing w:val="-7"/>
            <w:sz w:val="16"/>
          </w:rPr>
          <w:t>Московский физико-технический институт</w:t>
        </w:r>
      </w:ins>
      <w:ins w:id="3379" w:author="Mishulina" w:date="2004-12-14T16:58:00Z">
        <w:r>
          <w:rPr>
            <w:rFonts w:cs="Arial" w:ascii="Arial" w:hAnsi="Arial"/>
            <w:i/>
            <w:iCs/>
            <w:spacing w:val="-7"/>
            <w:sz w:val="16"/>
          </w:rPr>
          <w:t xml:space="preserve">  </w:t>
        </w:r>
      </w:ins>
      <w:ins w:id="3380" w:author="Mishulina" w:date="2004-12-14T16:58:00Z">
        <w:r>
          <w:rPr>
            <w:rFonts w:cs="Arial" w:ascii="Arial" w:hAnsi="Arial"/>
            <w:spacing w:val="-7"/>
            <w:sz w:val="16"/>
          </w:rPr>
          <w:t>(</w:t>
        </w:r>
      </w:ins>
      <w:ins w:id="3381" w:author="Mishulina" w:date="2004-12-14T16:58:00Z">
        <w:r>
          <w:rPr>
            <w:rFonts w:cs="Arial" w:ascii="Arial" w:hAnsi="Arial"/>
            <w:i/>
            <w:iCs/>
            <w:spacing w:val="-7"/>
            <w:sz w:val="16"/>
          </w:rPr>
          <w:t>государственный университет</w:t>
        </w:r>
      </w:ins>
      <w:ins w:id="3382" w:author="Mishulina" w:date="2004-12-14T16:58:00Z">
        <w:r>
          <w:rPr>
            <w:rFonts w:cs="Arial" w:ascii="Arial" w:hAnsi="Arial"/>
            <w:spacing w:val="-7"/>
            <w:sz w:val="16"/>
          </w:rPr>
          <w:t>)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6"/>
          <w:sz w:val="16"/>
          <w:ins w:id="3385" w:author="Труньков" w:date="2004-11-22T14:51:00Z"/>
        </w:rPr>
      </w:pPr>
      <w:ins w:id="3384" w:author="Труньков" w:date="2004-11-22T14:51:00Z">
        <w:r>
          <w:rPr>
            <w:rFonts w:cs="Arial" w:ascii="Arial" w:hAnsi="Arial"/>
            <w:b/>
            <w:spacing w:val="-6"/>
            <w:sz w:val="16"/>
          </w:rPr>
          <w:t>Применение нейросетевых методов для решения задачи коммивояжера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387" w:author="Труньков" w:date="2004-11-22T14:43:00Z"/>
        </w:rPr>
      </w:pPr>
      <w:ins w:id="3386" w:author="Труньков" w:date="2004-11-22T14:56:00Z">
        <w:r>
          <w:rPr>
            <w:rFonts w:cs="Arial" w:ascii="Arial" w:hAnsi="Arial"/>
            <w:sz w:val="16"/>
          </w:rPr>
          <w:t>А.И. САМАРИН, И.Е. ШЕПЕЛЕ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389" w:author="Труньков" w:date="2004-11-22T14:43:00Z"/>
        </w:rPr>
      </w:pPr>
      <w:ins w:id="3388" w:author="Труньков" w:date="2004-11-22T14:57:00Z">
        <w:r>
          <w:rPr>
            <w:rFonts w:cs="Arial" w:ascii="Arial" w:hAnsi="Arial"/>
            <w:i/>
            <w:sz w:val="16"/>
          </w:rPr>
          <w:t>НИИ нейрокибернетики РГУ, Ростов-на-Дону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391" w:author="Труньков" w:date="2004-11-22T14:57:00Z"/>
        </w:rPr>
      </w:pPr>
      <w:ins w:id="3390" w:author="Труньков" w:date="2004-11-22T14:57:00Z">
        <w:r>
          <w:rPr>
            <w:rFonts w:cs="Arial" w:ascii="Arial" w:hAnsi="Arial"/>
            <w:b/>
            <w:sz w:val="16"/>
          </w:rPr>
          <w:t>Об использовании априорной информации для определения значений необучаемых параметров нейронной сети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393" w:author="Труньков" w:date="2004-11-22T14:43:00Z"/>
        </w:rPr>
      </w:pPr>
      <w:ins w:id="3392" w:author="Труньков" w:date="2004-11-22T15:05:00Z">
        <w:r>
          <w:rPr>
            <w:rFonts w:cs="Arial" w:ascii="Arial" w:hAnsi="Arial"/>
            <w:sz w:val="16"/>
          </w:rPr>
          <w:t>С.С. НАРЫНО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396" w:author="Труньков" w:date="2004-11-22T14:43:00Z"/>
        </w:rPr>
      </w:pPr>
      <w:ins w:id="3394" w:author="Труньков" w:date="2004-11-22T15:02:00Z">
        <w:r>
          <w:rPr>
            <w:rFonts w:cs="Arial" w:ascii="Arial" w:hAnsi="Arial"/>
            <w:i/>
            <w:sz w:val="16"/>
          </w:rPr>
          <w:t xml:space="preserve">Институт математики Национальной Академии Наук, </w:t>
        </w:r>
      </w:ins>
      <w:ins w:id="3395" w:author="Труньков" w:date="2004-11-22T15:04:00Z">
        <w:r>
          <w:rPr>
            <w:rFonts w:cs="Arial" w:ascii="Arial" w:hAnsi="Arial"/>
            <w:i/>
            <w:sz w:val="16"/>
          </w:rPr>
          <w:t>Алма-Ата, Республика Казахстан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398" w:author="Труньков" w:date="2004-11-22T14:43:00Z"/>
        </w:rPr>
      </w:pPr>
      <w:ins w:id="3397" w:author="Труньков" w:date="2004-11-22T15:05:00Z">
        <w:r>
          <w:rPr>
            <w:rFonts w:cs="Arial" w:ascii="Arial" w:hAnsi="Arial"/>
            <w:b/>
            <w:sz w:val="16"/>
          </w:rPr>
          <w:t>Алгоритм растущего нейронного дерева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400" w:author="Труньков" w:date="2004-11-22T14:43:00Z"/>
        </w:rPr>
      </w:pPr>
      <w:ins w:id="3399" w:author="Труньков" w:date="2004-11-22T15:06:00Z">
        <w:r>
          <w:rPr>
            <w:rFonts w:cs="Arial" w:ascii="Arial" w:hAnsi="Arial"/>
            <w:caps/>
            <w:sz w:val="16"/>
          </w:rPr>
          <w:t>А.Н. Васильев, Д.а. тархо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402" w:author="Труньков" w:date="2004-11-22T14:43:00Z"/>
        </w:rPr>
      </w:pPr>
      <w:ins w:id="3401" w:author="Труньков" w:date="2004-11-22T15:08:00Z">
        <w:r>
          <w:rPr>
            <w:rFonts w:cs="Arial" w:ascii="Arial" w:hAnsi="Arial"/>
            <w:i/>
            <w:sz w:val="16"/>
          </w:rPr>
          <w:t>Санкт-Петербургский государственный политехнический университет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404" w:author="Труньков" w:date="2004-11-22T14:43:00Z"/>
        </w:rPr>
      </w:pPr>
      <w:ins w:id="3403" w:author="Труньков" w:date="2004-11-22T15:09:00Z">
        <w:r>
          <w:rPr>
            <w:rFonts w:cs="Arial" w:ascii="Arial" w:hAnsi="Arial"/>
            <w:b/>
            <w:sz w:val="16"/>
          </w:rPr>
          <w:t>Нейросетевой подход к решению некоторых неклассических задач математической физики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406" w:author="Труньков" w:date="2004-11-22T15:09:00Z"/>
        </w:rPr>
      </w:pPr>
      <w:ins w:id="3405" w:author="Труньков" w:date="2004-11-22T15:11:00Z">
        <w:r>
          <w:rPr>
            <w:rFonts w:cs="Arial" w:ascii="Arial" w:hAnsi="Arial"/>
            <w:sz w:val="16"/>
          </w:rPr>
          <w:t>Д.И. АЛИЕВА, Б.В. КРЫЖАНОВСКИЙ, В.М. КРЫЖАНОВСКИЙ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408" w:author="Труньков" w:date="2004-11-22T15:09:00Z"/>
        </w:rPr>
      </w:pPr>
      <w:ins w:id="3407" w:author="Труньков" w:date="2004-11-22T15:11:00Z">
        <w:r>
          <w:rPr>
            <w:rFonts w:cs="Arial" w:ascii="Arial" w:hAnsi="Arial"/>
            <w:i/>
            <w:sz w:val="16"/>
          </w:rPr>
          <w:t>Институт оптико-нейронных технологий РАН, Москва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  <w:ins w:id="3410" w:author="Труньков" w:date="2004-11-22T15:11:00Z"/>
        </w:rPr>
      </w:pPr>
      <w:ins w:id="3409" w:author="Труньков" w:date="2004-11-22T15:11:00Z">
        <w:r>
          <w:rPr>
            <w:rFonts w:cs="Arial" w:ascii="Arial" w:hAnsi="Arial"/>
            <w:b/>
            <w:spacing w:val="-8"/>
            <w:sz w:val="16"/>
          </w:rPr>
          <w:t>Эффективность векторной нейронной сети с огрубленной матрицей связей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412" w:author="Труньков" w:date="2004-11-22T15:09:00Z"/>
        </w:rPr>
      </w:pPr>
      <w:ins w:id="3411" w:author="Труньков" w:date="2004-11-22T15:14:00Z">
        <w:r>
          <w:rPr>
            <w:rFonts w:cs="Arial" w:ascii="Arial" w:hAnsi="Arial"/>
            <w:sz w:val="16"/>
          </w:rPr>
          <w:t>Б. В. КРЫЖАНОВСКИЙ, Б.М. МАГОМЕДО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414" w:author="Труньков" w:date="2004-11-22T15:09:00Z"/>
        </w:rPr>
      </w:pPr>
      <w:ins w:id="3413" w:author="Труньков" w:date="2004-11-22T15:14:00Z">
        <w:r>
          <w:rPr>
            <w:rFonts w:cs="Arial" w:ascii="Arial" w:hAnsi="Arial"/>
            <w:i/>
            <w:sz w:val="16"/>
          </w:rPr>
          <w:t>Институт оптико-нейронных технологий РАН, Москва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416" w:author="Труньков" w:date="2004-11-22T15:15:00Z"/>
        </w:rPr>
      </w:pPr>
      <w:ins w:id="3415" w:author="Труньков" w:date="2004-11-22T15:15:00Z">
        <w:r>
          <w:rPr>
            <w:rFonts w:cs="Arial" w:ascii="Arial" w:hAnsi="Arial"/>
            <w:b/>
            <w:sz w:val="16"/>
          </w:rPr>
          <w:t>Доменная динамика в спиновых моделях нейронных сетей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del w:id="3418" w:author="Mishulina" w:date="2004-12-01T11:39:00Z"/>
        </w:rPr>
      </w:pPr>
      <w:del w:id="3417" w:author="Mishulina" w:date="2004-12-01T11:39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420" w:author="Труньков" w:date="2004-11-22T12:49:00Z"/>
        </w:rPr>
      </w:pPr>
      <w:ins w:id="3419" w:author="Труньков" w:date="2004-11-22T12:49:00Z">
        <w:r>
          <w:rPr>
            <w:rFonts w:cs="Arial" w:ascii="Arial" w:hAnsi="Arial"/>
            <w:b/>
            <w:sz w:val="16"/>
          </w:rPr>
        </w:r>
      </w:ins>
    </w:p>
    <w:p>
      <w:pPr>
        <w:pStyle w:val="Psectname"/>
        <w:rPr>
          <w:ins w:id="3422" w:author="Труньков" w:date="2004-11-22T14:37:00Z"/>
        </w:rPr>
      </w:pPr>
      <w:ins w:id="3421" w:author="Труньков" w:date="2004-11-22T14:37:00Z">
        <w:r>
          <w:rPr/>
          <w:t>СЕКция 8</w:t>
        </w:r>
      </w:ins>
    </w:p>
    <w:p>
      <w:pPr>
        <w:pStyle w:val="Free"/>
        <w:rPr>
          <w:sz w:val="8"/>
          <w:ins w:id="3424" w:author="Труньков" w:date="2004-11-22T14:37:00Z"/>
        </w:rPr>
      </w:pPr>
      <w:ins w:id="3423" w:author="Труньков" w:date="2004-11-22T14:37:00Z">
        <w:r>
          <w:rPr>
            <w:sz w:val="8"/>
          </w:rPr>
        </w:r>
      </w:ins>
    </w:p>
    <w:p>
      <w:pPr>
        <w:pStyle w:val="Date"/>
        <w:rPr>
          <w:ins w:id="3447" w:author="Труньков" w:date="2004-11-22T14:37:00Z"/>
        </w:rPr>
      </w:pPr>
      <w:ins w:id="3425" w:author="Труньков" w:date="2004-11-22T15:18:00Z">
        <w:r>
          <w:rPr/>
          <w:t>Пятница</w:t>
        </w:r>
      </w:ins>
      <w:ins w:id="3426" w:author="Труньков" w:date="2004-11-22T14:37:00Z">
        <w:r>
          <w:rPr/>
          <w:t>, 2</w:t>
        </w:r>
      </w:ins>
      <w:ins w:id="3427" w:author="Труньков" w:date="2004-11-22T15:18:00Z">
        <w:r>
          <w:rPr/>
          <w:t>8</w:t>
        </w:r>
      </w:ins>
      <w:ins w:id="3428" w:author="Труньков" w:date="2004-11-22T14:37:00Z">
        <w:r>
          <w:rPr/>
          <w:t xml:space="preserve"> января </w:t>
          <w:tab/>
          <w:tab/>
          <w:tab/>
        </w:r>
      </w:ins>
      <w:ins w:id="3429" w:author="Труньков" w:date="2004-11-22T15:18:00Z">
        <w:r>
          <w:rPr/>
          <w:t>1</w:t>
        </w:r>
      </w:ins>
      <w:ins w:id="3430" w:author="Труньков" w:date="2004-11-22T15:18:00Z">
        <w:del w:id="3431" w:author="Mishulina" w:date="2004-12-01T11:40:00Z">
          <w:r>
            <w:rPr/>
            <w:delText>3</w:delText>
          </w:r>
        </w:del>
      </w:ins>
      <w:ins w:id="3432" w:author="Mishulina" w:date="2004-12-01T11:40:00Z">
        <w:r>
          <w:rPr/>
          <w:t>1</w:t>
        </w:r>
      </w:ins>
      <w:ins w:id="3433" w:author="Труньков" w:date="2004-11-22T14:37:00Z">
        <w:r>
          <w:rPr/>
          <w:t>.</w:t>
        </w:r>
      </w:ins>
      <w:ins w:id="3434" w:author="Труньков" w:date="2004-11-22T15:18:00Z">
        <w:del w:id="3435" w:author="Mishulina" w:date="2004-12-01T11:40:00Z">
          <w:r>
            <w:rPr/>
            <w:delText>0</w:delText>
          </w:r>
        </w:del>
      </w:ins>
      <w:ins w:id="3436" w:author="Mishulina" w:date="2004-12-01T11:40:00Z">
        <w:r>
          <w:rPr/>
          <w:t>4</w:t>
        </w:r>
      </w:ins>
      <w:ins w:id="3437" w:author="Труньков" w:date="2004-11-22T14:37:00Z">
        <w:r>
          <w:rPr/>
          <w:t xml:space="preserve">0 – </w:t>
        </w:r>
      </w:ins>
      <w:ins w:id="3438" w:author="Труньков" w:date="2004-11-22T15:18:00Z">
        <w:r>
          <w:rPr/>
          <w:t>1</w:t>
        </w:r>
      </w:ins>
      <w:ins w:id="3439" w:author="Труньков" w:date="2004-11-22T15:18:00Z">
        <w:del w:id="3440" w:author="Mishulina" w:date="2004-12-01T11:40:00Z">
          <w:r>
            <w:rPr/>
            <w:delText>5</w:delText>
          </w:r>
        </w:del>
      </w:ins>
      <w:ins w:id="3441" w:author="Mishulina" w:date="2004-12-01T11:40:00Z">
        <w:r>
          <w:rPr/>
          <w:t>3</w:t>
        </w:r>
      </w:ins>
      <w:ins w:id="3442" w:author="Труньков" w:date="2004-11-22T14:37:00Z">
        <w:r>
          <w:rPr/>
          <w:t>.</w:t>
        </w:r>
      </w:ins>
      <w:ins w:id="3443" w:author="Труньков" w:date="2004-11-22T15:18:00Z">
        <w:del w:id="3444" w:author="Mishulina" w:date="2004-12-01T11:40:00Z">
          <w:r>
            <w:rPr/>
            <w:delText>0</w:delText>
          </w:r>
        </w:del>
      </w:ins>
      <w:ins w:id="3445" w:author="Mishulina" w:date="2004-12-01T11:40:00Z">
        <w:r>
          <w:rPr/>
          <w:t>3</w:t>
        </w:r>
      </w:ins>
      <w:ins w:id="3446" w:author="Труньков" w:date="2004-11-22T14:37:00Z">
        <w:r>
          <w:rPr/>
          <w:t>0</w:t>
        </w:r>
      </w:ins>
    </w:p>
    <w:p>
      <w:pPr>
        <w:pStyle w:val="Aud"/>
        <w:rPr>
          <w:ins w:id="3449" w:author="Труньков" w:date="2004-11-22T14:37:00Z"/>
        </w:rPr>
      </w:pPr>
      <w:ins w:id="3448" w:author="Труньков" w:date="2004-11-22T14:37:00Z">
        <w:r>
          <w:rPr/>
          <w:t>Аудитория Б-100</w:t>
        </w:r>
      </w:ins>
    </w:p>
    <w:p>
      <w:pPr>
        <w:pStyle w:val="Free"/>
        <w:rPr>
          <w:color w:val="FF0000"/>
          <w:sz w:val="8"/>
          <w:ins w:id="3451" w:author="Труньков" w:date="2004-11-22T14:37:00Z"/>
        </w:rPr>
      </w:pPr>
      <w:ins w:id="3450" w:author="Труньков" w:date="2004-11-22T14:37:00Z">
        <w:r>
          <w:rPr>
            <w:color w:val="FF0000"/>
            <w:sz w:val="8"/>
          </w:rPr>
        </w:r>
      </w:ins>
    </w:p>
    <w:p>
      <w:pPr>
        <w:pStyle w:val="Predsed"/>
        <w:rPr>
          <w:del w:id="3453" w:author="Mishulina" w:date="2004-12-01T11:40:00Z"/>
        </w:rPr>
      </w:pPr>
      <w:ins w:id="3452" w:author="Труньков" w:date="2004-11-22T14:37:00Z">
        <w:r>
          <w:rPr/>
          <w:t xml:space="preserve">Председатель: </w:t>
        </w:r>
      </w:ins>
    </w:p>
    <w:p>
      <w:pPr>
        <w:pStyle w:val="Predsed"/>
        <w:rPr>
          <w:ins w:id="3458" w:author="Труньков" w:date="2004-11-22T14:37:00Z"/>
        </w:rPr>
      </w:pPr>
      <w:ins w:id="3454" w:author="Труньков" w:date="2004-11-22T15:19:00Z">
        <w:r>
          <w:rPr/>
          <w:t>КАЗАНОВИЧ</w:t>
        </w:r>
      </w:ins>
      <w:ins w:id="3455" w:author="Труньков" w:date="2004-11-22T14:37:00Z">
        <w:r>
          <w:rPr/>
          <w:t xml:space="preserve"> </w:t>
        </w:r>
      </w:ins>
      <w:ins w:id="3456" w:author="Труньков" w:date="2004-11-22T15:19:00Z">
        <w:r>
          <w:rPr/>
          <w:t>Яков Борисович</w:t>
        </w:r>
      </w:ins>
      <w:ins w:id="3457" w:author="Труньков" w:date="2004-11-22T14:37:00Z">
        <w:r>
          <w:rPr/>
          <w:t>, к.ф.-м.н.</w:t>
        </w:r>
      </w:ins>
    </w:p>
    <w:p>
      <w:pPr>
        <w:pStyle w:val="PredsedFIO"/>
        <w:rPr>
          <w:caps w:val="false"/>
          <w:smallCaps w:val="false"/>
          <w:sz w:val="8"/>
          <w:ins w:id="3460" w:author="Труньков" w:date="2004-11-22T14:37:00Z"/>
        </w:rPr>
      </w:pPr>
      <w:ins w:id="3459" w:author="Труньков" w:date="2004-11-22T14:37:00Z">
        <w:r>
          <w:rPr>
            <w:caps w:val="false"/>
            <w:smallCaps w:val="false"/>
            <w:sz w:val="8"/>
          </w:rPr>
        </w:r>
      </w:ins>
    </w:p>
    <w:p>
      <w:pPr>
        <w:pStyle w:val="DoklName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caps/>
          <w:spacing w:val="20"/>
          <w:ins w:id="3464" w:author="Труньков" w:date="2004-11-22T14:37:00Z"/>
        </w:rPr>
      </w:pPr>
      <w:ins w:id="3461" w:author="Труньков" w:date="2004-11-22T15:17:00Z">
        <w:r>
          <w:rPr>
            <w:caps/>
            <w:spacing w:val="20"/>
          </w:rPr>
          <w:t>НЕЙРОБИОЛОГИЯ</w:t>
        </w:r>
      </w:ins>
      <w:ins w:id="3462" w:author="Труньков" w:date="2004-11-22T14:37:00Z">
        <w:r>
          <w:rPr>
            <w:caps/>
            <w:spacing w:val="20"/>
          </w:rPr>
          <w:t xml:space="preserve">. </w:t>
        </w:r>
      </w:ins>
      <w:ins w:id="3463" w:author="Труньков" w:date="2004-11-22T14:37:00Z">
        <w:r>
          <w:rPr>
            <w:caps/>
            <w:spacing w:val="20"/>
            <w:lang w:val="en-US"/>
          </w:rPr>
          <w:t>iI</w:t>
        </w:r>
      </w:ins>
    </w:p>
    <w:p>
      <w:pPr>
        <w:pStyle w:val="PredsedFIO"/>
        <w:rPr>
          <w:caps w:val="false"/>
          <w:smallCaps w:val="false"/>
          <w:spacing w:val="20"/>
          <w:ins w:id="3466" w:author="Труньков" w:date="2004-11-22T14:37:00Z"/>
        </w:rPr>
      </w:pPr>
      <w:ins w:id="3465" w:author="Труньков" w:date="2004-11-22T14:37:00Z">
        <w:r>
          <w:rPr>
            <w:caps w:val="false"/>
            <w:smallCaps w:val="false"/>
            <w:spacing w:val="20"/>
          </w:rPr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468" w:author="Труньков" w:date="2004-11-22T14:37:00Z"/>
        </w:rPr>
      </w:pPr>
      <w:ins w:id="3467" w:author="Труньков" w:date="2004-11-22T15:25:00Z">
        <w:r>
          <w:rPr>
            <w:rFonts w:cs="Arial" w:ascii="Arial" w:hAnsi="Arial"/>
            <w:caps/>
            <w:sz w:val="16"/>
          </w:rPr>
          <w:t>Игумен Феофан (В.И. Крюков)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470" w:author="Труньков" w:date="2004-11-22T14:37:00Z"/>
        </w:rPr>
      </w:pPr>
      <w:ins w:id="3469" w:author="Труньков" w:date="2004-11-22T15:26:00Z">
        <w:r>
          <w:rPr>
            <w:rFonts w:cs="Arial" w:ascii="Arial" w:hAnsi="Arial"/>
            <w:i/>
            <w:sz w:val="16"/>
          </w:rPr>
          <w:t>Свято-Данилов монастырь, Москва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472" w:author="Труньков" w:date="2004-11-22T14:37:00Z"/>
        </w:rPr>
      </w:pPr>
      <w:ins w:id="3471" w:author="Труньков" w:date="2004-11-22T15:26:00Z">
        <w:r>
          <w:rPr>
            <w:rFonts w:cs="Arial" w:ascii="Arial" w:hAnsi="Arial"/>
            <w:b/>
            <w:sz w:val="16"/>
          </w:rPr>
          <w:t>Сенсорная интеграция: иерархичность и синхронизация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476" w:author="Труньков" w:date="2004-11-22T15:20:00Z"/>
        </w:rPr>
      </w:pPr>
      <w:ins w:id="3473" w:author="Труньков" w:date="2004-11-22T15:34:00Z">
        <w:r>
          <w:rPr>
            <w:rFonts w:cs="Arial" w:ascii="Arial" w:hAnsi="Arial"/>
            <w:caps/>
            <w:sz w:val="16"/>
          </w:rPr>
          <w:t>С.А. Полевая*, И.В. Нуйдель, В.В. Казаков, Е.В. Еремин,</w:t>
        </w:r>
      </w:ins>
      <w:ins w:id="3474" w:author="Труньков" w:date="2004-11-22T16:50:00Z">
        <w:r>
          <w:rPr>
            <w:rFonts w:cs="Arial" w:ascii="Arial" w:hAnsi="Arial"/>
            <w:caps/>
            <w:sz w:val="16"/>
          </w:rPr>
          <w:br/>
        </w:r>
      </w:ins>
      <w:ins w:id="3475" w:author="Труньков" w:date="2004-11-22T15:34:00Z">
        <w:r>
          <w:rPr>
            <w:rFonts w:cs="Arial" w:ascii="Arial" w:hAnsi="Arial"/>
            <w:caps/>
            <w:sz w:val="16"/>
          </w:rPr>
          <w:t>В.А. Антонец, В.Г. Яхно</w:t>
        </w:r>
      </w:ins>
    </w:p>
    <w:p>
      <w:pPr>
        <w:pStyle w:val="Normal"/>
        <w:ind w:left="709" w:hanging="1"/>
        <w:jc w:val="left"/>
        <w:rPr>
          <w:ins w:id="3478" w:author="Труньков" w:date="2004-11-22T15:34:00Z"/>
        </w:rPr>
      </w:pPr>
      <w:ins w:id="3477" w:author="Труньков" w:date="2004-11-22T15:34:00Z">
        <w:r>
          <w:rPr>
            <w:rFonts w:cs="Arial" w:ascii="Arial" w:hAnsi="Arial"/>
            <w:i/>
            <w:sz w:val="16"/>
          </w:rPr>
          <w:t>Институт прикладной физики РАН, Нижний Новгород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480" w:author="Труньков" w:date="2004-11-22T15:20:00Z"/>
        </w:rPr>
      </w:pPr>
      <w:ins w:id="3479" w:author="Труньков" w:date="2004-11-22T15:34:00Z">
        <w:r>
          <w:rPr>
            <w:rFonts w:cs="Arial" w:ascii="Arial" w:hAnsi="Arial"/>
            <w:i/>
            <w:sz w:val="16"/>
          </w:rPr>
          <w:t>*Нижегородская государственная медицинская академия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482" w:author="Труньков" w:date="2004-11-22T15:38:00Z"/>
        </w:rPr>
      </w:pPr>
      <w:ins w:id="3481" w:author="Труньков" w:date="2004-11-22T15:38:00Z">
        <w:r>
          <w:rPr>
            <w:rFonts w:cs="Arial" w:ascii="Arial" w:hAnsi="Arial"/>
            <w:b/>
            <w:sz w:val="16"/>
          </w:rPr>
          <w:t>Исследование ориентационной чувствительности зрительной системы человека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491" w:author="Труньков" w:date="2004-11-22T16:24:00Z"/>
        </w:rPr>
      </w:pPr>
      <w:ins w:id="3483" w:author="Труньков" w:date="2004-11-22T16:24:00Z">
        <w:r>
          <w:rPr>
            <w:rFonts w:cs="Arial" w:ascii="Arial" w:hAnsi="Arial"/>
            <w:sz w:val="16"/>
          </w:rPr>
          <w:t>А.Г. АКЧУРИН</w:t>
        </w:r>
      </w:ins>
      <w:ins w:id="3484" w:author="Труньков" w:date="2004-11-22T16:24:00Z">
        <w:r>
          <w:rPr>
            <w:rFonts w:cs="Arial" w:ascii="Arial" w:hAnsi="Arial"/>
            <w:sz w:val="16"/>
            <w:vertAlign w:val="superscript"/>
          </w:rPr>
          <w:t>1</w:t>
        </w:r>
      </w:ins>
      <w:ins w:id="3485" w:author="Труньков" w:date="2004-11-22T16:24:00Z">
        <w:r>
          <w:rPr>
            <w:rFonts w:cs="Arial" w:ascii="Arial" w:hAnsi="Arial"/>
            <w:sz w:val="16"/>
          </w:rPr>
          <w:t>, Г.Г. АКЧУРИН</w:t>
        </w:r>
      </w:ins>
      <w:ins w:id="3486" w:author="Труньков" w:date="2004-11-22T16:24:00Z">
        <w:r>
          <w:rPr>
            <w:rFonts w:cs="Arial" w:ascii="Arial" w:hAnsi="Arial"/>
            <w:sz w:val="16"/>
            <w:vertAlign w:val="superscript"/>
          </w:rPr>
          <w:t>1</w:t>
        </w:r>
      </w:ins>
      <w:ins w:id="3487" w:author="Труньков" w:date="2004-11-22T16:24:00Z">
        <w:r>
          <w:rPr>
            <w:rFonts w:cs="Arial" w:ascii="Arial" w:hAnsi="Arial"/>
            <w:sz w:val="16"/>
          </w:rPr>
          <w:t>, Л.А. МЕЛЬНИКОВ</w:t>
        </w:r>
      </w:ins>
      <w:ins w:id="3488" w:author="Труньков" w:date="2004-11-22T16:24:00Z">
        <w:r>
          <w:rPr>
            <w:rFonts w:cs="Arial" w:ascii="Arial" w:hAnsi="Arial"/>
            <w:sz w:val="16"/>
            <w:vertAlign w:val="superscript"/>
          </w:rPr>
          <w:t>1</w:t>
        </w:r>
      </w:ins>
      <w:ins w:id="3489" w:author="Труньков" w:date="2004-11-22T16:24:00Z">
        <w:r>
          <w:rPr>
            <w:rFonts w:cs="Arial" w:ascii="Arial" w:hAnsi="Arial"/>
            <w:sz w:val="16"/>
          </w:rPr>
          <w:t>, Г.А. СЕЛИВЕРСТОВ</w:t>
        </w:r>
      </w:ins>
      <w:ins w:id="3490" w:author="Труньков" w:date="2004-11-22T16:24:00Z">
        <w:r>
          <w:rPr>
            <w:rFonts w:cs="Arial" w:ascii="Arial" w:hAnsi="Arial"/>
            <w:sz w:val="16"/>
            <w:vertAlign w:val="superscript"/>
          </w:rPr>
          <w:t>2</w:t>
        </w:r>
      </w:ins>
    </w:p>
    <w:p>
      <w:pPr>
        <w:pStyle w:val="Normal"/>
        <w:ind w:left="709" w:hanging="1"/>
        <w:jc w:val="left"/>
        <w:rPr>
          <w:ins w:id="3494" w:author="Труньков" w:date="2004-11-22T16:24:00Z"/>
        </w:rPr>
      </w:pPr>
      <w:ins w:id="3492" w:author="Труньков" w:date="2004-11-22T16:24:00Z">
        <w:r>
          <w:rPr>
            <w:rFonts w:cs="Arial" w:ascii="Arial" w:hAnsi="Arial"/>
            <w:i/>
            <w:sz w:val="16"/>
            <w:vertAlign w:val="superscript"/>
          </w:rPr>
          <w:t>1</w:t>
        </w:r>
      </w:ins>
      <w:ins w:id="3493" w:author="Труньков" w:date="2004-11-22T16:24:00Z">
        <w:r>
          <w:rPr>
            <w:rFonts w:cs="Arial" w:ascii="Arial" w:hAnsi="Arial"/>
            <w:i/>
            <w:sz w:val="16"/>
          </w:rPr>
          <w:t>Саратовский государственный университет</w:t>
        </w:r>
      </w:ins>
    </w:p>
    <w:p>
      <w:pPr>
        <w:pStyle w:val="Normal"/>
        <w:ind w:left="709" w:hanging="1"/>
        <w:jc w:val="left"/>
        <w:rPr>
          <w:ins w:id="3497" w:author="Труньков" w:date="2004-11-22T16:24:00Z"/>
        </w:rPr>
      </w:pPr>
      <w:ins w:id="3495" w:author="Труньков" w:date="2004-11-22T16:24:00Z">
        <w:r>
          <w:rPr>
            <w:rFonts w:cs="Arial" w:ascii="Arial" w:hAnsi="Arial"/>
            <w:i/>
            <w:sz w:val="16"/>
            <w:vertAlign w:val="superscript"/>
          </w:rPr>
          <w:t>2</w:t>
        </w:r>
      </w:ins>
      <w:ins w:id="3496" w:author="Труньков" w:date="2004-11-22T16:24:00Z">
        <w:r>
          <w:rPr>
            <w:rFonts w:cs="Arial" w:ascii="Arial" w:hAnsi="Arial"/>
            <w:i/>
            <w:sz w:val="16"/>
          </w:rPr>
          <w:t>Саратовский государственный медицинский университет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502" w:author="Труньков" w:date="2004-11-22T16:24:00Z"/>
        </w:rPr>
      </w:pPr>
      <w:ins w:id="3498" w:author="Труньков" w:date="2004-11-22T16:24:00Z">
        <w:r>
          <w:rPr>
            <w:rFonts w:cs="Arial" w:ascii="Arial" w:hAnsi="Arial"/>
            <w:b/>
            <w:sz w:val="16"/>
          </w:rPr>
          <w:t xml:space="preserve">Динамический хаос в ансамбле аксонов, возбуждаемых регулярной последовательностью электрических импульсов </w:t>
        </w:r>
      </w:ins>
      <w:ins w:id="3499" w:author="Труньков" w:date="2004-11-22T16:24:00Z">
        <w:r>
          <w:rPr>
            <w:rFonts w:cs="Arial" w:ascii="Arial" w:hAnsi="Arial"/>
            <w:b/>
            <w:sz w:val="16"/>
            <w:lang w:val="en-US"/>
          </w:rPr>
          <w:t>EX</w:t>
        </w:r>
      </w:ins>
      <w:ins w:id="3500" w:author="Труньков" w:date="2004-11-22T16:24:00Z">
        <w:r>
          <w:rPr>
            <w:rFonts w:cs="Arial" w:ascii="Arial" w:hAnsi="Arial"/>
            <w:b/>
            <w:sz w:val="16"/>
          </w:rPr>
          <w:t xml:space="preserve"> </w:t>
        </w:r>
      </w:ins>
      <w:ins w:id="3501" w:author="Труньков" w:date="2004-11-22T16:24:00Z">
        <w:r>
          <w:rPr>
            <w:rFonts w:cs="Arial" w:ascii="Arial" w:hAnsi="Arial"/>
            <w:b/>
            <w:sz w:val="16"/>
            <w:lang w:val="en-US"/>
          </w:rPr>
          <w:t>VIVO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504" w:author="Труньков" w:date="2004-11-22T15:20:00Z"/>
        </w:rPr>
      </w:pPr>
      <w:ins w:id="3503" w:author="Труньков" w:date="2004-11-22T16:24:00Z">
        <w:r>
          <w:rPr>
            <w:rFonts w:cs="Arial" w:ascii="Arial" w:hAnsi="Arial"/>
            <w:sz w:val="16"/>
          </w:rPr>
          <w:t>С.П. РОМАНО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506" w:author="Труньков" w:date="2004-11-22T15:20:00Z"/>
        </w:rPr>
      </w:pPr>
      <w:ins w:id="3505" w:author="Труньков" w:date="2004-11-22T16:24:00Z">
        <w:r>
          <w:rPr>
            <w:rFonts w:cs="Arial" w:ascii="Arial" w:hAnsi="Arial"/>
            <w:i/>
            <w:sz w:val="16"/>
          </w:rPr>
          <w:t>Институт физиологии им. И.П. Павлова РАН, Санкт-Петербург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508" w:author="Труньков" w:date="2004-11-22T16:25:00Z"/>
        </w:rPr>
      </w:pPr>
      <w:ins w:id="3507" w:author="Труньков" w:date="2004-11-22T16:25:00Z">
        <w:r>
          <w:rPr>
            <w:rFonts w:cs="Arial" w:ascii="Arial" w:hAnsi="Arial"/>
            <w:b/>
            <w:sz w:val="16"/>
          </w:rPr>
          <w:t>Мы полагаем – всё. А что может делать и действительно делает нервная система?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510" w:author="Труньков" w:date="2004-11-22T15:20:00Z"/>
        </w:rPr>
      </w:pPr>
      <w:ins w:id="3509" w:author="Труньков" w:date="2004-11-22T16:36:00Z">
        <w:r>
          <w:rPr>
            <w:rFonts w:cs="Arial" w:ascii="Arial" w:hAnsi="Arial"/>
            <w:caps/>
            <w:sz w:val="16"/>
          </w:rPr>
          <w:t>С.Б. Парин, С.А. Полевая*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512" w:author="Труньков" w:date="2004-11-22T16:36:00Z"/>
        </w:rPr>
      </w:pPr>
      <w:ins w:id="3511" w:author="Труньков" w:date="2004-11-22T16:36:00Z">
        <w:r>
          <w:rPr>
            <w:rFonts w:cs="Arial" w:ascii="Arial" w:hAnsi="Arial"/>
            <w:i/>
            <w:sz w:val="16"/>
          </w:rPr>
          <w:t>Нижегородский государственный университет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514" w:author="Труньков" w:date="2004-11-22T15:20:00Z"/>
        </w:rPr>
      </w:pPr>
      <w:ins w:id="3513" w:author="Труньков" w:date="2004-11-22T16:36:00Z">
        <w:r>
          <w:rPr>
            <w:rFonts w:cs="Arial" w:ascii="Arial" w:hAnsi="Arial"/>
            <w:i/>
            <w:sz w:val="16"/>
          </w:rPr>
          <w:t>*Нижегородская государственная медицинская академия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516" w:author="Труньков" w:date="2004-11-22T15:20:00Z"/>
        </w:rPr>
      </w:pPr>
      <w:ins w:id="3515" w:author="Труньков" w:date="2004-11-22T16:37:00Z">
        <w:r>
          <w:rPr>
            <w:rFonts w:cs="Arial" w:ascii="Arial" w:hAnsi="Arial"/>
            <w:b/>
            <w:sz w:val="16"/>
          </w:rPr>
          <w:t>Преобразование информации в синапсе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518" w:author="Труньков" w:date="2004-11-22T15:20:00Z"/>
        </w:rPr>
      </w:pPr>
      <w:ins w:id="3517" w:author="Труньков" w:date="2004-11-22T16:40:00Z">
        <w:r>
          <w:rPr>
            <w:rFonts w:cs="Arial" w:ascii="Arial" w:hAnsi="Arial"/>
            <w:caps/>
            <w:sz w:val="16"/>
          </w:rPr>
          <w:t>Р.А. Тикиджи - ХаМбурьян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522" w:author="Труньков" w:date="2004-11-22T15:20:00Z"/>
        </w:rPr>
      </w:pPr>
      <w:ins w:id="3519" w:author="Труньков" w:date="2004-11-22T16:40:00Z">
        <w:r>
          <w:rPr>
            <w:rFonts w:cs="Arial" w:ascii="Arial" w:hAnsi="Arial"/>
            <w:i/>
            <w:sz w:val="16"/>
          </w:rPr>
          <w:t>НИИ нейрокибернетики</w:t>
        </w:r>
      </w:ins>
      <w:ins w:id="3520" w:author="Mishulina" w:date="2004-12-14T17:03:00Z">
        <w:r>
          <w:rPr>
            <w:rFonts w:cs="Arial" w:ascii="Arial" w:hAnsi="Arial"/>
            <w:i/>
            <w:sz w:val="16"/>
          </w:rPr>
          <w:t xml:space="preserve"> им. А.Б. Когана,</w:t>
        </w:r>
      </w:ins>
      <w:ins w:id="3521" w:author="Труньков" w:date="2004-11-22T16:40:00Z">
        <w:r>
          <w:rPr>
            <w:rFonts w:cs="Arial" w:ascii="Arial" w:hAnsi="Arial"/>
            <w:i/>
            <w:sz w:val="16"/>
          </w:rPr>
          <w:t xml:space="preserve"> РГУ, Ростов-на-Дону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524" w:author="Труньков" w:date="2004-11-22T15:20:00Z"/>
        </w:rPr>
      </w:pPr>
      <w:ins w:id="3523" w:author="Труньков" w:date="2004-11-22T16:41:00Z">
        <w:r>
          <w:rPr>
            <w:rFonts w:cs="Arial" w:ascii="Arial" w:hAnsi="Arial"/>
            <w:b/>
            <w:sz w:val="16"/>
          </w:rPr>
          <w:t>Метод поиска структуры связей по динамике активности элементов реальной или биологически адекватной нейронной сети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526" w:author="Труньков" w:date="2004-11-22T15:20:00Z"/>
        </w:rPr>
      </w:pPr>
      <w:ins w:id="3525" w:author="Труньков" w:date="2004-11-22T16:45:00Z">
        <w:r>
          <w:rPr>
            <w:rFonts w:cs="Arial" w:ascii="Arial" w:hAnsi="Arial"/>
            <w:caps/>
            <w:sz w:val="16"/>
          </w:rPr>
          <w:t>Е.Н. Троицкий, Р.А. Тикиджи - ХаМбурьян</w:t>
        </w:r>
      </w:ins>
    </w:p>
    <w:p>
      <w:pPr>
        <w:pStyle w:val="Normal"/>
        <w:ind w:left="709" w:hanging="1"/>
        <w:jc w:val="left"/>
        <w:rPr>
          <w:ins w:id="3530" w:author="Труньков" w:date="2004-11-22T16:45:00Z"/>
        </w:rPr>
      </w:pPr>
      <w:ins w:id="3527" w:author="Труньков" w:date="2004-11-22T16:45:00Z">
        <w:r>
          <w:rPr>
            <w:rFonts w:cs="Arial" w:ascii="Arial" w:hAnsi="Arial"/>
            <w:i/>
            <w:sz w:val="16"/>
          </w:rPr>
          <w:t>НИИ нейрокибернетики</w:t>
        </w:r>
      </w:ins>
      <w:ins w:id="3528" w:author="Mishulina" w:date="2004-12-14T17:03:00Z">
        <w:r>
          <w:rPr>
            <w:rFonts w:cs="Arial" w:ascii="Arial" w:hAnsi="Arial"/>
            <w:i/>
            <w:sz w:val="16"/>
          </w:rPr>
          <w:t xml:space="preserve"> им. А.Б. Когана,</w:t>
        </w:r>
      </w:ins>
      <w:ins w:id="3529" w:author="Труньков" w:date="2004-11-22T16:45:00Z">
        <w:r>
          <w:rPr>
            <w:rFonts w:cs="Arial" w:ascii="Arial" w:hAnsi="Arial"/>
            <w:i/>
            <w:sz w:val="16"/>
          </w:rPr>
          <w:t xml:space="preserve"> РГУ, Ростов-на-Дону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532" w:author="Труньков" w:date="2004-11-22T15:20:00Z"/>
        </w:rPr>
      </w:pPr>
      <w:ins w:id="3531" w:author="Труньков" w:date="2004-11-22T16:43:00Z">
        <w:r>
          <w:rPr>
            <w:rFonts w:cs="Arial" w:ascii="Arial" w:hAnsi="Arial"/>
            <w:b/>
            <w:sz w:val="16"/>
          </w:rPr>
          <w:t>Подход к моделированию многоагентных систем и исследованию устойчивости агентов на основе биохимических взаимодействий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caps/>
          <w:sz w:val="16"/>
          <w:ins w:id="3534" w:author="Труньков" w:date="2004-11-22T15:20:00Z"/>
        </w:rPr>
      </w:pPr>
      <w:ins w:id="3533" w:author="Труньков" w:date="2004-11-22T16:48:00Z">
        <w:r>
          <w:rPr>
            <w:rFonts w:cs="Arial" w:ascii="Arial" w:hAnsi="Arial"/>
            <w:caps/>
            <w:sz w:val="16"/>
          </w:rPr>
          <w:t>А. В. Савелье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536" w:author="Труньков" w:date="2004-11-22T15:20:00Z"/>
        </w:rPr>
      </w:pPr>
      <w:ins w:id="3535" w:author="Труньков" w:date="2004-11-22T16:49:00Z">
        <w:r>
          <w:rPr>
            <w:rFonts w:cs="Arial" w:ascii="Arial" w:hAnsi="Arial"/>
            <w:i/>
            <w:sz w:val="16"/>
          </w:rPr>
          <w:t>Уфимский государственный авиационный технический университет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538" w:author="Труньков" w:date="2004-11-22T16:53:00Z"/>
        </w:rPr>
      </w:pPr>
      <w:ins w:id="3537" w:author="Труньков" w:date="2004-11-22T16:49:00Z">
        <w:r>
          <w:rPr>
            <w:rFonts w:cs="Arial" w:ascii="Arial" w:hAnsi="Arial"/>
            <w:b/>
            <w:sz w:val="16"/>
          </w:rPr>
          <w:t>Логика нейронов и нейросетей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del w:id="3540" w:author="Mishulina" w:date="2004-12-01T11:43:00Z"/>
        </w:rPr>
      </w:pPr>
      <w:del w:id="3539" w:author="Mishulina" w:date="2004-12-01T11:43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542" w:author="Mishulina" w:date="2004-12-01T11:47:00Z"/>
        </w:rPr>
      </w:pPr>
      <w:ins w:id="3541" w:author="Mishulina" w:date="2004-12-01T11:47:00Z">
        <w:r>
          <w:rPr>
            <w:rFonts w:cs="Arial" w:ascii="Arial" w:hAnsi="Arial"/>
            <w:b/>
            <w:sz w:val="16"/>
          </w:rPr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544" w:author="Труньков" w:date="2004-11-22T15:20:00Z"/>
        </w:rPr>
      </w:pPr>
      <w:ins w:id="3543" w:author="Труньков" w:date="2004-11-22T15:20:00Z">
        <w:r>
          <w:rPr>
            <w:rFonts w:cs="Arial" w:ascii="Arial" w:hAnsi="Arial"/>
            <w:b/>
            <w:sz w:val="16"/>
          </w:rPr>
        </w:r>
      </w:ins>
    </w:p>
    <w:p>
      <w:pPr>
        <w:pStyle w:val="Psectname"/>
        <w:rPr>
          <w:ins w:id="3546" w:author="Труньков" w:date="2004-11-22T16:53:00Z"/>
        </w:rPr>
      </w:pPr>
      <w:ins w:id="3545" w:author="Труньков" w:date="2004-11-22T16:53:00Z">
        <w:r>
          <w:rPr/>
          <w:t>СЕКция 9</w:t>
        </w:r>
      </w:ins>
    </w:p>
    <w:p>
      <w:pPr>
        <w:pStyle w:val="Free"/>
        <w:rPr>
          <w:sz w:val="8"/>
          <w:ins w:id="3548" w:author="Труньков" w:date="2004-11-22T16:53:00Z"/>
        </w:rPr>
      </w:pPr>
      <w:ins w:id="3547" w:author="Труньков" w:date="2004-11-22T16:53:00Z">
        <w:r>
          <w:rPr>
            <w:sz w:val="8"/>
          </w:rPr>
        </w:r>
      </w:ins>
    </w:p>
    <w:p>
      <w:pPr>
        <w:pStyle w:val="Date"/>
        <w:rPr>
          <w:ins w:id="3558" w:author="Труньков" w:date="2004-11-22T16:53:00Z"/>
        </w:rPr>
      </w:pPr>
      <w:ins w:id="3549" w:author="Труньков" w:date="2004-11-22T16:53:00Z">
        <w:r>
          <w:rPr/>
          <w:t xml:space="preserve">Пятница, 28 января </w:t>
          <w:tab/>
          <w:tab/>
          <w:tab/>
          <w:t>1</w:t>
        </w:r>
      </w:ins>
      <w:ins w:id="3550" w:author="Труньков" w:date="2004-11-22T16:53:00Z">
        <w:del w:id="3551" w:author="Mishulina" w:date="2004-12-01T11:43:00Z">
          <w:r>
            <w:rPr/>
            <w:delText>5</w:delText>
          </w:r>
        </w:del>
      </w:ins>
      <w:ins w:id="3552" w:author="Mishulina" w:date="2004-12-01T11:43:00Z">
        <w:r>
          <w:rPr/>
          <w:t>4</w:t>
        </w:r>
      </w:ins>
      <w:ins w:id="3553" w:author="Труньков" w:date="2004-11-22T16:53:00Z">
        <w:r>
          <w:rPr/>
          <w:t>.15 – 1</w:t>
        </w:r>
      </w:ins>
      <w:ins w:id="3554" w:author="Труньков" w:date="2004-11-22T16:53:00Z">
        <w:del w:id="3555" w:author="Mishulina" w:date="2004-12-01T11:43:00Z">
          <w:r>
            <w:rPr/>
            <w:delText>7</w:delText>
          </w:r>
        </w:del>
      </w:ins>
      <w:ins w:id="3556" w:author="Mishulina" w:date="2004-12-01T11:43:00Z">
        <w:r>
          <w:rPr/>
          <w:t>6</w:t>
        </w:r>
      </w:ins>
      <w:ins w:id="3557" w:author="Труньков" w:date="2004-11-22T16:53:00Z">
        <w:r>
          <w:rPr/>
          <w:t>.00</w:t>
        </w:r>
      </w:ins>
    </w:p>
    <w:p>
      <w:pPr>
        <w:pStyle w:val="Aud"/>
        <w:rPr>
          <w:ins w:id="3560" w:author="Труньков" w:date="2004-11-22T16:53:00Z"/>
        </w:rPr>
      </w:pPr>
      <w:ins w:id="3559" w:author="Труньков" w:date="2004-11-22T16:53:00Z">
        <w:r>
          <w:rPr/>
          <w:t>Аудитория Б-100</w:t>
        </w:r>
      </w:ins>
    </w:p>
    <w:p>
      <w:pPr>
        <w:pStyle w:val="Free"/>
        <w:rPr>
          <w:color w:val="FF0000"/>
          <w:sz w:val="8"/>
          <w:ins w:id="3562" w:author="Труньков" w:date="2004-11-22T16:53:00Z"/>
        </w:rPr>
      </w:pPr>
      <w:ins w:id="3561" w:author="Труньков" w:date="2004-11-22T16:53:00Z">
        <w:r>
          <w:rPr>
            <w:color w:val="FF0000"/>
            <w:sz w:val="8"/>
          </w:rPr>
        </w:r>
      </w:ins>
    </w:p>
    <w:p>
      <w:pPr>
        <w:pStyle w:val="Predsed"/>
        <w:rPr>
          <w:del w:id="3564" w:author="Mishulina" w:date="2004-12-01T11:43:00Z"/>
        </w:rPr>
      </w:pPr>
      <w:ins w:id="3563" w:author="Труньков" w:date="2004-11-22T16:53:00Z">
        <w:r>
          <w:rPr/>
          <w:t xml:space="preserve">Председатель: </w:t>
        </w:r>
      </w:ins>
    </w:p>
    <w:p>
      <w:pPr>
        <w:pStyle w:val="Predsed"/>
        <w:rPr>
          <w:ins w:id="3566" w:author="Труньков" w:date="2004-11-22T16:53:00Z"/>
        </w:rPr>
      </w:pPr>
      <w:ins w:id="3565" w:author="Труньков" w:date="2004-11-22T16:53:00Z">
        <w:r>
          <w:rPr/>
          <w:t>САМАРИН Анатолий Иванович, к.т.н.</w:t>
        </w:r>
      </w:ins>
    </w:p>
    <w:p>
      <w:pPr>
        <w:pStyle w:val="PredsedFIO"/>
        <w:rPr>
          <w:caps w:val="false"/>
          <w:smallCaps w:val="false"/>
          <w:sz w:val="8"/>
          <w:ins w:id="3568" w:author="Труньков" w:date="2004-11-22T16:53:00Z"/>
        </w:rPr>
      </w:pPr>
      <w:ins w:id="3567" w:author="Труньков" w:date="2004-11-22T16:53:00Z">
        <w:r>
          <w:rPr>
            <w:caps w:val="false"/>
            <w:smallCaps w:val="false"/>
            <w:sz w:val="8"/>
          </w:rPr>
        </w:r>
      </w:ins>
    </w:p>
    <w:p>
      <w:pPr>
        <w:pStyle w:val="DoklName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caps/>
          <w:spacing w:val="20"/>
          <w:ins w:id="3571" w:author="Труньков" w:date="2004-11-22T16:53:00Z"/>
        </w:rPr>
      </w:pPr>
      <w:ins w:id="3569" w:author="Труньков" w:date="2004-11-22T16:53:00Z">
        <w:r>
          <w:rPr>
            <w:caps/>
            <w:spacing w:val="20"/>
          </w:rPr>
          <w:t xml:space="preserve">ПРИМЕНЕНИЕ НЕЙРОСЕТЕЙ. </w:t>
        </w:r>
      </w:ins>
      <w:ins w:id="3570" w:author="Труньков" w:date="2004-11-22T16:53:00Z">
        <w:r>
          <w:rPr>
            <w:caps/>
            <w:spacing w:val="20"/>
            <w:lang w:val="en-US"/>
          </w:rPr>
          <w:t>II</w:t>
        </w:r>
      </w:ins>
    </w:p>
    <w:p>
      <w:pPr>
        <w:pStyle w:val="PredsedFIO"/>
        <w:rPr>
          <w:caps w:val="false"/>
          <w:smallCaps w:val="false"/>
          <w:spacing w:val="20"/>
          <w:ins w:id="3573" w:author="Труньков" w:date="2004-11-22T16:53:00Z"/>
        </w:rPr>
      </w:pPr>
      <w:ins w:id="3572" w:author="Труньков" w:date="2004-11-22T16:53:00Z">
        <w:r>
          <w:rPr>
            <w:caps w:val="false"/>
            <w:smallCaps w:val="false"/>
            <w:spacing w:val="20"/>
          </w:rPr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582" w:author="Труньков" w:date="2004-11-22T15:20:00Z"/>
        </w:rPr>
      </w:pPr>
      <w:ins w:id="3574" w:author="Труньков" w:date="2004-11-22T18:29:00Z">
        <w:r>
          <w:rPr>
            <w:rFonts w:cs="Arial" w:ascii="Arial" w:hAnsi="Arial"/>
            <w:caps/>
            <w:sz w:val="16"/>
          </w:rPr>
          <w:t>В.И. Литвиненко</w:t>
        </w:r>
      </w:ins>
      <w:ins w:id="3575" w:author="Труньков" w:date="2004-11-22T18:29:00Z">
        <w:r>
          <w:rPr>
            <w:rFonts w:cs="Arial" w:ascii="Arial" w:hAnsi="Arial"/>
            <w:caps/>
            <w:sz w:val="16"/>
            <w:vertAlign w:val="superscript"/>
          </w:rPr>
          <w:t>1</w:t>
        </w:r>
      </w:ins>
      <w:ins w:id="3576" w:author="Труньков" w:date="2004-11-22T18:29:00Z">
        <w:r>
          <w:rPr>
            <w:rFonts w:cs="Arial" w:ascii="Arial" w:hAnsi="Arial"/>
            <w:caps/>
            <w:sz w:val="16"/>
          </w:rPr>
          <w:t>, П.И. Бидюк</w:t>
        </w:r>
      </w:ins>
      <w:ins w:id="3577" w:author="Труньков" w:date="2004-11-22T18:29:00Z">
        <w:r>
          <w:rPr>
            <w:rFonts w:cs="Arial" w:ascii="Arial" w:hAnsi="Arial"/>
            <w:caps/>
            <w:sz w:val="16"/>
            <w:vertAlign w:val="superscript"/>
          </w:rPr>
          <w:t>2</w:t>
        </w:r>
      </w:ins>
      <w:ins w:id="3578" w:author="Труньков" w:date="2004-11-22T18:29:00Z">
        <w:r>
          <w:rPr>
            <w:rFonts w:cs="Arial" w:ascii="Arial" w:hAnsi="Arial"/>
            <w:caps/>
            <w:sz w:val="16"/>
          </w:rPr>
          <w:t>, А.А. фефелов</w:t>
        </w:r>
      </w:ins>
      <w:ins w:id="3579" w:author="Труньков" w:date="2004-11-22T18:29:00Z">
        <w:r>
          <w:rPr>
            <w:rFonts w:cs="Arial" w:ascii="Arial" w:hAnsi="Arial"/>
            <w:caps/>
            <w:sz w:val="16"/>
            <w:vertAlign w:val="superscript"/>
          </w:rPr>
          <w:t>3</w:t>
        </w:r>
      </w:ins>
      <w:ins w:id="3580" w:author="Труньков" w:date="2004-11-22T18:29:00Z">
        <w:r>
          <w:rPr>
            <w:rFonts w:cs="Arial" w:ascii="Arial" w:hAnsi="Arial"/>
            <w:caps/>
            <w:sz w:val="16"/>
          </w:rPr>
          <w:t>, и.В. баклан</w:t>
        </w:r>
      </w:ins>
      <w:ins w:id="3581" w:author="Труньков" w:date="2004-11-22T18:29:00Z">
        <w:r>
          <w:rPr>
            <w:rFonts w:cs="Arial" w:ascii="Arial" w:hAnsi="Arial"/>
            <w:caps/>
            <w:sz w:val="16"/>
            <w:vertAlign w:val="superscript"/>
          </w:rPr>
          <w:t>4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z w:val="16"/>
          <w:ins w:id="3585" w:author="Труньков" w:date="2004-11-22T18:32:00Z"/>
        </w:rPr>
      </w:pPr>
      <w:ins w:id="3583" w:author="Труньков" w:date="2004-11-22T18:32:00Z">
        <w:r>
          <w:rPr>
            <w:rFonts w:cs="Arial" w:ascii="Arial" w:hAnsi="Arial"/>
            <w:i/>
            <w:iCs/>
            <w:sz w:val="16"/>
            <w:vertAlign w:val="superscript"/>
          </w:rPr>
          <w:t>1,3</w:t>
        </w:r>
      </w:ins>
      <w:ins w:id="3584" w:author="Труньков" w:date="2004-11-22T18:32:00Z">
        <w:r>
          <w:rPr>
            <w:rFonts w:cs="Arial" w:ascii="Arial" w:hAnsi="Arial"/>
            <w:i/>
            <w:iCs/>
            <w:sz w:val="16"/>
          </w:rPr>
          <w:t>Херсонский государственный технический университет, Украина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587" w:author="Труньков" w:date="2004-11-22T15:20:00Z"/>
        </w:rPr>
      </w:pPr>
      <w:ins w:id="3586" w:author="Труньков" w:date="2004-11-22T18:32:00Z">
        <w:r>
          <w:rPr>
            <w:rFonts w:cs="Arial" w:ascii="Arial" w:hAnsi="Arial"/>
            <w:i/>
            <w:iCs/>
            <w:sz w:val="16"/>
          </w:rPr>
          <w:t>Национальный технический университет Украины “Киевский политехнический институт”</w:t>
        </w:r>
      </w:ins>
    </w:p>
    <w:p>
      <w:pPr>
        <w:pStyle w:val="Normal"/>
        <w:ind w:left="708" w:hanging="0"/>
        <w:jc w:val="left"/>
        <w:rPr>
          <w:ins w:id="3589" w:author="Труньков" w:date="2004-11-22T18:34:00Z"/>
        </w:rPr>
      </w:pPr>
      <w:ins w:id="3588" w:author="Труньков" w:date="2004-11-22T18:34:00Z">
        <w:r>
          <w:rPr>
            <w:rFonts w:cs="Arial" w:ascii="Arial" w:hAnsi="Arial"/>
            <w:b/>
            <w:spacing w:val="-8"/>
            <w:sz w:val="16"/>
          </w:rPr>
          <w:t>Гибридная иммунная сеть для решения задач структурной идентификации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caps/>
          <w:sz w:val="16"/>
          <w:ins w:id="3598" w:author="Труньков" w:date="2004-11-22T16:55:00Z"/>
        </w:rPr>
      </w:pPr>
      <w:ins w:id="3590" w:author="Труньков" w:date="2004-11-22T18:37:00Z">
        <w:r>
          <w:rPr>
            <w:rFonts w:cs="Arial" w:ascii="Arial" w:hAnsi="Arial"/>
            <w:caps/>
            <w:sz w:val="16"/>
          </w:rPr>
          <w:t>Ю. Лампинен</w:t>
        </w:r>
      </w:ins>
      <w:ins w:id="3591" w:author="Труньков" w:date="2004-11-22T18:37:00Z">
        <w:r>
          <w:rPr>
            <w:rFonts w:cs="Arial" w:ascii="Arial" w:hAnsi="Arial"/>
            <w:caps/>
            <w:sz w:val="16"/>
            <w:vertAlign w:val="superscript"/>
          </w:rPr>
          <w:t>1</w:t>
        </w:r>
      </w:ins>
      <w:ins w:id="3592" w:author="Труньков" w:date="2004-11-22T18:37:00Z">
        <w:r>
          <w:rPr>
            <w:rFonts w:cs="Arial" w:ascii="Arial" w:hAnsi="Arial"/>
            <w:caps/>
            <w:sz w:val="16"/>
          </w:rPr>
          <w:t>, М.А. Шевченко</w:t>
        </w:r>
      </w:ins>
      <w:ins w:id="3593" w:author="Труньков" w:date="2004-11-22T18:37:00Z">
        <w:r>
          <w:rPr>
            <w:rFonts w:cs="Arial" w:ascii="Arial" w:hAnsi="Arial"/>
            <w:caps/>
            <w:sz w:val="16"/>
            <w:vertAlign w:val="superscript"/>
          </w:rPr>
          <w:t>1</w:t>
        </w:r>
      </w:ins>
      <w:ins w:id="3594" w:author="Труньков" w:date="2004-11-22T18:37:00Z">
        <w:r>
          <w:rPr>
            <w:rFonts w:cs="Arial" w:ascii="Arial" w:hAnsi="Arial"/>
            <w:caps/>
            <w:sz w:val="16"/>
          </w:rPr>
          <w:t>, М.В. Петрушан</w:t>
        </w:r>
      </w:ins>
      <w:ins w:id="3595" w:author="Труньков" w:date="2004-11-22T18:37:00Z">
        <w:r>
          <w:rPr>
            <w:rFonts w:cs="Arial" w:ascii="Arial" w:hAnsi="Arial"/>
            <w:caps/>
            <w:sz w:val="16"/>
            <w:vertAlign w:val="superscript"/>
          </w:rPr>
          <w:t>2</w:t>
        </w:r>
      </w:ins>
      <w:ins w:id="3596" w:author="Труньков" w:date="2004-11-22T18:37:00Z">
        <w:r>
          <w:rPr>
            <w:rFonts w:cs="Arial" w:ascii="Arial" w:hAnsi="Arial"/>
            <w:caps/>
            <w:sz w:val="16"/>
          </w:rPr>
          <w:t>, А.И. Самарин</w:t>
        </w:r>
      </w:ins>
      <w:ins w:id="3597" w:author="Труньков" w:date="2004-11-22T18:37:00Z">
        <w:r>
          <w:rPr>
            <w:rFonts w:cs="Arial" w:ascii="Arial" w:hAnsi="Arial"/>
            <w:caps/>
            <w:sz w:val="16"/>
            <w:vertAlign w:val="superscript"/>
          </w:rPr>
          <w:t>2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601" w:author="Труньков" w:date="2004-11-22T16:55:00Z"/>
        </w:rPr>
      </w:pPr>
      <w:ins w:id="3599" w:author="Труньков" w:date="2004-11-22T18:37:00Z">
        <w:r>
          <w:rPr>
            <w:rFonts w:cs="Arial" w:ascii="Arial" w:hAnsi="Arial"/>
            <w:i/>
            <w:sz w:val="16"/>
            <w:vertAlign w:val="superscript"/>
          </w:rPr>
          <w:t>1</w:t>
        </w:r>
      </w:ins>
      <w:ins w:id="3600" w:author="Труньков" w:date="2004-11-22T18:37:00Z">
        <w:r>
          <w:rPr>
            <w:rFonts w:cs="Arial" w:ascii="Arial" w:hAnsi="Arial"/>
            <w:i/>
            <w:sz w:val="16"/>
          </w:rPr>
          <w:t>Хельсинский технический университет, Финляндия</w:t>
        </w:r>
      </w:ins>
    </w:p>
    <w:p>
      <w:pPr>
        <w:pStyle w:val="Normal"/>
        <w:ind w:left="708" w:hanging="0"/>
        <w:jc w:val="left"/>
        <w:rPr>
          <w:ins w:id="3604" w:author="Труньков" w:date="2004-11-22T18:38:00Z"/>
        </w:rPr>
      </w:pPr>
      <w:ins w:id="3602" w:author="Труньков" w:date="2004-11-22T18:38:00Z">
        <w:r>
          <w:rPr>
            <w:rFonts w:cs="Arial" w:ascii="Arial" w:hAnsi="Arial"/>
            <w:i/>
            <w:sz w:val="16"/>
            <w:vertAlign w:val="superscript"/>
          </w:rPr>
          <w:t>2</w:t>
        </w:r>
      </w:ins>
      <w:ins w:id="3603" w:author="Труньков" w:date="2004-11-22T18:38:00Z">
        <w:r>
          <w:rPr>
            <w:rFonts w:cs="Arial" w:ascii="Arial" w:hAnsi="Arial"/>
            <w:i/>
            <w:sz w:val="16"/>
          </w:rPr>
          <w:t>Ростовский государственный университет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606" w:author="Труньков" w:date="2004-11-22T18:38:00Z"/>
        </w:rPr>
      </w:pPr>
      <w:ins w:id="3605" w:author="Труньков" w:date="2004-11-22T18:38:00Z">
        <w:r>
          <w:rPr>
            <w:rFonts w:cs="Arial" w:ascii="Arial" w:hAnsi="Arial"/>
            <w:b/>
            <w:sz w:val="16"/>
          </w:rPr>
          <w:t>Модель формирования карты местности в процессе активного взаимодействия робота со средой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608" w:author="Труньков" w:date="2004-11-22T16:55:00Z"/>
        </w:rPr>
      </w:pPr>
      <w:ins w:id="3607" w:author="Труньков" w:date="2004-11-22T18:41:00Z">
        <w:r>
          <w:rPr>
            <w:rFonts w:cs="Arial" w:ascii="Arial" w:hAnsi="Arial"/>
            <w:caps/>
            <w:sz w:val="16"/>
          </w:rPr>
          <w:t>Р.В. Шипило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610" w:author="Труньков" w:date="2004-11-22T16:55:00Z"/>
        </w:rPr>
      </w:pPr>
      <w:ins w:id="3609" w:author="Труньков" w:date="2004-11-22T18:41:00Z">
        <w:r>
          <w:rPr>
            <w:rFonts w:cs="Arial" w:ascii="Arial" w:hAnsi="Arial"/>
            <w:i/>
            <w:sz w:val="16"/>
          </w:rPr>
          <w:t>Томский университет систем управления и радиоэлектроники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614" w:author="Труньков" w:date="2004-11-22T16:55:00Z"/>
        </w:rPr>
      </w:pPr>
      <w:ins w:id="3611" w:author="Труньков" w:date="2004-11-22T18:42:00Z">
        <w:r>
          <w:rPr>
            <w:rFonts w:cs="Arial" w:ascii="Arial" w:hAnsi="Arial"/>
            <w:b/>
            <w:sz w:val="16"/>
          </w:rPr>
          <w:t xml:space="preserve">Нейросетевая система прогнозирования размеров </w:t>
        </w:r>
      </w:ins>
      <w:ins w:id="3612" w:author="Труньков" w:date="2004-11-22T18:42:00Z">
        <w:r>
          <w:rPr>
            <w:rFonts w:cs="Arial" w:ascii="Arial" w:hAnsi="Arial"/>
            <w:b/>
            <w:sz w:val="16"/>
            <w:lang w:val="en-US"/>
          </w:rPr>
          <w:t>TCP</w:t>
        </w:r>
      </w:ins>
      <w:ins w:id="3613" w:author="Труньков" w:date="2004-11-22T18:42:00Z">
        <w:r>
          <w:rPr>
            <w:rFonts w:cs="Arial" w:ascii="Arial" w:hAnsi="Arial"/>
            <w:b/>
            <w:sz w:val="16"/>
          </w:rPr>
          <w:t>-окон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618" w:author="Труньков" w:date="2004-11-22T16:55:00Z"/>
        </w:rPr>
      </w:pPr>
      <w:ins w:id="3615" w:author="Труньков" w:date="2004-11-22T18:44:00Z">
        <w:r>
          <w:rPr>
            <w:rFonts w:cs="Arial" w:ascii="Arial" w:hAnsi="Arial"/>
            <w:sz w:val="16"/>
          </w:rPr>
          <w:t>О.А.</w:t>
        </w:r>
      </w:ins>
      <w:ins w:id="3616" w:author="Труньков" w:date="2004-11-22T18:44:00Z">
        <w:r>
          <w:rPr>
            <w:rFonts w:cs="Arial" w:ascii="Arial" w:hAnsi="Arial"/>
            <w:sz w:val="16"/>
            <w:lang w:val="en-US"/>
          </w:rPr>
          <w:t> </w:t>
        </w:r>
      </w:ins>
      <w:ins w:id="3617" w:author="Труньков" w:date="2004-11-22T18:44:00Z">
        <w:r>
          <w:rPr>
            <w:rFonts w:cs="Arial" w:ascii="Arial" w:hAnsi="Arial"/>
            <w:sz w:val="16"/>
          </w:rPr>
          <w:t>МИШУЛИНА, Ю.Е. ПОХВАЛОВ, А.Г. ТРОФИМОВ, А.А. УСКОВА, М.В. ЩЕРБИНИНА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pacing w:val="-8"/>
          <w:sz w:val="16"/>
          <w:ins w:id="3620" w:author="Труньков" w:date="2004-11-22T16:55:00Z"/>
        </w:rPr>
      </w:pPr>
      <w:ins w:id="3619" w:author="Труньков" w:date="2004-11-22T18:44:00Z">
        <w:r>
          <w:rPr>
            <w:rFonts w:cs="Arial" w:ascii="Arial" w:hAnsi="Arial"/>
            <w:i/>
            <w:spacing w:val="-8"/>
            <w:sz w:val="16"/>
          </w:rPr>
          <w:t>Московский инженерно-физический институт (государственный университет)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625" w:author="Труньков" w:date="2004-11-22T18:45:00Z"/>
        </w:rPr>
      </w:pPr>
      <w:ins w:id="3621" w:author="Труньков" w:date="2004-11-22T18:45:00Z">
        <w:r>
          <w:rPr>
            <w:rFonts w:cs="Arial" w:ascii="Arial" w:hAnsi="Arial"/>
            <w:b/>
            <w:sz w:val="16"/>
          </w:rPr>
          <w:t xml:space="preserve">Реализация нейросетевой модели критического теплового потока в рамках пакета прикладных программ </w:t>
        </w:r>
      </w:ins>
      <w:ins w:id="3622" w:author="Труньков" w:date="2004-11-22T18:45:00Z">
        <w:r>
          <w:rPr>
            <w:rFonts w:cs="Arial" w:ascii="Arial" w:hAnsi="Arial"/>
            <w:b/>
            <w:sz w:val="16"/>
            <w:lang w:val="en-US"/>
          </w:rPr>
          <w:t>N</w:t>
        </w:r>
      </w:ins>
      <w:ins w:id="3623" w:author="Труньков" w:date="2004-11-22T18:45:00Z">
        <w:r>
          <w:rPr>
            <w:rFonts w:cs="Arial" w:ascii="Arial" w:hAnsi="Arial"/>
            <w:b/>
            <w:sz w:val="16"/>
          </w:rPr>
          <w:t>-</w:t>
        </w:r>
      </w:ins>
      <w:ins w:id="3624" w:author="Труньков" w:date="2004-11-22T18:45:00Z">
        <w:r>
          <w:rPr>
            <w:rFonts w:cs="Arial" w:ascii="Arial" w:hAnsi="Arial"/>
            <w:b/>
            <w:sz w:val="16"/>
            <w:lang w:val="en-US"/>
          </w:rPr>
          <w:t>FONTO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632" w:author="Труньков" w:date="2004-11-22T16:55:00Z"/>
        </w:rPr>
      </w:pPr>
      <w:ins w:id="3626" w:author="Труньков" w:date="2004-11-22T18:45:00Z">
        <w:r>
          <w:rPr>
            <w:rFonts w:cs="Arial" w:ascii="Arial" w:hAnsi="Arial"/>
            <w:sz w:val="16"/>
          </w:rPr>
          <w:t>О.А.</w:t>
        </w:r>
      </w:ins>
      <w:ins w:id="3627" w:author="Труньков" w:date="2004-11-22T18:45:00Z">
        <w:r>
          <w:rPr>
            <w:rFonts w:cs="Arial" w:ascii="Arial" w:hAnsi="Arial"/>
            <w:sz w:val="16"/>
            <w:lang w:val="en-US"/>
          </w:rPr>
          <w:t> </w:t>
        </w:r>
      </w:ins>
      <w:ins w:id="3628" w:author="Труньков" w:date="2004-11-22T18:45:00Z">
        <w:r>
          <w:rPr>
            <w:rFonts w:cs="Arial" w:ascii="Arial" w:hAnsi="Arial"/>
            <w:sz w:val="16"/>
          </w:rPr>
          <w:t>МИШУЛИНА, А.Г. ТРОФИМОВ, А.А. УСКОВА, В.С. ХАРИТОНОВ, Б.Е.</w:t>
        </w:r>
      </w:ins>
      <w:ins w:id="3629" w:author="Труньков" w:date="2004-11-22T18:45:00Z">
        <w:del w:id="3630" w:author="Mishulina" w:date="2004-12-01T11:46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ins w:id="3631" w:author="Труньков" w:date="2004-11-22T18:45:00Z">
        <w:r>
          <w:rPr>
            <w:rFonts w:cs="Arial" w:ascii="Arial" w:hAnsi="Arial"/>
            <w:sz w:val="16"/>
          </w:rPr>
          <w:t>ШУМСКИЙ, М.В. ЩЕРБИНИНА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pacing w:val="-8"/>
          <w:sz w:val="16"/>
          <w:ins w:id="3634" w:author="Труньков" w:date="2004-11-22T16:55:00Z"/>
        </w:rPr>
      </w:pPr>
      <w:ins w:id="3633" w:author="Труньков" w:date="2004-11-22T18:47:00Z">
        <w:r>
          <w:rPr>
            <w:rFonts w:cs="Arial" w:ascii="Arial" w:hAnsi="Arial"/>
            <w:i/>
            <w:spacing w:val="-8"/>
            <w:sz w:val="16"/>
          </w:rPr>
          <w:t>Московский инженерно-физический институт (государственный университет)</w:t>
        </w:r>
      </w:ins>
    </w:p>
    <w:p>
      <w:pPr>
        <w:pStyle w:val="Normal"/>
        <w:ind w:left="708" w:hanging="0"/>
        <w:jc w:val="left"/>
        <w:rPr>
          <w:rFonts w:ascii="Arial" w:hAnsi="Arial" w:cs="Arial"/>
          <w:sz w:val="16"/>
          <w:ins w:id="3640" w:author="Труньков" w:date="2004-11-22T18:47:00Z"/>
        </w:rPr>
      </w:pPr>
      <w:ins w:id="3635" w:author="Труньков" w:date="2004-11-22T18:47:00Z">
        <w:r>
          <w:rPr>
            <w:rFonts w:cs="Arial" w:ascii="Arial" w:hAnsi="Arial"/>
            <w:b/>
            <w:sz w:val="16"/>
          </w:rPr>
          <w:t xml:space="preserve">Пакет прикладных программ </w:t>
        </w:r>
      </w:ins>
      <w:ins w:id="3636" w:author="Труньков" w:date="2004-11-22T18:47:00Z">
        <w:r>
          <w:rPr>
            <w:rFonts w:cs="Arial" w:ascii="Arial" w:hAnsi="Arial"/>
            <w:b/>
            <w:sz w:val="16"/>
            <w:lang w:val="en-US"/>
          </w:rPr>
          <w:t>N</w:t>
        </w:r>
      </w:ins>
      <w:ins w:id="3637" w:author="Труньков" w:date="2004-11-22T18:47:00Z">
        <w:r>
          <w:rPr>
            <w:rFonts w:cs="Arial" w:ascii="Arial" w:hAnsi="Arial"/>
            <w:b/>
            <w:sz w:val="16"/>
          </w:rPr>
          <w:t>-</w:t>
        </w:r>
      </w:ins>
      <w:ins w:id="3638" w:author="Труньков" w:date="2004-11-22T18:47:00Z">
        <w:r>
          <w:rPr>
            <w:rFonts w:cs="Arial" w:ascii="Arial" w:hAnsi="Arial"/>
            <w:b/>
            <w:sz w:val="16"/>
            <w:lang w:val="en-US"/>
          </w:rPr>
          <w:t>FONTO</w:t>
        </w:r>
      </w:ins>
      <w:ins w:id="3639" w:author="Труньков" w:date="2004-11-22T18:47:00Z">
        <w:r>
          <w:rPr>
            <w:rFonts w:cs="Arial" w:ascii="Arial" w:hAnsi="Arial"/>
            <w:b/>
            <w:sz w:val="16"/>
          </w:rPr>
          <w:t xml:space="preserve"> для построения нейросетевых моделей в ядерной энергетике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642" w:author="Труньков" w:date="2004-11-22T16:55:00Z"/>
        </w:rPr>
      </w:pPr>
      <w:ins w:id="3641" w:author="Труньков" w:date="2004-11-22T18:51:00Z">
        <w:r>
          <w:rPr>
            <w:rFonts w:cs="Arial" w:ascii="Arial" w:hAnsi="Arial"/>
            <w:sz w:val="16"/>
          </w:rPr>
          <w:t>П.Н. ЗВЯГИН, Ю.И. НЕЧАЕ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644" w:author="Труньков" w:date="2004-11-22T16:55:00Z"/>
        </w:rPr>
      </w:pPr>
      <w:ins w:id="3643" w:author="Труньков" w:date="2004-11-22T18:51:00Z">
        <w:r>
          <w:rPr>
            <w:rFonts w:cs="Arial" w:ascii="Arial" w:hAnsi="Arial"/>
            <w:i/>
            <w:sz w:val="16"/>
          </w:rPr>
          <w:t>Государственный морской технический университет, Санкт-Петербург</w:t>
        </w:r>
      </w:ins>
    </w:p>
    <w:p>
      <w:pPr>
        <w:pStyle w:val="Normal"/>
        <w:ind w:left="708" w:hanging="0"/>
        <w:jc w:val="left"/>
        <w:rPr>
          <w:rFonts w:ascii="Arial" w:hAnsi="Arial" w:cs="Arial"/>
          <w:sz w:val="16"/>
          <w:ins w:id="3646" w:author="Труньков" w:date="2004-11-22T18:52:00Z"/>
        </w:rPr>
      </w:pPr>
      <w:ins w:id="3645" w:author="Труньков" w:date="2004-11-22T18:52:00Z">
        <w:r>
          <w:rPr>
            <w:rFonts w:cs="Arial" w:ascii="Arial" w:hAnsi="Arial"/>
            <w:b/>
            <w:sz w:val="16"/>
          </w:rPr>
          <w:t>Распознавание иерархических векторов на основе нейронных сетей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648" w:author="Труньков" w:date="2004-11-22T15:20:00Z"/>
        </w:rPr>
      </w:pPr>
      <w:ins w:id="3647" w:author="Труньков" w:date="2004-11-22T18:54:00Z">
        <w:r>
          <w:rPr>
            <w:rFonts w:cs="Arial" w:ascii="Arial" w:hAnsi="Arial"/>
            <w:sz w:val="16"/>
          </w:rPr>
          <w:t>Ю.И. НЕЧАЕВ, Д.Г. ТИХОНО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650" w:author="Труньков" w:date="2004-11-22T15:20:00Z"/>
        </w:rPr>
      </w:pPr>
      <w:ins w:id="3649" w:author="Труньков" w:date="2004-11-22T18:54:00Z">
        <w:r>
          <w:rPr>
            <w:rFonts w:cs="Arial" w:ascii="Arial" w:hAnsi="Arial"/>
            <w:i/>
            <w:sz w:val="16"/>
          </w:rPr>
          <w:t>Государственный морской технический университет, Санкт-Петербург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652" w:author="Труньков" w:date="2004-11-22T19:00:00Z"/>
        </w:rPr>
      </w:pPr>
      <w:ins w:id="3651" w:author="Труньков" w:date="2004-11-22T18:56:00Z">
        <w:r>
          <w:rPr>
            <w:rFonts w:cs="Arial" w:ascii="Arial" w:hAnsi="Arial"/>
            <w:b/>
            <w:sz w:val="16"/>
          </w:rPr>
          <w:t>Нейропрогноз на основе логического вывода по прецедентам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654" w:author="Труньков" w:date="2004-11-22T19:00:00Z"/>
        </w:rPr>
      </w:pPr>
      <w:ins w:id="3653" w:author="Труньков" w:date="2004-11-22T19:00:00Z">
        <w:r>
          <w:rPr>
            <w:rFonts w:cs="Arial" w:ascii="Arial" w:hAnsi="Arial"/>
            <w:b/>
            <w:sz w:val="16"/>
          </w:rPr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656" w:author="Mishulina" w:date="2004-12-01T11:47:00Z"/>
        </w:rPr>
      </w:pPr>
      <w:ins w:id="3655" w:author="Mishulina" w:date="2004-12-01T11:47:00Z">
        <w:r>
          <w:rPr>
            <w:rFonts w:cs="Arial" w:ascii="Arial" w:hAnsi="Arial"/>
            <w:b/>
            <w:sz w:val="16"/>
          </w:rPr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658" w:author="Труньков" w:date="2004-11-22T18:56:00Z"/>
        </w:rPr>
      </w:pPr>
      <w:ins w:id="3657" w:author="Труньков" w:date="2004-11-22T18:56:00Z">
        <w:r>
          <w:rPr>
            <w:rFonts w:cs="Arial" w:ascii="Arial" w:hAnsi="Arial"/>
            <w:b/>
            <w:sz w:val="16"/>
          </w:rPr>
        </w:r>
      </w:ins>
    </w:p>
    <w:p>
      <w:pPr>
        <w:pStyle w:val="Psectname"/>
        <w:rPr>
          <w:ins w:id="3661" w:author="Труньков" w:date="2004-11-22T19:00:00Z"/>
        </w:rPr>
      </w:pPr>
      <w:ins w:id="3659" w:author="Труньков" w:date="2004-11-22T19:00:00Z">
        <w:r>
          <w:rPr/>
          <w:t xml:space="preserve">секция </w:t>
        </w:r>
      </w:ins>
      <w:ins w:id="3660" w:author="Труньков" w:date="2004-11-22T19:37:00Z">
        <w:r>
          <w:rPr/>
          <w:t>10</w:t>
        </w:r>
      </w:ins>
    </w:p>
    <w:p>
      <w:pPr>
        <w:pStyle w:val="Free"/>
        <w:rPr>
          <w:sz w:val="8"/>
          <w:ins w:id="3663" w:author="Труньков" w:date="2004-11-22T19:00:00Z"/>
        </w:rPr>
      </w:pPr>
      <w:ins w:id="3662" w:author="Труньков" w:date="2004-11-22T19:00:00Z">
        <w:r>
          <w:rPr>
            <w:sz w:val="8"/>
          </w:rPr>
        </w:r>
      </w:ins>
    </w:p>
    <w:p>
      <w:pPr>
        <w:pStyle w:val="Date"/>
        <w:rPr>
          <w:ins w:id="3673" w:author="Труньков" w:date="2004-11-22T19:00:00Z"/>
        </w:rPr>
      </w:pPr>
      <w:ins w:id="3664" w:author="Труньков" w:date="2004-11-22T19:00:00Z">
        <w:r>
          <w:rPr/>
          <w:t xml:space="preserve">Пятница, 28 января </w:t>
          <w:tab/>
          <w:tab/>
          <w:tab/>
          <w:t>1</w:t>
        </w:r>
      </w:ins>
      <w:ins w:id="3665" w:author="Труньков" w:date="2004-11-22T19:00:00Z">
        <w:del w:id="3666" w:author="Mishulina" w:date="2004-12-01T11:48:00Z">
          <w:r>
            <w:rPr/>
            <w:delText>7</w:delText>
          </w:r>
        </w:del>
      </w:ins>
      <w:ins w:id="3667" w:author="Mishulina" w:date="2004-12-01T11:48:00Z">
        <w:r>
          <w:rPr/>
          <w:t>6</w:t>
        </w:r>
      </w:ins>
      <w:ins w:id="3668" w:author="Труньков" w:date="2004-11-22T19:00:00Z">
        <w:r>
          <w:rPr/>
          <w:t>.15 – 1</w:t>
        </w:r>
      </w:ins>
      <w:ins w:id="3669" w:author="Труньков" w:date="2004-11-22T19:00:00Z">
        <w:del w:id="3670" w:author="Mishulina" w:date="2004-12-01T11:48:00Z">
          <w:r>
            <w:rPr/>
            <w:delText>8</w:delText>
          </w:r>
        </w:del>
      </w:ins>
      <w:ins w:id="3671" w:author="Mishulina" w:date="2004-12-01T11:48:00Z">
        <w:r>
          <w:rPr/>
          <w:t>7</w:t>
        </w:r>
      </w:ins>
      <w:ins w:id="3672" w:author="Труньков" w:date="2004-11-22T19:00:00Z">
        <w:r>
          <w:rPr/>
          <w:t>.30</w:t>
        </w:r>
      </w:ins>
    </w:p>
    <w:p>
      <w:pPr>
        <w:pStyle w:val="Aud"/>
        <w:rPr>
          <w:ins w:id="3675" w:author="Труньков" w:date="2004-11-22T19:00:00Z"/>
        </w:rPr>
      </w:pPr>
      <w:ins w:id="3674" w:author="Труньков" w:date="2004-11-22T19:00:00Z">
        <w:r>
          <w:rPr/>
          <w:t>Аудитория Б-100</w:t>
        </w:r>
      </w:ins>
    </w:p>
    <w:p>
      <w:pPr>
        <w:pStyle w:val="Free"/>
        <w:rPr>
          <w:sz w:val="8"/>
          <w:ins w:id="3677" w:author="Труньков" w:date="2004-11-22T19:00:00Z"/>
        </w:rPr>
      </w:pPr>
      <w:ins w:id="3676" w:author="Труньков" w:date="2004-11-22T19:00:00Z">
        <w:r>
          <w:rPr>
            <w:sz w:val="8"/>
          </w:rPr>
        </w:r>
      </w:ins>
    </w:p>
    <w:p>
      <w:pPr>
        <w:pStyle w:val="PredsedFIO"/>
        <w:rPr>
          <w:caps w:val="false"/>
          <w:smallCaps w:val="false"/>
          <w:del w:id="3680" w:author="Mishulina" w:date="2004-12-01T11:47:00Z"/>
        </w:rPr>
      </w:pPr>
      <w:ins w:id="3678" w:author="Труньков" w:date="2004-11-22T19:00:00Z">
        <w:r>
          <w:rPr/>
          <w:t>П</w:t>
        </w:r>
      </w:ins>
      <w:ins w:id="3679" w:author="Труньков" w:date="2004-11-22T19:00:00Z">
        <w:r>
          <w:rPr>
            <w:caps w:val="false"/>
            <w:smallCaps w:val="false"/>
          </w:rPr>
          <w:t xml:space="preserve">редседатель: </w:t>
        </w:r>
      </w:ins>
    </w:p>
    <w:p>
      <w:pPr>
        <w:pStyle w:val="PredsedFIO"/>
        <w:rPr>
          <w:ins w:id="3683" w:author="Труньков" w:date="2004-11-22T19:00:00Z"/>
        </w:rPr>
      </w:pPr>
      <w:ins w:id="3681" w:author="Труньков" w:date="2004-11-22T19:00:00Z">
        <w:r>
          <w:rPr/>
          <w:t>Шумский</w:t>
        </w:r>
      </w:ins>
      <w:ins w:id="3682" w:author="Труньков" w:date="2004-11-22T19:00:00Z">
        <w:r>
          <w:rPr>
            <w:caps w:val="false"/>
            <w:smallCaps w:val="false"/>
          </w:rPr>
          <w:t xml:space="preserve"> Сергей Александрович, к.ф.-м.н.</w:t>
        </w:r>
      </w:ins>
    </w:p>
    <w:p>
      <w:pPr>
        <w:pStyle w:val="PredsedFIO"/>
        <w:rPr>
          <w:caps w:val="false"/>
          <w:smallCaps w:val="false"/>
          <w:sz w:val="8"/>
          <w:ins w:id="3685" w:author="Труньков" w:date="2004-11-22T19:00:00Z"/>
        </w:rPr>
      </w:pPr>
      <w:ins w:id="3684" w:author="Труньков" w:date="2004-11-22T19:00:00Z">
        <w:r>
          <w:rPr>
            <w:caps w:val="false"/>
            <w:smallCaps w:val="false"/>
            <w:sz w:val="8"/>
          </w:rPr>
        </w:r>
      </w:ins>
    </w:p>
    <w:p>
      <w:pPr>
        <w:pStyle w:val="DoklName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caps/>
          <w:spacing w:val="20"/>
          <w:ins w:id="3688" w:author="Труньков" w:date="2004-11-22T19:00:00Z"/>
        </w:rPr>
      </w:pPr>
      <w:ins w:id="3686" w:author="Труньков" w:date="2004-11-22T19:00:00Z">
        <w:r>
          <w:rPr>
            <w:caps/>
            <w:spacing w:val="20"/>
          </w:rPr>
          <w:t xml:space="preserve">НЕЙРОННЫЕ СЕТИ В </w:t>
        </w:r>
      </w:ins>
      <w:ins w:id="3687" w:author="Труньков" w:date="2004-11-22T19:02:00Z">
        <w:r>
          <w:rPr>
            <w:caps/>
            <w:spacing w:val="20"/>
          </w:rPr>
          <w:t>ЭКОНОМИЧЕСКИХ ПРИЛОЖЕНИЯХ</w:t>
        </w:r>
      </w:ins>
    </w:p>
    <w:p>
      <w:pPr>
        <w:pStyle w:val="Free"/>
        <w:jc w:val="both"/>
        <w:rPr>
          <w:caps/>
          <w:spacing w:val="20"/>
          <w:ins w:id="3690" w:author="Труньков" w:date="2004-11-22T19:00:00Z"/>
        </w:rPr>
      </w:pPr>
      <w:ins w:id="3689" w:author="Труньков" w:date="2004-11-22T19:00:00Z">
        <w:r>
          <w:rPr>
            <w:caps/>
            <w:spacing w:val="20"/>
          </w:rPr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695" w:author="Труньков" w:date="2004-11-22T15:20:00Z"/>
        </w:rPr>
      </w:pPr>
      <w:ins w:id="3691" w:author="Труньков" w:date="2004-11-22T19:07:00Z">
        <w:r>
          <w:rPr>
            <w:rFonts w:cs="Arial" w:ascii="Arial" w:hAnsi="Arial"/>
            <w:sz w:val="16"/>
          </w:rPr>
          <w:t>Е.В. БИРЮКОВ</w:t>
        </w:r>
      </w:ins>
      <w:ins w:id="3692" w:author="Труньков" w:date="2004-11-22T19:07:00Z">
        <w:r>
          <w:rPr>
            <w:rFonts w:cs="Arial" w:ascii="Arial" w:hAnsi="Arial"/>
            <w:sz w:val="16"/>
            <w:vertAlign w:val="superscript"/>
          </w:rPr>
          <w:t>1</w:t>
        </w:r>
      </w:ins>
      <w:ins w:id="3693" w:author="Труньков" w:date="2004-11-22T19:07:00Z">
        <w:r>
          <w:rPr>
            <w:rFonts w:cs="Arial" w:ascii="Arial" w:hAnsi="Arial"/>
            <w:sz w:val="16"/>
          </w:rPr>
          <w:t>, М.С. КОРНЕВ</w:t>
        </w:r>
      </w:ins>
      <w:ins w:id="3694" w:author="Труньков" w:date="2004-11-22T19:07:00Z">
        <w:r>
          <w:rPr>
            <w:rFonts w:cs="Arial" w:ascii="Arial" w:hAnsi="Arial"/>
            <w:sz w:val="16"/>
            <w:vertAlign w:val="superscript"/>
          </w:rPr>
          <w:t>2</w:t>
        </w:r>
      </w:ins>
    </w:p>
    <w:p>
      <w:pPr>
        <w:pStyle w:val="Normal"/>
        <w:ind w:left="709" w:hanging="1"/>
        <w:jc w:val="left"/>
        <w:rPr>
          <w:ins w:id="3698" w:author="Труньков" w:date="2004-11-22T19:07:00Z"/>
        </w:rPr>
      </w:pPr>
      <w:ins w:id="3696" w:author="Труньков" w:date="2004-11-22T19:07:00Z">
        <w:r>
          <w:rPr>
            <w:rFonts w:cs="Arial" w:ascii="Arial" w:hAnsi="Arial"/>
            <w:i/>
            <w:sz w:val="16"/>
            <w:vertAlign w:val="superscript"/>
          </w:rPr>
          <w:t>1</w:t>
        </w:r>
      </w:ins>
      <w:ins w:id="3697" w:author="Труньков" w:date="2004-11-22T19:07:00Z">
        <w:r>
          <w:rPr>
            <w:rFonts w:cs="Arial" w:ascii="Arial" w:hAnsi="Arial"/>
            <w:i/>
            <w:sz w:val="16"/>
          </w:rPr>
          <w:t>Новосибирский государственный технический университет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701" w:author="Труньков" w:date="2004-11-22T15:20:00Z"/>
        </w:rPr>
      </w:pPr>
      <w:ins w:id="3699" w:author="Труньков" w:date="2004-11-22T19:07:00Z">
        <w:r>
          <w:rPr>
            <w:rFonts w:cs="Arial" w:ascii="Arial" w:hAnsi="Arial"/>
            <w:i/>
            <w:sz w:val="16"/>
            <w:vertAlign w:val="superscript"/>
          </w:rPr>
          <w:t>2</w:t>
        </w:r>
      </w:ins>
      <w:ins w:id="3700" w:author="Труньков" w:date="2004-11-22T19:07:00Z">
        <w:r>
          <w:rPr>
            <w:rFonts w:cs="Arial" w:ascii="Arial" w:hAnsi="Arial"/>
            <w:i/>
            <w:sz w:val="16"/>
          </w:rPr>
          <w:t>ОАО «Новосибирскэнерго»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703" w:author="Труньков" w:date="2004-11-22T19:07:00Z"/>
        </w:rPr>
      </w:pPr>
      <w:ins w:id="3702" w:author="Труньков" w:date="2004-11-22T19:07:00Z">
        <w:r>
          <w:rPr>
            <w:rFonts w:cs="Arial" w:ascii="Arial" w:hAnsi="Arial"/>
            <w:b/>
            <w:sz w:val="16"/>
          </w:rPr>
          <w:t>Практическая реализация нечеткой нейронной сети при краткосрочном прогнозировании электрической нагрузки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705" w:author="Труньков" w:date="2004-11-22T19:08:00Z"/>
        </w:rPr>
      </w:pPr>
      <w:ins w:id="3704" w:author="Труньков" w:date="2004-11-22T19:10:00Z">
        <w:r>
          <w:rPr>
            <w:rFonts w:cs="Arial" w:ascii="Arial" w:hAnsi="Arial"/>
            <w:sz w:val="16"/>
          </w:rPr>
          <w:t>А.И. ЖДАНОВ, А.В. КУЗНЕЦОВ, О.А. КУЗНЕЦОВА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710" w:author="Труньков" w:date="2004-11-22T19:08:00Z"/>
        </w:rPr>
      </w:pPr>
      <w:ins w:id="3706" w:author="Труньков" w:date="2004-11-22T19:10:00Z">
        <w:del w:id="3707" w:author="Mishulina" w:date="2004-12-14T17:06:00Z">
          <w:r>
            <w:rPr>
              <w:rFonts w:cs="Arial" w:ascii="Arial" w:hAnsi="Arial"/>
              <w:i/>
              <w:sz w:val="16"/>
            </w:rPr>
            <w:delText>ФГВОУ «</w:delText>
          </w:r>
        </w:del>
      </w:ins>
      <w:ins w:id="3708" w:author="Труньков" w:date="2004-11-22T19:10:00Z">
        <w:r>
          <w:rPr>
            <w:rFonts w:cs="Arial" w:ascii="Arial" w:hAnsi="Arial"/>
            <w:i/>
            <w:sz w:val="16"/>
          </w:rPr>
          <w:t>Самарский аэрокосмический университет имени С.П. Королева</w:t>
        </w:r>
      </w:ins>
      <w:del w:id="3709" w:author="Mishulina" w:date="2004-12-14T17:06:00Z">
        <w:r>
          <w:rPr>
            <w:rFonts w:cs="Arial" w:ascii="Arial" w:hAnsi="Arial"/>
            <w:i/>
            <w:sz w:val="16"/>
          </w:rPr>
          <w:delText>»</w:delText>
        </w:r>
      </w:del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712" w:author="Труньков" w:date="2004-11-22T19:11:00Z"/>
        </w:rPr>
      </w:pPr>
      <w:ins w:id="3711" w:author="Труньков" w:date="2004-11-22T19:11:00Z">
        <w:r>
          <w:rPr>
            <w:rFonts w:cs="Arial" w:ascii="Arial" w:hAnsi="Arial"/>
            <w:b/>
            <w:sz w:val="16"/>
          </w:rPr>
          <w:t>Применение искусственных нейронных сетей для анализа кредитоспособности организации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714" w:author="Труньков" w:date="2004-11-22T19:09:00Z"/>
        </w:rPr>
      </w:pPr>
      <w:ins w:id="3713" w:author="Труньков" w:date="2004-11-22T19:11:00Z">
        <w:r>
          <w:rPr>
            <w:rFonts w:cs="Arial" w:ascii="Arial" w:hAnsi="Arial"/>
            <w:sz w:val="16"/>
          </w:rPr>
          <w:t>Л.Г. НЕСТЕРУК, Т.Н. НЕСТЕРУК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pacing w:val="-6"/>
          <w:sz w:val="16"/>
          <w:ins w:id="3716" w:author="Труньков" w:date="2004-11-22T19:09:00Z"/>
        </w:rPr>
      </w:pPr>
      <w:ins w:id="3715" w:author="Труньков" w:date="2004-11-22T19:12:00Z">
        <w:r>
          <w:rPr>
            <w:rFonts w:cs="Arial" w:ascii="Arial" w:hAnsi="Arial"/>
            <w:i/>
            <w:spacing w:val="-6"/>
            <w:sz w:val="16"/>
          </w:rPr>
          <w:t>Санкт-Петербургский государственный университет экономики и финансов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  <w:ins w:id="3718" w:author="Труньков" w:date="2004-11-22T19:16:00Z"/>
        </w:rPr>
      </w:pPr>
      <w:ins w:id="3717" w:author="Труньков" w:date="2004-11-22T19:16:00Z">
        <w:r>
          <w:rPr>
            <w:rFonts w:cs="Arial" w:ascii="Arial" w:hAnsi="Arial"/>
            <w:b/>
            <w:spacing w:val="-8"/>
            <w:sz w:val="16"/>
          </w:rPr>
          <w:t>Применение нейро-нечетких сетей для анализа инвестиционных процессов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720" w:author="Труньков" w:date="2004-11-22T19:25:00Z"/>
        </w:rPr>
      </w:pPr>
      <w:ins w:id="3719" w:author="Труньков" w:date="2004-11-22T19:25:00Z">
        <w:r>
          <w:rPr>
            <w:rFonts w:cs="Arial" w:ascii="Arial" w:hAnsi="Arial"/>
            <w:sz w:val="16"/>
          </w:rPr>
          <w:t>Н.И. РЫКОВ, С.Ю. САЗОНО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722" w:author="Труньков" w:date="2004-11-22T19:25:00Z"/>
        </w:rPr>
      </w:pPr>
      <w:ins w:id="3721" w:author="Труньков" w:date="2004-11-22T19:25:00Z">
        <w:r>
          <w:rPr>
            <w:rFonts w:cs="Arial" w:ascii="Arial" w:hAnsi="Arial"/>
            <w:i/>
            <w:sz w:val="16"/>
          </w:rPr>
          <w:t>Курский государственный технический университет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724" w:author="Труньков" w:date="2004-11-22T19:25:00Z"/>
        </w:rPr>
      </w:pPr>
      <w:ins w:id="3723" w:author="Труньков" w:date="2004-11-22T19:25:00Z">
        <w:r>
          <w:rPr>
            <w:rFonts w:cs="Arial" w:ascii="Arial" w:hAnsi="Arial"/>
            <w:b/>
            <w:sz w:val="16"/>
          </w:rPr>
          <w:t>О разработке прикладных подсистем принятия решений на базе нейросетевых технологий в отрасли сельского хозяйства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726" w:author="Труньков" w:date="2004-11-22T19:09:00Z"/>
        </w:rPr>
      </w:pPr>
      <w:ins w:id="3725" w:author="Труньков" w:date="2004-11-22T19:20:00Z">
        <w:r>
          <w:rPr>
            <w:rFonts w:cs="Arial" w:ascii="Arial" w:hAnsi="Arial"/>
            <w:sz w:val="16"/>
          </w:rPr>
          <w:t>С.Ю. САЗОНОВ, В.Б. ЖУРАВЛЁВ, Р.А. ГРИМОВ, А.Н. ФРОЛО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728" w:author="Труньков" w:date="2004-11-22T19:09:00Z"/>
        </w:rPr>
      </w:pPr>
      <w:ins w:id="3727" w:author="Труньков" w:date="2004-11-22T19:20:00Z">
        <w:r>
          <w:rPr>
            <w:rFonts w:cs="Arial" w:ascii="Arial" w:hAnsi="Arial"/>
            <w:i/>
            <w:sz w:val="16"/>
          </w:rPr>
          <w:t>Курский государственный технический университет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730" w:author="Труньков" w:date="2004-11-22T19:09:00Z"/>
        </w:rPr>
      </w:pPr>
      <w:ins w:id="3729" w:author="Труньков" w:date="2004-11-22T19:24:00Z">
        <w:r>
          <w:rPr>
            <w:rFonts w:cs="Arial" w:ascii="Arial" w:hAnsi="Arial"/>
            <w:b/>
            <w:sz w:val="16"/>
          </w:rPr>
          <w:t>Классификация экономических объектов с использованием нейронных сетей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732" w:author="Труньков" w:date="2004-11-22T19:09:00Z"/>
        </w:rPr>
      </w:pPr>
      <w:ins w:id="3731" w:author="Труньков" w:date="2004-11-22T19:28:00Z">
        <w:r>
          <w:rPr>
            <w:rFonts w:cs="Arial" w:ascii="Arial" w:hAnsi="Arial"/>
            <w:sz w:val="16"/>
          </w:rPr>
          <w:t>С.М. АРАКЕЛЯН, В.Г. ПРОКОШЕВ, А.О. КУЧЕРИК, И.В. ЛИПИН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734" w:author="Труньков" w:date="2004-11-22T19:09:00Z"/>
        </w:rPr>
      </w:pPr>
      <w:ins w:id="3733" w:author="Труньков" w:date="2004-11-22T19:29:00Z">
        <w:r>
          <w:rPr>
            <w:rFonts w:cs="Arial" w:ascii="Arial" w:hAnsi="Arial"/>
            <w:i/>
            <w:sz w:val="16"/>
          </w:rPr>
          <w:t>Владимирский государственный университет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736" w:author="Труньков" w:date="2004-11-22T19:30:00Z"/>
        </w:rPr>
      </w:pPr>
      <w:ins w:id="3735" w:author="Труньков" w:date="2004-11-22T19:30:00Z">
        <w:r>
          <w:rPr>
            <w:rFonts w:cs="Arial" w:ascii="Arial" w:hAnsi="Arial"/>
            <w:b/>
            <w:sz w:val="16"/>
          </w:rPr>
          <w:t>Обработка одномерных реализаций процессов на основе нейросетей с генетическим алгоритмом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del w:id="3738" w:author="Mishulina" w:date="2004-12-01T11:50:00Z"/>
        </w:rPr>
      </w:pPr>
      <w:del w:id="3737" w:author="Mishulina" w:date="2004-12-01T11:50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740" w:author="Труньков" w:date="2004-11-22T19:33:00Z"/>
        </w:rPr>
      </w:pPr>
      <w:ins w:id="3739" w:author="Труньков" w:date="2004-11-22T19:33:00Z">
        <w:r>
          <w:rPr>
            <w:rFonts w:cs="Arial" w:ascii="Arial" w:hAnsi="Arial"/>
            <w:b/>
            <w:sz w:val="16"/>
          </w:rPr>
        </w:r>
      </w:ins>
    </w:p>
    <w:p>
      <w:pPr>
        <w:pStyle w:val="Psectname"/>
        <w:rPr>
          <w:ins w:id="3743" w:author="Труньков" w:date="2004-11-22T19:33:00Z"/>
        </w:rPr>
      </w:pPr>
      <w:ins w:id="3741" w:author="Труньков" w:date="2004-11-22T19:33:00Z">
        <w:r>
          <w:rPr/>
          <w:t xml:space="preserve">секция </w:t>
        </w:r>
      </w:ins>
      <w:ins w:id="3742" w:author="Труньков" w:date="2004-11-22T19:37:00Z">
        <w:r>
          <w:rPr/>
          <w:t>11</w:t>
        </w:r>
      </w:ins>
    </w:p>
    <w:p>
      <w:pPr>
        <w:pStyle w:val="Free"/>
        <w:rPr>
          <w:sz w:val="8"/>
          <w:ins w:id="3745" w:author="Труньков" w:date="2004-11-22T19:33:00Z"/>
        </w:rPr>
      </w:pPr>
      <w:ins w:id="3744" w:author="Труньков" w:date="2004-11-22T19:33:00Z">
        <w:r>
          <w:rPr>
            <w:sz w:val="8"/>
          </w:rPr>
        </w:r>
      </w:ins>
    </w:p>
    <w:p>
      <w:pPr>
        <w:pStyle w:val="Date"/>
        <w:rPr>
          <w:ins w:id="3758" w:author="Труньков" w:date="2004-11-22T19:33:00Z"/>
        </w:rPr>
      </w:pPr>
      <w:ins w:id="3746" w:author="Труньков" w:date="2004-11-22T19:33:00Z">
        <w:r>
          <w:rPr/>
          <w:t xml:space="preserve">Пятница, 28 января </w:t>
          <w:tab/>
          <w:tab/>
          <w:tab/>
          <w:t>1</w:t>
        </w:r>
      </w:ins>
      <w:ins w:id="3747" w:author="Труньков" w:date="2004-11-22T19:57:00Z">
        <w:del w:id="3748" w:author="Mishulina" w:date="2004-12-01T11:50:00Z">
          <w:r>
            <w:rPr/>
            <w:delText>8</w:delText>
          </w:r>
        </w:del>
      </w:ins>
      <w:ins w:id="3749" w:author="Mishulina" w:date="2004-12-01T11:50:00Z">
        <w:r>
          <w:rPr/>
          <w:t>7</w:t>
        </w:r>
      </w:ins>
      <w:ins w:id="3750" w:author="Труньков" w:date="2004-11-22T19:33:00Z">
        <w:r>
          <w:rPr/>
          <w:t>.</w:t>
        </w:r>
      </w:ins>
      <w:ins w:id="3751" w:author="Труньков" w:date="2004-11-22T19:57:00Z">
        <w:r>
          <w:rPr/>
          <w:t>30</w:t>
        </w:r>
      </w:ins>
      <w:ins w:id="3752" w:author="Труньков" w:date="2004-11-22T19:33:00Z">
        <w:r>
          <w:rPr/>
          <w:t xml:space="preserve"> – 1</w:t>
        </w:r>
      </w:ins>
      <w:ins w:id="3753" w:author="Труньков" w:date="2004-11-22T19:57:00Z">
        <w:del w:id="3754" w:author="Mishulina" w:date="2004-12-01T11:50:00Z">
          <w:r>
            <w:rPr/>
            <w:delText>9</w:delText>
          </w:r>
        </w:del>
      </w:ins>
      <w:ins w:id="3755" w:author="Mishulina" w:date="2004-12-01T11:50:00Z">
        <w:r>
          <w:rPr/>
          <w:t>8</w:t>
        </w:r>
      </w:ins>
      <w:ins w:id="3756" w:author="Труньков" w:date="2004-11-22T19:33:00Z">
        <w:r>
          <w:rPr/>
          <w:t>.</w:t>
        </w:r>
      </w:ins>
      <w:ins w:id="3757" w:author="Труньков" w:date="2004-11-22T19:57:00Z">
        <w:r>
          <w:rPr/>
          <w:t>45</w:t>
        </w:r>
      </w:ins>
    </w:p>
    <w:p>
      <w:pPr>
        <w:pStyle w:val="Aud"/>
        <w:rPr>
          <w:ins w:id="3760" w:author="Труньков" w:date="2004-11-22T19:33:00Z"/>
        </w:rPr>
      </w:pPr>
      <w:ins w:id="3759" w:author="Труньков" w:date="2004-11-22T19:33:00Z">
        <w:r>
          <w:rPr/>
          <w:t>Аудитория Б-100</w:t>
        </w:r>
      </w:ins>
    </w:p>
    <w:p>
      <w:pPr>
        <w:pStyle w:val="Free"/>
        <w:rPr>
          <w:ins w:id="3762" w:author="Труньков" w:date="2004-11-22T19:33:00Z"/>
        </w:rPr>
      </w:pPr>
      <w:ins w:id="3761" w:author="Труньков" w:date="2004-11-22T19:33:00Z">
        <w:r>
          <w:rPr/>
        </w:r>
      </w:ins>
    </w:p>
    <w:p>
      <w:pPr>
        <w:pStyle w:val="Free"/>
        <w:rPr>
          <w:del w:id="3765" w:author="Mishulina" w:date="2004-12-01T11:50:00Z"/>
        </w:rPr>
      </w:pPr>
      <w:ins w:id="3763" w:author="Труньков" w:date="2004-11-22T19:33:00Z">
        <w:r>
          <w:rPr/>
          <w:t>Председатель:</w:t>
        </w:r>
      </w:ins>
      <w:ins w:id="3764" w:author="Mishulina" w:date="2004-12-01T11:50:00Z">
        <w:r>
          <w:rPr/>
          <w:t xml:space="preserve"> </w:t>
        </w:r>
      </w:ins>
    </w:p>
    <w:p>
      <w:pPr>
        <w:pStyle w:val="Free"/>
        <w:rPr>
          <w:ins w:id="3767" w:author="Труньков" w:date="2004-11-22T19:34:00Z"/>
        </w:rPr>
      </w:pPr>
      <w:ins w:id="3766" w:author="Труньков" w:date="2004-11-22T19:34:00Z">
        <w:r>
          <w:rPr/>
          <w:t>ВВЕДЕНСКИЙ Виктор Львович, к.ф.-м.н.</w:t>
        </w:r>
      </w:ins>
    </w:p>
    <w:p>
      <w:pPr>
        <w:pStyle w:val="PredsedFIO"/>
        <w:rPr>
          <w:caps w:val="false"/>
          <w:smallCaps w:val="false"/>
          <w:sz w:val="8"/>
          <w:ins w:id="3769" w:author="Труньков" w:date="2004-11-22T19:34:00Z"/>
        </w:rPr>
      </w:pPr>
      <w:ins w:id="3768" w:author="Труньков" w:date="2004-11-22T19:34:00Z">
        <w:r>
          <w:rPr>
            <w:caps w:val="false"/>
            <w:smallCaps w:val="false"/>
            <w:sz w:val="8"/>
          </w:rPr>
        </w:r>
      </w:ins>
    </w:p>
    <w:p>
      <w:pPr>
        <w:pStyle w:val="DoklName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caps/>
          <w:spacing w:val="20"/>
          <w:ins w:id="3771" w:author="Труньков" w:date="2004-11-22T19:34:00Z"/>
        </w:rPr>
      </w:pPr>
      <w:ins w:id="3770" w:author="Труньков" w:date="2004-11-22T19:34:00Z">
        <w:r>
          <w:rPr>
            <w:caps/>
            <w:spacing w:val="20"/>
          </w:rPr>
          <w:t>НЕЙРОННЫЕ СЕТИ И КОГНИТИВНЫЕ СИСТЕМЫ</w:t>
        </w:r>
      </w:ins>
    </w:p>
    <w:p>
      <w:pPr>
        <w:pStyle w:val="Free"/>
        <w:rPr>
          <w:caps/>
          <w:spacing w:val="20"/>
          <w:ins w:id="3773" w:author="Труньков" w:date="2004-11-22T19:34:00Z"/>
        </w:rPr>
      </w:pPr>
      <w:ins w:id="3772" w:author="Труньков" w:date="2004-11-22T19:34:00Z">
        <w:r>
          <w:rPr>
            <w:caps/>
            <w:spacing w:val="20"/>
          </w:rPr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775" w:author="Труньков" w:date="2004-11-22T19:09:00Z"/>
        </w:rPr>
      </w:pPr>
      <w:ins w:id="3774" w:author="Труньков" w:date="2004-11-22T19:37:00Z">
        <w:r>
          <w:rPr>
            <w:rFonts w:cs="Arial" w:ascii="Arial" w:hAnsi="Arial"/>
            <w:sz w:val="16"/>
          </w:rPr>
          <w:t>А.В. МЫШЕ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pacing w:val="-6"/>
          <w:sz w:val="16"/>
          <w:ins w:id="3777" w:author="Труньков" w:date="2004-11-22T19:09:00Z"/>
        </w:rPr>
      </w:pPr>
      <w:ins w:id="3776" w:author="Труньков" w:date="2004-11-22T19:38:00Z">
        <w:r>
          <w:rPr>
            <w:rFonts w:cs="Arial" w:ascii="Arial" w:hAnsi="Arial"/>
            <w:i/>
            <w:spacing w:val="-6"/>
            <w:sz w:val="16"/>
          </w:rPr>
          <w:t>Обнинский государственный технический университет атомной энерге</w:t>
          <w:softHyphen/>
          <w:t>тики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779" w:author="Труньков" w:date="2004-11-22T19:40:00Z"/>
        </w:rPr>
      </w:pPr>
      <w:ins w:id="3778" w:author="Труньков" w:date="2004-11-22T19:40:00Z">
        <w:r>
          <w:rPr>
            <w:rFonts w:cs="Arial" w:ascii="Arial" w:hAnsi="Arial"/>
            <w:b/>
            <w:sz w:val="16"/>
          </w:rPr>
          <w:t>Когнитивные модели и образы динамических систем в условиях неопределенности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3781" w:author="Труньков" w:date="2004-11-22T19:09:00Z"/>
        </w:rPr>
      </w:pPr>
      <w:ins w:id="3780" w:author="Труньков" w:date="2004-11-22T19:46:00Z">
        <w:r>
          <w:rPr>
            <w:rFonts w:cs="Arial" w:ascii="Arial" w:hAnsi="Arial"/>
            <w:sz w:val="16"/>
          </w:rPr>
          <w:t>В.И. БОДЯКИН, А.А. ЧИСТЯКО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3783" w:author="Труньков" w:date="2004-11-22T19:09:00Z"/>
        </w:rPr>
      </w:pPr>
      <w:ins w:id="3782" w:author="Труньков" w:date="2004-11-22T19:45:00Z">
        <w:r>
          <w:rPr>
            <w:rFonts w:cs="Arial" w:ascii="Arial" w:hAnsi="Arial"/>
            <w:i/>
            <w:sz w:val="16"/>
          </w:rPr>
          <w:t>Институт проблем управления им. В.А.Трапезникова РАН, Москва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785" w:author="Mishulina" w:date="2004-12-01T11:51:00Z"/>
        </w:rPr>
      </w:pPr>
      <w:ins w:id="3784" w:author="Труньков" w:date="2004-11-22T19:46:00Z">
        <w:r>
          <w:rPr>
            <w:rFonts w:cs="Arial" w:ascii="Arial" w:hAnsi="Arial"/>
            <w:b/>
            <w:sz w:val="16"/>
          </w:rPr>
          <w:t>Нейросемантическая форма представления информации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3787" w:author="Труньков" w:date="2004-11-22T19:46:00Z"/>
        </w:rPr>
      </w:pPr>
      <w:ins w:id="3786" w:author="Труньков" w:date="2004-11-22T19:46:00Z">
        <w:r>
          <w:rPr>
            <w:rFonts w:cs="Arial" w:ascii="Arial" w:hAnsi="Arial"/>
            <w:b/>
            <w:sz w:val="16"/>
          </w:rPr>
        </w:r>
      </w:ins>
    </w:p>
    <w:p>
      <w:pPr>
        <w:pStyle w:val="Normal"/>
        <w:numPr>
          <w:ilvl w:val="0"/>
          <w:numId w:val="9"/>
        </w:numPr>
        <w:spacing w:lineRule="auto" w:line="228"/>
        <w:jc w:val="left"/>
        <w:rPr>
          <w:rFonts w:ascii="Arial" w:hAnsi="Arial" w:cs="Arial"/>
          <w:sz w:val="16"/>
          <w:ins w:id="3789" w:author="Труньков" w:date="2004-11-22T19:09:00Z"/>
        </w:rPr>
      </w:pPr>
      <w:ins w:id="3788" w:author="Труньков" w:date="2004-11-22T19:43:00Z">
        <w:r>
          <w:rPr>
            <w:rFonts w:cs="Arial" w:ascii="Arial" w:hAnsi="Arial"/>
            <w:caps/>
            <w:sz w:val="16"/>
          </w:rPr>
          <w:t>И.А. Смирницкая</w:t>
        </w:r>
      </w:ins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i/>
          <w:i/>
          <w:spacing w:val="-6"/>
          <w:sz w:val="16"/>
          <w:ins w:id="3791" w:author="Труньков" w:date="2004-11-22T19:09:00Z"/>
        </w:rPr>
      </w:pPr>
      <w:ins w:id="3790" w:author="Труньков" w:date="2004-11-22T19:43:00Z">
        <w:r>
          <w:rPr>
            <w:rFonts w:cs="Arial" w:ascii="Arial" w:hAnsi="Arial"/>
            <w:i/>
            <w:spacing w:val="-6"/>
            <w:sz w:val="16"/>
          </w:rPr>
          <w:t>Институт высшей нервной деятельности и нейрофизиологии РАН, Москва</w:t>
        </w:r>
      </w:ins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z w:val="16"/>
          <w:ins w:id="3793" w:author="Труньков" w:date="2004-11-22T19:09:00Z"/>
        </w:rPr>
      </w:pPr>
      <w:ins w:id="3792" w:author="Труньков" w:date="2004-11-22T19:43:00Z">
        <w:r>
          <w:rPr>
            <w:rFonts w:cs="Arial" w:ascii="Arial" w:hAnsi="Arial"/>
            <w:b/>
            <w:sz w:val="16"/>
          </w:rPr>
          <w:t>Еще раз о функции эмоций</w:t>
        </w:r>
      </w:ins>
    </w:p>
    <w:p>
      <w:pPr>
        <w:pStyle w:val="Normal"/>
        <w:numPr>
          <w:ilvl w:val="0"/>
          <w:numId w:val="9"/>
        </w:numPr>
        <w:spacing w:lineRule="auto" w:line="228"/>
        <w:jc w:val="left"/>
        <w:rPr>
          <w:rFonts w:ascii="Arial" w:hAnsi="Arial" w:cs="Arial"/>
          <w:sz w:val="16"/>
          <w:ins w:id="3795" w:author="Труньков" w:date="2004-11-22T19:41:00Z"/>
        </w:rPr>
      </w:pPr>
      <w:ins w:id="3794" w:author="Труньков" w:date="2004-11-22T19:49:00Z">
        <w:r>
          <w:rPr>
            <w:rFonts w:cs="Arial" w:ascii="Arial" w:hAnsi="Arial"/>
            <w:caps/>
            <w:sz w:val="16"/>
          </w:rPr>
          <w:t>В.Л. ВВЕДЕНСКИЙ</w:t>
        </w:r>
      </w:ins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i/>
          <w:i/>
          <w:sz w:val="16"/>
          <w:ins w:id="3801" w:author="Труньков" w:date="2004-11-22T19:41:00Z"/>
        </w:rPr>
      </w:pPr>
      <w:ins w:id="3796" w:author="Труньков" w:date="2004-11-22T19:49:00Z">
        <w:r>
          <w:rPr>
            <w:rFonts w:cs="Arial" w:ascii="Arial" w:hAnsi="Arial"/>
            <w:i/>
            <w:sz w:val="16"/>
          </w:rPr>
          <w:t xml:space="preserve">Российский научный центр «Курчатовский </w:t>
        </w:r>
      </w:ins>
      <w:ins w:id="3797" w:author="Труньков" w:date="2004-11-22T19:49:00Z">
        <w:del w:id="3798" w:author="Mishulina" w:date="2004-12-14T17:08:00Z">
          <w:r>
            <w:rPr>
              <w:rFonts w:cs="Arial" w:ascii="Arial" w:hAnsi="Arial"/>
              <w:i/>
              <w:sz w:val="16"/>
            </w:rPr>
            <w:delText>И</w:delText>
          </w:r>
        </w:del>
      </w:ins>
      <w:ins w:id="3799" w:author="Mishulina" w:date="2004-12-14T17:08:00Z">
        <w:r>
          <w:rPr>
            <w:rFonts w:cs="Arial" w:ascii="Arial" w:hAnsi="Arial"/>
            <w:i/>
            <w:sz w:val="16"/>
          </w:rPr>
          <w:t>и</w:t>
        </w:r>
      </w:ins>
      <w:ins w:id="3800" w:author="Труньков" w:date="2004-11-22T19:49:00Z">
        <w:r>
          <w:rPr>
            <w:rFonts w:cs="Arial" w:ascii="Arial" w:hAnsi="Arial"/>
            <w:i/>
            <w:sz w:val="16"/>
          </w:rPr>
          <w:t>нститут», Москва</w:t>
        </w:r>
      </w:ins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z w:val="16"/>
          <w:ins w:id="3803" w:author="Труньков" w:date="2004-11-22T19:41:00Z"/>
        </w:rPr>
      </w:pPr>
      <w:ins w:id="3802" w:author="Труньков" w:date="2004-11-22T19:50:00Z">
        <w:r>
          <w:rPr>
            <w:rFonts w:cs="Arial" w:ascii="Arial" w:hAnsi="Arial"/>
            <w:b/>
            <w:sz w:val="16"/>
          </w:rPr>
          <w:t>Математические закономерности словообразования в европейских языках</w:t>
        </w:r>
      </w:ins>
    </w:p>
    <w:p>
      <w:pPr>
        <w:pStyle w:val="Normal"/>
        <w:numPr>
          <w:ilvl w:val="0"/>
          <w:numId w:val="9"/>
        </w:numPr>
        <w:spacing w:lineRule="auto" w:line="228"/>
        <w:jc w:val="left"/>
        <w:rPr>
          <w:rFonts w:ascii="Arial" w:hAnsi="Arial" w:cs="Arial"/>
          <w:sz w:val="16"/>
          <w:ins w:id="3805" w:author="Труньков" w:date="2004-11-22T19:41:00Z"/>
        </w:rPr>
      </w:pPr>
      <w:ins w:id="3804" w:author="Труньков" w:date="2004-11-22T19:52:00Z">
        <w:r>
          <w:rPr>
            <w:rFonts w:cs="Arial" w:ascii="Arial" w:hAnsi="Arial"/>
            <w:sz w:val="16"/>
          </w:rPr>
          <w:t>А.В. КОРШАКОВ</w:t>
        </w:r>
      </w:ins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i/>
          <w:i/>
          <w:sz w:val="16"/>
          <w:ins w:id="3811" w:author="Труньков" w:date="2004-11-22T19:41:00Z"/>
        </w:rPr>
      </w:pPr>
      <w:ins w:id="3806" w:author="Труньков" w:date="2004-11-22T19:54:00Z">
        <w:r>
          <w:rPr>
            <w:rFonts w:cs="Arial" w:ascii="Arial" w:hAnsi="Arial"/>
            <w:i/>
            <w:sz w:val="16"/>
          </w:rPr>
          <w:t xml:space="preserve">Российский научный центр «Курчатовский </w:t>
        </w:r>
      </w:ins>
      <w:ins w:id="3807" w:author="Труньков" w:date="2004-11-22T19:54:00Z">
        <w:del w:id="3808" w:author="Mishulina" w:date="2004-12-14T17:08:00Z">
          <w:r>
            <w:rPr>
              <w:rFonts w:cs="Arial" w:ascii="Arial" w:hAnsi="Arial"/>
              <w:i/>
              <w:sz w:val="16"/>
            </w:rPr>
            <w:delText>И</w:delText>
          </w:r>
        </w:del>
      </w:ins>
      <w:ins w:id="3809" w:author="Mishulina" w:date="2004-12-14T17:08:00Z">
        <w:r>
          <w:rPr>
            <w:rFonts w:cs="Arial" w:ascii="Arial" w:hAnsi="Arial"/>
            <w:i/>
            <w:sz w:val="16"/>
          </w:rPr>
          <w:t>и</w:t>
        </w:r>
      </w:ins>
      <w:ins w:id="3810" w:author="Труньков" w:date="2004-11-22T19:54:00Z">
        <w:r>
          <w:rPr>
            <w:rFonts w:cs="Arial" w:ascii="Arial" w:hAnsi="Arial"/>
            <w:i/>
            <w:sz w:val="16"/>
          </w:rPr>
          <w:t>нститут», Москва</w:t>
        </w:r>
      </w:ins>
    </w:p>
    <w:p>
      <w:pPr>
        <w:pStyle w:val="Normal"/>
        <w:spacing w:lineRule="auto" w:line="228"/>
        <w:ind w:left="708" w:hanging="0"/>
        <w:jc w:val="left"/>
        <w:rPr>
          <w:ins w:id="3817" w:author="Труньков" w:date="2004-11-22T19:51:00Z"/>
        </w:rPr>
      </w:pPr>
      <w:ins w:id="3812" w:author="Труньков" w:date="2004-11-22T19:51:00Z">
        <w:r>
          <w:rPr>
            <w:rFonts w:cs="Arial" w:ascii="Arial" w:hAnsi="Arial"/>
            <w:b/>
            <w:spacing w:val="-6"/>
            <w:sz w:val="16"/>
          </w:rPr>
          <w:t>Саморепл</w:t>
        </w:r>
      </w:ins>
      <w:ins w:id="3813" w:author="Mishulina" w:date="2004-12-01T11:53:00Z">
        <w:r>
          <w:rPr>
            <w:rFonts w:cs="Arial" w:ascii="Arial" w:hAnsi="Arial"/>
            <w:b/>
            <w:spacing w:val="-6"/>
            <w:sz w:val="16"/>
          </w:rPr>
          <w:t>и</w:t>
        </w:r>
      </w:ins>
      <w:ins w:id="3814" w:author="Труньков" w:date="2004-11-22T19:51:00Z">
        <w:del w:id="3815" w:author="Mishulina" w:date="2004-12-01T11:53:00Z">
          <w:r>
            <w:rPr>
              <w:rFonts w:cs="Arial" w:ascii="Arial" w:hAnsi="Arial"/>
              <w:b/>
              <w:spacing w:val="-6"/>
              <w:sz w:val="16"/>
            </w:rPr>
            <w:delText>е</w:delText>
          </w:r>
        </w:del>
      </w:ins>
      <w:ins w:id="3816" w:author="Труньков" w:date="2004-11-22T19:51:00Z">
        <w:r>
          <w:rPr>
            <w:rFonts w:cs="Arial" w:ascii="Arial" w:hAnsi="Arial"/>
            <w:b/>
            <w:spacing w:val="-6"/>
            <w:sz w:val="16"/>
          </w:rPr>
          <w:t>цируемый элемент памяти на фонологические примитивы речи</w:t>
        </w:r>
      </w:ins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pacing w:val="-6"/>
          <w:sz w:val="16"/>
          <w:ins w:id="3819" w:author="Mishulina" w:date="2004-12-14T17:26:00Z"/>
        </w:rPr>
      </w:pPr>
      <w:ins w:id="3818" w:author="Mishulina" w:date="2004-12-14T17:26:00Z">
        <w:r>
          <w:rPr>
            <w:rFonts w:cs="Arial" w:ascii="Arial" w:hAnsi="Arial"/>
            <w:b/>
            <w:spacing w:val="-6"/>
            <w:sz w:val="16"/>
          </w:rPr>
        </w:r>
      </w:ins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z w:val="16"/>
          <w:ins w:id="3821" w:author="Труньков" w:date="2004-11-22T12:30:00Z"/>
        </w:rPr>
      </w:pPr>
      <w:ins w:id="3820" w:author="Труньков" w:date="2004-11-22T12:30:00Z">
        <w:r>
          <w:rPr>
            <w:rFonts w:cs="Arial" w:ascii="Arial" w:hAnsi="Arial"/>
            <w:b/>
            <w:sz w:val="16"/>
          </w:rPr>
        </w:r>
      </w:ins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z w:val="16"/>
          <w:del w:id="3823" w:author="Mishulina" w:date="2004-12-01T12:02:00Z"/>
        </w:rPr>
      </w:pPr>
      <w:del w:id="3822" w:author="Mishulina" w:date="2004-12-01T12:02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tabs>
          <w:tab w:val="clear" w:pos="709"/>
          <w:tab w:val="left" w:pos="357" w:leader="none"/>
        </w:tabs>
        <w:spacing w:lineRule="auto" w:line="228"/>
        <w:jc w:val="left"/>
        <w:rPr>
          <w:del w:id="3835" w:author="Труньков" w:date="2004-11-19T20:31:00Z"/>
        </w:rPr>
      </w:pPr>
      <w:del w:id="3824" w:author="Труньков" w:date="2004-11-19T20:31:00Z">
        <w:r>
          <w:rPr>
            <w:spacing w:val="20"/>
          </w:rPr>
          <w:delText>5</w:delText>
        </w:r>
      </w:del>
      <w:ins w:id="3825" w:author="USER" w:date="2003-12-01T11:57:00Z">
        <w:del w:id="3826" w:author="Труньков" w:date="2004-11-19T20:31:00Z">
          <w:r>
            <w:rPr>
              <w:spacing w:val="20"/>
            </w:rPr>
            <w:delText>2</w:delText>
          </w:r>
        </w:del>
      </w:ins>
      <w:del w:id="3827" w:author="USER" w:date="2003-12-01T11:57:00Z">
        <w:r>
          <w:rPr>
            <w:spacing w:val="20"/>
          </w:rPr>
          <w:delText>1</w:delText>
        </w:r>
      </w:del>
      <w:del w:id="3828" w:author="Труньков" w:date="2004-11-19T20:31:00Z">
        <w:r>
          <w:rPr>
            <w:spacing w:val="20"/>
          </w:rPr>
          <w:delText>.</w:delText>
          <w:tab/>
          <w:delText>Ю.И.</w:delText>
        </w:r>
      </w:del>
      <w:ins w:id="3829" w:author="Ольга" w:date="2003-12-07T20:02:00Z">
        <w:del w:id="3830" w:author="Труньков" w:date="2004-11-19T20:31:00Z">
          <w:r>
            <w:rPr>
              <w:spacing w:val="20"/>
            </w:rPr>
            <w:delText xml:space="preserve"> </w:delText>
          </w:r>
        </w:del>
      </w:ins>
      <w:del w:id="3831" w:author="Труньков" w:date="2004-11-19T20:31:00Z">
        <w:r>
          <w:rPr>
            <w:spacing w:val="20"/>
          </w:rPr>
          <w:delText>НЕЧАЕВ, Д.Г.</w:delText>
        </w:r>
      </w:del>
      <w:ins w:id="3832" w:author="Ольга" w:date="2003-12-07T20:02:00Z">
        <w:del w:id="3833" w:author="Труньков" w:date="2004-11-19T20:31:00Z">
          <w:r>
            <w:rPr>
              <w:spacing w:val="20"/>
            </w:rPr>
            <w:delText xml:space="preserve"> </w:delText>
          </w:r>
        </w:del>
      </w:ins>
      <w:del w:id="3834" w:author="Труньков" w:date="2004-11-19T20:31:00Z">
        <w:r>
          <w:rPr>
            <w:spacing w:val="20"/>
          </w:rPr>
          <w:delText>ТИХОНОВ</w:delText>
        </w:r>
      </w:del>
    </w:p>
    <w:p>
      <w:pPr>
        <w:pStyle w:val="Normal"/>
        <w:widowControl/>
        <w:tabs>
          <w:tab w:val="clear" w:pos="709"/>
          <w:tab w:val="left" w:pos="357" w:leader="none"/>
        </w:tabs>
        <w:bidi w:val="0"/>
        <w:spacing w:lineRule="auto" w:line="228"/>
        <w:ind w:hanging="0"/>
        <w:jc w:val="left"/>
        <w:rPr>
          <w:del w:id="3839" w:author="Труньков" w:date="2004-11-19T20:31:00Z"/>
        </w:rPr>
      </w:pPr>
      <w:del w:id="3836" w:author="Труньков" w:date="2004-11-19T20:31:00Z">
        <w:r>
          <w:rPr>
            <w:i/>
            <w:spacing w:val="20"/>
          </w:rPr>
          <w:delText xml:space="preserve">Государственный морской технический университет, </w:delText>
        </w:r>
      </w:del>
      <w:del w:id="3837" w:author="Basil Korzh" w:date="2003-12-05T19:44:00Z">
        <w:r>
          <w:rPr>
            <w:i/>
            <w:spacing w:val="20"/>
          </w:rPr>
          <w:delText xml:space="preserve">г. </w:delText>
        </w:r>
      </w:del>
      <w:del w:id="3838" w:author="Труньков" w:date="2004-11-19T20:31:00Z">
        <w:r>
          <w:rPr>
            <w:i/>
            <w:spacing w:val="20"/>
          </w:rPr>
          <w:delText>Санкт-Петербург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28"/>
        <w:ind w:hanging="0"/>
        <w:jc w:val="left"/>
        <w:rPr>
          <w:b/>
          <w:b/>
          <w:spacing w:val="20"/>
          <w:del w:id="3841" w:author="Труньков" w:date="2004-11-19T20:31:00Z"/>
        </w:rPr>
      </w:pPr>
      <w:del w:id="3840" w:author="Труньков" w:date="2004-11-19T20:31:00Z">
        <w:r>
          <w:rPr>
            <w:b/>
            <w:spacing w:val="20"/>
          </w:rPr>
          <w:delText>Нейропрогноз динамики волнения в бортовых интеллектуальных системах</w:delText>
          <w:tab/>
        </w:r>
      </w:del>
    </w:p>
    <w:p>
      <w:pPr>
        <w:pStyle w:val="Normal"/>
        <w:tabs>
          <w:tab w:val="clear" w:pos="709"/>
          <w:tab w:val="left" w:pos="357" w:leader="none"/>
        </w:tabs>
        <w:spacing w:lineRule="auto" w:line="228"/>
        <w:jc w:val="left"/>
        <w:rPr>
          <w:del w:id="3847" w:author="Труньков" w:date="2004-11-19T20:31:00Z"/>
        </w:rPr>
      </w:pPr>
      <w:del w:id="3842" w:author="Труньков" w:date="2004-11-19T20:31:00Z">
        <w:r>
          <w:rPr>
            <w:spacing w:val="20"/>
          </w:rPr>
          <w:delText>5</w:delText>
        </w:r>
      </w:del>
      <w:del w:id="3843" w:author="USER" w:date="2003-12-01T14:18:00Z">
        <w:r>
          <w:rPr>
            <w:spacing w:val="20"/>
          </w:rPr>
          <w:delText>2</w:delText>
        </w:r>
      </w:del>
      <w:ins w:id="3844" w:author="USER" w:date="2003-12-01T14:18:00Z">
        <w:del w:id="3845" w:author="Труньков" w:date="2004-11-19T20:31:00Z">
          <w:r>
            <w:rPr>
              <w:spacing w:val="20"/>
            </w:rPr>
            <w:delText>3</w:delText>
          </w:r>
        </w:del>
      </w:ins>
      <w:del w:id="3846" w:author="Труньков" w:date="2004-11-19T20:31:00Z">
        <w:r>
          <w:rPr>
            <w:spacing w:val="20"/>
          </w:rPr>
          <w:delText>.</w:delText>
          <w:tab/>
          <w:delText>С.Е. ПРОНИН</w:delText>
        </w:r>
      </w:del>
    </w:p>
    <w:p>
      <w:pPr>
        <w:pStyle w:val="Normal"/>
        <w:widowControl/>
        <w:tabs>
          <w:tab w:val="clear" w:pos="709"/>
          <w:tab w:val="left" w:pos="357" w:leader="none"/>
        </w:tabs>
        <w:bidi w:val="0"/>
        <w:spacing w:lineRule="auto" w:line="228"/>
        <w:ind w:hanging="0"/>
        <w:jc w:val="left"/>
        <w:rPr>
          <w:i/>
          <w:i/>
          <w:spacing w:val="20"/>
          <w:del w:id="3850" w:author="Труньков" w:date="2004-11-19T20:31:00Z"/>
        </w:rPr>
      </w:pPr>
      <w:del w:id="3848" w:author="Труньков" w:date="2004-11-19T20:31:00Z">
        <w:r>
          <w:rPr>
            <w:i/>
            <w:spacing w:val="20"/>
          </w:rPr>
          <w:delText>Государственный университет Высшая школа экономики</w:delText>
        </w:r>
      </w:del>
      <w:del w:id="3849" w:author="Труньков" w:date="2004-11-19T20:31:00Z">
        <w:r>
          <w:rPr>
            <w:i/>
            <w:spacing w:val="20"/>
          </w:rPr>
          <w:delText>, Москва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28"/>
        <w:ind w:hanging="0"/>
        <w:jc w:val="left"/>
        <w:rPr>
          <w:spacing w:val="20"/>
          <w:del w:id="3852" w:author="Труньков" w:date="2004-11-19T20:31:00Z"/>
        </w:rPr>
      </w:pPr>
      <w:del w:id="3851" w:author="Труньков" w:date="2004-11-19T20:31:00Z">
        <w:r>
          <w:rPr>
            <w:b/>
            <w:spacing w:val="20"/>
          </w:rPr>
          <w:delText>Применение нейронных сетей  для прогнозирования и принятия решений в финансовой деятельности</w:delText>
        </w:r>
      </w:del>
    </w:p>
    <w:p>
      <w:pPr>
        <w:pStyle w:val="Normal"/>
        <w:widowControl/>
        <w:tabs>
          <w:tab w:val="clear" w:pos="709"/>
          <w:tab w:val="left" w:pos="357" w:leader="none"/>
        </w:tabs>
        <w:bidi w:val="0"/>
        <w:spacing w:lineRule="auto" w:line="228"/>
        <w:ind w:hanging="0"/>
        <w:jc w:val="left"/>
        <w:rPr>
          <w:del w:id="3861" w:author="Труньков" w:date="2004-11-19T20:31:00Z"/>
        </w:rPr>
      </w:pPr>
      <w:del w:id="3853" w:author="Труньков" w:date="2004-11-19T20:31:00Z">
        <w:r>
          <w:rPr>
            <w:spacing w:val="20"/>
          </w:rPr>
          <w:delText>5</w:delText>
        </w:r>
      </w:del>
      <w:del w:id="3854" w:author="USER" w:date="2003-12-01T14:18:00Z">
        <w:r>
          <w:rPr>
            <w:spacing w:val="20"/>
          </w:rPr>
          <w:delText>3</w:delText>
        </w:r>
      </w:del>
      <w:ins w:id="3855" w:author="USER" w:date="2003-12-01T14:18:00Z">
        <w:del w:id="3856" w:author="Труньков" w:date="2004-11-19T20:31:00Z">
          <w:r>
            <w:rPr>
              <w:spacing w:val="20"/>
            </w:rPr>
            <w:delText>4</w:delText>
          </w:r>
        </w:del>
      </w:ins>
      <w:del w:id="3857" w:author="Труньков" w:date="2004-11-19T20:31:00Z">
        <w:r>
          <w:rPr>
            <w:spacing w:val="20"/>
          </w:rPr>
          <w:delText>.</w:delText>
          <w:tab/>
          <w:delText>Д.И. АНУФРИЕВ, Н.С. ГАРКОЛЬ, Т.В. ИВАНОВА, Н.З.</w:delText>
        </w:r>
      </w:del>
      <w:ins w:id="3858" w:author="Ольга" w:date="2003-12-07T20:02:00Z">
        <w:del w:id="3859" w:author="Труньков" w:date="2004-11-19T20:31:00Z">
          <w:r>
            <w:rPr>
              <w:spacing w:val="20"/>
            </w:rPr>
            <w:delText xml:space="preserve"> </w:delText>
          </w:r>
        </w:del>
      </w:ins>
      <w:del w:id="3860" w:author="Труньков" w:date="2004-11-19T20:31:00Z">
        <w:r>
          <w:rPr>
            <w:spacing w:val="20"/>
          </w:rPr>
          <w:delText>КАЙГОРОДОВА, М.В. ЯЦЕНКО</w:delText>
        </w:r>
      </w:del>
    </w:p>
    <w:p>
      <w:pPr>
        <w:pStyle w:val="Normal"/>
        <w:widowControl/>
        <w:tabs>
          <w:tab w:val="clear" w:pos="709"/>
          <w:tab w:val="left" w:pos="357" w:leader="none"/>
        </w:tabs>
        <w:bidi w:val="0"/>
        <w:spacing w:lineRule="auto" w:line="228"/>
        <w:ind w:hanging="0"/>
        <w:jc w:val="left"/>
        <w:rPr>
          <w:del w:id="3865" w:author="Труньков" w:date="2004-11-19T20:31:00Z"/>
        </w:rPr>
      </w:pPr>
      <w:del w:id="3862" w:author="Труньков" w:date="2004-11-19T20:31:00Z">
        <w:r>
          <w:rPr>
            <w:i/>
            <w:spacing w:val="20"/>
          </w:rPr>
          <w:delText xml:space="preserve">Алтайский государственный университет, </w:delText>
        </w:r>
      </w:del>
      <w:del w:id="3863" w:author="Basil Korzh" w:date="2003-12-05T19:44:00Z">
        <w:r>
          <w:rPr>
            <w:i/>
            <w:spacing w:val="20"/>
          </w:rPr>
          <w:delText xml:space="preserve">г. </w:delText>
        </w:r>
      </w:del>
      <w:del w:id="3864" w:author="Труньков" w:date="2004-11-19T20:31:00Z">
        <w:r>
          <w:rPr>
            <w:i/>
            <w:spacing w:val="20"/>
          </w:rPr>
          <w:delText>Барнаул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28"/>
        <w:ind w:hanging="0"/>
        <w:jc w:val="left"/>
        <w:rPr>
          <w:b/>
          <w:b/>
          <w:spacing w:val="20"/>
          <w:del w:id="3867" w:author="Труньков" w:date="2004-11-19T20:31:00Z"/>
        </w:rPr>
      </w:pPr>
      <w:del w:id="3866" w:author="Труньков" w:date="2004-11-19T20:31:00Z">
        <w:r>
          <w:rPr>
            <w:b/>
            <w:spacing w:val="20"/>
          </w:rPr>
          <w:delText>Обработка комплексных показателей исследований при помощи нечетких нейронных сетей</w:delText>
        </w:r>
      </w:del>
    </w:p>
    <w:p>
      <w:pPr>
        <w:pStyle w:val="Normal"/>
        <w:tabs>
          <w:tab w:val="clear" w:pos="709"/>
          <w:tab w:val="left" w:pos="357" w:leader="none"/>
        </w:tabs>
        <w:spacing w:lineRule="auto" w:line="228"/>
        <w:jc w:val="left"/>
        <w:rPr>
          <w:del w:id="3873" w:author="Труньков" w:date="2004-11-19T20:31:00Z"/>
        </w:rPr>
      </w:pPr>
      <w:del w:id="3868" w:author="Труньков" w:date="2004-11-19T20:31:00Z">
        <w:r>
          <w:rPr>
            <w:spacing w:val="20"/>
          </w:rPr>
          <w:delText>5</w:delText>
        </w:r>
      </w:del>
      <w:del w:id="3869" w:author="USER" w:date="2003-12-01T14:20:00Z">
        <w:r>
          <w:rPr>
            <w:spacing w:val="20"/>
          </w:rPr>
          <w:delText>4</w:delText>
        </w:r>
      </w:del>
      <w:ins w:id="3870" w:author="USER" w:date="2003-12-01T14:20:00Z">
        <w:del w:id="3871" w:author="Труньков" w:date="2004-11-19T20:31:00Z">
          <w:r>
            <w:rPr>
              <w:spacing w:val="20"/>
            </w:rPr>
            <w:delText>5</w:delText>
          </w:r>
        </w:del>
      </w:ins>
      <w:del w:id="3872" w:author="Труньков" w:date="2004-11-19T20:31:00Z">
        <w:r>
          <w:rPr>
            <w:spacing w:val="20"/>
          </w:rPr>
          <w:delText>.</w:delText>
          <w:tab/>
          <w:delText>В.Г. ЦАРЕГОРОДЦЕВ</w:delText>
        </w:r>
      </w:del>
    </w:p>
    <w:p>
      <w:pPr>
        <w:pStyle w:val="Normal"/>
        <w:widowControl/>
        <w:tabs>
          <w:tab w:val="clear" w:pos="709"/>
          <w:tab w:val="left" w:pos="357" w:leader="none"/>
        </w:tabs>
        <w:bidi w:val="0"/>
        <w:spacing w:lineRule="auto" w:line="228"/>
        <w:ind w:hanging="0"/>
        <w:jc w:val="left"/>
        <w:rPr>
          <w:del w:id="3877" w:author="Труньков" w:date="2004-11-19T20:31:00Z"/>
        </w:rPr>
      </w:pPr>
      <w:del w:id="3874" w:author="Труньков" w:date="2004-11-19T20:31:00Z">
        <w:r>
          <w:rPr>
            <w:i/>
            <w:spacing w:val="20"/>
          </w:rPr>
          <w:delText xml:space="preserve">Институт вычислительного моделирования СО РАН, </w:delText>
        </w:r>
      </w:del>
      <w:del w:id="3875" w:author="Basil Korzh" w:date="2003-12-05T19:44:00Z">
        <w:r>
          <w:rPr>
            <w:i/>
            <w:spacing w:val="20"/>
          </w:rPr>
          <w:delText>г.</w:delText>
        </w:r>
      </w:del>
      <w:del w:id="3876" w:author="Труньков" w:date="2004-11-19T20:31:00Z">
        <w:r>
          <w:rPr>
            <w:i/>
            <w:spacing w:val="20"/>
          </w:rPr>
          <w:delText>Красноярск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28"/>
        <w:ind w:hanging="0"/>
        <w:jc w:val="left"/>
        <w:rPr>
          <w:spacing w:val="20"/>
          <w:del w:id="3879" w:author="Труньков" w:date="2004-11-19T20:31:00Z"/>
        </w:rPr>
      </w:pPr>
      <w:del w:id="3878" w:author="Труньков" w:date="2004-11-19T20:31:00Z">
        <w:r>
          <w:rPr>
            <w:b/>
            <w:spacing w:val="20"/>
          </w:rPr>
          <w:delText>Взгляд на архитектуру и требования к нейроимитатору для решения современных индустриальных задач</w:delText>
        </w:r>
      </w:del>
    </w:p>
    <w:p>
      <w:pPr>
        <w:pStyle w:val="Normal"/>
        <w:tabs>
          <w:tab w:val="clear" w:pos="709"/>
          <w:tab w:val="left" w:pos="357" w:leader="none"/>
        </w:tabs>
        <w:spacing w:lineRule="auto" w:line="228"/>
        <w:jc w:val="left"/>
        <w:rPr>
          <w:del w:id="3885" w:author="Труньков" w:date="2004-11-19T20:31:00Z"/>
        </w:rPr>
      </w:pPr>
      <w:del w:id="3880" w:author="Труньков" w:date="2004-11-19T20:31:00Z">
        <w:r>
          <w:rPr>
            <w:spacing w:val="20"/>
          </w:rPr>
          <w:delText>5</w:delText>
        </w:r>
      </w:del>
      <w:del w:id="3881" w:author="USER" w:date="2003-12-01T14:20:00Z">
        <w:r>
          <w:rPr>
            <w:spacing w:val="20"/>
          </w:rPr>
          <w:delText>5</w:delText>
        </w:r>
      </w:del>
      <w:ins w:id="3882" w:author="USER" w:date="2003-12-01T14:20:00Z">
        <w:del w:id="3883" w:author="Труньков" w:date="2004-11-19T20:31:00Z">
          <w:r>
            <w:rPr>
              <w:spacing w:val="20"/>
            </w:rPr>
            <w:delText>6</w:delText>
          </w:r>
        </w:del>
      </w:ins>
      <w:del w:id="3884" w:author="Труньков" w:date="2004-11-19T20:31:00Z">
        <w:r>
          <w:rPr>
            <w:spacing w:val="20"/>
          </w:rPr>
          <w:delText>.</w:delText>
          <w:tab/>
          <w:delText>В.Д. КОШУР, А.Н. ПУЩАЕВА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28"/>
        <w:ind w:hanging="0"/>
        <w:jc w:val="left"/>
        <w:rPr>
          <w:i/>
          <w:i/>
          <w:spacing w:val="20"/>
          <w:del w:id="3887" w:author="Труньков" w:date="2004-11-19T20:31:00Z"/>
        </w:rPr>
      </w:pPr>
      <w:del w:id="3886" w:author="Труньков" w:date="2004-11-19T20:31:00Z">
        <w:r>
          <w:rPr>
            <w:i/>
            <w:spacing w:val="20"/>
          </w:rPr>
          <w:delText>Красноярский государственный технический университет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28"/>
        <w:ind w:hanging="0"/>
        <w:jc w:val="left"/>
        <w:rPr>
          <w:spacing w:val="20"/>
          <w:del w:id="3889" w:author="Труньков" w:date="2004-11-19T20:31:00Z"/>
        </w:rPr>
      </w:pPr>
      <w:del w:id="3888" w:author="Труньков" w:date="2004-11-19T20:31:00Z">
        <w:r>
          <w:rPr>
            <w:b/>
            <w:spacing w:val="20"/>
          </w:rPr>
          <w:delText>Нейросетевое управление динамическими процессами деформирования в металлокерамических пластинах</w:delText>
        </w:r>
      </w:del>
    </w:p>
    <w:p>
      <w:pPr>
        <w:pStyle w:val="Normal"/>
        <w:tabs>
          <w:tab w:val="clear" w:pos="709"/>
          <w:tab w:val="left" w:pos="357" w:leader="none"/>
        </w:tabs>
        <w:spacing w:lineRule="auto" w:line="228"/>
        <w:jc w:val="left"/>
        <w:rPr>
          <w:del w:id="3901" w:author="Труньков" w:date="2004-11-19T20:31:00Z"/>
        </w:rPr>
      </w:pPr>
      <w:del w:id="3890" w:author="Труньков" w:date="2004-11-19T20:31:00Z">
        <w:r>
          <w:rPr>
            <w:spacing w:val="20"/>
          </w:rPr>
          <w:delText>5</w:delText>
        </w:r>
      </w:del>
      <w:del w:id="3891" w:author="USER" w:date="2003-12-01T14:20:00Z">
        <w:r>
          <w:rPr>
            <w:spacing w:val="20"/>
          </w:rPr>
          <w:delText>6</w:delText>
        </w:r>
      </w:del>
      <w:ins w:id="3892" w:author="USER" w:date="2003-12-01T14:20:00Z">
        <w:del w:id="3893" w:author="Труньков" w:date="2004-11-19T20:31:00Z">
          <w:r>
            <w:rPr>
              <w:spacing w:val="20"/>
            </w:rPr>
            <w:delText>7</w:delText>
          </w:r>
        </w:del>
      </w:ins>
      <w:del w:id="3894" w:author="Труньков" w:date="2004-11-19T20:31:00Z">
        <w:r>
          <w:rPr>
            <w:spacing w:val="20"/>
          </w:rPr>
          <w:delText>.</w:delText>
          <w:tab/>
          <w:delText>В. ЛИ, В.</w:delText>
        </w:r>
      </w:del>
      <w:ins w:id="3895" w:author="Ольга" w:date="2003-12-07T19:55:00Z">
        <w:del w:id="3896" w:author="Труньков" w:date="2004-11-19T20:31:00Z">
          <w:r>
            <w:rPr>
              <w:spacing w:val="20"/>
            </w:rPr>
            <w:delText xml:space="preserve"> </w:delText>
          </w:r>
        </w:del>
      </w:ins>
      <w:del w:id="3897" w:author="Труньков" w:date="2004-11-19T20:31:00Z">
        <w:r>
          <w:rPr>
            <w:spacing w:val="20"/>
          </w:rPr>
          <w:delText>ЛОСЬ, И.</w:delText>
        </w:r>
      </w:del>
      <w:ins w:id="3898" w:author="Ольга" w:date="2003-12-07T19:55:00Z">
        <w:del w:id="3899" w:author="Труньков" w:date="2004-11-19T20:31:00Z">
          <w:r>
            <w:rPr>
              <w:spacing w:val="20"/>
            </w:rPr>
            <w:delText xml:space="preserve"> </w:delText>
          </w:r>
        </w:del>
      </w:ins>
      <w:del w:id="3900" w:author="Труньков" w:date="2004-11-19T20:31:00Z">
        <w:r>
          <w:rPr>
            <w:spacing w:val="20"/>
          </w:rPr>
          <w:delText>ПАК</w:delText>
        </w:r>
      </w:del>
    </w:p>
    <w:p>
      <w:pPr>
        <w:pStyle w:val="Normal"/>
        <w:widowControl/>
        <w:tabs>
          <w:tab w:val="clear" w:pos="709"/>
          <w:tab w:val="left" w:pos="357" w:leader="none"/>
        </w:tabs>
        <w:bidi w:val="0"/>
        <w:spacing w:lineRule="auto" w:line="228"/>
        <w:ind w:hanging="0"/>
        <w:jc w:val="left"/>
        <w:rPr>
          <w:del w:id="3918" w:author="Труньков" w:date="2004-11-19T20:31:00Z"/>
        </w:rPr>
      </w:pPr>
      <w:del w:id="3902" w:author="Труньков" w:date="2004-11-19T20:31:00Z">
        <w:r>
          <w:rPr>
            <w:i/>
            <w:spacing w:val="20"/>
          </w:rPr>
          <w:delText xml:space="preserve">Институт </w:delText>
        </w:r>
      </w:del>
      <w:del w:id="3903" w:author="USER" w:date="2003-12-01T14:16:00Z">
        <w:r>
          <w:rPr>
            <w:i/>
            <w:spacing w:val="20"/>
          </w:rPr>
          <w:delText>М</w:delText>
        </w:r>
      </w:del>
      <w:ins w:id="3904" w:author="USER" w:date="2003-12-01T14:16:00Z">
        <w:del w:id="3905" w:author="Труньков" w:date="2004-11-19T20:31:00Z">
          <w:r>
            <w:rPr>
              <w:i/>
              <w:spacing w:val="20"/>
            </w:rPr>
            <w:delText>м</w:delText>
          </w:r>
        </w:del>
      </w:ins>
      <w:del w:id="3906" w:author="Труньков" w:date="2004-11-19T20:31:00Z">
        <w:r>
          <w:rPr>
            <w:i/>
            <w:spacing w:val="20"/>
          </w:rPr>
          <w:delText>атематики</w:delText>
        </w:r>
      </w:del>
      <w:ins w:id="3907" w:author="USER" w:date="2003-12-01T14:17:00Z">
        <w:del w:id="3908" w:author="Труньков" w:date="2004-11-19T20:31:00Z">
          <w:r>
            <w:rPr>
              <w:i/>
              <w:spacing w:val="20"/>
            </w:rPr>
            <w:delText>,</w:delText>
          </w:r>
        </w:del>
      </w:ins>
      <w:del w:id="3909" w:author="Труньков" w:date="2004-11-19T20:31:00Z">
        <w:r>
          <w:rPr>
            <w:i/>
            <w:spacing w:val="20"/>
          </w:rPr>
          <w:delText xml:space="preserve"> Министерство </w:delText>
        </w:r>
      </w:del>
      <w:ins w:id="3910" w:author="USER" w:date="2003-12-01T14:17:00Z">
        <w:del w:id="3911" w:author="Труньков" w:date="2004-11-19T20:31:00Z">
          <w:r>
            <w:rPr>
              <w:i/>
              <w:spacing w:val="20"/>
            </w:rPr>
            <w:delText>о</w:delText>
          </w:r>
        </w:del>
      </w:ins>
      <w:del w:id="3912" w:author="USER" w:date="2003-12-01T14:17:00Z">
        <w:r>
          <w:rPr>
            <w:i/>
            <w:spacing w:val="20"/>
          </w:rPr>
          <w:delText>О</w:delText>
        </w:r>
      </w:del>
      <w:del w:id="3913" w:author="Труньков" w:date="2004-11-19T20:31:00Z">
        <w:r>
          <w:rPr>
            <w:i/>
            <w:spacing w:val="20"/>
          </w:rPr>
          <w:delText xml:space="preserve">бразования и </w:delText>
        </w:r>
      </w:del>
      <w:del w:id="3914" w:author="USER" w:date="2003-12-01T14:17:00Z">
        <w:r>
          <w:rPr>
            <w:i/>
            <w:spacing w:val="20"/>
          </w:rPr>
          <w:delText>Н</w:delText>
        </w:r>
      </w:del>
      <w:ins w:id="3915" w:author="USER" w:date="2003-12-01T14:17:00Z">
        <w:del w:id="3916" w:author="Труньков" w:date="2004-11-19T20:31:00Z">
          <w:r>
            <w:rPr>
              <w:i/>
              <w:spacing w:val="20"/>
            </w:rPr>
            <w:delText>н</w:delText>
          </w:r>
        </w:del>
      </w:ins>
      <w:del w:id="3917" w:author="Труньков" w:date="2004-11-19T20:31:00Z">
        <w:r>
          <w:rPr>
            <w:i/>
            <w:spacing w:val="20"/>
          </w:rPr>
          <w:delText xml:space="preserve">ауки Республики </w:delText>
        </w:r>
      </w:del>
    </w:p>
    <w:p>
      <w:pPr>
        <w:pStyle w:val="Normal"/>
        <w:widowControl/>
        <w:tabs>
          <w:tab w:val="clear" w:pos="709"/>
          <w:tab w:val="left" w:pos="357" w:leader="none"/>
        </w:tabs>
        <w:bidi w:val="0"/>
        <w:spacing w:lineRule="auto" w:line="228"/>
        <w:ind w:hanging="0"/>
        <w:jc w:val="left"/>
        <w:rPr>
          <w:del w:id="3928" w:author="Труньков" w:date="2004-11-19T20:31:00Z"/>
        </w:rPr>
      </w:pPr>
      <w:del w:id="3919" w:author="Труньков" w:date="2004-11-19T20:31:00Z">
        <w:r>
          <w:rPr>
            <w:i/>
            <w:spacing w:val="20"/>
          </w:rPr>
          <w:delText xml:space="preserve">Казахстан, Академия </w:delText>
        </w:r>
      </w:del>
      <w:del w:id="3920" w:author="USER" w:date="2003-12-01T14:17:00Z">
        <w:r>
          <w:rPr>
            <w:i/>
            <w:spacing w:val="20"/>
          </w:rPr>
          <w:delText>М</w:delText>
        </w:r>
      </w:del>
      <w:ins w:id="3921" w:author="USER" w:date="2003-12-01T14:17:00Z">
        <w:del w:id="3922" w:author="Труньков" w:date="2004-11-19T20:31:00Z">
          <w:r>
            <w:rPr>
              <w:i/>
              <w:spacing w:val="20"/>
            </w:rPr>
            <w:delText>м</w:delText>
          </w:r>
        </w:del>
      </w:ins>
      <w:del w:id="3923" w:author="Труньков" w:date="2004-11-19T20:31:00Z">
        <w:r>
          <w:rPr>
            <w:i/>
            <w:spacing w:val="20"/>
          </w:rPr>
          <w:delText xml:space="preserve">инеральных </w:delText>
        </w:r>
      </w:del>
      <w:del w:id="3924" w:author="USER" w:date="2003-12-01T14:17:00Z">
        <w:r>
          <w:rPr>
            <w:i/>
            <w:spacing w:val="20"/>
          </w:rPr>
          <w:delText>Р</w:delText>
        </w:r>
      </w:del>
      <w:ins w:id="3925" w:author="USER" w:date="2003-12-01T14:17:00Z">
        <w:del w:id="3926" w:author="Труньков" w:date="2004-11-19T20:31:00Z">
          <w:r>
            <w:rPr>
              <w:i/>
              <w:spacing w:val="20"/>
            </w:rPr>
            <w:delText>р</w:delText>
          </w:r>
        </w:del>
      </w:ins>
      <w:del w:id="3927" w:author="Труньков" w:date="2004-11-19T20:31:00Z">
        <w:r>
          <w:rPr>
            <w:i/>
            <w:spacing w:val="20"/>
          </w:rPr>
          <w:delText>есурсов Республики Казахстан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28"/>
        <w:ind w:hanging="0"/>
        <w:jc w:val="left"/>
        <w:rPr>
          <w:b/>
          <w:b/>
          <w:spacing w:val="20"/>
          <w:del w:id="3930" w:author="Труньков" w:date="2004-11-19T20:31:00Z"/>
        </w:rPr>
      </w:pPr>
      <w:del w:id="3929" w:author="Труньков" w:date="2004-11-19T20:31:00Z">
        <w:r>
          <w:rPr>
            <w:b/>
            <w:spacing w:val="20"/>
          </w:rPr>
          <w:delText>Применение нейромоделирования при региональном прогнозе рудных месторождений</w:delText>
        </w:r>
      </w:del>
    </w:p>
    <w:p>
      <w:pPr>
        <w:pStyle w:val="Normal"/>
        <w:tabs>
          <w:tab w:val="clear" w:pos="709"/>
          <w:tab w:val="left" w:pos="357" w:leader="none"/>
        </w:tabs>
        <w:spacing w:lineRule="auto" w:line="228"/>
        <w:jc w:val="left"/>
        <w:rPr>
          <w:del w:id="3939" w:author="Труньков" w:date="2004-11-19T20:31:00Z"/>
        </w:rPr>
      </w:pPr>
      <w:del w:id="3931" w:author="Труньков" w:date="2004-11-19T20:31:00Z">
        <w:r>
          <w:rPr>
            <w:spacing w:val="20"/>
          </w:rPr>
          <w:delText>5</w:delText>
        </w:r>
      </w:del>
      <w:del w:id="3932" w:author="USER" w:date="2003-12-01T14:20:00Z">
        <w:r>
          <w:rPr>
            <w:spacing w:val="20"/>
          </w:rPr>
          <w:delText>7</w:delText>
        </w:r>
      </w:del>
      <w:ins w:id="3933" w:author="USER" w:date="2003-12-01T14:20:00Z">
        <w:del w:id="3934" w:author="Труньков" w:date="2004-11-19T20:31:00Z">
          <w:r>
            <w:rPr>
              <w:spacing w:val="20"/>
            </w:rPr>
            <w:delText>8</w:delText>
          </w:r>
        </w:del>
      </w:ins>
      <w:del w:id="3935" w:author="Труньков" w:date="2004-11-19T20:31:00Z">
        <w:r>
          <w:rPr>
            <w:spacing w:val="20"/>
          </w:rPr>
          <w:delText>.</w:delText>
          <w:tab/>
          <w:delText>В.В.</w:delText>
        </w:r>
      </w:del>
      <w:ins w:id="3936" w:author="Ольга" w:date="2003-12-07T19:55:00Z">
        <w:del w:id="3937" w:author="Труньков" w:date="2004-11-19T20:31:00Z">
          <w:r>
            <w:rPr>
              <w:spacing w:val="20"/>
            </w:rPr>
            <w:delText xml:space="preserve"> </w:delText>
          </w:r>
        </w:del>
      </w:ins>
      <w:del w:id="3938" w:author="Труньков" w:date="2004-11-19T20:31:00Z">
        <w:r>
          <w:rPr>
            <w:spacing w:val="20"/>
          </w:rPr>
          <w:delText>КОЛУШОВ</w:delText>
        </w:r>
      </w:del>
    </w:p>
    <w:p>
      <w:pPr>
        <w:pStyle w:val="Free"/>
        <w:tabs>
          <w:tab w:val="clear" w:pos="709"/>
          <w:tab w:val="left" w:pos="357" w:leader="none"/>
        </w:tabs>
        <w:spacing w:lineRule="auto" w:line="228"/>
        <w:jc w:val="left"/>
        <w:rPr>
          <w:i/>
          <w:i/>
          <w:spacing w:val="20"/>
          <w:del w:id="3941" w:author="Труньков" w:date="2004-11-19T20:31:00Z"/>
        </w:rPr>
      </w:pPr>
      <w:del w:id="3940" w:author="Труньков" w:date="2004-11-19T20:31:00Z">
        <w:r>
          <w:rPr>
            <w:i/>
            <w:spacing w:val="20"/>
          </w:rPr>
          <w:tab/>
          <w:delText>Уфимский государственный институт сервиса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28"/>
        <w:ind w:hanging="0"/>
        <w:jc w:val="left"/>
        <w:rPr>
          <w:b/>
          <w:b/>
          <w:spacing w:val="20"/>
          <w:del w:id="3943" w:author="Труньков" w:date="2004-11-19T20:31:00Z"/>
        </w:rPr>
      </w:pPr>
      <w:del w:id="3942" w:author="Труньков" w:date="2004-11-19T20:31:00Z">
        <w:r>
          <w:rPr>
            <w:b/>
            <w:spacing w:val="20"/>
          </w:rPr>
          <w:delText>Применение нейросетевых алгоритмов в реализации экспертной технологии моделирования кардиодинамики</w:delText>
        </w:r>
      </w:del>
    </w:p>
    <w:p>
      <w:pPr>
        <w:pStyle w:val="Normal"/>
        <w:tabs>
          <w:tab w:val="clear" w:pos="709"/>
          <w:tab w:val="left" w:pos="357" w:leader="none"/>
        </w:tabs>
        <w:spacing w:lineRule="auto" w:line="228"/>
        <w:jc w:val="left"/>
        <w:rPr>
          <w:del w:id="3949" w:author="Труньков" w:date="2004-11-19T20:31:00Z"/>
        </w:rPr>
      </w:pPr>
      <w:del w:id="3944" w:author="Труньков" w:date="2004-11-19T20:31:00Z">
        <w:r>
          <w:rPr>
            <w:spacing w:val="20"/>
          </w:rPr>
          <w:delText>5</w:delText>
        </w:r>
      </w:del>
      <w:del w:id="3945" w:author="USER" w:date="2003-12-01T14:20:00Z">
        <w:r>
          <w:rPr>
            <w:spacing w:val="20"/>
          </w:rPr>
          <w:delText>8</w:delText>
        </w:r>
      </w:del>
      <w:ins w:id="3946" w:author="USER" w:date="2003-12-01T14:20:00Z">
        <w:del w:id="3947" w:author="Труньков" w:date="2004-11-19T20:31:00Z">
          <w:r>
            <w:rPr>
              <w:spacing w:val="20"/>
            </w:rPr>
            <w:delText>9</w:delText>
          </w:r>
        </w:del>
      </w:ins>
      <w:del w:id="3948" w:author="Труньков" w:date="2004-11-19T20:31:00Z">
        <w:r>
          <w:rPr>
            <w:spacing w:val="20"/>
          </w:rPr>
          <w:delText xml:space="preserve">. </w:delText>
          <w:tab/>
          <w:delText>М. В. ДИБРИВНЫЙ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28"/>
        <w:ind w:hanging="0"/>
        <w:jc w:val="left"/>
        <w:rPr>
          <w:i/>
          <w:i/>
          <w:spacing w:val="20"/>
          <w:del w:id="3951" w:author="Труньков" w:date="2004-11-19T20:31:00Z"/>
        </w:rPr>
      </w:pPr>
      <w:del w:id="3950" w:author="Труньков" w:date="2004-11-19T20:31:00Z">
        <w:r>
          <w:rPr>
            <w:i/>
            <w:spacing w:val="20"/>
          </w:rPr>
          <w:delText>Донецкий государственный институт искусственного интеллекта</w:delText>
        </w:r>
      </w:del>
    </w:p>
    <w:p>
      <w:pPr>
        <w:pStyle w:val="Normal"/>
        <w:widowControl/>
        <w:tabs>
          <w:tab w:val="clear" w:pos="709"/>
          <w:tab w:val="left" w:pos="357" w:leader="none"/>
        </w:tabs>
        <w:bidi w:val="0"/>
        <w:spacing w:lineRule="auto" w:line="228"/>
        <w:ind w:hanging="0"/>
        <w:jc w:val="left"/>
        <w:rPr>
          <w:b/>
          <w:b/>
          <w:spacing w:val="20"/>
          <w:del w:id="3953" w:author="Труньков" w:date="2004-11-19T20:31:00Z"/>
        </w:rPr>
      </w:pPr>
      <w:del w:id="3952" w:author="Труньков" w:date="2004-11-19T20:31:00Z">
        <w:r>
          <w:rPr>
            <w:b/>
            <w:spacing w:val="20"/>
          </w:rPr>
          <w:delText>Нейронные сети – основа для построения языконезависимого рабочего места</w:delText>
        </w:r>
      </w:del>
    </w:p>
    <w:p>
      <w:pPr>
        <w:pStyle w:val="Normal"/>
        <w:tabs>
          <w:tab w:val="clear" w:pos="709"/>
          <w:tab w:val="left" w:pos="357" w:leader="none"/>
        </w:tabs>
        <w:spacing w:lineRule="auto" w:line="228"/>
        <w:jc w:val="left"/>
        <w:rPr>
          <w:del w:id="3957" w:author="Труньков" w:date="2004-11-19T20:31:00Z"/>
        </w:rPr>
      </w:pPr>
      <w:ins w:id="3954" w:author="USER" w:date="2003-12-01T14:37:00Z">
        <w:del w:id="3955" w:author="Труньков" w:date="2004-11-19T20:31:00Z">
          <w:r>
            <w:rPr>
              <w:spacing w:val="20"/>
            </w:rPr>
            <w:delText>60.</w:delText>
            <w:tab/>
          </w:r>
        </w:del>
      </w:ins>
      <w:del w:id="3956" w:author="Труньков" w:date="2004-11-19T20:31:00Z">
        <w:r>
          <w:rPr>
            <w:spacing w:val="20"/>
          </w:rPr>
          <w:delText>Е.В. СОРОКИНА</w:delText>
        </w:r>
      </w:del>
    </w:p>
    <w:p>
      <w:pPr>
        <w:pStyle w:val="Free"/>
        <w:tabs>
          <w:tab w:val="clear" w:pos="709"/>
          <w:tab w:val="left" w:pos="357" w:leader="none"/>
        </w:tabs>
        <w:spacing w:lineRule="auto" w:line="228"/>
        <w:jc w:val="left"/>
        <w:rPr>
          <w:i/>
          <w:i/>
          <w:spacing w:val="20"/>
          <w:del w:id="3959" w:author="Труньков" w:date="2004-11-19T20:31:00Z"/>
        </w:rPr>
      </w:pPr>
      <w:del w:id="3958" w:author="Труньков" w:date="2004-11-19T20:31:00Z">
        <w:r>
          <w:rPr>
            <w:i/>
            <w:spacing w:val="20"/>
          </w:rPr>
          <w:tab/>
          <w:delText>Ярославский государственный университет им. П. Г. Демидова</w:delText>
        </w:r>
      </w:del>
    </w:p>
    <w:p>
      <w:pPr>
        <w:pStyle w:val="Normal"/>
        <w:tabs>
          <w:tab w:val="clear" w:pos="709"/>
          <w:tab w:val="left" w:pos="357" w:leader="none"/>
        </w:tabs>
        <w:spacing w:lineRule="auto" w:line="228"/>
        <w:ind w:left="357" w:hanging="0"/>
        <w:jc w:val="left"/>
        <w:rPr>
          <w:b/>
          <w:b/>
          <w:spacing w:val="20"/>
          <w:del w:id="3961" w:author="Труньков" w:date="2004-11-19T20:31:00Z"/>
        </w:rPr>
      </w:pPr>
      <w:del w:id="3960" w:author="Труньков" w:date="2004-11-19T20:31:00Z">
        <w:r>
          <w:rPr>
            <w:b/>
            <w:spacing w:val="20"/>
          </w:rPr>
          <w:delText>Организация колебательного процесса в нейронном кольце</w:delText>
        </w:r>
      </w:del>
      <w:r>
        <w:br w:type="page"/>
      </w:r>
    </w:p>
    <w:p>
      <w:pPr>
        <w:pStyle w:val="Normal"/>
        <w:widowControl/>
        <w:tabs>
          <w:tab w:val="clear" w:pos="709"/>
          <w:tab w:val="left" w:pos="357" w:leader="none"/>
        </w:tabs>
        <w:bidi w:val="0"/>
        <w:spacing w:lineRule="auto" w:line="228"/>
        <w:ind w:left="357" w:hanging="0"/>
        <w:jc w:val="left"/>
        <w:rPr>
          <w:b/>
          <w:b/>
          <w:i/>
          <w:i/>
          <w:spacing w:val="20"/>
          <w:del w:id="3963" w:author="Ольга" w:date="2003-11-29T23:25:00Z"/>
        </w:rPr>
      </w:pPr>
      <w:del w:id="3962" w:author="Ольга" w:date="2003-11-29T23:25:00Z">
        <w:r>
          <w:rPr>
            <w:b/>
            <w:i/>
            <w:spacing w:val="20"/>
          </w:rPr>
        </w:r>
      </w:del>
    </w:p>
    <w:p>
      <w:pPr>
        <w:pStyle w:val="Normal"/>
        <w:tabs>
          <w:tab w:val="clear" w:pos="709"/>
          <w:tab w:val="left" w:pos="357" w:leader="none"/>
        </w:tabs>
        <w:spacing w:lineRule="auto" w:line="228"/>
        <w:ind w:left="357" w:hanging="0"/>
        <w:jc w:val="left"/>
        <w:rPr>
          <w:b/>
          <w:b/>
          <w:i/>
          <w:i/>
          <w:spacing w:val="20"/>
          <w:del w:id="3965" w:author="Труньков" w:date="2004-11-19T20:32:00Z"/>
        </w:rPr>
      </w:pPr>
      <w:del w:id="3964" w:author="Труньков" w:date="2004-11-19T20:32:00Z">
        <w:r>
          <w:rPr>
            <w:b/>
            <w:i/>
            <w:spacing w:val="20"/>
          </w:rPr>
        </w:r>
      </w:del>
    </w:p>
    <w:p>
      <w:pPr>
        <w:pStyle w:val="Normal"/>
        <w:tabs>
          <w:tab w:val="clear" w:pos="709"/>
          <w:tab w:val="left" w:pos="357" w:leader="none"/>
        </w:tabs>
        <w:spacing w:lineRule="auto" w:line="228"/>
        <w:ind w:left="357" w:hanging="0"/>
        <w:jc w:val="left"/>
        <w:rPr>
          <w:spacing w:val="20"/>
          <w:del w:id="3967" w:author="Basil Korzh" w:date="2003-12-02T12:05:00Z"/>
        </w:rPr>
      </w:pPr>
      <w:del w:id="3966" w:author="Basil Korzh" w:date="2003-12-02T12:05:00Z">
        <w:r>
          <w:rPr>
            <w:spacing w:val="20"/>
          </w:rPr>
        </w:r>
      </w:del>
    </w:p>
    <w:p>
      <w:pPr>
        <w:pStyle w:val="Normal"/>
        <w:tabs>
          <w:tab w:val="clear" w:pos="709"/>
          <w:tab w:val="left" w:pos="357" w:leader="none"/>
        </w:tabs>
        <w:spacing w:lineRule="auto" w:line="228"/>
        <w:ind w:left="357" w:hanging="0"/>
        <w:jc w:val="left"/>
        <w:rPr>
          <w:spacing w:val="20"/>
          <w:del w:id="3969" w:author="Ольга" w:date="2003-11-29T23:25:00Z"/>
        </w:rPr>
      </w:pPr>
      <w:del w:id="3968" w:author="Ольга" w:date="2003-11-29T23:25:00Z">
        <w:r>
          <w:rPr>
            <w:spacing w:val="20"/>
          </w:rPr>
        </w:r>
      </w:del>
    </w:p>
    <w:p>
      <w:pPr>
        <w:pStyle w:val="Normal"/>
        <w:spacing w:lineRule="auto" w:line="228"/>
        <w:rPr>
          <w:spacing w:val="20"/>
          <w:del w:id="3971" w:author="Труньков" w:date="2004-11-19T20:32:00Z"/>
        </w:rPr>
      </w:pPr>
      <w:del w:id="3970" w:author="Труньков" w:date="2004-11-19T20:32:00Z">
        <w:r>
          <w:rPr>
            <w:spacing w:val="20"/>
          </w:rPr>
          <w:delText>секция 7</w:delText>
        </w:r>
      </w:del>
    </w:p>
    <w:p>
      <w:pPr>
        <w:pStyle w:val="Free"/>
        <w:spacing w:lineRule="auto" w:line="228"/>
        <w:rPr>
          <w:spacing w:val="20"/>
          <w:sz w:val="22"/>
          <w:del w:id="3973" w:author="Труньков" w:date="2004-11-19T20:32:00Z"/>
        </w:rPr>
      </w:pPr>
      <w:del w:id="3972" w:author="Труньков" w:date="2004-11-19T20:32:00Z">
        <w:r>
          <w:rPr>
            <w:spacing w:val="20"/>
            <w:sz w:val="22"/>
          </w:rPr>
        </w:r>
      </w:del>
    </w:p>
    <w:p>
      <w:pPr>
        <w:pStyle w:val="Normal"/>
        <w:spacing w:lineRule="auto" w:line="228"/>
        <w:rPr>
          <w:del w:id="3982" w:author="Труньков" w:date="2004-11-19T20:32:00Z"/>
        </w:rPr>
      </w:pPr>
      <w:del w:id="3974" w:author="Труньков" w:date="2004-11-19T20:32:00Z">
        <w:r>
          <w:rPr>
            <w:spacing w:val="20"/>
          </w:rPr>
          <w:delText xml:space="preserve">Пятница, 30 января </w:delText>
        </w:r>
      </w:del>
      <w:ins w:id="3975" w:author="Ольга" w:date="2003-12-16T11:43:00Z">
        <w:del w:id="3976" w:author="Труньков" w:date="2004-11-19T20:32:00Z">
          <w:r>
            <w:rPr>
              <w:spacing w:val="20"/>
            </w:rPr>
            <w:tab/>
          </w:r>
        </w:del>
      </w:ins>
      <w:del w:id="3977" w:author="Ольга" w:date="2003-12-16T11:43:00Z">
        <w:r>
          <w:rPr>
            <w:spacing w:val="20"/>
          </w:rPr>
          <w:delText>2004 г.</w:delText>
          <w:tab/>
        </w:r>
      </w:del>
      <w:del w:id="3978" w:author="Труньков" w:date="2004-11-19T20:32:00Z">
        <w:r>
          <w:rPr>
            <w:spacing w:val="20"/>
          </w:rPr>
          <w:tab/>
        </w:r>
      </w:del>
      <w:ins w:id="3979" w:author="Ольга" w:date="2003-12-16T11:45:00Z">
        <w:del w:id="3980" w:author="Труньков" w:date="2004-11-19T20:32:00Z">
          <w:r>
            <w:rPr>
              <w:spacing w:val="20"/>
            </w:rPr>
            <w:tab/>
          </w:r>
        </w:del>
      </w:ins>
      <w:del w:id="3981" w:author="Труньков" w:date="2004-11-19T20:32:00Z">
        <w:r>
          <w:rPr>
            <w:spacing w:val="20"/>
          </w:rPr>
          <w:delText>16.45 – 18.15</w:delText>
        </w:r>
      </w:del>
    </w:p>
    <w:p>
      <w:pPr>
        <w:pStyle w:val="Date"/>
        <w:widowControl/>
        <w:bidi w:val="0"/>
        <w:spacing w:lineRule="auto" w:line="228"/>
        <w:ind w:hanging="0"/>
        <w:jc w:val="center"/>
        <w:rPr>
          <w:del w:id="3984" w:author="Труньков" w:date="2004-11-19T20:32:00Z"/>
        </w:rPr>
      </w:pPr>
      <w:del w:id="3983" w:author="Труньков" w:date="2004-11-19T20:32:00Z">
        <w:r>
          <w:rPr/>
          <w:delText>Аудитория Б-100</w:delText>
        </w:r>
      </w:del>
    </w:p>
    <w:p>
      <w:pPr>
        <w:pStyle w:val="Date"/>
        <w:widowControl/>
        <w:bidi w:val="0"/>
        <w:spacing w:lineRule="auto" w:line="228"/>
        <w:ind w:hanging="0"/>
        <w:jc w:val="center"/>
        <w:rPr>
          <w:del w:id="3986" w:author="Труньков" w:date="2004-11-19T20:32:00Z"/>
        </w:rPr>
      </w:pPr>
      <w:del w:id="3985" w:author="Труньков" w:date="2004-11-19T20:32:00Z">
        <w:r>
          <w:rPr/>
        </w:r>
      </w:del>
    </w:p>
    <w:p>
      <w:pPr>
        <w:pStyle w:val="Date"/>
        <w:widowControl/>
        <w:bidi w:val="0"/>
        <w:spacing w:lineRule="auto" w:line="228"/>
        <w:ind w:hanging="0"/>
        <w:jc w:val="center"/>
        <w:rPr>
          <w:del w:id="3989" w:author="Труньков" w:date="2004-11-19T20:32:00Z"/>
        </w:rPr>
      </w:pPr>
      <w:del w:id="3987" w:author="Труньков" w:date="2004-11-19T20:32:00Z">
        <w:r>
          <w:rPr>
            <w:spacing w:val="20"/>
          </w:rPr>
          <w:delText>П</w:delText>
        </w:r>
      </w:del>
      <w:del w:id="3988" w:author="Труньков" w:date="2004-11-19T20:32:00Z">
        <w:r>
          <w:rPr>
            <w:caps w:val="false"/>
            <w:smallCaps w:val="false"/>
            <w:spacing w:val="20"/>
          </w:rPr>
          <w:delText xml:space="preserve">редседатель: </w:delText>
        </w:r>
      </w:del>
    </w:p>
    <w:p>
      <w:pPr>
        <w:pStyle w:val="Normal"/>
        <w:widowControl/>
        <w:bidi w:val="0"/>
        <w:spacing w:lineRule="auto" w:line="228"/>
        <w:ind w:hanging="0"/>
        <w:jc w:val="center"/>
        <w:rPr>
          <w:del w:id="3991" w:author="USER" w:date="2003-11-28T11:22:00Z"/>
        </w:rPr>
      </w:pPr>
      <w:del w:id="3990" w:author="USER" w:date="2003-11-28T11:22:00Z">
        <w:r>
          <w:rPr/>
          <w:delText>ВВЕДЕНСКИЙ Виктор Львович, к. ф.-м. н.</w:delText>
        </w:r>
      </w:del>
    </w:p>
    <w:p>
      <w:pPr>
        <w:pStyle w:val="Normal"/>
        <w:spacing w:lineRule="auto" w:line="228"/>
        <w:rPr>
          <w:spacing w:val="20"/>
          <w:del w:id="3993" w:author="Труньков" w:date="2004-11-19T20:32:00Z"/>
        </w:rPr>
      </w:pPr>
      <w:del w:id="3992" w:author="Труньков" w:date="2004-11-19T20:32:00Z">
        <w:r>
          <w:rPr>
            <w:spacing w:val="20"/>
          </w:rPr>
          <w:delText>ЯХНО Владимир Григорьевич, д.ф.-м.н.</w:delText>
        </w:r>
      </w:del>
    </w:p>
    <w:p>
      <w:pPr>
        <w:pStyle w:val="Normal"/>
        <w:spacing w:lineRule="auto" w:line="228"/>
        <w:rPr>
          <w:spacing w:val="20"/>
          <w:del w:id="3995" w:author="Труньков" w:date="2004-11-19T20:32:00Z"/>
        </w:rPr>
      </w:pPr>
      <w:del w:id="3994" w:author="Труньков" w:date="2004-11-19T20:32:00Z">
        <w:r>
          <w:rPr>
            <w:spacing w:val="20"/>
          </w:rPr>
        </w:r>
      </w:del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228"/>
        <w:rPr>
          <w:b/>
          <w:b/>
          <w:caps w:val="false"/>
          <w:smallCaps w:val="false"/>
          <w:spacing w:val="20"/>
          <w:del w:id="3997" w:author="Труньков" w:date="2004-11-19T20:32:00Z"/>
        </w:rPr>
      </w:pPr>
      <w:del w:id="3996" w:author="Труньков" w:date="2004-11-19T20:32:00Z">
        <w:r>
          <w:rPr>
            <w:b/>
            <w:caps w:val="false"/>
            <w:smallCaps w:val="false"/>
            <w:spacing w:val="20"/>
          </w:rPr>
          <w:delText>НЕЙРОННЫЕ СЕТИ В ЗАДАЧАХ ОБРАБОТКИ ИЗОБРАЖЕНИЙ</w:delText>
        </w:r>
      </w:del>
    </w:p>
    <w:p>
      <w:pPr>
        <w:pStyle w:val="Normal"/>
        <w:pBdr>
          <w:top w:val="threeDEngrave" w:sz="6" w:space="1" w:color="000000"/>
          <w:left w:val="threeDEngrave" w:sz="6" w:space="4" w:color="000000"/>
          <w:bottom w:val="threeDEngrave" w:sz="6" w:space="1" w:color="000000"/>
          <w:right w:val="threeDEngrave" w:sz="6" w:space="4" w:color="000000"/>
        </w:pBdr>
        <w:shd w:fill="FFFFFF" w:val="clear"/>
        <w:spacing w:lineRule="auto" w:line="228"/>
        <w:ind w:left="360" w:hanging="0"/>
        <w:jc w:val="center"/>
        <w:rPr>
          <w:spacing w:val="20"/>
          <w:bdr w:val="single" w:sz="4" w:space="0" w:color="000000"/>
          <w:shd w:fill="FFFFFF" w:val="clear"/>
          <w:del w:id="4000" w:author="Ольга" w:date="2003-12-16T11:45:00Z"/>
        </w:rPr>
      </w:pPr>
      <w:del w:id="3998" w:author="Ольга" w:date="2003-12-16T11:45:00Z">
        <w:r>
          <w:rPr>
            <w:spacing w:val="20"/>
          </w:rPr>
          <w:delText>НЕЙРОННЫЕ СЕТИ В ЗАДАЧАХ ОБРАБОТКИ  ИЗОБРАЖЕНИЙ</w:delText>
        </w:r>
      </w:del>
      <w:del w:id="3999" w:author="Ольга" w:date="2003-12-16T11:45:00Z">
        <w:r>
          <w:rPr>
            <w:b w:val="false"/>
            <w:i/>
            <w:spacing w:val="20"/>
            <w:sz w:val="14"/>
          </w:rPr>
          <w:delText>.</w:delText>
        </w:r>
      </w:del>
    </w:p>
    <w:p>
      <w:pPr>
        <w:pStyle w:val="Normal"/>
        <w:tabs>
          <w:tab w:val="clear" w:pos="709"/>
          <w:tab w:val="left" w:pos="357" w:leader="none"/>
        </w:tabs>
        <w:spacing w:lineRule="auto" w:line="228"/>
        <w:rPr>
          <w:b w:val="false"/>
          <w:b w:val="false"/>
          <w:spacing w:val="20"/>
          <w:bdr w:val="single" w:sz="4" w:space="0" w:color="000000"/>
          <w:shd w:fill="FFFFFF" w:val="clear"/>
          <w:del w:id="4002" w:author="Труньков" w:date="2004-11-19T20:32:00Z"/>
        </w:rPr>
      </w:pPr>
      <w:del w:id="4001" w:author="Труньков" w:date="2004-11-19T20:32:00Z">
        <w:r>
          <w:rPr>
            <w:b w:val="false"/>
            <w:spacing w:val="20"/>
            <w:bdr w:val="single" w:sz="4" w:space="0" w:color="000000"/>
            <w:shd w:fill="FFFFFF" w:val="clear"/>
          </w:rPr>
        </w:r>
      </w:del>
    </w:p>
    <w:p>
      <w:pPr>
        <w:pStyle w:val="Normal"/>
        <w:tabs>
          <w:tab w:val="clear" w:pos="709"/>
          <w:tab w:val="left" w:pos="357" w:leader="none"/>
        </w:tabs>
        <w:spacing w:lineRule="auto" w:line="228"/>
        <w:rPr>
          <w:del w:id="4009" w:author="Труньков" w:date="2004-11-19T20:32:00Z"/>
        </w:rPr>
      </w:pPr>
      <w:del w:id="4003" w:author="USER" w:date="2003-12-01T14:20:00Z">
        <w:r>
          <w:rPr>
            <w:b w:val="false"/>
            <w:spacing w:val="20"/>
          </w:rPr>
          <w:delText>59</w:delText>
        </w:r>
      </w:del>
      <w:ins w:id="4004" w:author="USER" w:date="2003-12-01T14:20:00Z">
        <w:del w:id="4005" w:author="Труньков" w:date="2004-11-19T20:32:00Z">
          <w:r>
            <w:rPr>
              <w:b w:val="false"/>
              <w:spacing w:val="20"/>
            </w:rPr>
            <w:delText>6</w:delText>
          </w:r>
        </w:del>
      </w:ins>
      <w:ins w:id="4006" w:author="USER" w:date="2003-12-01T14:58:00Z">
        <w:del w:id="4007" w:author="Труньков" w:date="2004-11-19T20:32:00Z">
          <w:r>
            <w:rPr>
              <w:b w:val="false"/>
              <w:spacing w:val="20"/>
            </w:rPr>
            <w:delText>1</w:delText>
          </w:r>
        </w:del>
      </w:ins>
      <w:del w:id="4008" w:author="Труньков" w:date="2004-11-19T20:32:00Z">
        <w:r>
          <w:rPr>
            <w:b w:val="false"/>
            <w:spacing w:val="20"/>
          </w:rPr>
          <w:delText>.</w:delText>
          <w:tab/>
          <w:delText xml:space="preserve">Н.С. БЕЛЛЮСТИН, Е.В. ЕРЕМИН, А.А. ТЕЛЬНЫХ, В.Г. ЯХНО </w:delText>
        </w:r>
      </w:del>
    </w:p>
    <w:p>
      <w:pPr>
        <w:pStyle w:val="Normal"/>
        <w:widowControl/>
        <w:tabs>
          <w:tab w:val="clear" w:pos="709"/>
          <w:tab w:val="left" w:pos="357" w:leader="none"/>
        </w:tabs>
        <w:bidi w:val="0"/>
        <w:spacing w:lineRule="auto" w:line="228"/>
        <w:ind w:left="284" w:hanging="0"/>
        <w:jc w:val="left"/>
        <w:rPr>
          <w:del w:id="4013" w:author="Труньков" w:date="2004-11-19T20:32:00Z"/>
        </w:rPr>
      </w:pPr>
      <w:del w:id="4010" w:author="Труньков" w:date="2004-11-19T20:32:00Z">
        <w:r>
          <w:rPr>
            <w:b w:val="false"/>
            <w:i/>
            <w:spacing w:val="20"/>
          </w:rPr>
          <w:delText xml:space="preserve">Институт прикладной физики РАН, </w:delText>
        </w:r>
      </w:del>
      <w:del w:id="4011" w:author="Ольга" w:date="2003-12-07T20:29:00Z">
        <w:r>
          <w:rPr>
            <w:b w:val="false"/>
            <w:i/>
            <w:spacing w:val="20"/>
          </w:rPr>
          <w:delText>г.</w:delText>
        </w:r>
      </w:del>
      <w:del w:id="4012" w:author="Труньков" w:date="2004-11-19T20:32:00Z">
        <w:r>
          <w:rPr>
            <w:b w:val="false"/>
            <w:i/>
            <w:spacing w:val="20"/>
          </w:rPr>
          <w:delText xml:space="preserve"> Нижний Новгород</w:delText>
        </w:r>
      </w:del>
    </w:p>
    <w:p>
      <w:pPr>
        <w:pStyle w:val="Normal"/>
        <w:widowControl/>
        <w:tabs>
          <w:tab w:val="clear" w:pos="709"/>
          <w:tab w:val="left" w:pos="357" w:leader="none"/>
        </w:tabs>
        <w:bidi w:val="0"/>
        <w:spacing w:lineRule="auto" w:line="228"/>
        <w:ind w:left="284" w:hanging="0"/>
        <w:jc w:val="left"/>
        <w:rPr>
          <w:del w:id="4019" w:author="Труньков" w:date="2004-11-19T20:32:00Z"/>
        </w:rPr>
      </w:pPr>
      <w:del w:id="4014" w:author="Труньков" w:date="2004-11-19T20:32:00Z">
        <w:r>
          <w:rPr>
            <w:spacing w:val="20"/>
          </w:rPr>
          <w:delText>Применение мелкозернистых искусственны</w:delText>
        </w:r>
      </w:del>
      <w:del w:id="4015" w:author="USER" w:date="2003-12-01T15:13:00Z">
        <w:r>
          <w:rPr>
            <w:spacing w:val="20"/>
          </w:rPr>
          <w:delText>й</w:delText>
        </w:r>
      </w:del>
      <w:ins w:id="4016" w:author="USER" w:date="2003-12-01T15:13:00Z">
        <w:del w:id="4017" w:author="Труньков" w:date="2004-11-19T20:32:00Z">
          <w:r>
            <w:rPr>
              <w:spacing w:val="20"/>
            </w:rPr>
            <w:delText xml:space="preserve">х </w:delText>
          </w:r>
        </w:del>
      </w:ins>
      <w:del w:id="4018" w:author="Труньков" w:date="2004-11-19T20:32:00Z">
        <w:r>
          <w:rPr>
            <w:spacing w:val="20"/>
          </w:rPr>
          <w:delText xml:space="preserve"> нейронных сетей в системе распознавания лиц </w:delText>
        </w:r>
      </w:del>
    </w:p>
    <w:p>
      <w:pPr>
        <w:pStyle w:val="Normal"/>
        <w:widowControl/>
        <w:tabs>
          <w:tab w:val="clear" w:pos="709"/>
          <w:tab w:val="left" w:pos="357" w:leader="none"/>
        </w:tabs>
        <w:bidi w:val="0"/>
        <w:spacing w:lineRule="auto" w:line="228"/>
        <w:ind w:left="284" w:hanging="0"/>
        <w:jc w:val="left"/>
        <w:rPr>
          <w:b w:val="false"/>
          <w:b w:val="false"/>
          <w:spacing w:val="20"/>
          <w:del w:id="4042" w:author="Труньков" w:date="2004-11-19T20:32:00Z"/>
        </w:rPr>
      </w:pPr>
      <w:del w:id="4020" w:author="Труньков" w:date="2004-11-19T20:32:00Z">
        <w:r>
          <w:rPr>
            <w:b w:val="false"/>
            <w:spacing w:val="20"/>
          </w:rPr>
          <w:delText>6</w:delText>
        </w:r>
      </w:del>
      <w:del w:id="4021" w:author="USER" w:date="2003-12-01T14:20:00Z">
        <w:r>
          <w:rPr>
            <w:b w:val="false"/>
            <w:spacing w:val="20"/>
          </w:rPr>
          <w:delText>0</w:delText>
        </w:r>
      </w:del>
      <w:ins w:id="4022" w:author="USER" w:date="2003-12-01T14:58:00Z">
        <w:del w:id="4023" w:author="Труньков" w:date="2004-11-19T20:32:00Z">
          <w:r>
            <w:rPr>
              <w:b w:val="false"/>
              <w:spacing w:val="20"/>
            </w:rPr>
            <w:delText>2</w:delText>
          </w:r>
        </w:del>
      </w:ins>
      <w:del w:id="4024" w:author="Труньков" w:date="2004-11-19T20:32:00Z">
        <w:r>
          <w:rPr>
            <w:b w:val="false"/>
            <w:spacing w:val="20"/>
          </w:rPr>
          <w:delText>.</w:delText>
          <w:tab/>
        </w:r>
      </w:del>
      <w:ins w:id="4025" w:author="Ольга" w:date="2003-12-07T19:54:00Z">
        <w:del w:id="4026" w:author="Труньков" w:date="2004-11-19T20:32:00Z">
          <w:r>
            <w:rPr>
              <w:b w:val="false"/>
              <w:spacing w:val="20"/>
            </w:rPr>
            <w:delText xml:space="preserve">Д. М. </w:delText>
          </w:r>
        </w:del>
      </w:ins>
      <w:del w:id="4027" w:author="Труньков" w:date="2004-11-19T20:32:00Z">
        <w:r>
          <w:rPr>
            <w:b w:val="false"/>
            <w:spacing w:val="20"/>
          </w:rPr>
          <w:delText xml:space="preserve">МУРАШОВ </w:delText>
        </w:r>
      </w:del>
      <w:del w:id="4028" w:author="Ольга" w:date="2003-12-07T19:54:00Z">
        <w:r>
          <w:rPr>
            <w:b w:val="false"/>
            <w:spacing w:val="20"/>
          </w:rPr>
          <w:delText>Д. М.</w:delText>
        </w:r>
      </w:del>
      <w:del w:id="4029" w:author="USER" w:date="2003-12-01T14:17:00Z">
        <w:r>
          <w:rPr>
            <w:b w:val="false"/>
            <w:spacing w:val="20"/>
            <w:vertAlign w:val="superscript"/>
          </w:rPr>
          <w:delText>2</w:delText>
        </w:r>
      </w:del>
      <w:del w:id="4030" w:author="Труньков" w:date="2004-11-19T20:32:00Z">
        <w:r>
          <w:rPr>
            <w:b w:val="false"/>
            <w:spacing w:val="20"/>
          </w:rPr>
          <w:delText xml:space="preserve">, </w:delText>
        </w:r>
      </w:del>
      <w:ins w:id="4031" w:author="Ольга" w:date="2003-12-07T19:54:00Z">
        <w:del w:id="4032" w:author="Труньков" w:date="2004-11-19T20:32:00Z">
          <w:r>
            <w:rPr>
              <w:b w:val="false"/>
              <w:spacing w:val="20"/>
            </w:rPr>
            <w:delText xml:space="preserve">В.К. </w:delText>
          </w:r>
        </w:del>
      </w:ins>
      <w:del w:id="4033" w:author="Труньков" w:date="2004-11-19T20:32:00Z">
        <w:r>
          <w:rPr>
            <w:b w:val="false"/>
            <w:spacing w:val="20"/>
          </w:rPr>
          <w:delText xml:space="preserve">САЛАХУТДИНОВ </w:delText>
        </w:r>
      </w:del>
      <w:del w:id="4034" w:author="Ольга" w:date="2003-12-07T19:54:00Z">
        <w:r>
          <w:rPr>
            <w:b w:val="false"/>
            <w:spacing w:val="20"/>
          </w:rPr>
          <w:delText>В.К.</w:delText>
        </w:r>
      </w:del>
      <w:del w:id="4035" w:author="USER" w:date="2003-12-01T14:17:00Z">
        <w:r>
          <w:rPr>
            <w:b w:val="false"/>
            <w:spacing w:val="20"/>
            <w:vertAlign w:val="superscript"/>
          </w:rPr>
          <w:delText>1</w:delText>
        </w:r>
      </w:del>
      <w:del w:id="4036" w:author="Труньков" w:date="2004-11-19T20:32:00Z">
        <w:r>
          <w:rPr>
            <w:b w:val="false"/>
            <w:spacing w:val="20"/>
          </w:rPr>
          <w:delText xml:space="preserve">, </w:delText>
        </w:r>
      </w:del>
      <w:ins w:id="4037" w:author="Ольга" w:date="2003-12-07T19:55:00Z">
        <w:del w:id="4038" w:author="Труньков" w:date="2004-11-19T20:32:00Z">
          <w:r>
            <w:rPr>
              <w:b w:val="false"/>
              <w:spacing w:val="20"/>
            </w:rPr>
            <w:delText xml:space="preserve">Ю.Г. </w:delText>
          </w:r>
        </w:del>
      </w:ins>
      <w:del w:id="4039" w:author="Труньков" w:date="2004-11-19T20:32:00Z">
        <w:r>
          <w:rPr>
            <w:b w:val="false"/>
            <w:spacing w:val="20"/>
          </w:rPr>
          <w:delText xml:space="preserve">СМЕТАНИН </w:delText>
        </w:r>
      </w:del>
      <w:del w:id="4040" w:author="Ольга" w:date="2003-12-07T19:55:00Z">
        <w:r>
          <w:rPr>
            <w:b w:val="false"/>
            <w:spacing w:val="20"/>
          </w:rPr>
          <w:delText xml:space="preserve">Ю.Г. </w:delText>
        </w:r>
      </w:del>
      <w:del w:id="4041" w:author="USER" w:date="2003-12-01T14:17:00Z">
        <w:r>
          <w:rPr>
            <w:b w:val="false"/>
            <w:spacing w:val="20"/>
            <w:vertAlign w:val="superscript"/>
          </w:rPr>
          <w:delText>2</w:delText>
        </w:r>
      </w:del>
    </w:p>
    <w:p>
      <w:pPr>
        <w:pStyle w:val="Normal"/>
        <w:widowControl/>
        <w:tabs>
          <w:tab w:val="clear" w:pos="709"/>
          <w:tab w:val="left" w:pos="357" w:leader="none"/>
        </w:tabs>
        <w:bidi w:val="0"/>
        <w:spacing w:lineRule="auto" w:line="228"/>
        <w:ind w:left="284" w:hanging="0"/>
        <w:jc w:val="left"/>
        <w:rPr>
          <w:b w:val="false"/>
          <w:b w:val="false"/>
          <w:i/>
          <w:i/>
          <w:spacing w:val="20"/>
          <w:del w:id="4046" w:author="Труньков" w:date="2004-11-19T20:32:00Z"/>
        </w:rPr>
      </w:pPr>
      <w:del w:id="4043" w:author="USER" w:date="2003-12-01T14:17:00Z">
        <w:r>
          <w:rPr>
            <w:b w:val="false"/>
            <w:i/>
            <w:spacing w:val="20"/>
            <w:vertAlign w:val="superscript"/>
          </w:rPr>
          <w:delText>1</w:delText>
        </w:r>
      </w:del>
      <w:del w:id="4044" w:author="Труньков" w:date="2004-11-19T20:32:00Z">
        <w:r>
          <w:rPr>
            <w:b w:val="false"/>
            <w:i/>
            <w:spacing w:val="20"/>
          </w:rPr>
          <w:delText>Институт оптико-нейронных технологий РАН,</w:delText>
        </w:r>
      </w:del>
      <w:del w:id="4045" w:author="Труньков" w:date="2004-11-19T20:32:00Z">
        <w:r>
          <w:rPr>
            <w:b w:val="false"/>
            <w:i/>
            <w:spacing w:val="20"/>
          </w:rPr>
          <w:delText xml:space="preserve"> Москва</w:delText>
        </w:r>
      </w:del>
    </w:p>
    <w:p>
      <w:pPr>
        <w:pStyle w:val="Normal"/>
        <w:widowControl/>
        <w:tabs>
          <w:tab w:val="clear" w:pos="709"/>
          <w:tab w:val="left" w:pos="357" w:leader="none"/>
        </w:tabs>
        <w:bidi w:val="0"/>
        <w:spacing w:lineRule="auto" w:line="228"/>
        <w:ind w:left="284" w:hanging="0"/>
        <w:jc w:val="left"/>
        <w:rPr>
          <w:del w:id="4049" w:author="Труньков" w:date="2004-11-19T20:32:00Z"/>
        </w:rPr>
      </w:pPr>
      <w:del w:id="4047" w:author="USER" w:date="2003-12-01T14:17:00Z">
        <w:r>
          <w:rPr>
            <w:b w:val="false"/>
            <w:i/>
            <w:spacing w:val="20"/>
            <w:vertAlign w:val="superscript"/>
          </w:rPr>
          <w:delText>2</w:delText>
        </w:r>
      </w:del>
      <w:del w:id="4048" w:author="Труньков" w:date="2004-11-19T20:32:00Z">
        <w:r>
          <w:rPr>
            <w:b w:val="false"/>
            <w:i/>
            <w:spacing w:val="20"/>
          </w:rPr>
          <w:delText>Научный совет по комплексной проблеме “Кибернетика” РАН</w:delText>
        </w:r>
      </w:del>
    </w:p>
    <w:p>
      <w:pPr>
        <w:pStyle w:val="Normal"/>
        <w:widowControl/>
        <w:tabs>
          <w:tab w:val="clear" w:pos="709"/>
          <w:tab w:val="left" w:pos="357" w:leader="none"/>
        </w:tabs>
        <w:bidi w:val="0"/>
        <w:spacing w:lineRule="auto" w:line="228"/>
        <w:ind w:left="284" w:hanging="0"/>
        <w:jc w:val="left"/>
        <w:rPr>
          <w:spacing w:val="20"/>
          <w:del w:id="4056" w:author="Труньков" w:date="2004-11-19T20:32:00Z"/>
        </w:rPr>
      </w:pPr>
      <w:del w:id="4050" w:author="Труньков" w:date="2004-11-19T20:32:00Z">
        <w:r>
          <w:rPr>
            <w:spacing w:val="20"/>
          </w:rPr>
          <w:delText>Нейр</w:delText>
        </w:r>
      </w:del>
      <w:ins w:id="4051" w:author="Ольга" w:date="2003-12-16T12:18:00Z">
        <w:del w:id="4052" w:author="Труньков" w:date="2004-11-19T20:32:00Z">
          <w:r>
            <w:rPr>
              <w:spacing w:val="20"/>
            </w:rPr>
            <w:delText>о</w:delText>
          </w:r>
        </w:del>
      </w:ins>
      <w:del w:id="4053" w:author="Труньков" w:date="2004-11-19T20:32:00Z">
        <w:r>
          <w:rPr>
            <w:spacing w:val="20"/>
          </w:rPr>
          <w:delText>сетевая система регистрации изобра</w:delText>
        </w:r>
      </w:del>
      <w:del w:id="4054" w:author="Ольга" w:date="2003-11-29T23:24:00Z">
        <w:r>
          <w:rPr>
            <w:spacing w:val="20"/>
          </w:rPr>
          <w:delText>-</w:delText>
        </w:r>
      </w:del>
      <w:del w:id="4055" w:author="Труньков" w:date="2004-11-19T20:32:00Z">
        <w:r>
          <w:rPr>
            <w:spacing w:val="20"/>
          </w:rPr>
          <w:delText>жений для анализа топологии глазного дна</w:delText>
        </w:r>
      </w:del>
    </w:p>
    <w:p>
      <w:pPr>
        <w:pStyle w:val="Normal"/>
        <w:spacing w:lineRule="auto" w:line="228"/>
        <w:ind w:left="709" w:hanging="0"/>
        <w:rPr>
          <w:spacing w:val="20"/>
          <w:del w:id="4058" w:author="USER" w:date="2003-12-01T14:17:00Z"/>
        </w:rPr>
      </w:pPr>
      <w:del w:id="4057" w:author="USER" w:date="2003-12-01T14:17:00Z">
        <w:r>
          <w:rPr>
            <w:spacing w:val="20"/>
          </w:rPr>
        </w:r>
      </w:del>
    </w:p>
    <w:p>
      <w:pPr>
        <w:pStyle w:val="Normal"/>
        <w:spacing w:lineRule="auto" w:line="228"/>
        <w:rPr>
          <w:del w:id="4064" w:author="Труньков" w:date="2004-11-19T20:32:00Z"/>
        </w:rPr>
      </w:pPr>
      <w:del w:id="4059" w:author="Труньков" w:date="2004-11-19T20:32:00Z">
        <w:r>
          <w:rPr>
            <w:b w:val="false"/>
            <w:spacing w:val="20"/>
          </w:rPr>
          <w:delText>6</w:delText>
        </w:r>
      </w:del>
      <w:ins w:id="4060" w:author="USER" w:date="2003-12-01T14:58:00Z">
        <w:del w:id="4061" w:author="Труньков" w:date="2004-11-19T20:32:00Z">
          <w:r>
            <w:rPr>
              <w:b w:val="false"/>
              <w:spacing w:val="20"/>
            </w:rPr>
            <w:delText>3</w:delText>
          </w:r>
        </w:del>
      </w:ins>
      <w:del w:id="4062" w:author="USER" w:date="2003-12-01T14:20:00Z">
        <w:r>
          <w:rPr>
            <w:b w:val="false"/>
            <w:spacing w:val="20"/>
          </w:rPr>
          <w:delText>1</w:delText>
        </w:r>
      </w:del>
      <w:del w:id="4063" w:author="Труньков" w:date="2004-11-19T20:32:00Z">
        <w:r>
          <w:rPr>
            <w:b w:val="false"/>
            <w:spacing w:val="20"/>
          </w:rPr>
          <w:delText>.</w:delText>
          <w:tab/>
          <w:delText>О.Ю. АКСЕНОВ</w:delText>
        </w:r>
      </w:del>
    </w:p>
    <w:p>
      <w:pPr>
        <w:pStyle w:val="Normal"/>
        <w:widowControl/>
        <w:bidi w:val="0"/>
        <w:spacing w:lineRule="auto" w:line="228"/>
        <w:ind w:left="284" w:hanging="0"/>
        <w:jc w:val="left"/>
        <w:rPr>
          <w:del w:id="4070" w:author="Труньков" w:date="2004-11-19T20:32:00Z"/>
        </w:rPr>
      </w:pPr>
      <w:del w:id="4065" w:author="Труньков" w:date="2004-11-19T20:32:00Z">
        <w:r>
          <w:rPr>
            <w:b w:val="false"/>
            <w:i/>
            <w:spacing w:val="20"/>
          </w:rPr>
          <w:delText>НТЦ «Модуль»,</w:delText>
        </w:r>
      </w:del>
      <w:ins w:id="4066" w:author="Ольга" w:date="2003-12-07T20:29:00Z">
        <w:del w:id="4067" w:author="Труньков" w:date="2004-11-19T20:32:00Z">
          <w:r>
            <w:rPr>
              <w:b w:val="false"/>
              <w:i/>
              <w:spacing w:val="20"/>
            </w:rPr>
            <w:delText xml:space="preserve"> </w:delText>
          </w:r>
        </w:del>
      </w:ins>
      <w:del w:id="4068" w:author="Basil Korzh" w:date="2003-12-05T19:45:00Z">
        <w:r>
          <w:rPr>
            <w:b w:val="false"/>
            <w:i/>
            <w:spacing w:val="20"/>
          </w:rPr>
          <w:delText xml:space="preserve"> г.</w:delText>
        </w:r>
      </w:del>
      <w:del w:id="4069" w:author="Труньков" w:date="2004-11-19T20:32:00Z">
        <w:r>
          <w:rPr>
            <w:b w:val="false"/>
            <w:i/>
            <w:spacing w:val="20"/>
          </w:rPr>
          <w:delText>Москва</w:delText>
        </w:r>
      </w:del>
    </w:p>
    <w:p>
      <w:pPr>
        <w:pStyle w:val="DoklName1"/>
        <w:widowControl/>
        <w:bidi w:val="0"/>
        <w:spacing w:lineRule="auto" w:line="228"/>
        <w:ind w:left="284" w:hanging="0"/>
        <w:jc w:val="left"/>
        <w:rPr>
          <w:spacing w:val="20"/>
          <w:del w:id="4072" w:author="Труньков" w:date="2004-11-19T20:32:00Z"/>
        </w:rPr>
      </w:pPr>
      <w:del w:id="4071" w:author="Труньков" w:date="2004-11-19T20:32:00Z">
        <w:r>
          <w:rPr>
            <w:spacing w:val="20"/>
          </w:rPr>
          <w:delText>Методика формирования обучающих выборок</w:delText>
        </w:r>
      </w:del>
    </w:p>
    <w:p>
      <w:pPr>
        <w:pStyle w:val="Normal"/>
        <w:widowControl/>
        <w:bidi w:val="0"/>
        <w:spacing w:lineRule="auto" w:line="228"/>
        <w:ind w:left="284" w:hanging="0"/>
        <w:jc w:val="left"/>
        <w:rPr>
          <w:del w:id="4077" w:author="Труньков" w:date="2004-11-19T20:32:00Z"/>
        </w:rPr>
      </w:pPr>
      <w:del w:id="4073" w:author="Ольга" w:date="2003-11-29T23:25:00Z">
        <w:r>
          <w:rPr>
            <w:spacing w:val="20"/>
          </w:rPr>
          <w:delText>Д</w:delText>
        </w:r>
      </w:del>
      <w:ins w:id="4074" w:author="Ольга" w:date="2003-11-29T23:25:00Z">
        <w:del w:id="4075" w:author="Труньков" w:date="2004-11-19T20:32:00Z">
          <w:r>
            <w:rPr>
              <w:spacing w:val="20"/>
            </w:rPr>
            <w:delText>д</w:delText>
          </w:r>
        </w:del>
      </w:ins>
      <w:del w:id="4076" w:author="Труньков" w:date="2004-11-19T20:32:00Z">
        <w:r>
          <w:rPr>
            <w:spacing w:val="20"/>
          </w:rPr>
          <w:delText>ля распознающей системы</w:delText>
        </w:r>
      </w:del>
    </w:p>
    <w:p>
      <w:pPr>
        <w:pStyle w:val="Normal"/>
        <w:spacing w:lineRule="auto" w:line="228"/>
        <w:rPr>
          <w:del w:id="4083" w:author="Труньков" w:date="2004-11-19T20:32:00Z"/>
        </w:rPr>
      </w:pPr>
      <w:del w:id="4078" w:author="Труньков" w:date="2004-11-19T20:32:00Z">
        <w:r>
          <w:rPr>
            <w:b w:val="false"/>
            <w:spacing w:val="20"/>
          </w:rPr>
          <w:delText>6</w:delText>
        </w:r>
      </w:del>
      <w:del w:id="4079" w:author="USER" w:date="2003-12-01T14:20:00Z">
        <w:r>
          <w:rPr>
            <w:b w:val="false"/>
            <w:spacing w:val="20"/>
          </w:rPr>
          <w:delText>2</w:delText>
        </w:r>
      </w:del>
      <w:ins w:id="4080" w:author="USER" w:date="2003-12-01T14:58:00Z">
        <w:del w:id="4081" w:author="Труньков" w:date="2004-11-19T20:32:00Z">
          <w:r>
            <w:rPr>
              <w:b w:val="false"/>
              <w:spacing w:val="20"/>
            </w:rPr>
            <w:delText>4</w:delText>
          </w:r>
        </w:del>
      </w:ins>
      <w:del w:id="4082" w:author="Труньков" w:date="2004-11-19T20:32:00Z">
        <w:r>
          <w:rPr>
            <w:b w:val="false"/>
            <w:spacing w:val="20"/>
          </w:rPr>
          <w:delText>.</w:delText>
          <w:tab/>
          <w:delText>Р.Р. ЖОЛТИКОВ, М.М. ТАТУР</w:delText>
        </w:r>
      </w:del>
    </w:p>
    <w:p>
      <w:pPr>
        <w:pStyle w:val="Normal"/>
        <w:widowControl/>
        <w:bidi w:val="0"/>
        <w:spacing w:lineRule="auto" w:line="228"/>
        <w:ind w:left="284" w:hanging="0"/>
        <w:jc w:val="left"/>
        <w:rPr>
          <w:del w:id="4087" w:author="Труньков" w:date="2004-11-19T20:32:00Z"/>
        </w:rPr>
      </w:pPr>
      <w:del w:id="4084" w:author="Труньков" w:date="2004-11-19T20:32:00Z">
        <w:r>
          <w:rPr>
            <w:b w:val="false"/>
            <w:i/>
            <w:spacing w:val="20"/>
          </w:rPr>
          <w:delText xml:space="preserve">Белорусский государственный университет информатики и радиоэлектроники, </w:delText>
        </w:r>
      </w:del>
      <w:del w:id="4085" w:author="Basil Korzh" w:date="2003-12-05T19:45:00Z">
        <w:r>
          <w:rPr>
            <w:b w:val="false"/>
            <w:i/>
            <w:spacing w:val="20"/>
          </w:rPr>
          <w:delText>г.</w:delText>
        </w:r>
      </w:del>
      <w:del w:id="4086" w:author="Труньков" w:date="2004-11-19T20:32:00Z">
        <w:r>
          <w:rPr>
            <w:b w:val="false"/>
            <w:i/>
            <w:spacing w:val="20"/>
          </w:rPr>
          <w:delText>Минск</w:delText>
        </w:r>
      </w:del>
    </w:p>
    <w:p>
      <w:pPr>
        <w:pStyle w:val="DoklName1"/>
        <w:widowControl/>
        <w:bidi w:val="0"/>
        <w:spacing w:lineRule="auto" w:line="228"/>
        <w:ind w:left="284" w:hanging="0"/>
        <w:jc w:val="left"/>
        <w:rPr>
          <w:spacing w:val="20"/>
          <w:del w:id="4089" w:author="Труньков" w:date="2004-11-19T20:32:00Z"/>
        </w:rPr>
      </w:pPr>
      <w:del w:id="4088" w:author="Труньков" w:date="2004-11-19T20:32:00Z">
        <w:r>
          <w:rPr>
            <w:spacing w:val="20"/>
          </w:rPr>
          <w:delText>Одна модель нейроподобного растрового коррелятора</w:delText>
        </w:r>
      </w:del>
    </w:p>
    <w:p>
      <w:pPr>
        <w:pStyle w:val="Normal"/>
        <w:spacing w:lineRule="auto" w:line="228"/>
        <w:rPr>
          <w:del w:id="4101" w:author="Труньков" w:date="2004-11-19T20:32:00Z"/>
        </w:rPr>
      </w:pPr>
      <w:del w:id="4090" w:author="Труньков" w:date="2004-11-19T20:32:00Z">
        <w:r>
          <w:rPr>
            <w:b w:val="false"/>
            <w:spacing w:val="20"/>
          </w:rPr>
          <w:delText>6</w:delText>
        </w:r>
      </w:del>
      <w:ins w:id="4091" w:author="USER" w:date="2003-12-01T14:59:00Z">
        <w:del w:id="4092" w:author="Труньков" w:date="2004-11-19T20:32:00Z">
          <w:r>
            <w:rPr>
              <w:b w:val="false"/>
              <w:spacing w:val="20"/>
            </w:rPr>
            <w:delText>5</w:delText>
          </w:r>
        </w:del>
      </w:ins>
      <w:del w:id="4093" w:author="USER" w:date="2003-12-01T14:20:00Z">
        <w:r>
          <w:rPr>
            <w:b w:val="false"/>
            <w:spacing w:val="20"/>
          </w:rPr>
          <w:delText>3</w:delText>
        </w:r>
      </w:del>
      <w:del w:id="4094" w:author="Труньков" w:date="2004-11-19T20:32:00Z">
        <w:r>
          <w:rPr>
            <w:b w:val="false"/>
            <w:spacing w:val="20"/>
          </w:rPr>
          <w:delText>.</w:delText>
          <w:tab/>
          <w:delText>А.В.</w:delText>
        </w:r>
      </w:del>
      <w:ins w:id="4095" w:author="Ольга" w:date="2003-12-07T19:54:00Z">
        <w:del w:id="4096" w:author="Труньков" w:date="2004-11-19T20:32:00Z">
          <w:r>
            <w:rPr>
              <w:b w:val="false"/>
              <w:spacing w:val="20"/>
            </w:rPr>
            <w:delText xml:space="preserve"> </w:delText>
          </w:r>
        </w:del>
      </w:ins>
      <w:del w:id="4097" w:author="Труньков" w:date="2004-11-19T20:32:00Z">
        <w:r>
          <w:rPr>
            <w:b w:val="false"/>
            <w:spacing w:val="20"/>
          </w:rPr>
          <w:delText>ЧАЙКИН, А.В.</w:delText>
        </w:r>
      </w:del>
      <w:ins w:id="4098" w:author="Ольга" w:date="2003-12-07T19:54:00Z">
        <w:del w:id="4099" w:author="Труньков" w:date="2004-11-19T20:32:00Z">
          <w:r>
            <w:rPr>
              <w:b w:val="false"/>
              <w:spacing w:val="20"/>
            </w:rPr>
            <w:delText xml:space="preserve"> </w:delText>
          </w:r>
        </w:del>
      </w:ins>
      <w:del w:id="4100" w:author="Труньков" w:date="2004-11-19T20:32:00Z">
        <w:r>
          <w:rPr>
            <w:b w:val="false"/>
            <w:spacing w:val="20"/>
          </w:rPr>
          <w:delText>КОВАЛЬЧУК</w:delText>
        </w:r>
      </w:del>
    </w:p>
    <w:p>
      <w:pPr>
        <w:pStyle w:val="Normal"/>
        <w:widowControl/>
        <w:bidi w:val="0"/>
        <w:spacing w:lineRule="auto" w:line="228"/>
        <w:ind w:left="284" w:hanging="0"/>
        <w:jc w:val="left"/>
        <w:rPr>
          <w:del w:id="4105" w:author="Труньков" w:date="2004-11-19T20:32:00Z"/>
        </w:rPr>
      </w:pPr>
      <w:del w:id="4102" w:author="Труньков" w:date="2004-11-19T20:32:00Z">
        <w:r>
          <w:rPr>
            <w:b w:val="false"/>
            <w:i/>
            <w:spacing w:val="20"/>
          </w:rPr>
          <w:delText xml:space="preserve">Институт прикладной физики РАН, </w:delText>
        </w:r>
      </w:del>
      <w:del w:id="4103" w:author="Basil Korzh" w:date="2003-12-05T19:45:00Z">
        <w:r>
          <w:rPr>
            <w:b w:val="false"/>
            <w:i/>
            <w:spacing w:val="20"/>
          </w:rPr>
          <w:delText>г.</w:delText>
        </w:r>
      </w:del>
      <w:del w:id="4104" w:author="Труньков" w:date="2004-11-19T20:32:00Z">
        <w:r>
          <w:rPr>
            <w:b w:val="false"/>
            <w:i/>
            <w:spacing w:val="20"/>
          </w:rPr>
          <w:delText xml:space="preserve">Нижний Новгород </w:delText>
        </w:r>
      </w:del>
    </w:p>
    <w:p>
      <w:pPr>
        <w:pStyle w:val="DoklName1"/>
        <w:widowControl/>
        <w:bidi w:val="0"/>
        <w:spacing w:lineRule="auto" w:line="228"/>
        <w:ind w:left="284" w:hanging="0"/>
        <w:jc w:val="left"/>
        <w:rPr>
          <w:spacing w:val="20"/>
          <w:del w:id="4107" w:author="Труньков" w:date="2004-11-19T20:32:00Z"/>
        </w:rPr>
      </w:pPr>
      <w:del w:id="4106" w:author="Труньков" w:date="2004-11-19T20:32:00Z">
        <w:r>
          <w:rPr>
            <w:spacing w:val="20"/>
          </w:rPr>
          <w:delText>Использование нейроноподобных алгоритмов для обработки изображений в однородных сетях и их кодирования на примере  биометрической системы по дактоотпечаткам</w:delText>
        </w:r>
      </w:del>
    </w:p>
    <w:p>
      <w:pPr>
        <w:pStyle w:val="Normal"/>
        <w:spacing w:lineRule="auto" w:line="228"/>
        <w:rPr>
          <w:del w:id="4113" w:author="Труньков" w:date="2004-11-19T20:32:00Z"/>
        </w:rPr>
      </w:pPr>
      <w:del w:id="4108" w:author="Труньков" w:date="2004-11-19T20:32:00Z">
        <w:r>
          <w:rPr>
            <w:b w:val="false"/>
            <w:spacing w:val="20"/>
          </w:rPr>
          <w:delText>6</w:delText>
        </w:r>
      </w:del>
      <w:ins w:id="4109" w:author="USER" w:date="2003-12-01T14:59:00Z">
        <w:del w:id="4110" w:author="Труньков" w:date="2004-11-19T20:32:00Z">
          <w:r>
            <w:rPr>
              <w:b w:val="false"/>
              <w:spacing w:val="20"/>
            </w:rPr>
            <w:delText>6</w:delText>
          </w:r>
        </w:del>
      </w:ins>
      <w:del w:id="4111" w:author="USER" w:date="2003-12-01T14:21:00Z">
        <w:r>
          <w:rPr>
            <w:b w:val="false"/>
            <w:spacing w:val="20"/>
          </w:rPr>
          <w:delText>4</w:delText>
        </w:r>
      </w:del>
      <w:del w:id="4112" w:author="Труньков" w:date="2004-11-19T20:32:00Z">
        <w:r>
          <w:rPr>
            <w:b w:val="false"/>
            <w:spacing w:val="20"/>
          </w:rPr>
          <w:delText>.</w:delText>
          <w:tab/>
          <w:delText>А.В. ЗАМЯТИН</w:delText>
        </w:r>
      </w:del>
    </w:p>
    <w:p>
      <w:pPr>
        <w:pStyle w:val="DoklName1"/>
        <w:widowControl/>
        <w:bidi w:val="0"/>
        <w:spacing w:lineRule="auto" w:line="228"/>
        <w:ind w:left="284" w:hanging="0"/>
        <w:jc w:val="left"/>
        <w:rPr>
          <w:b w:val="false"/>
          <w:b w:val="false"/>
          <w:i/>
          <w:i/>
          <w:spacing w:val="20"/>
          <w:del w:id="4115" w:author="Труньков" w:date="2004-11-19T20:32:00Z"/>
        </w:rPr>
      </w:pPr>
      <w:del w:id="4114" w:author="Труньков" w:date="2004-11-19T20:32:00Z">
        <w:r>
          <w:rPr>
            <w:b w:val="false"/>
            <w:i/>
            <w:spacing w:val="20"/>
          </w:rPr>
          <w:delText>Томский политехнический университет</w:delText>
        </w:r>
      </w:del>
    </w:p>
    <w:p>
      <w:pPr>
        <w:pStyle w:val="DoklName1"/>
        <w:widowControl/>
        <w:bidi w:val="0"/>
        <w:spacing w:lineRule="auto" w:line="228"/>
        <w:ind w:left="284" w:hanging="0"/>
        <w:jc w:val="left"/>
        <w:rPr>
          <w:spacing w:val="20"/>
          <w:del w:id="4117" w:author="Труньков" w:date="2004-11-19T20:32:00Z"/>
        </w:rPr>
      </w:pPr>
      <w:del w:id="4116" w:author="Труньков" w:date="2004-11-19T20:32:00Z">
        <w:r>
          <w:rPr>
            <w:spacing w:val="20"/>
          </w:rPr>
          <w:delText>Использование искусственных нейронных сетей при классификации многозональных аэрокосмических изображений</w:delText>
        </w:r>
      </w:del>
      <w:r>
        <w:br w:type="page"/>
      </w:r>
    </w:p>
    <w:p>
      <w:pPr>
        <w:pStyle w:val="Normal"/>
        <w:widowControl/>
        <w:bidi w:val="0"/>
        <w:spacing w:lineRule="auto" w:line="228"/>
        <w:ind w:left="284" w:hanging="0"/>
        <w:jc w:val="left"/>
        <w:rPr>
          <w:spacing w:val="20"/>
          <w:del w:id="4119" w:author="Труньков" w:date="2004-11-19T20:32:00Z"/>
        </w:rPr>
      </w:pPr>
      <w:del w:id="4118" w:author="Труньков" w:date="2004-11-19T20:32:00Z">
        <w:r>
          <w:rPr>
            <w:spacing w:val="20"/>
          </w:rPr>
        </w:r>
      </w:del>
    </w:p>
    <w:p>
      <w:pPr>
        <w:pStyle w:val="Normal"/>
        <w:spacing w:lineRule="auto" w:line="228"/>
        <w:ind w:left="390" w:hanging="0"/>
        <w:rPr>
          <w:spacing w:val="20"/>
          <w:del w:id="4121" w:author="Труньков" w:date="2004-11-19T20:32:00Z"/>
        </w:rPr>
      </w:pPr>
      <w:del w:id="4120" w:author="Труньков" w:date="2004-11-19T20:32:00Z">
        <w:r>
          <w:rPr>
            <w:spacing w:val="20"/>
          </w:rPr>
        </w:r>
      </w:del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228"/>
        <w:ind w:left="284" w:hanging="0"/>
        <w:rPr>
          <w:b/>
          <w:b/>
          <w:caps w:val="false"/>
          <w:smallCaps w:val="false"/>
          <w:ins w:id="4123" w:author="Ольга" w:date="2003-12-16T11:46:00Z"/>
        </w:rPr>
      </w:pPr>
      <w:ins w:id="4122" w:author="Ольга" w:date="2003-12-16T11:46:00Z">
        <w:r>
          <w:rPr>
            <w:b/>
            <w:caps w:val="false"/>
            <w:smallCaps w:val="false"/>
            <w:spacing w:val="20"/>
          </w:rPr>
          <w:t>СТЕНДОВЫЕ ДОКЛАДЫ</w:t>
        </w:r>
      </w:ins>
    </w:p>
    <w:p>
      <w:pPr>
        <w:pStyle w:val="Normal"/>
        <w:pBdr>
          <w:top w:val="threeDEngrave" w:sz="6" w:space="1" w:color="000000"/>
          <w:left w:val="threeDEngrave" w:sz="6" w:space="4" w:color="000000"/>
          <w:bottom w:val="threeDEngrave" w:sz="6" w:space="1" w:color="000000"/>
          <w:right w:val="threeDEngrave" w:sz="6" w:space="4" w:color="000000"/>
        </w:pBdr>
        <w:shd w:fill="FFFFFF" w:val="clear"/>
        <w:spacing w:lineRule="auto" w:line="228"/>
        <w:ind w:firstLine="360"/>
        <w:jc w:val="center"/>
        <w:rPr>
          <w:rFonts w:ascii="Arial" w:hAnsi="Arial" w:cs="Arial"/>
          <w:b/>
          <w:b/>
          <w:sz w:val="12"/>
          <w:del w:id="4125" w:author="Ольга" w:date="2003-12-16T11:46:00Z"/>
        </w:rPr>
      </w:pPr>
      <w:del w:id="4124" w:author="Ольга" w:date="2003-12-16T11:46:00Z">
        <w:r>
          <w:rPr>
            <w:rFonts w:cs="Arial" w:ascii="Arial" w:hAnsi="Arial"/>
            <w:b/>
            <w:sz w:val="12"/>
          </w:rPr>
          <w:delText>СТЕНДОВЫЕ ДОКЛАДЫ</w:delText>
        </w:r>
      </w:del>
    </w:p>
    <w:p>
      <w:pPr>
        <w:pStyle w:val="Normal"/>
        <w:spacing w:lineRule="auto" w:line="228"/>
        <w:ind w:firstLine="360"/>
        <w:jc w:val="center"/>
        <w:rPr>
          <w:rFonts w:ascii="Arial" w:hAnsi="Arial" w:cs="Arial"/>
          <w:b/>
          <w:b/>
          <w:sz w:val="12"/>
          <w:del w:id="4127" w:author="Mishulina" w:date="2004-12-01T12:02:00Z"/>
        </w:rPr>
      </w:pPr>
      <w:del w:id="4126" w:author="Mishulina" w:date="2004-12-01T12:02:00Z">
        <w:r>
          <w:rPr>
            <w:rFonts w:cs="Arial" w:ascii="Arial" w:hAnsi="Arial"/>
            <w:b/>
            <w:sz w:val="12"/>
          </w:rPr>
        </w:r>
      </w:del>
    </w:p>
    <w:p>
      <w:pPr>
        <w:pStyle w:val="Normal"/>
        <w:shd w:fill="FFFFFF" w:val="clear"/>
        <w:spacing w:lineRule="auto" w:line="228"/>
        <w:ind w:firstLine="360"/>
        <w:jc w:val="center"/>
        <w:rPr>
          <w:rFonts w:ascii="Arial" w:hAnsi="Arial" w:cs="Arial"/>
          <w:b/>
          <w:b/>
          <w:i/>
          <w:i/>
          <w:sz w:val="12"/>
          <w:ins w:id="4129" w:author="Mishulina" w:date="2004-12-01T12:01:00Z"/>
        </w:rPr>
      </w:pPr>
      <w:ins w:id="4128" w:author="Mishulina" w:date="2004-12-01T12:01:00Z">
        <w:r>
          <w:rPr>
            <w:rFonts w:cs="Arial" w:ascii="Arial" w:hAnsi="Arial"/>
            <w:b/>
            <w:i/>
            <w:sz w:val="12"/>
          </w:rPr>
        </w:r>
      </w:ins>
    </w:p>
    <w:p>
      <w:pPr>
        <w:pStyle w:val="Normal"/>
        <w:shd w:fill="FFFFFF" w:val="clear"/>
        <w:spacing w:lineRule="auto" w:line="228"/>
        <w:ind w:first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тендовые доклады</w:t>
      </w:r>
      <w:ins w:id="4130" w:author="Ольга" w:date="2003-12-16T11:47:00Z">
        <w:r>
          <w:rPr>
            <w:rFonts w:cs="Arial" w:ascii="Arial" w:hAnsi="Arial"/>
            <w:b/>
            <w:i/>
          </w:rPr>
          <w:t>.</w:t>
        </w:r>
      </w:ins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lang w:val="en-US"/>
        </w:rPr>
        <w:t>I</w:t>
      </w:r>
    </w:p>
    <w:p>
      <w:pPr>
        <w:pStyle w:val="Normal"/>
        <w:spacing w:lineRule="auto" w:line="228"/>
        <w:ind w:firstLine="360"/>
        <w:jc w:val="center"/>
        <w:rPr>
          <w:rFonts w:ascii="Arial" w:hAnsi="Arial" w:cs="Arial"/>
          <w:b/>
          <w:b/>
          <w:i/>
          <w:i/>
          <w:sz w:val="8"/>
        </w:rPr>
      </w:pPr>
      <w:r>
        <w:rPr>
          <w:rFonts w:cs="Arial" w:ascii="Arial" w:hAnsi="Arial"/>
          <w:b/>
          <w:i/>
          <w:sz w:val="8"/>
        </w:rPr>
      </w:r>
    </w:p>
    <w:p>
      <w:pPr>
        <w:pStyle w:val="Date"/>
        <w:keepNext w:val="true"/>
        <w:spacing w:lineRule="auto" w:line="228"/>
        <w:rPr/>
      </w:pPr>
      <w:ins w:id="4131" w:author="Труньков" w:date="2004-11-22T19:57:00Z">
        <w:r>
          <w:rPr/>
          <w:t>Среда, 26 января</w:t>
          <w:tab/>
          <w:tab/>
          <w:tab/>
          <w:t xml:space="preserve"> </w:t>
          <w:tab/>
          <w:t xml:space="preserve">      12.00 – 13.00</w:t>
        </w:r>
      </w:ins>
      <w:del w:id="4132" w:author="Труньков" w:date="2004-11-22T19:57:00Z">
        <w:r>
          <w:rPr/>
          <w:delText xml:space="preserve">Среда, 28 января </w:delText>
        </w:r>
      </w:del>
      <w:ins w:id="4133" w:author="Ольга" w:date="2003-12-16T11:47:00Z">
        <w:del w:id="4134" w:author="Труньков" w:date="2004-11-22T19:57:00Z">
          <w:r>
            <w:rPr/>
            <w:tab/>
            <w:tab/>
          </w:r>
        </w:del>
      </w:ins>
      <w:del w:id="4135" w:author="Ольга" w:date="2003-12-16T11:47:00Z">
        <w:r>
          <w:rPr/>
          <w:delText>2004 г.</w:delText>
          <w:tab/>
        </w:r>
      </w:del>
      <w:ins w:id="4136" w:author="Ольга" w:date="2003-12-16T11:47:00Z">
        <w:del w:id="4137" w:author="Труньков" w:date="2004-11-22T19:57:00Z">
          <w:r>
            <w:rPr/>
            <w:delText xml:space="preserve">   </w:delText>
          </w:r>
        </w:del>
      </w:ins>
      <w:del w:id="4138" w:author="Труньков" w:date="2004-11-22T19:57:00Z">
        <w:r>
          <w:rPr/>
          <w:tab/>
        </w:r>
      </w:del>
      <w:ins w:id="4139" w:author="Ольга" w:date="2003-12-16T11:47:00Z">
        <w:del w:id="4140" w:author="Труньков" w:date="2004-11-22T19:57:00Z">
          <w:r>
            <w:rPr/>
            <w:delText xml:space="preserve">       </w:delText>
          </w:r>
        </w:del>
      </w:ins>
      <w:del w:id="4141" w:author="Труньков" w:date="2004-11-22T19:57:00Z">
        <w:r>
          <w:rPr/>
          <w:delText>12.00 – 13.00</w:delText>
        </w:r>
      </w:del>
    </w:p>
    <w:p>
      <w:pPr>
        <w:pStyle w:val="Aud"/>
        <w:keepNext w:val="true"/>
        <w:spacing w:lineRule="auto" w:line="228"/>
        <w:rPr/>
      </w:pPr>
      <w:ins w:id="4142" w:author="Ольга" w:date="2003-12-16T13:08:00Z">
        <w:r>
          <w:rPr/>
          <w:t xml:space="preserve">Холл </w:t>
        </w:r>
      </w:ins>
      <w:del w:id="4143" w:author="Ольга" w:date="2003-12-16T13:08:00Z">
        <w:r>
          <w:rPr/>
          <w:delText>А</w:delText>
        </w:r>
      </w:del>
      <w:ins w:id="4144" w:author="Ольга" w:date="2003-12-16T13:08:00Z">
        <w:r>
          <w:rPr/>
          <w:t>а</w:t>
        </w:r>
      </w:ins>
      <w:r>
        <w:rPr/>
        <w:t>удитори</w:t>
      </w:r>
      <w:del w:id="4145" w:author="Ольга" w:date="2003-12-16T13:08:00Z">
        <w:r>
          <w:rPr/>
          <w:delText>я</w:delText>
        </w:r>
      </w:del>
      <w:ins w:id="4146" w:author="Ольга" w:date="2003-12-16T13:08:00Z">
        <w:r>
          <w:rPr/>
          <w:t>и</w:t>
        </w:r>
      </w:ins>
      <w:r>
        <w:rPr/>
        <w:t xml:space="preserve"> Б-100</w:t>
      </w:r>
    </w:p>
    <w:p>
      <w:pPr>
        <w:pStyle w:val="Predsed"/>
        <w:spacing w:lineRule="auto" w:line="228"/>
        <w:rPr>
          <w:del w:id="4148" w:author="Труньков" w:date="2004-11-22T19:56:00Z"/>
        </w:rPr>
      </w:pPr>
      <w:del w:id="4147" w:author="Труньков" w:date="2004-11-22T19:56:00Z">
        <w:r>
          <w:rPr/>
        </w:r>
      </w:del>
    </w:p>
    <w:p>
      <w:pPr>
        <w:pStyle w:val="Predsed"/>
        <w:spacing w:lineRule="auto" w:line="228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28"/>
        <w:jc w:val="left"/>
        <w:rPr>
          <w:rFonts w:ascii="Arial" w:hAnsi="Arial" w:cs="Arial"/>
          <w:sz w:val="16"/>
          <w:ins w:id="4150" w:author="Труньков" w:date="2004-11-22T19:56:00Z"/>
        </w:rPr>
      </w:pPr>
      <w:ins w:id="4149" w:author="Труньков" w:date="2004-11-22T19:58:00Z">
        <w:r>
          <w:rPr>
            <w:rFonts w:cs="Arial" w:ascii="Arial" w:hAnsi="Arial"/>
            <w:sz w:val="16"/>
          </w:rPr>
          <w:t>С.А. БАРДЫЧЕВ, Г.И. ШУЛЬГИНА</w:t>
        </w:r>
      </w:ins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i/>
          <w:i/>
          <w:spacing w:val="-5"/>
          <w:sz w:val="16"/>
          <w:ins w:id="4158" w:author="Mishulina" w:date="2004-12-14T17:15:00Z"/>
        </w:rPr>
      </w:pPr>
      <w:ins w:id="4151" w:author="Труньков" w:date="2004-11-22T20:00:00Z">
        <w:r>
          <w:rPr>
            <w:rFonts w:cs="Arial" w:ascii="Arial" w:hAnsi="Arial"/>
            <w:i/>
            <w:spacing w:val="-5"/>
            <w:sz w:val="16"/>
          </w:rPr>
          <w:t xml:space="preserve">Институт высшей нервной </w:t>
        </w:r>
      </w:ins>
      <w:ins w:id="4152" w:author="Труньков" w:date="2004-11-22T20:00:00Z">
        <w:del w:id="4153" w:author="Mishulina" w:date="2004-12-14T17:24:00Z">
          <w:r>
            <w:rPr>
              <w:rFonts w:cs="Arial" w:ascii="Arial" w:hAnsi="Arial"/>
              <w:i/>
              <w:spacing w:val="-5"/>
              <w:sz w:val="16"/>
            </w:rPr>
            <w:delText xml:space="preserve">деятельной </w:delText>
          </w:r>
        </w:del>
      </w:ins>
      <w:ins w:id="4154" w:author="Труньков" w:date="2004-11-22T20:00:00Z">
        <w:r>
          <w:rPr>
            <w:rFonts w:cs="Arial" w:ascii="Arial" w:hAnsi="Arial"/>
            <w:i/>
            <w:spacing w:val="-5"/>
            <w:sz w:val="16"/>
          </w:rPr>
          <w:t xml:space="preserve">деятельности и нейрофизиологии РАН, </w:t>
        </w:r>
      </w:ins>
      <w:ins w:id="4155" w:author="Труньков" w:date="2004-11-22T20:00:00Z">
        <w:del w:id="4156" w:author="Mishulina" w:date="2004-12-14T17:14:00Z">
          <w:r>
            <w:rPr>
              <w:rFonts w:cs="Arial" w:ascii="Arial" w:hAnsi="Arial"/>
              <w:i/>
              <w:spacing w:val="-5"/>
              <w:sz w:val="16"/>
            </w:rPr>
            <w:delText xml:space="preserve">МГАТУ, </w:delText>
          </w:r>
        </w:del>
      </w:ins>
      <w:ins w:id="4157" w:author="Труньков" w:date="2004-11-22T20:00:00Z">
        <w:r>
          <w:rPr>
            <w:rFonts w:cs="Arial" w:ascii="Arial" w:hAnsi="Arial"/>
            <w:i/>
            <w:spacing w:val="-5"/>
            <w:sz w:val="16"/>
          </w:rPr>
          <w:t>Москва</w:t>
        </w:r>
      </w:ins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i/>
          <w:i/>
          <w:iCs/>
          <w:sz w:val="16"/>
          <w:ins w:id="4162" w:author="Труньков" w:date="2004-11-22T19:56:00Z"/>
        </w:rPr>
      </w:pPr>
      <w:ins w:id="4159" w:author="Mishulina" w:date="2004-12-14T17:15:00Z">
        <w:r>
          <w:rPr>
            <w:rFonts w:cs="Arial" w:ascii="Arial" w:hAnsi="Arial"/>
            <w:i/>
            <w:iCs/>
            <w:sz w:val="16"/>
          </w:rPr>
          <w:t>Московский государственный авиационный технологический университет им. К</w:t>
        </w:r>
      </w:ins>
      <w:ins w:id="4160" w:author="Mishulina" w:date="2004-12-14T17:20:00Z">
        <w:r>
          <w:rPr>
            <w:rFonts w:cs="Arial" w:ascii="Arial" w:hAnsi="Arial"/>
            <w:i/>
            <w:iCs/>
            <w:sz w:val="16"/>
          </w:rPr>
          <w:t>.</w:t>
        </w:r>
      </w:ins>
      <w:ins w:id="4161" w:author="Mishulina" w:date="2004-12-14T17:15:00Z">
        <w:r>
          <w:rPr>
            <w:rFonts w:cs="Arial" w:ascii="Arial" w:hAnsi="Arial"/>
            <w:i/>
            <w:iCs/>
            <w:sz w:val="16"/>
          </w:rPr>
          <w:t xml:space="preserve"> Э. Циолковского</w:t>
        </w:r>
      </w:ins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pacing w:val="-6"/>
          <w:sz w:val="16"/>
          <w:ins w:id="4164" w:author="Труньков" w:date="2004-11-22T20:01:00Z"/>
        </w:rPr>
      </w:pPr>
      <w:ins w:id="4163" w:author="Труньков" w:date="2004-11-22T20:01:00Z">
        <w:r>
          <w:rPr>
            <w:rFonts w:cs="Arial" w:ascii="Arial" w:hAnsi="Arial"/>
            <w:b/>
            <w:spacing w:val="-6"/>
            <w:sz w:val="16"/>
          </w:rPr>
          <w:t>Роль торможения в обеспечении надежности работы сложной нейросети</w:t>
        </w:r>
      </w:ins>
    </w:p>
    <w:p>
      <w:pPr>
        <w:pStyle w:val="Normal"/>
        <w:numPr>
          <w:ilvl w:val="0"/>
          <w:numId w:val="9"/>
        </w:numPr>
        <w:spacing w:lineRule="auto" w:line="228"/>
        <w:jc w:val="left"/>
        <w:rPr>
          <w:rFonts w:ascii="Arial" w:hAnsi="Arial" w:cs="Arial"/>
          <w:caps/>
          <w:sz w:val="16"/>
          <w:ins w:id="4166" w:author="Труньков" w:date="2004-11-22T20:02:00Z"/>
        </w:rPr>
      </w:pPr>
      <w:ins w:id="4165" w:author="Труньков" w:date="2004-11-22T20:04:00Z">
        <w:r>
          <w:rPr>
            <w:rFonts w:cs="Arial" w:ascii="Arial" w:hAnsi="Arial"/>
            <w:caps/>
            <w:sz w:val="16"/>
          </w:rPr>
          <w:t>Д.В. Медянцев</w:t>
        </w:r>
      </w:ins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i/>
          <w:i/>
          <w:sz w:val="16"/>
          <w:ins w:id="4168" w:author="Труньков" w:date="2004-11-22T20:02:00Z"/>
        </w:rPr>
      </w:pPr>
      <w:ins w:id="4167" w:author="Труньков" w:date="2004-11-22T20:04:00Z">
        <w:r>
          <w:rPr>
            <w:rFonts w:cs="Arial" w:ascii="Arial" w:hAnsi="Arial"/>
            <w:i/>
            <w:sz w:val="16"/>
          </w:rPr>
          <w:t>Томский университет систем управления и радиоэлектроники</w:t>
        </w:r>
      </w:ins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z w:val="16"/>
          <w:ins w:id="4170" w:author="Труньков" w:date="2004-11-22T20:02:00Z"/>
        </w:rPr>
      </w:pPr>
      <w:ins w:id="4169" w:author="Труньков" w:date="2004-11-22T20:04:00Z">
        <w:r>
          <w:rPr>
            <w:rFonts w:cs="Arial" w:ascii="Arial" w:hAnsi="Arial"/>
            <w:b/>
            <w:sz w:val="16"/>
          </w:rPr>
          <w:t>Предобработка данных для нейросетевого анализа</w:t>
        </w:r>
      </w:ins>
    </w:p>
    <w:p>
      <w:pPr>
        <w:pStyle w:val="Normal"/>
        <w:numPr>
          <w:ilvl w:val="0"/>
          <w:numId w:val="9"/>
        </w:numPr>
        <w:spacing w:lineRule="auto" w:line="228"/>
        <w:jc w:val="left"/>
        <w:rPr>
          <w:rFonts w:ascii="Arial" w:hAnsi="Arial" w:cs="Arial"/>
          <w:sz w:val="16"/>
          <w:ins w:id="4172" w:author="Труньков" w:date="2004-11-22T20:02:00Z"/>
        </w:rPr>
      </w:pPr>
      <w:ins w:id="4171" w:author="Труньков" w:date="2004-11-22T20:08:00Z">
        <w:r>
          <w:rPr>
            <w:rFonts w:cs="Arial" w:ascii="Arial" w:hAnsi="Arial"/>
            <w:sz w:val="16"/>
          </w:rPr>
          <w:t>Е.А. САМОЙЛИН</w:t>
        </w:r>
      </w:ins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i/>
          <w:i/>
          <w:sz w:val="16"/>
          <w:ins w:id="4174" w:author="Труньков" w:date="2004-11-22T20:02:00Z"/>
        </w:rPr>
      </w:pPr>
      <w:ins w:id="4173" w:author="Труньков" w:date="2004-11-22T20:08:00Z">
        <w:r>
          <w:rPr>
            <w:rFonts w:cs="Arial" w:ascii="Arial" w:hAnsi="Arial"/>
            <w:i/>
            <w:sz w:val="16"/>
          </w:rPr>
          <w:t>Ростовский военный институт ракетных войск, Ростов-на-Дону</w:t>
        </w:r>
      </w:ins>
    </w:p>
    <w:p>
      <w:pPr>
        <w:pStyle w:val="Normal"/>
        <w:spacing w:lineRule="auto" w:line="228"/>
        <w:ind w:left="708" w:hanging="0"/>
        <w:jc w:val="left"/>
        <w:rPr>
          <w:ins w:id="4176" w:author="Труньков" w:date="2004-11-22T20:09:00Z"/>
        </w:rPr>
      </w:pPr>
      <w:ins w:id="4175" w:author="Труньков" w:date="2004-11-22T20:09:00Z">
        <w:r>
          <w:rPr>
            <w:rFonts w:cs="Arial" w:ascii="Arial" w:hAnsi="Arial"/>
            <w:b/>
            <w:sz w:val="16"/>
          </w:rPr>
          <w:t>Адаптивный нейронный алгоритм медианной фильтрации пространственных сигналов</w:t>
        </w:r>
      </w:ins>
    </w:p>
    <w:p>
      <w:pPr>
        <w:pStyle w:val="Normal"/>
        <w:numPr>
          <w:ilvl w:val="0"/>
          <w:numId w:val="9"/>
        </w:numPr>
        <w:spacing w:lineRule="auto" w:line="228"/>
        <w:jc w:val="left"/>
        <w:rPr>
          <w:rFonts w:ascii="Arial" w:hAnsi="Arial" w:cs="Arial"/>
          <w:caps/>
          <w:sz w:val="16"/>
          <w:ins w:id="4178" w:author="Труньков" w:date="2004-11-22T20:02:00Z"/>
        </w:rPr>
      </w:pPr>
      <w:ins w:id="4177" w:author="Труньков" w:date="2004-11-22T20:13:00Z">
        <w:r>
          <w:rPr>
            <w:rFonts w:cs="Arial" w:ascii="Arial" w:hAnsi="Arial"/>
            <w:caps/>
            <w:sz w:val="16"/>
          </w:rPr>
          <w:t>Н.П. Абовский, О.М. МАКСИМОВА</w:t>
        </w:r>
      </w:ins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i/>
          <w:i/>
          <w:sz w:val="16"/>
          <w:ins w:id="4180" w:author="Труньков" w:date="2004-11-22T20:13:00Z"/>
        </w:rPr>
      </w:pPr>
      <w:ins w:id="4179" w:author="Труньков" w:date="2004-11-22T20:10:00Z">
        <w:r>
          <w:rPr>
            <w:rFonts w:cs="Arial" w:ascii="Arial" w:hAnsi="Arial"/>
            <w:i/>
            <w:sz w:val="16"/>
          </w:rPr>
          <w:t>Красноярская государственная архитектурно-строительная академия</w:t>
        </w:r>
      </w:ins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sz w:val="16"/>
          <w:ins w:id="4182" w:author="Труньков" w:date="2004-11-22T20:02:00Z"/>
        </w:rPr>
      </w:pPr>
      <w:ins w:id="4181" w:author="Труньков" w:date="2004-11-22T20:13:00Z">
        <w:r>
          <w:rPr>
            <w:rFonts w:cs="Arial" w:ascii="Arial" w:hAnsi="Arial"/>
            <w:b/>
            <w:sz w:val="16"/>
          </w:rPr>
          <w:t>Моделирование и принятие решений в условиях неопределенности. Инженерный и нейросетевой подходы</w:t>
        </w:r>
      </w:ins>
    </w:p>
    <w:p>
      <w:pPr>
        <w:pStyle w:val="Normal"/>
        <w:numPr>
          <w:ilvl w:val="0"/>
          <w:numId w:val="9"/>
        </w:numPr>
        <w:spacing w:lineRule="auto" w:line="228"/>
        <w:jc w:val="left"/>
        <w:rPr>
          <w:rFonts w:ascii="Arial" w:hAnsi="Arial" w:cs="Arial"/>
          <w:sz w:val="16"/>
          <w:ins w:id="4184" w:author="Труньков" w:date="2004-11-22T20:02:00Z"/>
        </w:rPr>
      </w:pPr>
      <w:ins w:id="4183" w:author="Труньков" w:date="2004-11-22T20:14:00Z">
        <w:r>
          <w:rPr>
            <w:rFonts w:cs="Arial" w:ascii="Arial" w:hAnsi="Arial"/>
            <w:caps/>
            <w:sz w:val="16"/>
          </w:rPr>
          <w:t>М.Е. Гороход</w:t>
        </w:r>
      </w:ins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i/>
          <w:i/>
          <w:sz w:val="16"/>
          <w:ins w:id="4186" w:author="Труньков" w:date="2004-11-22T20:02:00Z"/>
        </w:rPr>
      </w:pPr>
      <w:ins w:id="4185" w:author="Труньков" w:date="2004-11-22T20:14:00Z">
        <w:r>
          <w:rPr>
            <w:rFonts w:cs="Arial" w:ascii="Arial" w:hAnsi="Arial"/>
            <w:i/>
            <w:sz w:val="16"/>
          </w:rPr>
          <w:t>Учебный центр «Энергия», Москва</w:t>
        </w:r>
      </w:ins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z w:val="16"/>
          <w:ins w:id="4188" w:author="Труньков" w:date="2004-11-22T20:02:00Z"/>
        </w:rPr>
      </w:pPr>
      <w:ins w:id="4187" w:author="Труньков" w:date="2004-11-22T20:14:00Z">
        <w:r>
          <w:rPr>
            <w:rFonts w:cs="Arial" w:ascii="Arial" w:hAnsi="Arial"/>
            <w:b/>
            <w:sz w:val="16"/>
          </w:rPr>
          <w:t>Нейросетевой анализ и контроль за моделированием и управлением рабочими процессами производства</w:t>
        </w:r>
      </w:ins>
    </w:p>
    <w:p>
      <w:pPr>
        <w:pStyle w:val="Normal"/>
        <w:numPr>
          <w:ilvl w:val="0"/>
          <w:numId w:val="9"/>
        </w:numPr>
        <w:spacing w:lineRule="auto" w:line="228"/>
        <w:jc w:val="left"/>
        <w:rPr>
          <w:rFonts w:ascii="Arial" w:hAnsi="Arial" w:cs="Arial"/>
          <w:sz w:val="16"/>
          <w:ins w:id="4190" w:author="Труньков" w:date="2004-11-22T20:02:00Z"/>
        </w:rPr>
      </w:pPr>
      <w:ins w:id="4189" w:author="Труньков" w:date="2004-11-22T20:15:00Z">
        <w:r>
          <w:rPr>
            <w:rFonts w:cs="Arial" w:ascii="Arial" w:hAnsi="Arial"/>
            <w:caps/>
            <w:sz w:val="16"/>
          </w:rPr>
          <w:t>А.В. Пекарский</w:t>
        </w:r>
      </w:ins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i/>
          <w:i/>
          <w:sz w:val="16"/>
          <w:ins w:id="4192" w:author="Труньков" w:date="2004-11-22T20:02:00Z"/>
        </w:rPr>
      </w:pPr>
      <w:ins w:id="4191" w:author="Труньков" w:date="2004-11-22T20:17:00Z">
        <w:r>
          <w:rPr>
            <w:rFonts w:cs="Arial" w:ascii="Arial" w:hAnsi="Arial"/>
            <w:i/>
            <w:sz w:val="16"/>
          </w:rPr>
          <w:t>Институт системного анализа РАН, Москва</w:t>
        </w:r>
      </w:ins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pacing w:val="-8"/>
          <w:sz w:val="16"/>
          <w:ins w:id="4194" w:author="Труньков" w:date="2004-11-22T20:18:00Z"/>
        </w:rPr>
      </w:pPr>
      <w:ins w:id="4193" w:author="Труньков" w:date="2004-11-22T20:18:00Z">
        <w:r>
          <w:rPr>
            <w:rFonts w:cs="Arial" w:ascii="Arial" w:hAnsi="Arial"/>
            <w:b/>
            <w:spacing w:val="-8"/>
            <w:sz w:val="16"/>
          </w:rPr>
          <w:t>Применение нейросетевой технологии к моделированию фондового рынка</w:t>
        </w:r>
      </w:ins>
    </w:p>
    <w:p>
      <w:pPr>
        <w:pStyle w:val="Normal"/>
        <w:spacing w:lineRule="auto" w:line="228"/>
        <w:ind w:firstLine="708"/>
        <w:jc w:val="left"/>
        <w:rPr>
          <w:rFonts w:ascii="Arial" w:hAnsi="Arial" w:cs="Arial"/>
          <w:b/>
          <w:b/>
          <w:spacing w:val="-8"/>
          <w:sz w:val="16"/>
          <w:del w:id="4196" w:author="Mishulina" w:date="2004-12-01T12:05:00Z"/>
        </w:rPr>
      </w:pPr>
      <w:del w:id="4195" w:author="Mishulina" w:date="2004-12-01T12:05:00Z">
        <w:r>
          <w:rPr>
            <w:rFonts w:cs="Arial" w:ascii="Arial" w:hAnsi="Arial"/>
            <w:b/>
            <w:spacing w:val="-8"/>
            <w:sz w:val="16"/>
          </w:rPr>
        </w:r>
      </w:del>
    </w:p>
    <w:p>
      <w:pPr>
        <w:pStyle w:val="Normal"/>
        <w:spacing w:lineRule="auto" w:line="228"/>
        <w:ind w:firstLine="708"/>
        <w:jc w:val="left"/>
        <w:rPr>
          <w:rFonts w:ascii="Arial" w:hAnsi="Arial" w:cs="Arial"/>
          <w:b/>
          <w:b/>
          <w:sz w:val="16"/>
          <w:ins w:id="4198" w:author="Труньков" w:date="2004-11-22T20:22:00Z"/>
        </w:rPr>
      </w:pPr>
      <w:ins w:id="4197" w:author="Труньков" w:date="2004-11-22T20:22:00Z">
        <w:r>
          <w:rPr>
            <w:rFonts w:cs="Arial" w:ascii="Arial" w:hAnsi="Arial"/>
            <w:b/>
            <w:sz w:val="16"/>
          </w:rPr>
        </w:r>
      </w:ins>
    </w:p>
    <w:p>
      <w:pPr>
        <w:pStyle w:val="Normal"/>
        <w:shd w:fill="FFFFFF" w:val="clear"/>
        <w:spacing w:lineRule="auto" w:line="228"/>
        <w:ind w:firstLine="360"/>
        <w:jc w:val="center"/>
        <w:rPr>
          <w:rFonts w:ascii="Arial" w:hAnsi="Arial" w:cs="Arial"/>
          <w:b/>
          <w:b/>
          <w:i/>
          <w:i/>
          <w:ins w:id="4201" w:author="Труньков" w:date="2004-11-22T20:22:00Z"/>
        </w:rPr>
      </w:pPr>
      <w:ins w:id="4199" w:author="Труньков" w:date="2004-11-22T20:22:00Z">
        <w:r>
          <w:rPr>
            <w:rFonts w:cs="Arial" w:ascii="Arial" w:hAnsi="Arial"/>
            <w:b/>
            <w:i/>
          </w:rPr>
          <w:t xml:space="preserve">Стендовые доклады. </w:t>
        </w:r>
      </w:ins>
      <w:ins w:id="4200" w:author="Труньков" w:date="2004-11-22T20:22:00Z">
        <w:r>
          <w:rPr>
            <w:rFonts w:cs="Arial" w:ascii="Arial" w:hAnsi="Arial"/>
            <w:b/>
            <w:i/>
            <w:lang w:val="en-US"/>
          </w:rPr>
          <w:t>II</w:t>
        </w:r>
      </w:ins>
    </w:p>
    <w:p>
      <w:pPr>
        <w:pStyle w:val="Normal"/>
        <w:spacing w:lineRule="auto" w:line="228"/>
        <w:ind w:firstLine="360"/>
        <w:jc w:val="center"/>
        <w:rPr>
          <w:rFonts w:ascii="Arial" w:hAnsi="Arial" w:cs="Arial"/>
          <w:b/>
          <w:b/>
          <w:i/>
          <w:i/>
          <w:sz w:val="8"/>
          <w:ins w:id="4203" w:author="Труньков" w:date="2004-11-22T20:22:00Z"/>
        </w:rPr>
      </w:pPr>
      <w:ins w:id="4202" w:author="Труньков" w:date="2004-11-22T20:22:00Z">
        <w:r>
          <w:rPr>
            <w:rFonts w:cs="Arial" w:ascii="Arial" w:hAnsi="Arial"/>
            <w:b/>
            <w:i/>
            <w:sz w:val="8"/>
          </w:rPr>
        </w:r>
      </w:ins>
    </w:p>
    <w:p>
      <w:pPr>
        <w:pStyle w:val="Date"/>
        <w:keepNext w:val="true"/>
        <w:spacing w:lineRule="auto" w:line="228"/>
        <w:rPr>
          <w:ins w:id="4209" w:author="Труньков" w:date="2004-11-22T20:22:00Z"/>
        </w:rPr>
      </w:pPr>
      <w:ins w:id="4204" w:author="Труньков" w:date="2004-11-22T20:22:00Z">
        <w:r>
          <w:rPr/>
          <w:t xml:space="preserve">Четверг, 27 января </w:t>
          <w:tab/>
          <w:tab/>
          <w:tab/>
          <w:t>12.</w:t>
        </w:r>
      </w:ins>
      <w:ins w:id="4205" w:author="Труньков" w:date="2004-11-22T20:22:00Z">
        <w:del w:id="4206" w:author="Mishulina" w:date="2004-12-01T10:37:00Z">
          <w:r>
            <w:rPr/>
            <w:delText>0</w:delText>
          </w:r>
        </w:del>
      </w:ins>
      <w:ins w:id="4207" w:author="Mishulina" w:date="2004-12-01T10:37:00Z">
        <w:r>
          <w:rPr/>
          <w:t>1</w:t>
        </w:r>
      </w:ins>
      <w:ins w:id="4208" w:author="Труньков" w:date="2004-11-22T20:22:00Z">
        <w:r>
          <w:rPr/>
          <w:t>0 – 13.00</w:t>
        </w:r>
      </w:ins>
    </w:p>
    <w:p>
      <w:pPr>
        <w:pStyle w:val="Aud"/>
        <w:keepNext w:val="true"/>
        <w:spacing w:lineRule="auto" w:line="228"/>
        <w:rPr>
          <w:ins w:id="4211" w:author="Труньков" w:date="2004-11-22T20:22:00Z"/>
        </w:rPr>
      </w:pPr>
      <w:ins w:id="4210" w:author="Труньков" w:date="2004-11-22T20:22:00Z">
        <w:r>
          <w:rPr/>
          <w:t>Холл аудитории Б-100</w:t>
        </w:r>
      </w:ins>
    </w:p>
    <w:p>
      <w:pPr>
        <w:pStyle w:val="Predsed"/>
        <w:spacing w:lineRule="auto" w:line="228"/>
        <w:rPr>
          <w:ins w:id="4213" w:author="Труньков" w:date="2004-11-22T20:22:00Z"/>
        </w:rPr>
      </w:pPr>
      <w:ins w:id="4212" w:author="Труньков" w:date="2004-11-22T20:22:00Z">
        <w:r>
          <w:rPr/>
        </w:r>
      </w:ins>
    </w:p>
    <w:p>
      <w:pPr>
        <w:pStyle w:val="Normal"/>
        <w:numPr>
          <w:ilvl w:val="0"/>
          <w:numId w:val="9"/>
        </w:numPr>
        <w:spacing w:lineRule="auto" w:line="228"/>
        <w:jc w:val="left"/>
        <w:rPr>
          <w:rFonts w:ascii="Arial" w:hAnsi="Arial" w:cs="Arial"/>
          <w:sz w:val="16"/>
          <w:ins w:id="4215" w:author="Труньков" w:date="2004-11-22T20:02:00Z"/>
        </w:rPr>
      </w:pPr>
      <w:ins w:id="4214" w:author="Труньков" w:date="2004-11-22T20:36:00Z">
        <w:r>
          <w:rPr>
            <w:rFonts w:cs="Arial" w:ascii="Arial" w:hAnsi="Arial"/>
            <w:caps/>
            <w:sz w:val="16"/>
          </w:rPr>
          <w:t>В.Л. Васильев</w:t>
        </w:r>
      </w:ins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i/>
          <w:i/>
          <w:spacing w:val="-8"/>
          <w:sz w:val="16"/>
          <w:ins w:id="4221" w:author="Труньков" w:date="2004-11-22T20:02:00Z"/>
        </w:rPr>
      </w:pPr>
      <w:ins w:id="4216" w:author="Труньков" w:date="2004-11-22T20:36:00Z">
        <w:r>
          <w:rPr>
            <w:rFonts w:cs="Arial" w:ascii="Arial" w:hAnsi="Arial"/>
            <w:i/>
            <w:spacing w:val="-8"/>
            <w:sz w:val="16"/>
          </w:rPr>
          <w:t>Казанский государственный технический университет им. А.Н. Туполева</w:t>
        </w:r>
      </w:ins>
      <w:ins w:id="4217" w:author="Труньков" w:date="2004-11-22T20:36:00Z">
        <w:del w:id="4218" w:author="Mishulina" w:date="2004-12-14T17:25:00Z">
          <w:r>
            <w:rPr>
              <w:rFonts w:cs="Arial" w:ascii="Arial" w:hAnsi="Arial"/>
              <w:i/>
              <w:spacing w:val="-8"/>
              <w:sz w:val="16"/>
            </w:rPr>
            <w:delText xml:space="preserve"> (КАИ</w:delText>
          </w:r>
        </w:del>
      </w:ins>
      <w:ins w:id="4219" w:author="Mishulina" w:date="2004-12-01T12:05:00Z">
        <w:r>
          <w:rPr>
            <w:rFonts w:cs="Arial" w:ascii="Arial" w:hAnsi="Arial"/>
            <w:i/>
            <w:spacing w:val="-8"/>
            <w:sz w:val="16"/>
          </w:rPr>
          <w:t>0</w:t>
        </w:r>
      </w:ins>
      <w:del w:id="4220" w:author="Mishulina" w:date="2004-12-14T17:25:00Z">
        <w:r>
          <w:rPr>
            <w:rFonts w:cs="Arial" w:ascii="Arial" w:hAnsi="Arial"/>
            <w:i/>
            <w:spacing w:val="-8"/>
            <w:sz w:val="16"/>
          </w:rPr>
          <w:delText>)</w:delText>
        </w:r>
      </w:del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z w:val="16"/>
          <w:ins w:id="4223" w:author="Труньков" w:date="2004-11-22T20:37:00Z"/>
        </w:rPr>
      </w:pPr>
      <w:ins w:id="4222" w:author="Труньков" w:date="2004-11-22T20:37:00Z">
        <w:r>
          <w:rPr>
            <w:rFonts w:cs="Arial" w:ascii="Arial" w:hAnsi="Arial"/>
            <w:b/>
            <w:sz w:val="16"/>
          </w:rPr>
          <w:t>Прогнозирование риска венчурных инвестиций при помощи нейросетевых технологий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4225" w:author="Труньков" w:date="2004-11-22T20:02:00Z"/>
        </w:rPr>
      </w:pPr>
      <w:ins w:id="4224" w:author="Труньков" w:date="2004-11-22T20:41:00Z">
        <w:r>
          <w:rPr>
            <w:rFonts w:cs="Arial" w:ascii="Arial" w:hAnsi="Arial"/>
            <w:caps/>
            <w:sz w:val="16"/>
          </w:rPr>
          <w:t>Ньейн Эй, Е.В. Чепин</w:t>
        </w:r>
      </w:ins>
    </w:p>
    <w:p>
      <w:pPr>
        <w:pStyle w:val="Normal"/>
        <w:ind w:left="709" w:right="-142" w:hanging="1"/>
        <w:jc w:val="left"/>
        <w:rPr>
          <w:rFonts w:ascii="Arial" w:hAnsi="Arial" w:cs="Arial"/>
          <w:i/>
          <w:i/>
          <w:spacing w:val="-6"/>
          <w:sz w:val="16"/>
          <w:ins w:id="4227" w:author="Труньков" w:date="2004-11-22T20:02:00Z"/>
        </w:rPr>
      </w:pPr>
      <w:ins w:id="4226" w:author="Труньков" w:date="2004-11-22T20:41:00Z">
        <w:r>
          <w:rPr>
            <w:rFonts w:cs="Arial" w:ascii="Arial" w:hAnsi="Arial"/>
            <w:i/>
            <w:spacing w:val="-6"/>
            <w:sz w:val="16"/>
          </w:rPr>
          <w:t>Московский инженерно-физический институт (государственный университет)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4231" w:author="Труньков" w:date="2004-11-22T20:02:00Z"/>
        </w:rPr>
      </w:pPr>
      <w:ins w:id="4228" w:author="Труньков" w:date="2004-11-22T20:41:00Z">
        <w:r>
          <w:rPr>
            <w:rFonts w:cs="Arial" w:ascii="Arial" w:hAnsi="Arial"/>
            <w:b/>
            <w:sz w:val="16"/>
          </w:rPr>
          <w:t>Нейрон</w:t>
        </w:r>
      </w:ins>
      <w:ins w:id="4229" w:author="Mishulina" w:date="2004-12-14T17:28:00Z">
        <w:r>
          <w:rPr>
            <w:rFonts w:cs="Arial" w:ascii="Arial" w:hAnsi="Arial"/>
            <w:b/>
            <w:sz w:val="16"/>
          </w:rPr>
          <w:t>н</w:t>
        </w:r>
      </w:ins>
      <w:ins w:id="4230" w:author="Труньков" w:date="2004-11-22T20:41:00Z">
        <w:r>
          <w:rPr>
            <w:rFonts w:cs="Arial" w:ascii="Arial" w:hAnsi="Arial"/>
            <w:b/>
            <w:sz w:val="16"/>
          </w:rPr>
          <w:t>ая сеть для распознавания изображения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4233" w:author="Труньков" w:date="2004-11-22T20:02:00Z"/>
        </w:rPr>
      </w:pPr>
      <w:ins w:id="4232" w:author="Труньков" w:date="2004-11-22T20:43:00Z">
        <w:r>
          <w:rPr>
            <w:rFonts w:cs="Arial" w:ascii="Arial" w:hAnsi="Arial"/>
            <w:sz w:val="16"/>
          </w:rPr>
          <w:t>В.И. БОДЯКИН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4235" w:author="Труньков" w:date="2004-11-22T20:02:00Z"/>
        </w:rPr>
      </w:pPr>
      <w:ins w:id="4234" w:author="Труньков" w:date="2004-11-22T20:43:00Z">
        <w:r>
          <w:rPr>
            <w:rFonts w:cs="Arial" w:ascii="Arial" w:hAnsi="Arial"/>
            <w:i/>
            <w:sz w:val="16"/>
          </w:rPr>
          <w:t>Институт проблем управления им. В.А.Трапезникова РАН, Москва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4237" w:author="Труньков" w:date="2004-11-22T20:44:00Z"/>
        </w:rPr>
      </w:pPr>
      <w:ins w:id="4236" w:author="Труньков" w:date="2004-11-22T20:44:00Z">
        <w:r>
          <w:rPr>
            <w:rFonts w:cs="Arial" w:ascii="Arial" w:hAnsi="Arial"/>
            <w:b/>
            <w:sz w:val="16"/>
          </w:rPr>
          <w:t>Нейросемантические регуляторы как полигон для исследования когнитивных функций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caps/>
          <w:sz w:val="16"/>
          <w:ins w:id="4239" w:author="Труньков" w:date="2004-11-22T20:02:00Z"/>
        </w:rPr>
      </w:pPr>
      <w:ins w:id="4238" w:author="Труньков" w:date="2004-11-22T20:46:00Z">
        <w:r>
          <w:rPr>
            <w:rFonts w:cs="Arial" w:ascii="Arial" w:hAnsi="Arial"/>
            <w:caps/>
            <w:sz w:val="16"/>
          </w:rPr>
          <w:t>А.В. Савельев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4241" w:author="Труньков" w:date="2004-11-22T20:02:00Z"/>
        </w:rPr>
      </w:pPr>
      <w:ins w:id="4240" w:author="Труньков" w:date="2004-11-22T20:47:00Z">
        <w:r>
          <w:rPr>
            <w:rFonts w:cs="Arial" w:ascii="Arial" w:hAnsi="Arial"/>
            <w:i/>
            <w:sz w:val="16"/>
          </w:rPr>
          <w:t>Уфимский государственный авиационный технический университет</w:t>
        </w:r>
      </w:ins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4243" w:author="Труньков" w:date="2004-11-22T20:02:00Z"/>
        </w:rPr>
      </w:pPr>
      <w:ins w:id="4242" w:author="Труньков" w:date="2004-11-22T20:48:00Z">
        <w:r>
          <w:rPr>
            <w:rFonts w:cs="Arial" w:ascii="Arial" w:hAnsi="Arial"/>
            <w:b/>
            <w:sz w:val="16"/>
          </w:rPr>
          <w:t>Эпистемологическое моделирование и эпистемологическая адекватность нейрокомпьютеров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4245" w:author="Mishulina" w:date="2004-12-10T19:01:00Z"/>
        </w:rPr>
      </w:pPr>
      <w:ins w:id="4244" w:author="Mishulina" w:date="2004-12-10T19:01:00Z">
        <w:r>
          <w:rPr>
            <w:rFonts w:cs="Arial" w:ascii="Arial" w:hAnsi="Arial"/>
            <w:sz w:val="16"/>
          </w:rPr>
          <w:t>В.Ф. СОЛОМАТИН</w:t>
        </w:r>
      </w:ins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4247" w:author="Mishulina" w:date="2004-12-10T19:01:00Z"/>
        </w:rPr>
      </w:pPr>
      <w:ins w:id="4246" w:author="Mishulina" w:date="2004-12-10T19:01:00Z">
        <w:r>
          <w:rPr>
            <w:rFonts w:cs="Arial" w:ascii="Arial" w:hAnsi="Arial"/>
            <w:i/>
            <w:sz w:val="16"/>
          </w:rPr>
          <w:t>Институт физиологии им. И.П. Павлова РАН, Санкт-Петербург</w:t>
        </w:r>
      </w:ins>
    </w:p>
    <w:p>
      <w:pPr>
        <w:pStyle w:val="Normal"/>
        <w:ind w:left="709" w:hanging="0"/>
        <w:jc w:val="left"/>
        <w:rPr>
          <w:rFonts w:ascii="Arial" w:hAnsi="Arial" w:cs="Arial"/>
          <w:sz w:val="16"/>
          <w:ins w:id="4249" w:author="Mishulina" w:date="2004-12-10T19:01:00Z"/>
        </w:rPr>
      </w:pPr>
      <w:ins w:id="4248" w:author="Mishulina" w:date="2004-12-10T19:01:00Z">
        <w:r>
          <w:rPr>
            <w:rFonts w:cs="Arial" w:ascii="Arial" w:hAnsi="Arial"/>
            <w:b/>
            <w:sz w:val="16"/>
          </w:rPr>
          <w:t>Представление информационных объектов композициями псевдослучайных функций для их ассоциативного опознавания в нейронных сетях</w:t>
        </w:r>
      </w:ins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6"/>
          <w:ins w:id="4253" w:author="Труньков" w:date="2004-11-22T20:02:00Z"/>
        </w:rPr>
      </w:pPr>
      <w:ins w:id="4250" w:author="Mishulina" w:date="2004-12-10T19:03:00Z">
        <w:r>
          <w:rPr>
            <w:rFonts w:cs="Arial" w:ascii="Arial" w:hAnsi="Arial"/>
            <w:caps/>
            <w:sz w:val="16"/>
          </w:rPr>
          <w:t>Н.В. Дмитриева</w:t>
        </w:r>
      </w:ins>
      <w:ins w:id="4251" w:author="Mishulina" w:date="2004-12-10T19:03:00Z">
        <w:r>
          <w:rPr>
            <w:rFonts w:cs="Arial" w:ascii="Arial" w:hAnsi="Arial"/>
            <w:sz w:val="16"/>
          </w:rPr>
          <w:t xml:space="preserve">  </w:t>
        </w:r>
      </w:ins>
      <w:del w:id="4252" w:author="Mishulina" w:date="2004-12-10T19:04:00Z">
        <w:r>
          <w:rPr>
            <w:rFonts w:cs="Arial" w:ascii="Arial" w:hAnsi="Arial"/>
            <w:sz w:val="16"/>
          </w:rPr>
          <w:delText>В.Ф. СОЛОМАТИН</w:delText>
        </w:r>
      </w:del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  <w:ins w:id="4270" w:author="Труньков" w:date="2004-11-22T20:02:00Z"/>
        </w:rPr>
      </w:pPr>
      <w:ins w:id="4254" w:author="Труньков" w:date="2004-11-22T20:52:00Z">
        <w:r>
          <w:rPr>
            <w:rFonts w:cs="Arial" w:ascii="Arial" w:hAnsi="Arial"/>
            <w:i/>
            <w:sz w:val="16"/>
          </w:rPr>
          <w:t>Институт</w:t>
        </w:r>
      </w:ins>
      <w:ins w:id="4255" w:author="Mishulina" w:date="2004-12-10T19:04:00Z">
        <w:r>
          <w:rPr>
            <w:rFonts w:cs="Arial" w:ascii="Arial" w:hAnsi="Arial"/>
            <w:i/>
            <w:sz w:val="16"/>
          </w:rPr>
          <w:t xml:space="preserve"> нормальной </w:t>
        </w:r>
      </w:ins>
      <w:ins w:id="4256" w:author="Труньков" w:date="2004-11-22T20:52:00Z">
        <w:r>
          <w:rPr>
            <w:rFonts w:cs="Arial" w:ascii="Arial" w:hAnsi="Arial"/>
            <w:i/>
            <w:sz w:val="16"/>
          </w:rPr>
          <w:t xml:space="preserve"> физиологии им. </w:t>
        </w:r>
      </w:ins>
      <w:ins w:id="4257" w:author="Mishulina" w:date="2004-12-10T19:04:00Z">
        <w:r>
          <w:rPr>
            <w:rFonts w:cs="Arial" w:ascii="Arial" w:hAnsi="Arial"/>
            <w:i/>
            <w:sz w:val="16"/>
          </w:rPr>
          <w:t>П.К.</w:t>
        </w:r>
      </w:ins>
      <w:ins w:id="4258" w:author="Труньков" w:date="2004-11-22T20:52:00Z">
        <w:del w:id="4259" w:author="Mishulina" w:date="2004-12-10T19:04:00Z">
          <w:r>
            <w:rPr>
              <w:rFonts w:cs="Arial" w:ascii="Arial" w:hAnsi="Arial"/>
              <w:i/>
              <w:sz w:val="16"/>
            </w:rPr>
            <w:delText>И.П.</w:delText>
          </w:r>
        </w:del>
      </w:ins>
      <w:ins w:id="4260" w:author="Mishulina" w:date="2004-12-10T19:04:00Z">
        <w:r>
          <w:rPr>
            <w:rFonts w:cs="Arial" w:ascii="Arial" w:hAnsi="Arial"/>
            <w:i/>
            <w:sz w:val="16"/>
          </w:rPr>
          <w:t xml:space="preserve"> Анохина</w:t>
        </w:r>
      </w:ins>
      <w:ins w:id="4261" w:author="Труньков" w:date="2004-11-22T20:52:00Z">
        <w:del w:id="4262" w:author="Mishulina" w:date="2004-12-10T19:05:00Z">
          <w:r>
            <w:rPr>
              <w:rFonts w:cs="Arial" w:ascii="Arial" w:hAnsi="Arial"/>
              <w:i/>
              <w:sz w:val="16"/>
            </w:rPr>
            <w:delText xml:space="preserve"> Павлова</w:delText>
          </w:r>
        </w:del>
      </w:ins>
      <w:ins w:id="4263" w:author="Mishulina" w:date="2004-12-10T19:05:00Z">
        <w:r>
          <w:rPr>
            <w:rFonts w:cs="Arial" w:ascii="Arial" w:hAnsi="Arial"/>
            <w:i/>
            <w:sz w:val="16"/>
          </w:rPr>
          <w:t xml:space="preserve"> </w:t>
        </w:r>
      </w:ins>
      <w:ins w:id="4264" w:author="Труньков" w:date="2004-11-22T20:52:00Z">
        <w:r>
          <w:rPr>
            <w:rFonts w:cs="Arial" w:ascii="Arial" w:hAnsi="Arial"/>
            <w:i/>
            <w:sz w:val="16"/>
          </w:rPr>
          <w:t xml:space="preserve"> РА</w:t>
        </w:r>
      </w:ins>
      <w:ins w:id="4265" w:author="Mishulina" w:date="2004-12-10T19:05:00Z">
        <w:r>
          <w:rPr>
            <w:rFonts w:cs="Arial" w:ascii="Arial" w:hAnsi="Arial"/>
            <w:i/>
            <w:sz w:val="16"/>
          </w:rPr>
          <w:t>М</w:t>
        </w:r>
      </w:ins>
      <w:ins w:id="4266" w:author="Труньков" w:date="2004-11-22T20:52:00Z">
        <w:r>
          <w:rPr>
            <w:rFonts w:cs="Arial" w:ascii="Arial" w:hAnsi="Arial"/>
            <w:i/>
            <w:sz w:val="16"/>
          </w:rPr>
          <w:t>Н,</w:t>
        </w:r>
      </w:ins>
      <w:ins w:id="4267" w:author="Mishulina" w:date="2004-12-10T19:05:00Z">
        <w:r>
          <w:rPr>
            <w:rFonts w:cs="Arial" w:ascii="Arial" w:hAnsi="Arial"/>
            <w:i/>
            <w:sz w:val="16"/>
          </w:rPr>
          <w:t xml:space="preserve"> Москва</w:t>
        </w:r>
      </w:ins>
      <w:ins w:id="4268" w:author="Труньков" w:date="2004-11-22T20:52:00Z">
        <w:r>
          <w:rPr>
            <w:rFonts w:cs="Arial" w:ascii="Arial" w:hAnsi="Arial"/>
            <w:i/>
            <w:sz w:val="16"/>
          </w:rPr>
          <w:t xml:space="preserve"> </w:t>
        </w:r>
      </w:ins>
      <w:del w:id="4269" w:author="Mishulina" w:date="2004-12-10T19:05:00Z">
        <w:r>
          <w:rPr>
            <w:rFonts w:cs="Arial" w:ascii="Arial" w:hAnsi="Arial"/>
            <w:i/>
            <w:sz w:val="16"/>
          </w:rPr>
          <w:delText>Санкт-Петербург</w:delText>
        </w:r>
      </w:del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4277" w:author="Mishulina" w:date="2004-12-10T19:00:00Z"/>
        </w:rPr>
      </w:pPr>
      <w:ins w:id="4271" w:author="Mishulina" w:date="2004-12-10T19:07:00Z">
        <w:r>
          <w:rPr>
            <w:rFonts w:cs="Arial" w:ascii="Arial" w:hAnsi="Arial"/>
            <w:b/>
            <w:sz w:val="16"/>
          </w:rPr>
          <w:t>Полипараметрическая интеллектуальная модель на основе фрактальной геометрии и симметрии для системного анализа нейрональной активности целого мозга</w:t>
        </w:r>
      </w:ins>
      <w:ins w:id="4272" w:author="Труньков" w:date="2004-11-22T20:53:00Z">
        <w:del w:id="4273" w:author="Mishulina" w:date="2004-12-10T19:07:00Z">
          <w:r>
            <w:rPr>
              <w:rFonts w:cs="Arial" w:ascii="Arial" w:hAnsi="Arial"/>
              <w:b/>
              <w:sz w:val="16"/>
            </w:rPr>
            <w:delText xml:space="preserve">Представление </w:delText>
          </w:r>
        </w:del>
      </w:ins>
      <w:ins w:id="4274" w:author="Труньков" w:date="2004-11-22T20:53:00Z">
        <w:del w:id="4275" w:author="Mishulina" w:date="2004-12-10T19:07:00Z">
          <w:r>
            <w:rPr>
              <w:rFonts w:cs="Arial" w:ascii="Arial" w:hAnsi="Arial"/>
              <w:b/>
              <w:caps/>
              <w:sz w:val="16"/>
            </w:rPr>
            <w:delText>информационных</w:delText>
          </w:r>
        </w:del>
      </w:ins>
      <w:del w:id="4276" w:author="Mishulina" w:date="2004-12-10T19:07:00Z">
        <w:r>
          <w:rPr>
            <w:rFonts w:cs="Arial" w:ascii="Arial" w:hAnsi="Arial"/>
            <w:b/>
            <w:sz w:val="16"/>
          </w:rPr>
          <w:delText xml:space="preserve"> объектов композициями псевдослучайных функций для их ассоциативного опознавания в нейронных сетях</w:delText>
        </w:r>
      </w:del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del w:id="4279" w:author="Mishulina" w:date="2004-12-10T19:07:00Z"/>
        </w:rPr>
      </w:pPr>
      <w:del w:id="4278" w:author="Mishulina" w:date="2004-12-10T19:07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ins w:id="4281" w:author="Mishulina" w:date="2004-12-01T10:29:00Z"/>
        </w:rPr>
      </w:pPr>
      <w:ins w:id="4280" w:author="Mishulina" w:date="2004-12-01T10:29:00Z">
        <w:r>
          <w:rPr>
            <w:rFonts w:cs="Arial" w:ascii="Arial" w:hAnsi="Arial"/>
            <w:b/>
            <w:sz w:val="16"/>
          </w:rPr>
        </w:r>
      </w:ins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b/>
          <w:b/>
          <w:sz w:val="16"/>
          <w:del w:id="4283" w:author="Mishulina" w:date="2004-12-01T11:01:00Z"/>
        </w:rPr>
      </w:pPr>
      <w:del w:id="4282" w:author="Mishulina" w:date="2004-12-01T11:01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del w:id="4285" w:author="Mishulina" w:date="2004-12-01T11:01:00Z"/>
        </w:rPr>
      </w:pPr>
      <w:del w:id="4284" w:author="Mishulina" w:date="2004-12-01T11:01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rPr>
          <w:del w:id="4287" w:author="Ольга" w:date="2003-11-29T23:27:00Z"/>
        </w:rPr>
      </w:pPr>
      <w:del w:id="4286" w:author="Ольга" w:date="2003-11-29T23:27:00Z">
        <w:r>
          <w:rPr/>
          <w:delText>Председатель: ????</w:delText>
        </w:r>
      </w:del>
    </w:p>
    <w:p>
      <w:pPr>
        <w:pStyle w:val="Predsed"/>
        <w:rPr>
          <w:color w:val="FF0000"/>
          <w:del w:id="4289" w:author="Ольга" w:date="2003-11-29T23:27:00Z"/>
        </w:rPr>
      </w:pPr>
      <w:del w:id="4288" w:author="Ольга" w:date="2003-11-29T23:27:00Z">
        <w:r>
          <w:rPr>
            <w:color w:val="FF0000"/>
          </w:rPr>
        </w:r>
      </w:del>
    </w:p>
    <w:p>
      <w:pPr>
        <w:pStyle w:val="Normal"/>
        <w:ind w:left="284" w:hanging="0"/>
        <w:jc w:val="left"/>
        <w:rPr>
          <w:del w:id="4295" w:author="Труньков" w:date="2004-11-22T20:56:00Z"/>
        </w:rPr>
      </w:pPr>
      <w:del w:id="4290" w:author="Труньков" w:date="2004-11-22T20:56:00Z">
        <w:r>
          <w:rPr>
            <w:rFonts w:cs="Arial" w:ascii="Arial" w:hAnsi="Arial"/>
            <w:sz w:val="16"/>
          </w:rPr>
          <w:delText>6</w:delText>
        </w:r>
      </w:del>
      <w:del w:id="4291" w:author="USER" w:date="2003-12-01T14:21:00Z">
        <w:r>
          <w:rPr>
            <w:rFonts w:cs="Arial" w:ascii="Arial" w:hAnsi="Arial"/>
            <w:sz w:val="16"/>
          </w:rPr>
          <w:delText>5</w:delText>
        </w:r>
      </w:del>
      <w:ins w:id="4292" w:author="USER" w:date="2003-12-01T14:59:00Z">
        <w:del w:id="4293" w:author="Труньков" w:date="2004-11-22T20:56:00Z">
          <w:r>
            <w:rPr>
              <w:rFonts w:cs="Arial" w:ascii="Arial" w:hAnsi="Arial"/>
              <w:sz w:val="16"/>
            </w:rPr>
            <w:delText>7</w:delText>
          </w:r>
        </w:del>
      </w:ins>
      <w:del w:id="4294" w:author="Труньков" w:date="2004-11-22T20:56:00Z">
        <w:r>
          <w:rPr>
            <w:rFonts w:cs="Arial" w:ascii="Arial" w:hAnsi="Arial"/>
            <w:sz w:val="16"/>
          </w:rPr>
          <w:delText>.</w:delText>
          <w:tab/>
          <w:delText>В.А. ИЛЬИН, В.Д. КОШУР</w:delText>
        </w:r>
      </w:del>
    </w:p>
    <w:p>
      <w:pPr>
        <w:pStyle w:val="Normal"/>
        <w:widowControl/>
        <w:bidi w:val="0"/>
        <w:ind w:left="284" w:hanging="0"/>
        <w:jc w:val="left"/>
        <w:rPr>
          <w:rFonts w:ascii="Arial" w:hAnsi="Arial" w:cs="Arial"/>
          <w:i/>
          <w:i/>
          <w:sz w:val="16"/>
          <w:del w:id="4297" w:author="Труньков" w:date="2004-11-22T20:56:00Z"/>
        </w:rPr>
      </w:pPr>
      <w:del w:id="4296" w:author="Труньков" w:date="2004-11-22T20:56:00Z">
        <w:r>
          <w:rPr>
            <w:rFonts w:cs="Arial" w:ascii="Arial" w:hAnsi="Arial"/>
            <w:i/>
            <w:sz w:val="16"/>
          </w:rPr>
          <w:delText>Красноярский государственный торгово-экономический институт</w:delText>
        </w:r>
      </w:del>
    </w:p>
    <w:p>
      <w:pPr>
        <w:pStyle w:val="Normal"/>
        <w:widowControl/>
        <w:bidi w:val="0"/>
        <w:ind w:left="284" w:hanging="0"/>
        <w:jc w:val="left"/>
        <w:rPr>
          <w:rFonts w:ascii="Arial" w:hAnsi="Arial" w:cs="Arial"/>
          <w:i/>
          <w:i/>
          <w:sz w:val="16"/>
          <w:del w:id="4299" w:author="Труньков" w:date="2004-11-22T20:56:00Z"/>
        </w:rPr>
      </w:pPr>
      <w:del w:id="4298" w:author="Труньков" w:date="2004-11-22T20:56:00Z">
        <w:r>
          <w:rPr>
            <w:rFonts w:cs="Arial" w:ascii="Arial" w:hAnsi="Arial"/>
            <w:i/>
            <w:sz w:val="16"/>
          </w:rPr>
          <w:delText>Красноярский государственный технический университет</w:delText>
        </w:r>
      </w:del>
    </w:p>
    <w:p>
      <w:pPr>
        <w:pStyle w:val="Normal"/>
        <w:widowControl/>
        <w:bidi w:val="0"/>
        <w:ind w:left="284" w:hanging="0"/>
        <w:jc w:val="left"/>
        <w:rPr>
          <w:del w:id="4304" w:author="Труньков" w:date="2004-11-22T20:56:00Z"/>
        </w:rPr>
      </w:pPr>
      <w:del w:id="4300" w:author="Труньков" w:date="2004-11-22T20:56:00Z">
        <w:r>
          <w:rPr>
            <w:rFonts w:cs="Arial" w:ascii="Arial" w:hAnsi="Arial"/>
            <w:b/>
            <w:sz w:val="16"/>
          </w:rPr>
          <w:delText>Кластерная реализация генетического алгоритма с нейросе</w:delText>
        </w:r>
      </w:del>
      <w:ins w:id="4301" w:author="USER" w:date="2003-12-01T15:14:00Z">
        <w:del w:id="4302" w:author="Труньков" w:date="2004-11-22T20:56:00Z">
          <w:r>
            <w:rPr>
              <w:rFonts w:cs="Arial" w:ascii="Arial" w:hAnsi="Arial"/>
              <w:b/>
              <w:sz w:val="16"/>
            </w:rPr>
            <w:delText>те</w:delText>
          </w:r>
        </w:del>
      </w:ins>
      <w:del w:id="4303" w:author="Труньков" w:date="2004-11-22T20:56:00Z">
        <w:r>
          <w:rPr>
            <w:rFonts w:cs="Arial" w:ascii="Arial" w:hAnsi="Arial"/>
            <w:b/>
            <w:sz w:val="16"/>
          </w:rPr>
          <w:delText>вым кроссовером</w:delText>
        </w:r>
      </w:del>
    </w:p>
    <w:p>
      <w:pPr>
        <w:pStyle w:val="Normal"/>
        <w:widowControl/>
        <w:bidi w:val="0"/>
        <w:ind w:left="284" w:hanging="0"/>
        <w:jc w:val="left"/>
        <w:rPr>
          <w:del w:id="4310" w:author="Труньков" w:date="2004-11-22T20:56:00Z"/>
        </w:rPr>
      </w:pPr>
      <w:del w:id="4305" w:author="Труньков" w:date="2004-11-22T20:56:00Z">
        <w:r>
          <w:rPr>
            <w:rFonts w:cs="Arial" w:ascii="Arial" w:hAnsi="Arial"/>
            <w:sz w:val="16"/>
          </w:rPr>
          <w:delText>6</w:delText>
        </w:r>
      </w:del>
      <w:ins w:id="4306" w:author="USER" w:date="2003-12-01T14:59:00Z">
        <w:del w:id="4307" w:author="Труньков" w:date="2004-11-22T20:56:00Z">
          <w:r>
            <w:rPr>
              <w:rFonts w:cs="Arial" w:ascii="Arial" w:hAnsi="Arial"/>
              <w:sz w:val="16"/>
            </w:rPr>
            <w:delText>8</w:delText>
          </w:r>
        </w:del>
      </w:ins>
      <w:del w:id="4308" w:author="USER" w:date="2003-12-01T14:21:00Z">
        <w:r>
          <w:rPr>
            <w:rFonts w:cs="Arial" w:ascii="Arial" w:hAnsi="Arial"/>
            <w:sz w:val="16"/>
          </w:rPr>
          <w:delText>6</w:delText>
        </w:r>
      </w:del>
      <w:del w:id="4309" w:author="Труньков" w:date="2004-11-22T20:56:00Z">
        <w:r>
          <w:rPr>
            <w:rFonts w:cs="Arial" w:ascii="Arial" w:hAnsi="Arial"/>
            <w:sz w:val="16"/>
          </w:rPr>
          <w:delText>.</w:delText>
          <w:tab/>
          <w:delText>В.Д. КОШУР</w:delText>
        </w:r>
      </w:del>
    </w:p>
    <w:p>
      <w:pPr>
        <w:pStyle w:val="Normal"/>
        <w:widowControl/>
        <w:bidi w:val="0"/>
        <w:ind w:left="284" w:hanging="0"/>
        <w:jc w:val="left"/>
        <w:rPr>
          <w:rFonts w:ascii="Arial" w:hAnsi="Arial" w:cs="Arial"/>
          <w:i/>
          <w:i/>
          <w:sz w:val="16"/>
          <w:del w:id="4312" w:author="Труньков" w:date="2004-11-22T20:56:00Z"/>
        </w:rPr>
      </w:pPr>
      <w:del w:id="4311" w:author="Труньков" w:date="2004-11-22T20:56:00Z">
        <w:r>
          <w:rPr>
            <w:rFonts w:cs="Arial" w:ascii="Arial" w:hAnsi="Arial"/>
            <w:i/>
            <w:sz w:val="16"/>
          </w:rPr>
          <w:delText>Красноярский государственный технический университет</w:delText>
        </w:r>
      </w:del>
    </w:p>
    <w:p>
      <w:pPr>
        <w:pStyle w:val="Normal"/>
        <w:widowControl/>
        <w:bidi w:val="0"/>
        <w:ind w:left="284" w:hanging="0"/>
        <w:jc w:val="left"/>
        <w:rPr>
          <w:rFonts w:ascii="Arial" w:hAnsi="Arial" w:cs="Arial"/>
          <w:b/>
          <w:b/>
          <w:sz w:val="16"/>
          <w:del w:id="4314" w:author="Труньков" w:date="2004-11-22T20:56:00Z"/>
        </w:rPr>
      </w:pPr>
      <w:del w:id="4313" w:author="Труньков" w:date="2004-11-22T20:56:00Z">
        <w:r>
          <w:rPr>
            <w:rFonts w:cs="Arial" w:ascii="Arial" w:hAnsi="Arial"/>
            <w:b/>
            <w:sz w:val="16"/>
          </w:rPr>
          <w:delText>Инверсный метод нейросетевых аппроксимаций для решения задач оптимизации и управления</w:delText>
        </w:r>
      </w:del>
    </w:p>
    <w:p>
      <w:pPr>
        <w:pStyle w:val="Normal"/>
        <w:widowControl/>
        <w:bidi w:val="0"/>
        <w:ind w:left="284" w:hanging="0"/>
        <w:jc w:val="left"/>
        <w:rPr>
          <w:del w:id="4320" w:author="Труньков" w:date="2004-11-22T20:56:00Z"/>
        </w:rPr>
      </w:pPr>
      <w:del w:id="4315" w:author="Труньков" w:date="2004-11-22T20:56:00Z">
        <w:r>
          <w:rPr>
            <w:rFonts w:cs="Arial" w:ascii="Arial" w:hAnsi="Arial"/>
            <w:sz w:val="16"/>
          </w:rPr>
          <w:delText>6</w:delText>
        </w:r>
      </w:del>
      <w:ins w:id="4316" w:author="USER" w:date="2003-12-01T14:59:00Z">
        <w:del w:id="4317" w:author="Труньков" w:date="2004-11-22T20:56:00Z">
          <w:r>
            <w:rPr>
              <w:rFonts w:cs="Arial" w:ascii="Arial" w:hAnsi="Arial"/>
              <w:sz w:val="16"/>
            </w:rPr>
            <w:delText>9</w:delText>
          </w:r>
        </w:del>
      </w:ins>
      <w:del w:id="4318" w:author="USER" w:date="2003-12-01T14:21:00Z">
        <w:r>
          <w:rPr>
            <w:rFonts w:cs="Arial" w:ascii="Arial" w:hAnsi="Arial"/>
            <w:sz w:val="16"/>
          </w:rPr>
          <w:delText>7</w:delText>
        </w:r>
      </w:del>
      <w:del w:id="4319" w:author="Труньков" w:date="2004-11-22T20:56:00Z">
        <w:r>
          <w:rPr>
            <w:rFonts w:cs="Arial" w:ascii="Arial" w:hAnsi="Arial"/>
            <w:sz w:val="16"/>
          </w:rPr>
          <w:delText>.</w:delText>
          <w:tab/>
          <w:delText>В.Г. ЦАРЕГОРОДЦЕВ</w:delText>
        </w:r>
      </w:del>
    </w:p>
    <w:p>
      <w:pPr>
        <w:pStyle w:val="Normal"/>
        <w:widowControl/>
        <w:bidi w:val="0"/>
        <w:ind w:left="284" w:hanging="0"/>
        <w:jc w:val="left"/>
        <w:rPr>
          <w:del w:id="4324" w:author="Труньков" w:date="2004-11-22T20:56:00Z"/>
        </w:rPr>
      </w:pPr>
      <w:del w:id="4321" w:author="Труньков" w:date="2004-11-22T20:56:00Z">
        <w:r>
          <w:rPr>
            <w:rFonts w:cs="Arial" w:ascii="Arial" w:hAnsi="Arial"/>
            <w:i/>
            <w:sz w:val="16"/>
          </w:rPr>
          <w:delText xml:space="preserve">Институт вычислительного моделирования СО РАН, </w:delText>
        </w:r>
      </w:del>
      <w:del w:id="4322" w:author="Basil Korzh" w:date="2003-12-05T19:46:00Z">
        <w:r>
          <w:rPr>
            <w:rFonts w:cs="Arial" w:ascii="Arial" w:hAnsi="Arial"/>
            <w:i/>
            <w:sz w:val="16"/>
          </w:rPr>
          <w:delText>г.</w:delText>
        </w:r>
      </w:del>
      <w:del w:id="4323" w:author="Труньков" w:date="2004-11-22T20:56:00Z">
        <w:r>
          <w:rPr>
            <w:rFonts w:cs="Arial" w:ascii="Arial" w:hAnsi="Arial"/>
            <w:i/>
            <w:sz w:val="16"/>
          </w:rPr>
          <w:delText>Красноярск</w:delText>
        </w:r>
      </w:del>
    </w:p>
    <w:p>
      <w:pPr>
        <w:pStyle w:val="Normal"/>
        <w:widowControl/>
        <w:bidi w:val="0"/>
        <w:ind w:left="284" w:hanging="0"/>
        <w:jc w:val="left"/>
        <w:rPr>
          <w:rFonts w:ascii="Arial" w:hAnsi="Arial" w:cs="Arial"/>
          <w:b/>
          <w:b/>
          <w:sz w:val="16"/>
          <w:del w:id="4326" w:author="Труньков" w:date="2004-11-22T20:56:00Z"/>
        </w:rPr>
      </w:pPr>
      <w:del w:id="4325" w:author="Труньков" w:date="2004-11-22T20:56:00Z">
        <w:r>
          <w:rPr>
            <w:rFonts w:cs="Arial" w:ascii="Arial" w:hAnsi="Arial"/>
            <w:b/>
            <w:sz w:val="16"/>
          </w:rPr>
          <w:delText>Робастная целевая функция с люфтом для  задач нейрорегрессии</w:delText>
        </w:r>
      </w:del>
    </w:p>
    <w:p>
      <w:pPr>
        <w:pStyle w:val="Normal"/>
        <w:widowControl/>
        <w:bidi w:val="0"/>
        <w:ind w:left="284" w:hanging="0"/>
        <w:jc w:val="left"/>
        <w:rPr>
          <w:del w:id="4332" w:author="Труньков" w:date="2004-11-22T20:56:00Z"/>
        </w:rPr>
      </w:pPr>
      <w:ins w:id="4327" w:author="USER" w:date="2003-12-01T14:59:00Z">
        <w:del w:id="4328" w:author="Труньков" w:date="2004-11-22T20:56:00Z">
          <w:r>
            <w:rPr>
              <w:rFonts w:cs="Arial" w:ascii="Arial" w:hAnsi="Arial"/>
              <w:sz w:val="16"/>
            </w:rPr>
            <w:delText>70</w:delText>
          </w:r>
        </w:del>
      </w:ins>
      <w:del w:id="4329" w:author="USER" w:date="2003-12-01T14:59:00Z">
        <w:r>
          <w:rPr>
            <w:rFonts w:cs="Arial" w:ascii="Arial" w:hAnsi="Arial"/>
            <w:sz w:val="16"/>
          </w:rPr>
          <w:delText>6</w:delText>
        </w:r>
      </w:del>
      <w:del w:id="4330" w:author="USER" w:date="2003-12-01T14:21:00Z">
        <w:r>
          <w:rPr>
            <w:rFonts w:cs="Arial" w:ascii="Arial" w:hAnsi="Arial"/>
            <w:sz w:val="16"/>
          </w:rPr>
          <w:delText>8</w:delText>
        </w:r>
      </w:del>
      <w:del w:id="4331" w:author="Труньков" w:date="2004-11-22T20:56:00Z">
        <w:r>
          <w:rPr>
            <w:rFonts w:cs="Arial" w:ascii="Arial" w:hAnsi="Arial"/>
            <w:sz w:val="16"/>
          </w:rPr>
          <w:delText>.</w:delText>
          <w:tab/>
          <w:delText>В.Г. ЦАРЕГОРОДЦЕВ</w:delText>
        </w:r>
      </w:del>
    </w:p>
    <w:p>
      <w:pPr>
        <w:pStyle w:val="Normal"/>
        <w:widowControl/>
        <w:bidi w:val="0"/>
        <w:ind w:left="284" w:hanging="0"/>
        <w:jc w:val="left"/>
        <w:rPr>
          <w:del w:id="4336" w:author="Труньков" w:date="2004-11-22T20:56:00Z"/>
        </w:rPr>
      </w:pPr>
      <w:del w:id="4333" w:author="Труньков" w:date="2004-11-22T20:56:00Z">
        <w:r>
          <w:rPr>
            <w:rFonts w:cs="Arial" w:ascii="Arial" w:hAnsi="Arial"/>
            <w:i/>
            <w:sz w:val="16"/>
          </w:rPr>
          <w:delText xml:space="preserve">Институт вычислительного моделирования СО РАН, </w:delText>
        </w:r>
      </w:del>
      <w:del w:id="4334" w:author="Basil Korzh" w:date="2003-12-05T19:46:00Z">
        <w:r>
          <w:rPr>
            <w:rFonts w:cs="Arial" w:ascii="Arial" w:hAnsi="Arial"/>
            <w:i/>
            <w:sz w:val="16"/>
          </w:rPr>
          <w:delText>г.</w:delText>
        </w:r>
      </w:del>
      <w:del w:id="4335" w:author="Труньков" w:date="2004-11-22T20:56:00Z">
        <w:r>
          <w:rPr>
            <w:rFonts w:cs="Arial" w:ascii="Arial" w:hAnsi="Arial"/>
            <w:i/>
            <w:sz w:val="16"/>
          </w:rPr>
          <w:delText>Красноярск</w:delText>
        </w:r>
      </w:del>
    </w:p>
    <w:p>
      <w:pPr>
        <w:pStyle w:val="Normal"/>
        <w:widowControl/>
        <w:bidi w:val="0"/>
        <w:ind w:left="284" w:hanging="0"/>
        <w:jc w:val="left"/>
        <w:rPr>
          <w:rFonts w:ascii="Arial" w:hAnsi="Arial" w:cs="Arial"/>
          <w:b/>
          <w:b/>
          <w:sz w:val="16"/>
          <w:del w:id="4339" w:author="Труньков" w:date="2004-11-22T20:56:00Z"/>
        </w:rPr>
      </w:pPr>
      <w:del w:id="4337" w:author="Труньков" w:date="2004-11-22T20:56:00Z">
        <w:r>
          <w:rPr>
            <w:rFonts w:cs="Arial" w:ascii="Arial" w:hAnsi="Arial"/>
            <w:b/>
            <w:sz w:val="16"/>
          </w:rPr>
          <w:delText>Новые приемы решения обратной задачи для нейросети-классификатора</w:delText>
        </w:r>
      </w:del>
      <w:del w:id="4338" w:author="Ольга" w:date="2003-12-16T12:18:00Z">
        <w:r>
          <w:rPr>
            <w:rFonts w:cs="Arial" w:ascii="Arial" w:hAnsi="Arial"/>
            <w:b/>
            <w:sz w:val="16"/>
          </w:rPr>
          <w:delText>.</w:delText>
        </w:r>
      </w:del>
    </w:p>
    <w:p>
      <w:pPr>
        <w:pStyle w:val="Normal"/>
        <w:widowControl/>
        <w:bidi w:val="0"/>
        <w:ind w:left="284" w:hanging="0"/>
        <w:jc w:val="left"/>
        <w:rPr>
          <w:del w:id="4349" w:author="Труньков" w:date="2004-11-22T20:56:00Z"/>
        </w:rPr>
      </w:pPr>
      <w:ins w:id="4340" w:author="USER" w:date="2003-12-01T14:21:00Z">
        <w:del w:id="4341" w:author="Труньков" w:date="2004-11-22T20:56:00Z">
          <w:r>
            <w:rPr>
              <w:rFonts w:cs="Arial" w:ascii="Arial" w:hAnsi="Arial"/>
              <w:sz w:val="16"/>
            </w:rPr>
            <w:delText>7</w:delText>
          </w:r>
        </w:del>
      </w:ins>
      <w:ins w:id="4342" w:author="USER" w:date="2003-12-01T14:59:00Z">
        <w:del w:id="4343" w:author="Труньков" w:date="2004-11-22T20:56:00Z">
          <w:r>
            <w:rPr>
              <w:rFonts w:cs="Arial" w:ascii="Arial" w:hAnsi="Arial"/>
              <w:sz w:val="16"/>
            </w:rPr>
            <w:delText>1</w:delText>
          </w:r>
        </w:del>
      </w:ins>
      <w:del w:id="4344" w:author="USER" w:date="2003-12-01T14:21:00Z">
        <w:r>
          <w:rPr>
            <w:rFonts w:cs="Arial" w:ascii="Arial" w:hAnsi="Arial"/>
            <w:sz w:val="16"/>
          </w:rPr>
          <w:delText>69</w:delText>
        </w:r>
      </w:del>
      <w:del w:id="4345" w:author="Труньков" w:date="2004-11-22T20:56:00Z">
        <w:r>
          <w:rPr>
            <w:rFonts w:cs="Arial" w:ascii="Arial" w:hAnsi="Arial"/>
            <w:sz w:val="16"/>
          </w:rPr>
          <w:delText>.</w:delText>
          <w:tab/>
          <w:delText>А.В.</w:delText>
        </w:r>
      </w:del>
      <w:ins w:id="4346" w:author="Ольга" w:date="2003-12-07T19:53:00Z">
        <w:del w:id="4347" w:author="Труньков" w:date="2004-11-22T20:56:00Z">
          <w:r>
            <w:rPr>
              <w:rFonts w:cs="Arial" w:ascii="Arial" w:hAnsi="Arial"/>
              <w:sz w:val="16"/>
              <w:lang w:val="en-US"/>
            </w:rPr>
            <w:delText xml:space="preserve"> </w:delText>
          </w:r>
        </w:del>
      </w:ins>
      <w:del w:id="4348" w:author="Труньков" w:date="2004-11-22T20:56:00Z">
        <w:r>
          <w:rPr>
            <w:rFonts w:cs="Arial" w:ascii="Arial" w:hAnsi="Arial"/>
            <w:sz w:val="16"/>
          </w:rPr>
          <w:delText>МЫШЕВ</w:delText>
        </w:r>
      </w:del>
    </w:p>
    <w:p>
      <w:pPr>
        <w:pStyle w:val="Normal"/>
        <w:widowControl/>
        <w:bidi w:val="0"/>
        <w:ind w:left="284" w:hanging="0"/>
        <w:jc w:val="left"/>
        <w:rPr>
          <w:rFonts w:ascii="Arial" w:hAnsi="Arial" w:cs="Arial"/>
          <w:i/>
          <w:i/>
          <w:sz w:val="16"/>
          <w:del w:id="4351" w:author="Труньков" w:date="2004-11-22T20:56:00Z"/>
        </w:rPr>
      </w:pPr>
      <w:del w:id="4350" w:author="Труньков" w:date="2004-11-22T20:56:00Z">
        <w:r>
          <w:rPr>
            <w:rFonts w:cs="Arial" w:ascii="Arial" w:hAnsi="Arial"/>
            <w:i/>
            <w:sz w:val="16"/>
          </w:rPr>
          <w:delText>Обнинский государственный технический университет</w:delText>
        </w:r>
      </w:del>
    </w:p>
    <w:p>
      <w:pPr>
        <w:pStyle w:val="Normal"/>
        <w:widowControl/>
        <w:bidi w:val="0"/>
        <w:ind w:left="284" w:hanging="0"/>
        <w:jc w:val="left"/>
        <w:rPr>
          <w:del w:id="4356" w:author="Труньков" w:date="2004-11-22T20:56:00Z"/>
        </w:rPr>
      </w:pPr>
      <w:del w:id="4352" w:author="Труньков" w:date="2004-11-22T20:56:00Z">
        <w:r>
          <w:rPr>
            <w:rFonts w:cs="Arial" w:ascii="Arial" w:hAnsi="Arial"/>
            <w:i/>
            <w:sz w:val="16"/>
          </w:rPr>
          <w:delText>атомной энергетики,</w:delText>
        </w:r>
      </w:del>
      <w:ins w:id="4353" w:author="Basil Korzh" w:date="2003-12-05T19:46:00Z">
        <w:del w:id="4354" w:author="Труньков" w:date="2004-11-22T20:56:00Z">
          <w:r>
            <w:rPr>
              <w:rFonts w:cs="Arial" w:ascii="Arial" w:hAnsi="Arial"/>
              <w:i/>
              <w:sz w:val="16"/>
            </w:rPr>
            <w:delText xml:space="preserve"> </w:delText>
          </w:r>
        </w:del>
      </w:ins>
      <w:del w:id="4355" w:author="Труньков" w:date="2004-11-22T20:56:00Z">
        <w:r>
          <w:rPr>
            <w:rFonts w:cs="Arial" w:ascii="Arial" w:hAnsi="Arial"/>
            <w:i/>
            <w:sz w:val="16"/>
          </w:rPr>
          <w:delText>Обнинск</w:delText>
        </w:r>
      </w:del>
    </w:p>
    <w:p>
      <w:pPr>
        <w:pStyle w:val="Normal"/>
        <w:widowControl/>
        <w:bidi w:val="0"/>
        <w:ind w:left="284" w:hanging="0"/>
        <w:jc w:val="left"/>
        <w:rPr>
          <w:rFonts w:ascii="Arial" w:hAnsi="Arial" w:cs="Arial"/>
          <w:b/>
          <w:b/>
          <w:sz w:val="16"/>
          <w:del w:id="4358" w:author="Труньков" w:date="2004-11-22T20:56:00Z"/>
        </w:rPr>
      </w:pPr>
      <w:del w:id="4357" w:author="Труньков" w:date="2004-11-22T20:56:00Z">
        <w:r>
          <w:rPr>
            <w:rFonts w:cs="Arial" w:ascii="Arial" w:hAnsi="Arial"/>
            <w:b/>
            <w:sz w:val="16"/>
          </w:rPr>
          <w:delText>Нейросетевые процессоры образов динамических систем</w:delText>
        </w:r>
      </w:del>
    </w:p>
    <w:p>
      <w:pPr>
        <w:pStyle w:val="Normal"/>
        <w:ind w:firstLine="708"/>
        <w:jc w:val="left"/>
        <w:rPr>
          <w:rFonts w:ascii="Arial" w:hAnsi="Arial" w:cs="Arial"/>
          <w:b/>
          <w:b/>
          <w:sz w:val="16"/>
          <w:del w:id="4360" w:author="USER" w:date="2003-12-01T14:18:00Z"/>
        </w:rPr>
      </w:pPr>
      <w:del w:id="4359" w:author="USER" w:date="2003-12-01T14:18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jc w:val="left"/>
        <w:rPr>
          <w:del w:id="4369" w:author="Труньков" w:date="2004-11-22T20:56:00Z"/>
        </w:rPr>
      </w:pPr>
      <w:del w:id="4361" w:author="Труньков" w:date="2004-11-22T20:56:00Z">
        <w:r>
          <w:rPr>
            <w:rFonts w:cs="Arial" w:ascii="Arial" w:hAnsi="Arial"/>
            <w:sz w:val="16"/>
          </w:rPr>
          <w:delText>7</w:delText>
        </w:r>
      </w:del>
      <w:ins w:id="4362" w:author="USER" w:date="2003-12-01T14:59:00Z">
        <w:del w:id="4363" w:author="Труньков" w:date="2004-11-22T20:56:00Z">
          <w:r>
            <w:rPr>
              <w:rFonts w:cs="Arial" w:ascii="Arial" w:hAnsi="Arial"/>
              <w:sz w:val="16"/>
            </w:rPr>
            <w:delText>2</w:delText>
          </w:r>
        </w:del>
      </w:ins>
      <w:del w:id="4364" w:author="USER" w:date="2003-12-01T14:21:00Z">
        <w:r>
          <w:rPr>
            <w:rFonts w:cs="Arial" w:ascii="Arial" w:hAnsi="Arial"/>
            <w:sz w:val="16"/>
          </w:rPr>
          <w:delText>0</w:delText>
        </w:r>
      </w:del>
      <w:del w:id="4365" w:author="Труньков" w:date="2004-11-22T20:56:00Z">
        <w:r>
          <w:rPr>
            <w:rFonts w:cs="Arial" w:ascii="Arial" w:hAnsi="Arial"/>
            <w:sz w:val="16"/>
          </w:rPr>
          <w:delText>.</w:delText>
          <w:tab/>
          <w:delText xml:space="preserve"> </w:delText>
        </w:r>
      </w:del>
      <w:ins w:id="4366" w:author="Ольга" w:date="2003-12-07T20:03:00Z">
        <w:del w:id="4367" w:author="Труньков" w:date="2004-11-22T20:56:00Z">
          <w:r>
            <w:rPr>
              <w:rFonts w:cs="Arial" w:ascii="Arial" w:hAnsi="Arial"/>
              <w:sz w:val="16"/>
            </w:rPr>
            <w:delText>М.</w:delText>
          </w:r>
        </w:del>
      </w:ins>
      <w:del w:id="4368" w:author="Труньков" w:date="2004-11-22T20:56:00Z">
        <w:r>
          <w:rPr>
            <w:rFonts w:cs="Arial" w:ascii="Arial" w:hAnsi="Arial"/>
            <w:sz w:val="16"/>
          </w:rPr>
          <w:delText>В. БУДАЕВ</w:delText>
        </w:r>
      </w:del>
    </w:p>
    <w:p>
      <w:pPr>
        <w:pStyle w:val="Normal"/>
        <w:widowControl/>
        <w:bidi w:val="0"/>
        <w:ind w:firstLine="284"/>
        <w:jc w:val="left"/>
        <w:rPr>
          <w:del w:id="4376" w:author="Труньков" w:date="2004-11-22T20:56:00Z"/>
        </w:rPr>
      </w:pPr>
      <w:del w:id="4370" w:author="Труньков" w:date="2004-11-22T20:56:00Z">
        <w:r>
          <w:rPr>
            <w:rFonts w:cs="Arial" w:ascii="Arial" w:hAnsi="Arial"/>
            <w:i/>
            <w:sz w:val="16"/>
          </w:rPr>
          <w:delText>Академия минеральных ресурсов РК</w:delText>
        </w:r>
      </w:del>
      <w:del w:id="4371" w:author="Basil Korzh" w:date="2003-12-05T19:46:00Z">
        <w:r>
          <w:rPr>
            <w:rFonts w:cs="Arial" w:ascii="Arial" w:hAnsi="Arial"/>
            <w:i/>
            <w:sz w:val="16"/>
          </w:rPr>
          <w:delText xml:space="preserve"> </w:delText>
        </w:r>
      </w:del>
      <w:del w:id="4372" w:author="Труньков" w:date="2004-11-22T20:56:00Z">
        <w:r>
          <w:rPr>
            <w:rFonts w:cs="Arial" w:ascii="Arial" w:hAnsi="Arial"/>
            <w:i/>
            <w:sz w:val="16"/>
          </w:rPr>
          <w:delText>,</w:delText>
        </w:r>
      </w:del>
      <w:ins w:id="4373" w:author="Basil Korzh" w:date="2003-12-05T19:46:00Z">
        <w:del w:id="4374" w:author="Труньков" w:date="2004-11-22T20:56:00Z">
          <w:r>
            <w:rPr>
              <w:rFonts w:cs="Arial" w:ascii="Arial" w:hAnsi="Arial"/>
              <w:i/>
              <w:sz w:val="16"/>
            </w:rPr>
            <w:delText xml:space="preserve"> </w:delText>
          </w:r>
        </w:del>
      </w:ins>
      <w:del w:id="4375" w:author="Труньков" w:date="2004-11-22T20:56:00Z">
        <w:r>
          <w:rPr>
            <w:rFonts w:cs="Arial" w:ascii="Arial" w:hAnsi="Arial"/>
            <w:i/>
            <w:sz w:val="16"/>
          </w:rPr>
          <w:delText>Казахстан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b/>
          <w:b/>
          <w:sz w:val="16"/>
          <w:del w:id="4378" w:author="Труньков" w:date="2004-11-22T20:56:00Z"/>
        </w:rPr>
      </w:pPr>
      <w:del w:id="4377" w:author="Труньков" w:date="2004-11-22T20:56:00Z">
        <w:r>
          <w:rPr>
            <w:rFonts w:cs="Arial" w:ascii="Arial" w:hAnsi="Arial"/>
            <w:b/>
            <w:sz w:val="16"/>
          </w:rPr>
          <w:delText>Бифуркационный стохастический алгоритм минимизации функционала ошибки</w:delText>
        </w:r>
      </w:del>
    </w:p>
    <w:p>
      <w:pPr>
        <w:pStyle w:val="Normal"/>
        <w:jc w:val="left"/>
        <w:rPr>
          <w:del w:id="4384" w:author="Труньков" w:date="2004-11-22T20:56:00Z"/>
        </w:rPr>
      </w:pPr>
      <w:del w:id="4379" w:author="Труньков" w:date="2004-11-22T20:56:00Z">
        <w:r>
          <w:rPr>
            <w:rFonts w:cs="Arial" w:ascii="Arial" w:hAnsi="Arial"/>
            <w:sz w:val="16"/>
          </w:rPr>
          <w:delText>7</w:delText>
        </w:r>
      </w:del>
      <w:ins w:id="4380" w:author="USER" w:date="2003-12-01T14:59:00Z">
        <w:del w:id="4381" w:author="Труньков" w:date="2004-11-22T20:56:00Z">
          <w:r>
            <w:rPr>
              <w:rFonts w:cs="Arial" w:ascii="Arial" w:hAnsi="Arial"/>
              <w:sz w:val="16"/>
            </w:rPr>
            <w:delText>3</w:delText>
          </w:r>
        </w:del>
      </w:ins>
      <w:del w:id="4382" w:author="USER" w:date="2003-12-01T14:21:00Z">
        <w:r>
          <w:rPr>
            <w:rFonts w:cs="Arial" w:ascii="Arial" w:hAnsi="Arial"/>
            <w:sz w:val="16"/>
          </w:rPr>
          <w:delText>1</w:delText>
        </w:r>
      </w:del>
      <w:del w:id="4383" w:author="Труньков" w:date="2004-11-22T20:56:00Z">
        <w:r>
          <w:rPr>
            <w:rFonts w:cs="Arial" w:ascii="Arial" w:hAnsi="Arial"/>
            <w:sz w:val="16"/>
          </w:rPr>
          <w:tab/>
          <w:delText>В.Б. КОТОВ, С.В. ПОЛИТОВА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i/>
          <w:i/>
          <w:sz w:val="16"/>
          <w:del w:id="4386" w:author="Труньков" w:date="2004-11-22T20:56:00Z"/>
        </w:rPr>
      </w:pPr>
      <w:del w:id="4385" w:author="Труньков" w:date="2004-11-22T20:56:00Z">
        <w:r>
          <w:rPr>
            <w:rFonts w:cs="Arial" w:ascii="Arial" w:hAnsi="Arial"/>
            <w:i/>
            <w:sz w:val="16"/>
          </w:rPr>
          <w:delText>Институт оптико-нейронных технологий РАН, Москва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b/>
          <w:b/>
          <w:sz w:val="16"/>
          <w:del w:id="4388" w:author="Труньков" w:date="2004-11-22T20:56:00Z"/>
        </w:rPr>
      </w:pPr>
      <w:del w:id="4387" w:author="Труньков" w:date="2004-11-22T20:56:00Z">
        <w:r>
          <w:rPr>
            <w:rFonts w:cs="Arial" w:ascii="Arial" w:hAnsi="Arial"/>
            <w:b/>
            <w:sz w:val="16"/>
          </w:rPr>
          <w:delText>Генератор последовательностей образов для моделирования причинности</w:delText>
        </w:r>
      </w:del>
    </w:p>
    <w:p>
      <w:pPr>
        <w:pStyle w:val="Normal"/>
        <w:jc w:val="left"/>
        <w:rPr>
          <w:del w:id="4398" w:author="Труньков" w:date="2004-11-22T20:56:00Z"/>
        </w:rPr>
      </w:pPr>
      <w:del w:id="4389" w:author="Труньков" w:date="2004-11-22T20:56:00Z">
        <w:r>
          <w:rPr>
            <w:rFonts w:cs="Arial" w:ascii="Arial" w:hAnsi="Arial"/>
            <w:sz w:val="16"/>
          </w:rPr>
          <w:delText>7</w:delText>
        </w:r>
      </w:del>
      <w:ins w:id="4390" w:author="USER" w:date="2003-12-01T14:59:00Z">
        <w:del w:id="4391" w:author="Труньков" w:date="2004-11-22T20:56:00Z">
          <w:r>
            <w:rPr>
              <w:rFonts w:cs="Arial" w:ascii="Arial" w:hAnsi="Arial"/>
              <w:sz w:val="16"/>
            </w:rPr>
            <w:delText>4</w:delText>
          </w:r>
        </w:del>
      </w:ins>
      <w:del w:id="4392" w:author="USER" w:date="2003-12-01T14:21:00Z">
        <w:r>
          <w:rPr>
            <w:rFonts w:cs="Arial" w:ascii="Arial" w:hAnsi="Arial"/>
            <w:sz w:val="16"/>
          </w:rPr>
          <w:delText>2</w:delText>
        </w:r>
      </w:del>
      <w:del w:id="4393" w:author="Труньков" w:date="2004-11-22T20:56:00Z">
        <w:r>
          <w:rPr>
            <w:rFonts w:cs="Arial" w:ascii="Arial" w:hAnsi="Arial"/>
            <w:sz w:val="16"/>
          </w:rPr>
          <w:delText>.</w:delText>
          <w:tab/>
          <w:delText>М.</w:delText>
        </w:r>
      </w:del>
      <w:del w:id="4394" w:author="Ольга" w:date="2003-12-16T11:49:00Z">
        <w:r>
          <w:rPr>
            <w:rFonts w:cs="Arial" w:ascii="Arial" w:hAnsi="Arial"/>
            <w:sz w:val="16"/>
          </w:rPr>
          <w:delText xml:space="preserve"> </w:delText>
        </w:r>
      </w:del>
      <w:del w:id="4395" w:author="Труньков" w:date="2004-11-22T20:56:00Z">
        <w:r>
          <w:rPr>
            <w:rFonts w:cs="Arial" w:ascii="Arial" w:hAnsi="Arial"/>
            <w:sz w:val="16"/>
          </w:rPr>
          <w:delText>В. КРЫЖАНОВСКИЙ, Б.</w:delText>
        </w:r>
      </w:del>
      <w:del w:id="4396" w:author="Ольга" w:date="2003-12-16T11:49:00Z">
        <w:r>
          <w:rPr>
            <w:rFonts w:cs="Arial" w:ascii="Arial" w:hAnsi="Arial"/>
            <w:sz w:val="16"/>
          </w:rPr>
          <w:delText xml:space="preserve"> </w:delText>
        </w:r>
      </w:del>
      <w:del w:id="4397" w:author="Труньков" w:date="2004-11-22T20:56:00Z">
        <w:r>
          <w:rPr>
            <w:rFonts w:cs="Arial" w:ascii="Arial" w:hAnsi="Arial"/>
            <w:sz w:val="16"/>
          </w:rPr>
          <w:delText>М. МАГОМЕДОВ</w:delText>
        </w:r>
      </w:del>
    </w:p>
    <w:p>
      <w:pPr>
        <w:pStyle w:val="Normal"/>
        <w:widowControl/>
        <w:bidi w:val="0"/>
        <w:ind w:firstLine="284"/>
        <w:jc w:val="left"/>
        <w:rPr>
          <w:del w:id="4404" w:author="Труньков" w:date="2004-11-22T20:56:00Z"/>
        </w:rPr>
      </w:pPr>
      <w:del w:id="4399" w:author="Труньков" w:date="2004-11-22T20:56:00Z">
        <w:r>
          <w:rPr>
            <w:rFonts w:cs="Arial" w:ascii="Arial" w:hAnsi="Arial"/>
            <w:i/>
            <w:sz w:val="16"/>
          </w:rPr>
          <w:delText>Институт оптико-нейронных технологий РАН,</w:delText>
        </w:r>
      </w:del>
      <w:ins w:id="4400" w:author="Basil Korzh" w:date="2003-12-05T19:47:00Z">
        <w:del w:id="4401" w:author="Труньков" w:date="2004-11-22T20:56:00Z">
          <w:r>
            <w:rPr>
              <w:rFonts w:cs="Arial" w:ascii="Arial" w:hAnsi="Arial"/>
              <w:i/>
              <w:sz w:val="16"/>
            </w:rPr>
            <w:delText xml:space="preserve"> </w:delText>
          </w:r>
        </w:del>
      </w:ins>
      <w:del w:id="4402" w:author="Basil Korzh" w:date="2003-12-05T19:47:00Z">
        <w:r>
          <w:rPr>
            <w:rFonts w:cs="Arial" w:ascii="Arial" w:hAnsi="Arial"/>
            <w:i/>
            <w:sz w:val="16"/>
          </w:rPr>
          <w:delText xml:space="preserve"> г. </w:delText>
        </w:r>
      </w:del>
      <w:del w:id="4403" w:author="Труньков" w:date="2004-11-22T20:56:00Z">
        <w:r>
          <w:rPr>
            <w:rFonts w:cs="Arial" w:ascii="Arial" w:hAnsi="Arial"/>
            <w:i/>
            <w:sz w:val="16"/>
          </w:rPr>
          <w:delText>Москва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b/>
          <w:b/>
          <w:sz w:val="16"/>
          <w:del w:id="4406" w:author="Труньков" w:date="2004-11-22T20:56:00Z"/>
        </w:rPr>
      </w:pPr>
      <w:del w:id="4405" w:author="Труньков" w:date="2004-11-22T20:56:00Z">
        <w:r>
          <w:rPr>
            <w:rFonts w:cs="Arial" w:ascii="Arial" w:hAnsi="Arial"/>
            <w:b/>
            <w:sz w:val="16"/>
          </w:rPr>
          <w:delText>Организация нейросетевой базы знаний в интеллектуальных управляющих системах</w:delText>
        </w:r>
      </w:del>
    </w:p>
    <w:p>
      <w:pPr>
        <w:pStyle w:val="Normal"/>
        <w:jc w:val="left"/>
        <w:rPr>
          <w:del w:id="4418" w:author="Труньков" w:date="2004-11-22T20:56:00Z"/>
        </w:rPr>
      </w:pPr>
      <w:del w:id="4407" w:author="Труньков" w:date="2004-11-22T20:56:00Z">
        <w:r>
          <w:rPr>
            <w:rFonts w:cs="Arial" w:ascii="Arial" w:hAnsi="Arial"/>
            <w:sz w:val="16"/>
          </w:rPr>
          <w:delText>7</w:delText>
        </w:r>
      </w:del>
      <w:del w:id="4408" w:author="USER" w:date="2003-12-01T14:21:00Z">
        <w:r>
          <w:rPr>
            <w:rFonts w:cs="Arial" w:ascii="Arial" w:hAnsi="Arial"/>
            <w:sz w:val="16"/>
          </w:rPr>
          <w:delText>3</w:delText>
        </w:r>
      </w:del>
      <w:ins w:id="4409" w:author="USER" w:date="2003-12-01T14:59:00Z">
        <w:del w:id="4410" w:author="Труньков" w:date="2004-11-22T20:56:00Z">
          <w:r>
            <w:rPr>
              <w:rFonts w:cs="Arial" w:ascii="Arial" w:hAnsi="Arial"/>
              <w:sz w:val="16"/>
            </w:rPr>
            <w:delText>5</w:delText>
          </w:r>
        </w:del>
      </w:ins>
      <w:del w:id="4411" w:author="Труньков" w:date="2004-11-22T20:56:00Z">
        <w:r>
          <w:rPr>
            <w:rFonts w:cs="Arial" w:ascii="Arial" w:hAnsi="Arial"/>
            <w:sz w:val="16"/>
          </w:rPr>
          <w:delText>.</w:delText>
          <w:tab/>
          <w:delText>Б.В.</w:delText>
        </w:r>
      </w:del>
      <w:ins w:id="4412" w:author="Ольга" w:date="2003-12-07T19:53:00Z">
        <w:del w:id="4413" w:author="Труньков" w:date="2004-11-22T20:56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del w:id="4414" w:author="Труньков" w:date="2004-11-22T20:56:00Z">
        <w:r>
          <w:rPr>
            <w:rFonts w:cs="Arial" w:ascii="Arial" w:hAnsi="Arial"/>
            <w:sz w:val="16"/>
          </w:rPr>
          <w:delText>КРЫЖАНОВСКИЙ, В.М.</w:delText>
        </w:r>
      </w:del>
      <w:ins w:id="4415" w:author="Ольга" w:date="2003-12-07T19:53:00Z">
        <w:del w:id="4416" w:author="Труньков" w:date="2004-11-22T20:56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del w:id="4417" w:author="Труньков" w:date="2004-11-22T20:56:00Z">
        <w:r>
          <w:rPr>
            <w:rFonts w:cs="Arial" w:ascii="Arial" w:hAnsi="Arial"/>
            <w:sz w:val="16"/>
          </w:rPr>
          <w:delText>КРЫЖАНОВСКИЙ</w:delText>
        </w:r>
      </w:del>
    </w:p>
    <w:p>
      <w:pPr>
        <w:pStyle w:val="Normal"/>
        <w:widowControl/>
        <w:bidi w:val="0"/>
        <w:ind w:firstLine="284"/>
        <w:jc w:val="left"/>
        <w:rPr>
          <w:del w:id="4422" w:author="Труньков" w:date="2004-11-22T20:56:00Z"/>
        </w:rPr>
      </w:pPr>
      <w:del w:id="4419" w:author="Труньков" w:date="2004-11-22T20:56:00Z">
        <w:r>
          <w:rPr>
            <w:rFonts w:cs="Arial" w:ascii="Arial" w:hAnsi="Arial"/>
            <w:i/>
            <w:sz w:val="16"/>
          </w:rPr>
          <w:delText xml:space="preserve">Институт оптико-нейронных технологий РАН, </w:delText>
        </w:r>
      </w:del>
      <w:del w:id="4420" w:author="Basil Korzh" w:date="2003-12-05T19:47:00Z">
        <w:r>
          <w:rPr>
            <w:rFonts w:cs="Arial" w:ascii="Arial" w:hAnsi="Arial"/>
            <w:i/>
            <w:sz w:val="16"/>
          </w:rPr>
          <w:delText xml:space="preserve"> </w:delText>
        </w:r>
      </w:del>
      <w:del w:id="4421" w:author="Труньков" w:date="2004-11-22T20:56:00Z">
        <w:r>
          <w:rPr>
            <w:rFonts w:cs="Arial" w:ascii="Arial" w:hAnsi="Arial"/>
            <w:i/>
            <w:sz w:val="16"/>
          </w:rPr>
          <w:delText>Москва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i/>
          <w:i/>
          <w:sz w:val="16"/>
          <w:del w:id="4424" w:author="Труньков" w:date="2004-11-22T20:56:00Z"/>
        </w:rPr>
      </w:pPr>
      <w:del w:id="4423" w:author="Труньков" w:date="2004-11-22T20:56:00Z">
        <w:r>
          <w:rPr>
            <w:rFonts w:cs="Arial" w:ascii="Arial" w:hAnsi="Arial"/>
            <w:i/>
            <w:sz w:val="16"/>
          </w:rPr>
          <w:delText>Московский инженерно-физический институт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b/>
          <w:b/>
          <w:sz w:val="16"/>
          <w:del w:id="4426" w:author="Труньков" w:date="2004-11-22T20:56:00Z"/>
        </w:rPr>
      </w:pPr>
      <w:del w:id="4425" w:author="Труньков" w:date="2004-11-22T20:56:00Z">
        <w:r>
          <w:rPr>
            <w:rFonts w:cs="Arial" w:ascii="Arial" w:hAnsi="Arial"/>
            <w:b/>
            <w:sz w:val="16"/>
          </w:rPr>
          <w:delText>Хеш-функция на основе векторного персептрона</w:delText>
        </w:r>
      </w:del>
    </w:p>
    <w:p>
      <w:pPr>
        <w:pStyle w:val="Normal"/>
        <w:jc w:val="left"/>
        <w:rPr>
          <w:del w:id="4435" w:author="Труньков" w:date="2004-11-22T20:56:00Z"/>
        </w:rPr>
      </w:pPr>
      <w:del w:id="4427" w:author="Труньков" w:date="2004-11-22T20:56:00Z">
        <w:r>
          <w:rPr>
            <w:rFonts w:cs="Arial" w:ascii="Arial" w:hAnsi="Arial"/>
            <w:sz w:val="16"/>
          </w:rPr>
          <w:delText>7</w:delText>
        </w:r>
      </w:del>
      <w:del w:id="4428" w:author="USER" w:date="2003-12-01T14:21:00Z">
        <w:r>
          <w:rPr>
            <w:rFonts w:cs="Arial" w:ascii="Arial" w:hAnsi="Arial"/>
            <w:sz w:val="16"/>
          </w:rPr>
          <w:delText>4</w:delText>
        </w:r>
      </w:del>
      <w:ins w:id="4429" w:author="USER" w:date="2003-12-01T14:59:00Z">
        <w:del w:id="4430" w:author="Труньков" w:date="2004-11-22T20:56:00Z">
          <w:r>
            <w:rPr>
              <w:rFonts w:cs="Arial" w:ascii="Arial" w:hAnsi="Arial"/>
              <w:sz w:val="16"/>
            </w:rPr>
            <w:delText>6</w:delText>
          </w:r>
        </w:del>
      </w:ins>
      <w:del w:id="4431" w:author="Труньков" w:date="2004-11-22T20:56:00Z">
        <w:r>
          <w:rPr>
            <w:rFonts w:cs="Arial" w:ascii="Arial" w:hAnsi="Arial"/>
            <w:sz w:val="16"/>
          </w:rPr>
          <w:delText>.</w:delText>
          <w:tab/>
          <w:delText>А.Н.ВАСИЛЬЕВ,  Д.А.</w:delText>
        </w:r>
      </w:del>
      <w:ins w:id="4432" w:author="Ольга" w:date="2003-12-07T19:53:00Z">
        <w:del w:id="4433" w:author="Труньков" w:date="2004-11-22T20:56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del w:id="4434" w:author="Труньков" w:date="2004-11-22T20:56:00Z">
        <w:r>
          <w:rPr>
            <w:rFonts w:cs="Arial" w:ascii="Arial" w:hAnsi="Arial"/>
            <w:sz w:val="16"/>
          </w:rPr>
          <w:delText>ТАРХОВ</w:delText>
        </w:r>
      </w:del>
    </w:p>
    <w:p>
      <w:pPr>
        <w:pStyle w:val="Normal"/>
        <w:widowControl/>
        <w:bidi w:val="0"/>
        <w:ind w:firstLine="284"/>
        <w:jc w:val="left"/>
        <w:rPr>
          <w:del w:id="4449" w:author="Труньков" w:date="2004-11-22T20:56:00Z"/>
        </w:rPr>
      </w:pPr>
      <w:del w:id="4436" w:author="Труньков" w:date="2004-11-22T20:56:00Z">
        <w:r>
          <w:rPr>
            <w:rFonts w:cs="Arial" w:ascii="Arial" w:hAnsi="Arial"/>
            <w:i/>
            <w:sz w:val="16"/>
          </w:rPr>
          <w:delText xml:space="preserve">Санкт-Петербургский </w:delText>
        </w:r>
      </w:del>
      <w:del w:id="4437" w:author="USER" w:date="2003-12-01T14:18:00Z">
        <w:r>
          <w:rPr>
            <w:rFonts w:cs="Arial" w:ascii="Arial" w:hAnsi="Arial"/>
            <w:i/>
            <w:sz w:val="16"/>
          </w:rPr>
          <w:delText>Г</w:delText>
        </w:r>
      </w:del>
      <w:ins w:id="4438" w:author="USER" w:date="2003-12-01T14:18:00Z">
        <w:del w:id="4439" w:author="Труньков" w:date="2004-11-22T20:56:00Z">
          <w:r>
            <w:rPr>
              <w:rFonts w:cs="Arial" w:ascii="Arial" w:hAnsi="Arial"/>
              <w:i/>
              <w:sz w:val="16"/>
            </w:rPr>
            <w:delText>г</w:delText>
          </w:r>
        </w:del>
      </w:ins>
      <w:del w:id="4440" w:author="Труньков" w:date="2004-11-22T20:56:00Z">
        <w:r>
          <w:rPr>
            <w:rFonts w:cs="Arial" w:ascii="Arial" w:hAnsi="Arial"/>
            <w:i/>
            <w:sz w:val="16"/>
          </w:rPr>
          <w:delText xml:space="preserve">осударственный </w:delText>
        </w:r>
      </w:del>
      <w:del w:id="4441" w:author="USER" w:date="2003-12-01T14:18:00Z">
        <w:r>
          <w:rPr>
            <w:rFonts w:cs="Arial" w:ascii="Arial" w:hAnsi="Arial"/>
            <w:i/>
            <w:sz w:val="16"/>
          </w:rPr>
          <w:delText>П</w:delText>
        </w:r>
      </w:del>
      <w:ins w:id="4442" w:author="USER" w:date="2003-12-01T14:18:00Z">
        <w:del w:id="4443" w:author="Труньков" w:date="2004-11-22T20:56:00Z">
          <w:r>
            <w:rPr>
              <w:rFonts w:cs="Arial" w:ascii="Arial" w:hAnsi="Arial"/>
              <w:i/>
              <w:sz w:val="16"/>
            </w:rPr>
            <w:delText>п</w:delText>
          </w:r>
        </w:del>
      </w:ins>
      <w:del w:id="4444" w:author="Труньков" w:date="2004-11-22T20:56:00Z">
        <w:r>
          <w:rPr>
            <w:rFonts w:cs="Arial" w:ascii="Arial" w:hAnsi="Arial"/>
            <w:i/>
            <w:sz w:val="16"/>
          </w:rPr>
          <w:delText xml:space="preserve">олитехнический </w:delText>
        </w:r>
      </w:del>
      <w:del w:id="4445" w:author="USER" w:date="2003-12-01T14:18:00Z">
        <w:r>
          <w:rPr>
            <w:rFonts w:cs="Arial" w:ascii="Arial" w:hAnsi="Arial"/>
            <w:i/>
            <w:sz w:val="16"/>
          </w:rPr>
          <w:delText>У</w:delText>
        </w:r>
      </w:del>
      <w:ins w:id="4446" w:author="USER" w:date="2003-12-01T14:18:00Z">
        <w:del w:id="4447" w:author="Труньков" w:date="2004-11-22T20:56:00Z">
          <w:r>
            <w:rPr>
              <w:rFonts w:cs="Arial" w:ascii="Arial" w:hAnsi="Arial"/>
              <w:i/>
              <w:sz w:val="16"/>
            </w:rPr>
            <w:delText>у</w:delText>
          </w:r>
        </w:del>
      </w:ins>
      <w:del w:id="4448" w:author="Труньков" w:date="2004-11-22T20:56:00Z">
        <w:r>
          <w:rPr>
            <w:rFonts w:cs="Arial" w:ascii="Arial" w:hAnsi="Arial"/>
            <w:i/>
            <w:sz w:val="16"/>
          </w:rPr>
          <w:delText>ниверситет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b/>
          <w:b/>
          <w:sz w:val="16"/>
          <w:del w:id="4451" w:author="Труньков" w:date="2004-11-22T20:56:00Z"/>
        </w:rPr>
      </w:pPr>
      <w:del w:id="4450" w:author="Труньков" w:date="2004-11-22T20:56:00Z">
        <w:r>
          <w:rPr>
            <w:rFonts w:cs="Arial" w:ascii="Arial" w:hAnsi="Arial"/>
            <w:b/>
            <w:sz w:val="16"/>
          </w:rPr>
          <w:delText>Варианты rbf метода для эллиптических краевых задач</w:delText>
        </w:r>
      </w:del>
    </w:p>
    <w:p>
      <w:pPr>
        <w:pStyle w:val="Normal"/>
        <w:jc w:val="left"/>
        <w:rPr>
          <w:del w:id="4457" w:author="Труньков" w:date="2004-11-22T20:56:00Z"/>
        </w:rPr>
      </w:pPr>
      <w:del w:id="4452" w:author="Труньков" w:date="2004-11-22T20:56:00Z">
        <w:r>
          <w:rPr>
            <w:rFonts w:cs="Arial" w:ascii="Arial" w:hAnsi="Arial"/>
            <w:sz w:val="16"/>
          </w:rPr>
          <w:delText>7</w:delText>
        </w:r>
      </w:del>
      <w:ins w:id="4453" w:author="USER" w:date="2003-12-01T14:59:00Z">
        <w:del w:id="4454" w:author="Труньков" w:date="2004-11-22T20:56:00Z">
          <w:r>
            <w:rPr>
              <w:rFonts w:cs="Arial" w:ascii="Arial" w:hAnsi="Arial"/>
              <w:sz w:val="16"/>
            </w:rPr>
            <w:delText>7</w:delText>
          </w:r>
        </w:del>
      </w:ins>
      <w:del w:id="4455" w:author="USER" w:date="2003-12-01T14:21:00Z">
        <w:r>
          <w:rPr>
            <w:rFonts w:cs="Arial" w:ascii="Arial" w:hAnsi="Arial"/>
            <w:sz w:val="16"/>
          </w:rPr>
          <w:delText>5</w:delText>
        </w:r>
      </w:del>
      <w:del w:id="4456" w:author="Труньков" w:date="2004-11-22T20:56:00Z">
        <w:r>
          <w:rPr>
            <w:rFonts w:cs="Arial" w:ascii="Arial" w:hAnsi="Arial"/>
            <w:sz w:val="16"/>
          </w:rPr>
          <w:delText>.</w:delText>
          <w:tab/>
          <w:delText>С.В. НОВИКОВ</w:delText>
        </w:r>
      </w:del>
    </w:p>
    <w:p>
      <w:pPr>
        <w:pStyle w:val="Normal"/>
        <w:widowControl/>
        <w:bidi w:val="0"/>
        <w:ind w:firstLine="284"/>
        <w:jc w:val="left"/>
        <w:rPr>
          <w:del w:id="4463" w:author="Труньков" w:date="2004-11-22T20:56:00Z"/>
        </w:rPr>
      </w:pPr>
      <w:del w:id="4458" w:author="Труньков" w:date="2004-11-22T20:56:00Z">
        <w:r>
          <w:rPr>
            <w:rFonts w:cs="Arial" w:ascii="Arial" w:hAnsi="Arial"/>
            <w:i/>
            <w:sz w:val="16"/>
          </w:rPr>
          <w:delText>Военная академия РВСН им. Петра Великого,</w:delText>
        </w:r>
      </w:del>
      <w:del w:id="4459" w:author="USER" w:date="2003-12-01T14:18:00Z">
        <w:r>
          <w:rPr>
            <w:rFonts w:cs="Arial" w:ascii="Arial" w:hAnsi="Arial"/>
            <w:i/>
            <w:sz w:val="16"/>
          </w:rPr>
          <w:delText xml:space="preserve"> г</w:delText>
        </w:r>
      </w:del>
      <w:del w:id="4460" w:author="Basil Korzh" w:date="2003-12-05T19:47:00Z">
        <w:r>
          <w:rPr>
            <w:rFonts w:cs="Arial" w:ascii="Arial" w:hAnsi="Arial"/>
            <w:i/>
            <w:sz w:val="16"/>
          </w:rPr>
          <w:delText>.</w:delText>
        </w:r>
      </w:del>
      <w:del w:id="4461" w:author="Труньков" w:date="2004-11-22T20:56:00Z">
        <w:r>
          <w:rPr>
            <w:rFonts w:cs="Arial" w:ascii="Arial" w:hAnsi="Arial"/>
            <w:i/>
            <w:sz w:val="16"/>
          </w:rPr>
          <w:delText xml:space="preserve"> Москва</w:delText>
        </w:r>
      </w:del>
      <w:del w:id="4462" w:author="Труньков" w:date="2004-11-22T20:56:00Z">
        <w:r>
          <w:rPr>
            <w:rFonts w:cs="Arial" w:ascii="Arial" w:hAnsi="Arial"/>
            <w:sz w:val="16"/>
          </w:rPr>
          <w:delText>.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b/>
          <w:b/>
          <w:sz w:val="16"/>
          <w:del w:id="4465" w:author="Труньков" w:date="2004-11-22T20:56:00Z"/>
        </w:rPr>
      </w:pPr>
      <w:del w:id="4464" w:author="Труньков" w:date="2004-11-22T20:56:00Z">
        <w:r>
          <w:rPr>
            <w:rFonts w:cs="Arial" w:ascii="Arial" w:hAnsi="Arial"/>
            <w:b/>
            <w:sz w:val="16"/>
          </w:rPr>
          <w:delText>Применение генетических алгоритмов для синтеза нейронных сетей</w:delText>
        </w:r>
      </w:del>
    </w:p>
    <w:p>
      <w:pPr>
        <w:pStyle w:val="Normal"/>
        <w:jc w:val="left"/>
        <w:rPr>
          <w:del w:id="4471" w:author="Труньков" w:date="2004-11-22T20:56:00Z"/>
        </w:rPr>
      </w:pPr>
      <w:del w:id="4466" w:author="Труньков" w:date="2004-11-22T20:56:00Z">
        <w:r>
          <w:rPr>
            <w:rFonts w:cs="Arial" w:ascii="Arial" w:hAnsi="Arial"/>
            <w:sz w:val="16"/>
          </w:rPr>
          <w:delText>7</w:delText>
        </w:r>
      </w:del>
      <w:ins w:id="4467" w:author="USER" w:date="2003-12-01T14:59:00Z">
        <w:del w:id="4468" w:author="Труньков" w:date="2004-11-22T20:56:00Z">
          <w:r>
            <w:rPr>
              <w:rFonts w:cs="Arial" w:ascii="Arial" w:hAnsi="Arial"/>
              <w:sz w:val="16"/>
            </w:rPr>
            <w:delText>8</w:delText>
          </w:r>
        </w:del>
      </w:ins>
      <w:del w:id="4469" w:author="USER" w:date="2003-12-01T14:21:00Z">
        <w:r>
          <w:rPr>
            <w:rFonts w:cs="Arial" w:ascii="Arial" w:hAnsi="Arial"/>
            <w:sz w:val="16"/>
          </w:rPr>
          <w:delText>6</w:delText>
        </w:r>
      </w:del>
      <w:del w:id="4470" w:author="Труньков" w:date="2004-11-22T20:56:00Z">
        <w:r>
          <w:rPr>
            <w:rFonts w:cs="Arial" w:ascii="Arial" w:hAnsi="Arial"/>
            <w:sz w:val="16"/>
          </w:rPr>
          <w:delText>.</w:delText>
          <w:tab/>
          <w:delText>Д.А. ЖУКОВСКИЙ, А.И. КАМЕНЕВ, С.В. КАНУШКИН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i/>
          <w:i/>
          <w:sz w:val="16"/>
          <w:del w:id="4478" w:author="Труньков" w:date="2004-11-22T20:56:00Z"/>
        </w:rPr>
      </w:pPr>
      <w:del w:id="4472" w:author="Труньков" w:date="2004-11-22T20:56:00Z">
        <w:r>
          <w:rPr>
            <w:rFonts w:cs="Arial" w:ascii="Arial" w:hAnsi="Arial"/>
            <w:i/>
            <w:sz w:val="16"/>
          </w:rPr>
          <w:delText xml:space="preserve">Военная </w:delText>
        </w:r>
      </w:del>
      <w:del w:id="4473" w:author="USER" w:date="2003-12-01T14:19:00Z">
        <w:r>
          <w:rPr>
            <w:rFonts w:cs="Arial" w:ascii="Arial" w:hAnsi="Arial"/>
            <w:i/>
            <w:sz w:val="16"/>
          </w:rPr>
          <w:delText>А</w:delText>
        </w:r>
      </w:del>
      <w:ins w:id="4474" w:author="USER" w:date="2003-12-01T14:19:00Z">
        <w:del w:id="4475" w:author="Труньков" w:date="2004-11-22T20:56:00Z">
          <w:r>
            <w:rPr>
              <w:rFonts w:cs="Arial" w:ascii="Arial" w:hAnsi="Arial"/>
              <w:i/>
              <w:sz w:val="16"/>
            </w:rPr>
            <w:delText>а</w:delText>
          </w:r>
        </w:del>
      </w:ins>
      <w:del w:id="4476" w:author="Труньков" w:date="2004-11-22T20:56:00Z">
        <w:r>
          <w:rPr>
            <w:rFonts w:cs="Arial" w:ascii="Arial" w:hAnsi="Arial"/>
            <w:i/>
            <w:sz w:val="16"/>
          </w:rPr>
          <w:delText>кадемия РВСН им. Петра Великого</w:delText>
        </w:r>
      </w:del>
      <w:del w:id="4477" w:author="Труньков" w:date="2004-11-22T20:56:00Z">
        <w:r>
          <w:rPr>
            <w:rFonts w:cs="Arial" w:ascii="Arial" w:hAnsi="Arial"/>
            <w:i/>
            <w:sz w:val="16"/>
          </w:rPr>
          <w:delText>, Москва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b/>
          <w:b/>
          <w:sz w:val="16"/>
          <w:del w:id="4480" w:author="Труньков" w:date="2004-11-22T20:56:00Z"/>
        </w:rPr>
      </w:pPr>
      <w:del w:id="4479" w:author="Труньков" w:date="2004-11-22T20:56:00Z">
        <w:r>
          <w:rPr>
            <w:rFonts w:cs="Arial" w:ascii="Arial" w:hAnsi="Arial"/>
            <w:b/>
            <w:sz w:val="16"/>
          </w:rPr>
          <w:delText>Искусственные нейронные сети в системе обучения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b/>
          <w:b/>
          <w:sz w:val="16"/>
          <w:del w:id="4482" w:author="USER" w:date="2003-12-01T15:21:00Z"/>
        </w:rPr>
      </w:pPr>
      <w:del w:id="4481" w:author="USER" w:date="2003-12-01T15:21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ind w:firstLine="708"/>
        <w:jc w:val="left"/>
        <w:rPr>
          <w:rFonts w:ascii="Arial" w:hAnsi="Arial" w:cs="Arial"/>
          <w:b/>
          <w:b/>
          <w:sz w:val="16"/>
          <w:del w:id="4484" w:author="Труньков" w:date="2004-11-22T20:56:00Z"/>
        </w:rPr>
      </w:pPr>
      <w:del w:id="4483" w:author="Труньков" w:date="2004-11-22T20:56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shd w:fill="FFFFFF" w:val="clear"/>
        <w:ind w:firstLine="360"/>
        <w:jc w:val="center"/>
        <w:rPr>
          <w:rFonts w:ascii="Arial" w:hAnsi="Arial" w:cs="Arial"/>
          <w:b/>
          <w:b/>
          <w:i/>
          <w:i/>
          <w:del w:id="4490" w:author="Труньков" w:date="2004-11-22T20:56:00Z"/>
        </w:rPr>
      </w:pPr>
      <w:del w:id="4485" w:author="Труньков" w:date="2004-11-22T20:56:00Z">
        <w:r>
          <w:rPr>
            <w:rFonts w:cs="Arial" w:ascii="Arial" w:hAnsi="Arial"/>
            <w:b/>
            <w:i/>
          </w:rPr>
          <w:delText>Стендовые доклады</w:delText>
        </w:r>
      </w:del>
      <w:ins w:id="4486" w:author="Ольга" w:date="2003-12-16T11:48:00Z">
        <w:del w:id="4487" w:author="Труньков" w:date="2004-11-22T20:56:00Z">
          <w:r>
            <w:rPr>
              <w:rFonts w:cs="Arial" w:ascii="Arial" w:hAnsi="Arial"/>
              <w:b/>
              <w:i/>
            </w:rPr>
            <w:delText>.</w:delText>
          </w:r>
        </w:del>
      </w:ins>
      <w:del w:id="4488" w:author="Труньков" w:date="2004-11-22T20:56:00Z">
        <w:r>
          <w:rPr>
            <w:rFonts w:cs="Arial" w:ascii="Arial" w:hAnsi="Arial"/>
            <w:b/>
            <w:i/>
          </w:rPr>
          <w:delText xml:space="preserve"> </w:delText>
        </w:r>
      </w:del>
      <w:del w:id="4489" w:author="Труньков" w:date="2004-11-22T20:56:00Z">
        <w:r>
          <w:rPr>
            <w:rFonts w:cs="Arial" w:ascii="Arial" w:hAnsi="Arial"/>
            <w:b/>
            <w:i/>
            <w:lang w:val="en-US"/>
          </w:rPr>
          <w:delText>II</w:delText>
        </w:r>
      </w:del>
    </w:p>
    <w:p>
      <w:pPr>
        <w:pStyle w:val="Normal"/>
        <w:ind w:firstLine="360"/>
        <w:jc w:val="center"/>
        <w:rPr>
          <w:rFonts w:ascii="Arial" w:hAnsi="Arial" w:cs="Arial"/>
          <w:b/>
          <w:b/>
          <w:i/>
          <w:i/>
          <w:del w:id="4492" w:author="Труньков" w:date="2004-11-22T20:56:00Z"/>
        </w:rPr>
      </w:pPr>
      <w:del w:id="4491" w:author="Труньков" w:date="2004-11-22T20:56:00Z">
        <w:r>
          <w:rPr>
            <w:rFonts w:cs="Arial" w:ascii="Arial" w:hAnsi="Arial"/>
            <w:b/>
            <w:i/>
          </w:rPr>
        </w:r>
      </w:del>
    </w:p>
    <w:p>
      <w:pPr>
        <w:pStyle w:val="Normal"/>
        <w:widowControl/>
        <w:bidi w:val="0"/>
        <w:ind w:firstLine="360"/>
        <w:jc w:val="center"/>
        <w:rPr>
          <w:del w:id="4501" w:author="Труньков" w:date="2004-11-22T20:56:00Z"/>
        </w:rPr>
      </w:pPr>
      <w:del w:id="4493" w:author="Труньков" w:date="2004-11-22T20:56:00Z">
        <w:r>
          <w:rPr/>
          <w:delText xml:space="preserve">Четверг, 29 января </w:delText>
        </w:r>
      </w:del>
      <w:ins w:id="4494" w:author="Ольга" w:date="2003-12-16T11:48:00Z">
        <w:del w:id="4495" w:author="Труньков" w:date="2004-11-22T20:56:00Z">
          <w:r>
            <w:rPr/>
            <w:tab/>
          </w:r>
        </w:del>
      </w:ins>
      <w:del w:id="4496" w:author="Ольга" w:date="2003-12-16T11:48:00Z">
        <w:r>
          <w:rPr/>
          <w:delText>2004 г.</w:delText>
          <w:tab/>
        </w:r>
      </w:del>
      <w:del w:id="4497" w:author="Труньков" w:date="2004-11-22T20:56:00Z">
        <w:r>
          <w:rPr/>
          <w:tab/>
        </w:r>
      </w:del>
      <w:ins w:id="4498" w:author="Ольга" w:date="2003-12-16T11:48:00Z">
        <w:del w:id="4499" w:author="Труньков" w:date="2004-11-22T20:56:00Z">
          <w:r>
            <w:rPr/>
            <w:delText xml:space="preserve">    </w:delText>
          </w:r>
        </w:del>
      </w:ins>
      <w:del w:id="4500" w:author="Труньков" w:date="2004-11-22T20:56:00Z">
        <w:r>
          <w:rPr/>
          <w:delText>12.00 – 13.00</w:delText>
        </w:r>
      </w:del>
    </w:p>
    <w:p>
      <w:pPr>
        <w:pStyle w:val="Normal"/>
        <w:widowControl/>
        <w:bidi w:val="0"/>
        <w:ind w:firstLine="360"/>
        <w:jc w:val="center"/>
        <w:rPr>
          <w:del w:id="4512" w:author="Труньков" w:date="2004-11-22T20:56:00Z"/>
        </w:rPr>
      </w:pPr>
      <w:ins w:id="4502" w:author="Ольга" w:date="2003-12-16T13:08:00Z">
        <w:del w:id="4503" w:author="Труньков" w:date="2004-11-22T20:56:00Z">
          <w:r>
            <w:rPr/>
            <w:delText xml:space="preserve">Холл </w:delText>
          </w:r>
        </w:del>
      </w:ins>
      <w:del w:id="4504" w:author="Ольга" w:date="2003-12-16T13:08:00Z">
        <w:r>
          <w:rPr/>
          <w:delText>А</w:delText>
        </w:r>
      </w:del>
      <w:ins w:id="4505" w:author="Ольга" w:date="2003-12-16T13:08:00Z">
        <w:del w:id="4506" w:author="Труньков" w:date="2004-11-22T20:56:00Z">
          <w:r>
            <w:rPr/>
            <w:delText>а</w:delText>
          </w:r>
        </w:del>
      </w:ins>
      <w:del w:id="4507" w:author="Труньков" w:date="2004-11-22T20:56:00Z">
        <w:r>
          <w:rPr/>
          <w:delText>удитори</w:delText>
        </w:r>
      </w:del>
      <w:ins w:id="4508" w:author="Ольга" w:date="2003-12-16T13:08:00Z">
        <w:del w:id="4509" w:author="Труньков" w:date="2004-11-22T20:56:00Z">
          <w:r>
            <w:rPr/>
            <w:delText>и</w:delText>
          </w:r>
        </w:del>
      </w:ins>
      <w:del w:id="4510" w:author="Ольга" w:date="2003-12-16T13:08:00Z">
        <w:r>
          <w:rPr/>
          <w:delText>я</w:delText>
        </w:r>
      </w:del>
      <w:del w:id="4511" w:author="Труньков" w:date="2004-11-22T20:56:00Z">
        <w:r>
          <w:rPr/>
          <w:delText xml:space="preserve"> Б-100</w:delText>
        </w:r>
      </w:del>
    </w:p>
    <w:p>
      <w:pPr>
        <w:pStyle w:val="Normal"/>
        <w:widowControl/>
        <w:bidi w:val="0"/>
        <w:ind w:firstLine="360"/>
        <w:jc w:val="center"/>
        <w:rPr>
          <w:del w:id="4514" w:author="USER" w:date="2003-12-01T15:20:00Z"/>
        </w:rPr>
      </w:pPr>
      <w:del w:id="4513" w:author="USER" w:date="2003-12-01T15:20:00Z">
        <w:r>
          <w:rPr/>
        </w:r>
      </w:del>
    </w:p>
    <w:p>
      <w:pPr>
        <w:pStyle w:val="Normal"/>
        <w:rPr>
          <w:color w:val="FF0000"/>
          <w:del w:id="4516" w:author="Труньков" w:date="2004-11-22T20:56:00Z"/>
        </w:rPr>
      </w:pPr>
      <w:del w:id="4515" w:author="Ольга" w:date="2003-11-29T23:28:00Z">
        <w:r>
          <w:rPr/>
          <w:delText xml:space="preserve">Председатель: </w:delText>
        </w:r>
      </w:del>
    </w:p>
    <w:p>
      <w:pPr>
        <w:pStyle w:val="Normal"/>
        <w:widowControl/>
        <w:bidi w:val="0"/>
        <w:ind w:hanging="0"/>
        <w:jc w:val="center"/>
        <w:rPr>
          <w:del w:id="4522" w:author="Труньков" w:date="2004-11-22T20:56:00Z"/>
        </w:rPr>
      </w:pPr>
      <w:del w:id="4517" w:author="Труньков" w:date="2004-11-22T20:56:00Z">
        <w:r>
          <w:rPr>
            <w:rFonts w:cs="Arial"/>
            <w:sz w:val="16"/>
          </w:rPr>
          <w:delText>7</w:delText>
        </w:r>
      </w:del>
      <w:ins w:id="4518" w:author="USER" w:date="2003-12-01T14:59:00Z">
        <w:del w:id="4519" w:author="Труньков" w:date="2004-11-22T20:56:00Z">
          <w:r>
            <w:rPr>
              <w:rFonts w:cs="Arial"/>
              <w:sz w:val="16"/>
            </w:rPr>
            <w:delText>9</w:delText>
          </w:r>
        </w:del>
      </w:ins>
      <w:del w:id="4520" w:author="USER" w:date="2003-12-01T14:21:00Z">
        <w:r>
          <w:rPr>
            <w:rFonts w:cs="Arial"/>
            <w:sz w:val="16"/>
          </w:rPr>
          <w:delText>7</w:delText>
        </w:r>
      </w:del>
      <w:del w:id="4521" w:author="Труньков" w:date="2004-11-22T20:56:00Z">
        <w:r>
          <w:rPr>
            <w:rFonts w:cs="Arial"/>
            <w:sz w:val="16"/>
          </w:rPr>
          <w:delText>.</w:delText>
          <w:tab/>
          <w:delText>К.Б. САНИЕВ</w:delText>
        </w:r>
      </w:del>
    </w:p>
    <w:p>
      <w:pPr>
        <w:pStyle w:val="Predsed"/>
        <w:widowControl/>
        <w:bidi w:val="0"/>
        <w:ind w:hanging="0"/>
        <w:jc w:val="center"/>
        <w:rPr>
          <w:del w:id="4524" w:author="Труньков" w:date="2004-11-22T20:56:00Z"/>
        </w:rPr>
      </w:pPr>
      <w:del w:id="4523" w:author="Труньков" w:date="2004-11-22T20:56:00Z">
        <w:r>
          <w:rPr/>
          <w:delText>Институт нанотехнологий МФК, Москва</w:delText>
        </w:r>
      </w:del>
    </w:p>
    <w:p>
      <w:pPr>
        <w:pStyle w:val="Predsed"/>
        <w:widowControl/>
        <w:bidi w:val="0"/>
        <w:ind w:hanging="0"/>
        <w:jc w:val="center"/>
        <w:rPr>
          <w:del w:id="4526" w:author="Труньков" w:date="2004-11-22T20:56:00Z"/>
        </w:rPr>
      </w:pPr>
      <w:del w:id="4525" w:author="Труньков" w:date="2004-11-22T20:56:00Z">
        <w:r>
          <w:rPr/>
          <w:delText>Нелинейная нейродинамика или управление поведением робота</w:delText>
        </w:r>
      </w:del>
    </w:p>
    <w:p>
      <w:pPr>
        <w:pStyle w:val="Normal"/>
        <w:widowControl/>
        <w:bidi w:val="0"/>
        <w:ind w:hanging="0"/>
        <w:jc w:val="center"/>
        <w:rPr>
          <w:del w:id="4535" w:author="Труньков" w:date="2004-11-22T20:56:00Z"/>
        </w:rPr>
      </w:pPr>
      <w:ins w:id="4527" w:author="USER" w:date="2003-12-01T14:59:00Z">
        <w:del w:id="4528" w:author="Труньков" w:date="2004-11-22T20:56:00Z">
          <w:r>
            <w:rPr>
              <w:rFonts w:cs="Arial"/>
              <w:sz w:val="16"/>
            </w:rPr>
            <w:delText>80</w:delText>
          </w:r>
        </w:del>
      </w:ins>
      <w:del w:id="4529" w:author="USER" w:date="2003-12-01T14:59:00Z">
        <w:r>
          <w:rPr>
            <w:rFonts w:cs="Arial"/>
            <w:sz w:val="16"/>
          </w:rPr>
          <w:delText>7</w:delText>
        </w:r>
      </w:del>
      <w:del w:id="4530" w:author="USER" w:date="2003-12-01T14:21:00Z">
        <w:r>
          <w:rPr>
            <w:rFonts w:cs="Arial"/>
            <w:sz w:val="16"/>
          </w:rPr>
          <w:delText>8</w:delText>
        </w:r>
      </w:del>
      <w:del w:id="4531" w:author="Труньков" w:date="2004-11-22T20:56:00Z">
        <w:r>
          <w:rPr>
            <w:rFonts w:cs="Arial"/>
            <w:sz w:val="16"/>
          </w:rPr>
          <w:delText>.</w:delText>
          <w:tab/>
          <w:delText>А.В.</w:delText>
        </w:r>
      </w:del>
      <w:ins w:id="4532" w:author="Ольга" w:date="2003-12-07T19:53:00Z">
        <w:del w:id="4533" w:author="Труньков" w:date="2004-11-22T20:56:00Z">
          <w:r>
            <w:rPr>
              <w:rFonts w:cs="Arial"/>
              <w:sz w:val="16"/>
              <w:lang w:val="en-US"/>
            </w:rPr>
            <w:delText xml:space="preserve"> </w:delText>
          </w:r>
        </w:del>
      </w:ins>
      <w:del w:id="4534" w:author="Труньков" w:date="2004-11-22T20:56:00Z">
        <w:r>
          <w:rPr>
            <w:rFonts w:cs="Arial"/>
            <w:sz w:val="16"/>
          </w:rPr>
          <w:delText>КАРАСЕВ</w:delText>
        </w:r>
      </w:del>
    </w:p>
    <w:p>
      <w:pPr>
        <w:pStyle w:val="Normal"/>
        <w:widowControl/>
        <w:bidi w:val="0"/>
        <w:ind w:hanging="0"/>
        <w:jc w:val="center"/>
        <w:rPr>
          <w:del w:id="4551" w:author="Труньков" w:date="2004-11-22T20:56:00Z"/>
        </w:rPr>
      </w:pPr>
      <w:del w:id="4536" w:author="Труньков" w:date="2004-11-22T20:56:00Z">
        <w:r>
          <w:rPr>
            <w:rFonts w:cs="Arial"/>
            <w:i/>
            <w:sz w:val="16"/>
          </w:rPr>
          <w:delText xml:space="preserve">НИИ </w:delText>
        </w:r>
      </w:del>
      <w:del w:id="4537" w:author="Ольга" w:date="2003-11-29T23:28:00Z">
        <w:r>
          <w:rPr>
            <w:rFonts w:cs="Arial"/>
            <w:i/>
            <w:sz w:val="16"/>
          </w:rPr>
          <w:delText>Н</w:delText>
        </w:r>
      </w:del>
      <w:ins w:id="4538" w:author="Ольга" w:date="2003-11-29T23:28:00Z">
        <w:del w:id="4539" w:author="Труньков" w:date="2004-11-22T20:56:00Z">
          <w:r>
            <w:rPr>
              <w:rFonts w:cs="Arial"/>
              <w:i/>
              <w:sz w:val="16"/>
            </w:rPr>
            <w:delText>н</w:delText>
          </w:r>
        </w:del>
      </w:ins>
      <w:del w:id="4540" w:author="Труньков" w:date="2004-11-22T20:56:00Z">
        <w:r>
          <w:rPr>
            <w:rFonts w:cs="Arial"/>
            <w:i/>
            <w:sz w:val="16"/>
          </w:rPr>
          <w:delText xml:space="preserve">овых </w:delText>
        </w:r>
      </w:del>
      <w:del w:id="4541" w:author="Ольга" w:date="2003-11-29T23:28:00Z">
        <w:r>
          <w:rPr>
            <w:rFonts w:cs="Arial"/>
            <w:i/>
            <w:sz w:val="16"/>
          </w:rPr>
          <w:delText>М</w:delText>
        </w:r>
      </w:del>
      <w:ins w:id="4542" w:author="Ольга" w:date="2003-11-29T23:28:00Z">
        <w:del w:id="4543" w:author="Труньков" w:date="2004-11-22T20:56:00Z">
          <w:r>
            <w:rPr>
              <w:rFonts w:cs="Arial"/>
              <w:i/>
              <w:sz w:val="16"/>
            </w:rPr>
            <w:delText>м</w:delText>
          </w:r>
        </w:del>
      </w:ins>
      <w:del w:id="4544" w:author="Труньков" w:date="2004-11-22T20:56:00Z">
        <w:r>
          <w:rPr>
            <w:rFonts w:cs="Arial"/>
            <w:i/>
            <w:sz w:val="16"/>
          </w:rPr>
          <w:delText xml:space="preserve">едицинских </w:delText>
        </w:r>
      </w:del>
      <w:del w:id="4545" w:author="Ольга" w:date="2003-11-29T23:28:00Z">
        <w:r>
          <w:rPr>
            <w:rFonts w:cs="Arial"/>
            <w:i/>
            <w:sz w:val="16"/>
          </w:rPr>
          <w:delText>Т</w:delText>
        </w:r>
      </w:del>
      <w:ins w:id="4546" w:author="Ольга" w:date="2003-11-29T23:28:00Z">
        <w:del w:id="4547" w:author="Труньков" w:date="2004-11-22T20:56:00Z">
          <w:r>
            <w:rPr>
              <w:rFonts w:cs="Arial"/>
              <w:i/>
              <w:sz w:val="16"/>
            </w:rPr>
            <w:delText>т</w:delText>
          </w:r>
        </w:del>
      </w:ins>
      <w:del w:id="4548" w:author="Труньков" w:date="2004-11-22T20:56:00Z">
        <w:r>
          <w:rPr>
            <w:rFonts w:cs="Arial"/>
            <w:i/>
            <w:sz w:val="16"/>
          </w:rPr>
          <w:delText xml:space="preserve">ехнологий,  </w:delText>
        </w:r>
      </w:del>
      <w:del w:id="4549" w:author="Basil Korzh" w:date="2003-12-05T19:48:00Z">
        <w:r>
          <w:rPr>
            <w:rFonts w:cs="Arial"/>
            <w:i/>
            <w:sz w:val="16"/>
          </w:rPr>
          <w:delText xml:space="preserve">г. </w:delText>
        </w:r>
      </w:del>
      <w:del w:id="4550" w:author="Труньков" w:date="2004-11-22T20:56:00Z">
        <w:r>
          <w:rPr>
            <w:rFonts w:cs="Arial"/>
            <w:i/>
            <w:sz w:val="16"/>
          </w:rPr>
          <w:delText>Тула</w:delText>
        </w:r>
      </w:del>
    </w:p>
    <w:p>
      <w:pPr>
        <w:pStyle w:val="Predsed"/>
        <w:widowControl/>
        <w:bidi w:val="0"/>
        <w:ind w:hanging="0"/>
        <w:jc w:val="center"/>
        <w:rPr>
          <w:del w:id="4553" w:author="Труньков" w:date="2004-11-22T20:56:00Z"/>
        </w:rPr>
      </w:pPr>
      <w:del w:id="4552" w:author="Труньков" w:date="2004-11-22T20:56:00Z">
        <w:r>
          <w:rPr/>
          <w:delText>Обоснование естественного происхождения биологической информации в нейронной картине мира</w:delText>
        </w:r>
      </w:del>
    </w:p>
    <w:p>
      <w:pPr>
        <w:pStyle w:val="Normal"/>
        <w:widowControl/>
        <w:bidi w:val="0"/>
        <w:ind w:hanging="0"/>
        <w:jc w:val="center"/>
        <w:rPr>
          <w:del w:id="4560" w:author="Труньков" w:date="2004-11-22T20:56:00Z"/>
        </w:rPr>
      </w:pPr>
      <w:del w:id="4554" w:author="USER" w:date="2003-12-01T14:21:00Z">
        <w:r>
          <w:rPr>
            <w:rFonts w:cs="Arial"/>
            <w:sz w:val="16"/>
          </w:rPr>
          <w:delText>79</w:delText>
        </w:r>
      </w:del>
      <w:ins w:id="4555" w:author="USER" w:date="2003-12-01T14:21:00Z">
        <w:del w:id="4556" w:author="Труньков" w:date="2004-11-22T20:56:00Z">
          <w:r>
            <w:rPr>
              <w:rFonts w:cs="Arial"/>
              <w:sz w:val="16"/>
            </w:rPr>
            <w:delText>8</w:delText>
          </w:r>
        </w:del>
      </w:ins>
      <w:ins w:id="4557" w:author="USER" w:date="2003-12-01T14:59:00Z">
        <w:del w:id="4558" w:author="Труньков" w:date="2004-11-22T20:56:00Z">
          <w:r>
            <w:rPr>
              <w:rFonts w:cs="Arial"/>
              <w:sz w:val="16"/>
            </w:rPr>
            <w:delText>1</w:delText>
          </w:r>
        </w:del>
      </w:ins>
      <w:del w:id="4559" w:author="Труньков" w:date="2004-11-22T20:56:00Z">
        <w:r>
          <w:rPr>
            <w:rFonts w:cs="Arial"/>
            <w:sz w:val="16"/>
          </w:rPr>
          <w:delText>.</w:delText>
          <w:tab/>
          <w:delText>А. В. САВЕЛЬЕВ</w:delText>
        </w:r>
      </w:del>
    </w:p>
    <w:p>
      <w:pPr>
        <w:pStyle w:val="Predsed"/>
        <w:widowControl/>
        <w:bidi w:val="0"/>
        <w:ind w:hanging="0"/>
        <w:jc w:val="center"/>
        <w:rPr>
          <w:del w:id="4562" w:author="Труньков" w:date="2004-11-22T20:56:00Z"/>
        </w:rPr>
      </w:pPr>
      <w:del w:id="4561" w:author="Труньков" w:date="2004-11-22T20:56:00Z">
        <w:r>
          <w:rPr/>
          <w:delText>Уфимский государственный авиационный технический университет</w:delText>
        </w:r>
      </w:del>
    </w:p>
    <w:p>
      <w:pPr>
        <w:pStyle w:val="Predsed"/>
        <w:widowControl/>
        <w:bidi w:val="0"/>
        <w:ind w:hanging="0"/>
        <w:jc w:val="center"/>
        <w:rPr>
          <w:del w:id="4564" w:author="Труньков" w:date="2004-11-22T20:56:00Z"/>
        </w:rPr>
      </w:pPr>
      <w:del w:id="4563" w:author="Труньков" w:date="2004-11-22T20:56:00Z">
        <w:r>
          <w:rPr/>
          <w:delText>Можно ли изобрести нейрокомпьютер?</w:delText>
        </w:r>
      </w:del>
    </w:p>
    <w:p>
      <w:pPr>
        <w:pStyle w:val="Normal"/>
        <w:widowControl/>
        <w:bidi w:val="0"/>
        <w:ind w:hanging="0"/>
        <w:jc w:val="center"/>
        <w:rPr>
          <w:del w:id="4573" w:author="Труньков" w:date="2004-11-22T20:56:00Z"/>
        </w:rPr>
      </w:pPr>
      <w:del w:id="4565" w:author="Труньков" w:date="2004-11-22T20:56:00Z">
        <w:r>
          <w:rPr>
            <w:rFonts w:cs="Arial"/>
            <w:sz w:val="16"/>
          </w:rPr>
          <w:delText>8</w:delText>
        </w:r>
      </w:del>
      <w:ins w:id="4566" w:author="USER" w:date="2003-12-01T14:59:00Z">
        <w:del w:id="4567" w:author="Труньков" w:date="2004-11-22T20:56:00Z">
          <w:r>
            <w:rPr>
              <w:rFonts w:cs="Arial"/>
              <w:sz w:val="16"/>
            </w:rPr>
            <w:delText>2</w:delText>
          </w:r>
        </w:del>
      </w:ins>
      <w:del w:id="4568" w:author="USER" w:date="2003-12-01T14:21:00Z">
        <w:r>
          <w:rPr>
            <w:rFonts w:cs="Arial"/>
            <w:sz w:val="16"/>
          </w:rPr>
          <w:delText>0</w:delText>
        </w:r>
      </w:del>
      <w:del w:id="4569" w:author="Труньков" w:date="2004-11-22T20:56:00Z">
        <w:r>
          <w:rPr>
            <w:rFonts w:cs="Arial"/>
            <w:sz w:val="16"/>
          </w:rPr>
          <w:delText>.</w:delText>
          <w:tab/>
        </w:r>
      </w:del>
      <w:ins w:id="4570" w:author="Ольга" w:date="2003-12-07T20:04:00Z">
        <w:del w:id="4571" w:author="Труньков" w:date="2004-11-22T20:56:00Z">
          <w:r>
            <w:rPr>
              <w:rFonts w:cs="Arial"/>
              <w:sz w:val="16"/>
            </w:rPr>
            <w:delText>С.</w:delText>
          </w:r>
        </w:del>
      </w:ins>
      <w:del w:id="4572" w:author="Труньков" w:date="2004-11-22T20:56:00Z">
        <w:r>
          <w:rPr>
            <w:rFonts w:cs="Arial"/>
            <w:sz w:val="16"/>
          </w:rPr>
          <w:delText xml:space="preserve">П. БОТУЗ </w:delText>
        </w:r>
      </w:del>
    </w:p>
    <w:p>
      <w:pPr>
        <w:pStyle w:val="Predsed"/>
        <w:widowControl/>
        <w:bidi w:val="0"/>
        <w:ind w:hanging="0"/>
        <w:jc w:val="center"/>
        <w:rPr>
          <w:del w:id="4575" w:author="Труньков" w:date="2004-11-22T20:56:00Z"/>
        </w:rPr>
      </w:pPr>
      <w:del w:id="4574" w:author="Труньков" w:date="2004-11-22T20:56:00Z">
        <w:r>
          <w:rPr/>
          <w:delText>Федеральный институт промышленной собственности, Москва</w:delText>
        </w:r>
      </w:del>
    </w:p>
    <w:p>
      <w:pPr>
        <w:pStyle w:val="Normal"/>
        <w:widowControl/>
        <w:bidi w:val="0"/>
        <w:ind w:hanging="0"/>
        <w:jc w:val="center"/>
        <w:rPr>
          <w:rFonts w:ascii="Arial" w:hAnsi="Arial" w:cs="Arial"/>
          <w:b/>
          <w:b/>
          <w:sz w:val="16"/>
          <w:del w:id="4580" w:author="Труньков" w:date="2004-11-22T20:56:00Z"/>
        </w:rPr>
      </w:pPr>
      <w:del w:id="4576" w:author="Труньков" w:date="2004-11-22T20:56:00Z">
        <w:r>
          <w:rPr>
            <w:rFonts w:cs="Arial"/>
            <w:b/>
            <w:sz w:val="16"/>
          </w:rPr>
          <w:delText>Нейр</w:delText>
        </w:r>
      </w:del>
      <w:ins w:id="4577" w:author="Ольга" w:date="2003-11-29T23:29:00Z">
        <w:del w:id="4578" w:author="Труньков" w:date="2004-11-22T20:56:00Z">
          <w:r>
            <w:rPr>
              <w:rFonts w:cs="Arial"/>
              <w:b/>
              <w:sz w:val="16"/>
            </w:rPr>
            <w:delText>о</w:delText>
          </w:r>
        </w:del>
      </w:ins>
      <w:del w:id="4579" w:author="Труньков" w:date="2004-11-22T20:56:00Z">
        <w:r>
          <w:rPr>
            <w:rFonts w:cs="Arial"/>
            <w:b/>
            <w:sz w:val="16"/>
          </w:rPr>
          <w:delText>подобные модели позиционных систем программного управления с интеллектуальным графо-аналитическим интерфейсом</w:delText>
        </w:r>
      </w:del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del w:id="4582" w:author="Труньков" w:date="2004-11-22T20:56:00Z"/>
        </w:rPr>
      </w:pPr>
      <w:del w:id="4581" w:author="Труньков" w:date="2004-11-22T20:56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del w:id="4584" w:author="USER" w:date="2003-12-01T14:19:00Z"/>
        </w:rPr>
      </w:pPr>
      <w:del w:id="4583" w:author="USER" w:date="2003-12-01T14:19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del w:id="4586" w:author="USER" w:date="2003-12-01T14:19:00Z"/>
        </w:rPr>
      </w:pPr>
      <w:del w:id="4585" w:author="USER" w:date="2003-12-01T14:19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del w:id="4588" w:author="Ольга" w:date="2003-11-29T23:26:00Z"/>
        </w:rPr>
      </w:pPr>
      <w:del w:id="4587" w:author="Ольга" w:date="2003-11-29T23:26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jc w:val="left"/>
        <w:rPr>
          <w:del w:id="4602" w:author="Труньков" w:date="2004-11-22T20:56:00Z"/>
        </w:rPr>
      </w:pPr>
      <w:del w:id="4589" w:author="Труньков" w:date="2004-11-22T20:56:00Z">
        <w:r>
          <w:rPr>
            <w:rFonts w:cs="Arial" w:ascii="Arial" w:hAnsi="Arial"/>
            <w:sz w:val="16"/>
          </w:rPr>
          <w:delText>8</w:delText>
        </w:r>
      </w:del>
      <w:ins w:id="4590" w:author="USER" w:date="2003-12-01T14:59:00Z">
        <w:del w:id="4591" w:author="Труньков" w:date="2004-11-22T20:56:00Z">
          <w:r>
            <w:rPr>
              <w:rFonts w:cs="Arial" w:ascii="Arial" w:hAnsi="Arial"/>
              <w:sz w:val="16"/>
            </w:rPr>
            <w:delText>3</w:delText>
          </w:r>
        </w:del>
      </w:ins>
      <w:ins w:id="4592" w:author="USER" w:date="2003-12-01T14:21:00Z">
        <w:del w:id="4593" w:author="Труньков" w:date="2004-11-22T20:56:00Z">
          <w:r>
            <w:rPr>
              <w:rFonts w:cs="Arial" w:ascii="Arial" w:hAnsi="Arial"/>
              <w:sz w:val="16"/>
            </w:rPr>
            <w:delText>.</w:delText>
          </w:r>
        </w:del>
      </w:ins>
      <w:del w:id="4594" w:author="USER" w:date="2003-12-01T14:21:00Z">
        <w:r>
          <w:rPr>
            <w:rFonts w:cs="Arial" w:ascii="Arial" w:hAnsi="Arial"/>
            <w:sz w:val="16"/>
          </w:rPr>
          <w:delText>1</w:delText>
        </w:r>
      </w:del>
      <w:del w:id="4595" w:author="Труньков" w:date="2004-11-22T20:56:00Z">
        <w:r>
          <w:rPr>
            <w:rFonts w:cs="Arial" w:ascii="Arial" w:hAnsi="Arial"/>
            <w:sz w:val="16"/>
          </w:rPr>
          <w:tab/>
          <w:delText>М.С.</w:delText>
        </w:r>
      </w:del>
      <w:ins w:id="4596" w:author="Ольга" w:date="2003-12-07T20:05:00Z">
        <w:del w:id="4597" w:author="Труньков" w:date="2004-11-22T20:56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del w:id="4598" w:author="Труньков" w:date="2004-11-22T20:56:00Z">
        <w:r>
          <w:rPr>
            <w:rFonts w:cs="Arial" w:ascii="Arial" w:hAnsi="Arial"/>
            <w:sz w:val="16"/>
          </w:rPr>
          <w:delText>АЛЬКОФФАШ     М.М.</w:delText>
        </w:r>
      </w:del>
      <w:ins w:id="4599" w:author="Ольга" w:date="2003-12-07T20:05:00Z">
        <w:del w:id="4600" w:author="Труньков" w:date="2004-11-22T20:56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del w:id="4601" w:author="Труньков" w:date="2004-11-22T20:56:00Z">
        <w:r>
          <w:rPr>
            <w:rFonts w:cs="Arial" w:ascii="Arial" w:hAnsi="Arial"/>
            <w:sz w:val="16"/>
          </w:rPr>
          <w:delText>ТАТУР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i/>
          <w:i/>
          <w:sz w:val="16"/>
          <w:del w:id="4604" w:author="Труньков" w:date="2004-11-22T20:56:00Z"/>
        </w:rPr>
      </w:pPr>
      <w:del w:id="4603" w:author="Труньков" w:date="2004-11-22T20:56:00Z">
        <w:r>
          <w:rPr>
            <w:rFonts w:cs="Arial" w:ascii="Arial" w:hAnsi="Arial"/>
            <w:i/>
            <w:sz w:val="16"/>
          </w:rPr>
          <w:delText>Белорусский государственный университет информатики и радиоэлектроники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b/>
          <w:b/>
          <w:sz w:val="16"/>
          <w:del w:id="4606" w:author="Труньков" w:date="2004-11-22T20:56:00Z"/>
        </w:rPr>
      </w:pPr>
      <w:del w:id="4605" w:author="Труньков" w:date="2004-11-22T20:56:00Z">
        <w:r>
          <w:rPr>
            <w:rFonts w:cs="Arial" w:ascii="Arial" w:hAnsi="Arial"/>
            <w:b/>
            <w:sz w:val="16"/>
          </w:rPr>
          <w:delText>Проблемы тестирования «интеллектуальных»  возможностей систем идентификации двумерных сцен</w:delText>
        </w:r>
      </w:del>
    </w:p>
    <w:p>
      <w:pPr>
        <w:pStyle w:val="Normal"/>
        <w:jc w:val="left"/>
        <w:rPr>
          <w:del w:id="4618" w:author="Труньков" w:date="2004-11-22T20:56:00Z"/>
        </w:rPr>
      </w:pPr>
      <w:del w:id="4607" w:author="Труньков" w:date="2004-11-22T20:56:00Z">
        <w:r>
          <w:rPr>
            <w:rFonts w:cs="Arial" w:ascii="Arial" w:hAnsi="Arial"/>
            <w:sz w:val="16"/>
          </w:rPr>
          <w:delText>8</w:delText>
        </w:r>
      </w:del>
      <w:ins w:id="4608" w:author="USER" w:date="2003-12-01T14:59:00Z">
        <w:del w:id="4609" w:author="Труньков" w:date="2004-11-22T20:56:00Z">
          <w:r>
            <w:rPr>
              <w:rFonts w:cs="Arial" w:ascii="Arial" w:hAnsi="Arial"/>
              <w:sz w:val="16"/>
            </w:rPr>
            <w:delText>4</w:delText>
          </w:r>
        </w:del>
      </w:ins>
      <w:del w:id="4610" w:author="USER" w:date="2003-12-01T14:22:00Z">
        <w:r>
          <w:rPr>
            <w:rFonts w:cs="Arial" w:ascii="Arial" w:hAnsi="Arial"/>
            <w:sz w:val="16"/>
          </w:rPr>
          <w:delText>2</w:delText>
        </w:r>
      </w:del>
      <w:del w:id="4611" w:author="Труньков" w:date="2004-11-22T20:56:00Z">
        <w:r>
          <w:rPr>
            <w:rFonts w:cs="Arial" w:ascii="Arial" w:hAnsi="Arial"/>
            <w:sz w:val="16"/>
          </w:rPr>
          <w:delText>.</w:delText>
          <w:tab/>
          <w:delText>Н.Э. ПОСВАЛЮК, Е.А.</w:delText>
        </w:r>
      </w:del>
      <w:ins w:id="4612" w:author="Ольга" w:date="2003-12-07T20:05:00Z">
        <w:del w:id="4613" w:author="Труньков" w:date="2004-11-22T20:56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del w:id="4614" w:author="Труньков" w:date="2004-11-22T20:56:00Z">
        <w:r>
          <w:rPr>
            <w:rFonts w:cs="Arial" w:ascii="Arial" w:hAnsi="Arial"/>
            <w:sz w:val="16"/>
          </w:rPr>
          <w:delText>ЛЕВКОВА, С.З.</w:delText>
        </w:r>
      </w:del>
      <w:ins w:id="4615" w:author="Ольга" w:date="2003-12-07T20:05:00Z">
        <w:del w:id="4616" w:author="Труньков" w:date="2004-11-22T20:56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del w:id="4617" w:author="Труньков" w:date="2004-11-22T20:56:00Z">
        <w:r>
          <w:rPr>
            <w:rFonts w:cs="Arial" w:ascii="Arial" w:hAnsi="Arial"/>
            <w:sz w:val="16"/>
          </w:rPr>
          <w:delText xml:space="preserve">САВИН 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i/>
          <w:i/>
          <w:sz w:val="16"/>
          <w:del w:id="4620" w:author="Труньков" w:date="2004-11-22T20:56:00Z"/>
        </w:rPr>
      </w:pPr>
      <w:del w:id="4619" w:author="Труньков" w:date="2004-11-22T20:56:00Z">
        <w:r>
          <w:rPr>
            <w:rFonts w:cs="Arial" w:ascii="Arial" w:hAnsi="Arial"/>
            <w:i/>
            <w:sz w:val="16"/>
          </w:rPr>
          <w:delText xml:space="preserve">Вычислительный центр ДВО РАН, Хабаровск 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b/>
          <w:b/>
          <w:sz w:val="16"/>
          <w:del w:id="4622" w:author="Труньков" w:date="2004-11-22T20:56:00Z"/>
        </w:rPr>
      </w:pPr>
      <w:del w:id="4621" w:author="Труньков" w:date="2004-11-22T20:56:00Z">
        <w:r>
          <w:rPr>
            <w:rFonts w:cs="Arial" w:ascii="Arial" w:hAnsi="Arial"/>
            <w:b/>
            <w:sz w:val="16"/>
          </w:rPr>
          <w:delText>Применение методов нейроинформатики и иммуноэкологии при моделировании демиелинизирующих заболеваний</w:delText>
        </w:r>
      </w:del>
    </w:p>
    <w:p>
      <w:pPr>
        <w:pStyle w:val="Normal"/>
        <w:jc w:val="left"/>
        <w:rPr>
          <w:del w:id="4633" w:author="Труньков" w:date="2004-11-22T20:56:00Z"/>
        </w:rPr>
      </w:pPr>
      <w:del w:id="4623" w:author="Труньков" w:date="2004-11-22T20:56:00Z">
        <w:r>
          <w:rPr>
            <w:rFonts w:cs="Arial" w:ascii="Arial" w:hAnsi="Arial"/>
            <w:sz w:val="16"/>
          </w:rPr>
          <w:delText>8</w:delText>
        </w:r>
      </w:del>
      <w:ins w:id="4624" w:author="USER" w:date="2003-12-01T14:59:00Z">
        <w:del w:id="4625" w:author="Труньков" w:date="2004-11-22T20:56:00Z">
          <w:r>
            <w:rPr>
              <w:rFonts w:cs="Arial" w:ascii="Arial" w:hAnsi="Arial"/>
              <w:sz w:val="16"/>
            </w:rPr>
            <w:delText>5</w:delText>
          </w:r>
        </w:del>
      </w:ins>
      <w:del w:id="4626" w:author="USER" w:date="2003-12-01T14:22:00Z">
        <w:r>
          <w:rPr>
            <w:rFonts w:cs="Arial" w:ascii="Arial" w:hAnsi="Arial"/>
            <w:sz w:val="16"/>
          </w:rPr>
          <w:delText>3</w:delText>
        </w:r>
      </w:del>
      <w:del w:id="4627" w:author="Труньков" w:date="2004-11-22T20:56:00Z">
        <w:r>
          <w:rPr>
            <w:rFonts w:cs="Arial" w:ascii="Arial" w:hAnsi="Arial"/>
            <w:sz w:val="16"/>
          </w:rPr>
          <w:delText>.</w:delText>
          <w:tab/>
        </w:r>
      </w:del>
      <w:del w:id="4628" w:author="Труньков" w:date="2004-11-22T20:56:00Z">
        <w:r>
          <w:rPr>
            <w:rFonts w:cs="Arial" w:ascii="Arial" w:hAnsi="Arial"/>
            <w:caps/>
            <w:sz w:val="16"/>
          </w:rPr>
          <w:delText>Н.Э. Косых, С.З.</w:delText>
        </w:r>
      </w:del>
      <w:ins w:id="4629" w:author="Ольга" w:date="2003-12-07T20:05:00Z">
        <w:del w:id="4630" w:author="Труньков" w:date="2004-11-22T20:56:00Z">
          <w:r>
            <w:rPr>
              <w:rFonts w:cs="Arial" w:ascii="Arial" w:hAnsi="Arial"/>
              <w:caps/>
              <w:sz w:val="16"/>
            </w:rPr>
            <w:delText xml:space="preserve"> </w:delText>
          </w:r>
        </w:del>
      </w:ins>
      <w:del w:id="4631" w:author="Труньков" w:date="2004-11-22T20:56:00Z">
        <w:r>
          <w:rPr>
            <w:rFonts w:cs="Arial" w:ascii="Arial" w:hAnsi="Arial"/>
            <w:caps/>
            <w:sz w:val="16"/>
          </w:rPr>
          <w:delText>Савин</w:delText>
        </w:r>
      </w:del>
      <w:del w:id="4632" w:author="Труньков" w:date="2004-11-22T20:56:00Z">
        <w:r>
          <w:rPr>
            <w:rFonts w:cs="Arial" w:ascii="Arial" w:hAnsi="Arial"/>
            <w:sz w:val="16"/>
          </w:rPr>
          <w:delText xml:space="preserve"> 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i/>
          <w:i/>
          <w:sz w:val="16"/>
          <w:del w:id="4635" w:author="Труньков" w:date="2004-11-22T20:56:00Z"/>
        </w:rPr>
      </w:pPr>
      <w:del w:id="4634" w:author="Труньков" w:date="2004-11-22T20:56:00Z">
        <w:r>
          <w:rPr>
            <w:rFonts w:cs="Arial" w:ascii="Arial" w:hAnsi="Arial"/>
            <w:i/>
            <w:sz w:val="16"/>
          </w:rPr>
          <w:delText xml:space="preserve">Вычислительный центр ДВО РАН, Хабаровск 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b/>
          <w:b/>
          <w:sz w:val="16"/>
          <w:del w:id="4637" w:author="Труньков" w:date="2004-11-22T20:56:00Z"/>
        </w:rPr>
      </w:pPr>
      <w:del w:id="4636" w:author="Труньков" w:date="2004-11-22T20:56:00Z">
        <w:r>
          <w:rPr>
            <w:rFonts w:cs="Arial" w:ascii="Arial" w:hAnsi="Arial"/>
            <w:b/>
            <w:sz w:val="16"/>
          </w:rPr>
          <w:delText>Виртуальные нейроинформационные модели в задачах медицинской диагностики</w:delText>
        </w:r>
      </w:del>
    </w:p>
    <w:p>
      <w:pPr>
        <w:pStyle w:val="Normal"/>
        <w:jc w:val="left"/>
        <w:rPr>
          <w:del w:id="4649" w:author="Труньков" w:date="2004-11-22T20:56:00Z"/>
        </w:rPr>
      </w:pPr>
      <w:del w:id="4638" w:author="Труньков" w:date="2004-11-22T20:56:00Z">
        <w:r>
          <w:rPr>
            <w:rFonts w:cs="Arial" w:ascii="Arial" w:hAnsi="Arial"/>
            <w:sz w:val="16"/>
          </w:rPr>
          <w:delText>8</w:delText>
        </w:r>
      </w:del>
      <w:ins w:id="4639" w:author="USER" w:date="2003-12-01T14:59:00Z">
        <w:del w:id="4640" w:author="Труньков" w:date="2004-11-22T20:56:00Z">
          <w:r>
            <w:rPr>
              <w:rFonts w:cs="Arial" w:ascii="Arial" w:hAnsi="Arial"/>
              <w:sz w:val="16"/>
            </w:rPr>
            <w:delText>6</w:delText>
          </w:r>
        </w:del>
      </w:ins>
      <w:del w:id="4641" w:author="USER" w:date="2003-12-01T14:22:00Z">
        <w:r>
          <w:rPr>
            <w:rFonts w:cs="Arial" w:ascii="Arial" w:hAnsi="Arial"/>
            <w:sz w:val="16"/>
          </w:rPr>
          <w:delText>4</w:delText>
        </w:r>
      </w:del>
      <w:del w:id="4642" w:author="Труньков" w:date="2004-11-22T20:56:00Z">
        <w:r>
          <w:rPr>
            <w:rFonts w:cs="Arial" w:ascii="Arial" w:hAnsi="Arial"/>
            <w:sz w:val="16"/>
          </w:rPr>
          <w:delText>.</w:delText>
          <w:tab/>
          <w:delText>Б.В.</w:delText>
        </w:r>
      </w:del>
      <w:ins w:id="4643" w:author="Ольга" w:date="2003-12-07T20:05:00Z">
        <w:del w:id="4644" w:author="Труньков" w:date="2004-11-22T20:56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del w:id="4645" w:author="Труньков" w:date="2004-11-22T20:56:00Z">
        <w:r>
          <w:rPr>
            <w:rFonts w:cs="Arial" w:ascii="Arial" w:hAnsi="Arial"/>
            <w:sz w:val="16"/>
          </w:rPr>
          <w:delText>ЖУРАВЛЕВ, Е.П.</w:delText>
        </w:r>
      </w:del>
      <w:ins w:id="4646" w:author="Ольга" w:date="2003-12-07T20:05:00Z">
        <w:del w:id="4647" w:author="Труньков" w:date="2004-11-22T20:56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del w:id="4648" w:author="Труньков" w:date="2004-11-22T20:56:00Z">
        <w:r>
          <w:rPr>
            <w:rFonts w:cs="Arial" w:ascii="Arial" w:hAnsi="Arial"/>
            <w:sz w:val="16"/>
          </w:rPr>
          <w:delText>МУРТАЗИНА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i/>
          <w:i/>
          <w:sz w:val="16"/>
          <w:del w:id="4651" w:author="Труньков" w:date="2004-11-22T20:56:00Z"/>
        </w:rPr>
      </w:pPr>
      <w:del w:id="4650" w:author="Труньков" w:date="2004-11-22T20:56:00Z">
        <w:r>
          <w:rPr>
            <w:rFonts w:cs="Arial" w:ascii="Arial" w:hAnsi="Arial"/>
            <w:i/>
            <w:sz w:val="16"/>
          </w:rPr>
          <w:delText>ГУ НИИ нормальной физиологии им.П.К.Анохина РАМН, Москва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sz w:val="16"/>
          <w:del w:id="4654" w:author="Труньков" w:date="2004-11-22T20:56:00Z"/>
        </w:rPr>
      </w:pPr>
      <w:del w:id="4652" w:author="Труньков" w:date="2004-11-22T20:56:00Z">
        <w:r>
          <w:rPr>
            <w:rFonts w:cs="Arial" w:ascii="Arial" w:hAnsi="Arial"/>
            <w:b/>
            <w:sz w:val="16"/>
          </w:rPr>
          <w:delText>Анализ информационных временных паттернов взаимосодействующих компонентов функциональных систем   организма</w:delText>
        </w:r>
      </w:del>
      <w:del w:id="4653" w:author="Ольга" w:date="2003-11-29T23:29:00Z">
        <w:r>
          <w:rPr>
            <w:rFonts w:cs="Arial" w:ascii="Arial" w:hAnsi="Arial"/>
            <w:sz w:val="16"/>
          </w:rPr>
          <w:delText>.</w:delText>
        </w:r>
      </w:del>
    </w:p>
    <w:p>
      <w:pPr>
        <w:pStyle w:val="Normal"/>
        <w:jc w:val="left"/>
        <w:rPr>
          <w:rFonts w:ascii="Arial" w:hAnsi="Arial" w:cs="Arial"/>
          <w:sz w:val="16"/>
          <w:del w:id="4669" w:author="Труньков" w:date="2004-11-22T20:56:00Z"/>
        </w:rPr>
      </w:pPr>
      <w:del w:id="4655" w:author="Труньков" w:date="2004-11-22T20:56:00Z">
        <w:r>
          <w:rPr>
            <w:rFonts w:cs="Arial" w:ascii="Arial" w:hAnsi="Arial"/>
            <w:sz w:val="16"/>
          </w:rPr>
          <w:delText>8</w:delText>
        </w:r>
      </w:del>
      <w:ins w:id="4656" w:author="USER" w:date="2003-12-01T14:59:00Z">
        <w:del w:id="4657" w:author="Труньков" w:date="2004-11-22T20:56:00Z">
          <w:r>
            <w:rPr>
              <w:rFonts w:cs="Arial" w:ascii="Arial" w:hAnsi="Arial"/>
              <w:sz w:val="16"/>
            </w:rPr>
            <w:delText>7</w:delText>
          </w:r>
        </w:del>
      </w:ins>
      <w:del w:id="4658" w:author="USER" w:date="2003-12-01T14:22:00Z">
        <w:r>
          <w:rPr>
            <w:rFonts w:cs="Arial" w:ascii="Arial" w:hAnsi="Arial"/>
            <w:sz w:val="16"/>
          </w:rPr>
          <w:delText>5</w:delText>
        </w:r>
      </w:del>
      <w:del w:id="4659" w:author="Труньков" w:date="2004-11-22T20:56:00Z">
        <w:r>
          <w:rPr>
            <w:rFonts w:cs="Arial" w:ascii="Arial" w:hAnsi="Arial"/>
            <w:sz w:val="16"/>
          </w:rPr>
          <w:delText>.</w:delText>
          <w:tab/>
        </w:r>
      </w:del>
      <w:ins w:id="4660" w:author="Ольга" w:date="2003-12-07T20:06:00Z">
        <w:del w:id="4661" w:author="Труньков" w:date="2004-11-22T20:56:00Z">
          <w:r>
            <w:rPr>
              <w:rFonts w:cs="Arial" w:ascii="Arial" w:hAnsi="Arial"/>
              <w:sz w:val="16"/>
            </w:rPr>
            <w:delText xml:space="preserve">В.П. </w:delText>
          </w:r>
        </w:del>
      </w:ins>
      <w:del w:id="4662" w:author="Труньков" w:date="2004-11-22T20:56:00Z">
        <w:r>
          <w:rPr>
            <w:rFonts w:cs="Arial" w:ascii="Arial" w:hAnsi="Arial"/>
            <w:sz w:val="16"/>
          </w:rPr>
          <w:delText>СИЗИКОВ</w:delText>
        </w:r>
      </w:del>
      <w:del w:id="4663" w:author="Ольга" w:date="2003-12-07T20:06:00Z">
        <w:r>
          <w:rPr>
            <w:rFonts w:cs="Arial" w:ascii="Arial" w:hAnsi="Arial"/>
            <w:sz w:val="16"/>
          </w:rPr>
          <w:delText xml:space="preserve"> В.П.</w:delText>
        </w:r>
      </w:del>
      <w:del w:id="4664" w:author="Труньков" w:date="2004-11-22T20:56:00Z">
        <w:r>
          <w:rPr>
            <w:rFonts w:cs="Arial" w:ascii="Arial" w:hAnsi="Arial"/>
            <w:sz w:val="16"/>
          </w:rPr>
          <w:delText xml:space="preserve">, </w:delText>
        </w:r>
      </w:del>
      <w:ins w:id="4665" w:author="Ольга" w:date="2003-12-07T20:06:00Z">
        <w:del w:id="4666" w:author="Труньков" w:date="2004-11-22T20:56:00Z">
          <w:r>
            <w:rPr>
              <w:rFonts w:cs="Arial" w:ascii="Arial" w:hAnsi="Arial"/>
              <w:sz w:val="16"/>
            </w:rPr>
            <w:delText xml:space="preserve">В.И. </w:delText>
          </w:r>
        </w:del>
      </w:ins>
      <w:del w:id="4667" w:author="Труньков" w:date="2004-11-22T20:56:00Z">
        <w:r>
          <w:rPr>
            <w:rFonts w:cs="Arial" w:ascii="Arial" w:hAnsi="Arial"/>
            <w:sz w:val="16"/>
          </w:rPr>
          <w:delText xml:space="preserve">РАЗУМОВ </w:delText>
        </w:r>
      </w:del>
      <w:del w:id="4668" w:author="Ольга" w:date="2003-12-07T20:06:00Z">
        <w:r>
          <w:rPr>
            <w:rFonts w:cs="Arial" w:ascii="Arial" w:hAnsi="Arial"/>
            <w:sz w:val="16"/>
          </w:rPr>
          <w:delText>В.И.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i/>
          <w:i/>
          <w:sz w:val="16"/>
          <w:del w:id="4671" w:author="Труньков" w:date="2004-11-22T20:56:00Z"/>
        </w:rPr>
      </w:pPr>
      <w:del w:id="4670" w:author="Труньков" w:date="2004-11-22T20:56:00Z">
        <w:r>
          <w:rPr>
            <w:rFonts w:cs="Arial" w:ascii="Arial" w:hAnsi="Arial"/>
            <w:i/>
            <w:sz w:val="16"/>
          </w:rPr>
          <w:delText>Омский филиал Института математики СО РАН, Омский госуниверситет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b/>
          <w:b/>
          <w:sz w:val="16"/>
          <w:del w:id="4673" w:author="Труньков" w:date="2004-11-22T20:56:00Z"/>
        </w:rPr>
      </w:pPr>
      <w:del w:id="4672" w:author="Труньков" w:date="2004-11-22T20:56:00Z">
        <w:r>
          <w:rPr>
            <w:rFonts w:cs="Arial" w:ascii="Arial" w:hAnsi="Arial"/>
            <w:b/>
            <w:sz w:val="16"/>
          </w:rPr>
          <w:delText>Онтологически обоснованные вычисления: нейростети, ДИС</w:delText>
        </w:r>
      </w:del>
    </w:p>
    <w:p>
      <w:pPr>
        <w:pStyle w:val="Normal"/>
        <w:jc w:val="left"/>
        <w:rPr>
          <w:rFonts w:ascii="Arial" w:hAnsi="Arial" w:cs="Arial"/>
          <w:sz w:val="16"/>
          <w:del w:id="4688" w:author="Труньков" w:date="2004-11-22T20:56:00Z"/>
        </w:rPr>
      </w:pPr>
      <w:del w:id="4674" w:author="Труньков" w:date="2004-11-22T20:56:00Z">
        <w:r>
          <w:rPr>
            <w:rFonts w:cs="Arial" w:ascii="Arial" w:hAnsi="Arial"/>
            <w:sz w:val="16"/>
          </w:rPr>
          <w:delText>8</w:delText>
        </w:r>
      </w:del>
      <w:ins w:id="4675" w:author="USER" w:date="2003-12-01T14:59:00Z">
        <w:del w:id="4676" w:author="Труньков" w:date="2004-11-22T20:56:00Z">
          <w:r>
            <w:rPr>
              <w:rFonts w:cs="Arial" w:ascii="Arial" w:hAnsi="Arial"/>
              <w:sz w:val="16"/>
            </w:rPr>
            <w:delText>8</w:delText>
          </w:r>
        </w:del>
      </w:ins>
      <w:del w:id="4677" w:author="USER" w:date="2003-12-01T14:22:00Z">
        <w:r>
          <w:rPr>
            <w:rFonts w:cs="Arial" w:ascii="Arial" w:hAnsi="Arial"/>
            <w:sz w:val="16"/>
          </w:rPr>
          <w:delText>6</w:delText>
        </w:r>
      </w:del>
      <w:del w:id="4678" w:author="Труньков" w:date="2004-11-22T20:56:00Z">
        <w:r>
          <w:rPr>
            <w:rFonts w:cs="Arial" w:ascii="Arial" w:hAnsi="Arial"/>
            <w:sz w:val="16"/>
          </w:rPr>
          <w:delText>.</w:delText>
          <w:tab/>
        </w:r>
      </w:del>
      <w:ins w:id="4679" w:author="Ольга" w:date="2003-12-07T20:06:00Z">
        <w:del w:id="4680" w:author="Труньков" w:date="2004-11-22T20:56:00Z">
          <w:r>
            <w:rPr>
              <w:rFonts w:cs="Arial" w:ascii="Arial" w:hAnsi="Arial"/>
              <w:sz w:val="16"/>
            </w:rPr>
            <w:delText xml:space="preserve">В.И. </w:delText>
          </w:r>
        </w:del>
      </w:ins>
      <w:del w:id="4681" w:author="Труньков" w:date="2004-11-22T20:56:00Z">
        <w:r>
          <w:rPr>
            <w:rFonts w:cs="Arial" w:ascii="Arial" w:hAnsi="Arial"/>
            <w:sz w:val="16"/>
          </w:rPr>
          <w:delText>РАЗУМОВ</w:delText>
        </w:r>
      </w:del>
      <w:del w:id="4682" w:author="Ольга" w:date="2003-12-07T20:06:00Z">
        <w:r>
          <w:rPr>
            <w:rFonts w:cs="Arial" w:ascii="Arial" w:hAnsi="Arial"/>
            <w:sz w:val="16"/>
          </w:rPr>
          <w:delText xml:space="preserve"> В.И.</w:delText>
        </w:r>
      </w:del>
      <w:del w:id="4683" w:author="Труньков" w:date="2004-11-22T20:56:00Z">
        <w:r>
          <w:rPr>
            <w:rFonts w:cs="Arial" w:ascii="Arial" w:hAnsi="Arial"/>
            <w:sz w:val="16"/>
          </w:rPr>
          <w:delText xml:space="preserve">, </w:delText>
        </w:r>
      </w:del>
      <w:ins w:id="4684" w:author="Ольга" w:date="2003-12-07T20:06:00Z">
        <w:del w:id="4685" w:author="Труньков" w:date="2004-11-22T20:56:00Z">
          <w:r>
            <w:rPr>
              <w:rFonts w:cs="Arial" w:ascii="Arial" w:hAnsi="Arial"/>
              <w:sz w:val="16"/>
            </w:rPr>
            <w:delText xml:space="preserve">В.П. </w:delText>
          </w:r>
        </w:del>
      </w:ins>
      <w:del w:id="4686" w:author="Труньков" w:date="2004-11-22T20:56:00Z">
        <w:r>
          <w:rPr>
            <w:rFonts w:cs="Arial" w:ascii="Arial" w:hAnsi="Arial"/>
            <w:sz w:val="16"/>
          </w:rPr>
          <w:delText xml:space="preserve">СИЗИКОВ </w:delText>
        </w:r>
      </w:del>
      <w:del w:id="4687" w:author="Ольга" w:date="2003-12-07T20:06:00Z">
        <w:r>
          <w:rPr>
            <w:rFonts w:cs="Arial" w:ascii="Arial" w:hAnsi="Arial"/>
            <w:sz w:val="16"/>
          </w:rPr>
          <w:delText>В.П.</w:delText>
        </w:r>
      </w:del>
    </w:p>
    <w:p>
      <w:pPr>
        <w:pStyle w:val="Normal"/>
        <w:widowControl/>
        <w:bidi w:val="0"/>
        <w:ind w:firstLine="284"/>
        <w:jc w:val="left"/>
        <w:rPr>
          <w:del w:id="4693" w:author="Труньков" w:date="2004-11-22T20:56:00Z"/>
        </w:rPr>
      </w:pPr>
      <w:del w:id="4689" w:author="Труньков" w:date="2004-11-22T20:56:00Z">
        <w:r>
          <w:rPr>
            <w:rFonts w:cs="Arial" w:ascii="Arial" w:hAnsi="Arial"/>
            <w:i/>
            <w:spacing w:val="-5"/>
            <w:sz w:val="16"/>
          </w:rPr>
          <w:delText>Омский госуниверситет, Омский филиал Института математики СО</w:delText>
        </w:r>
      </w:del>
      <w:ins w:id="4690" w:author="Ольга" w:date="2003-12-16T11:52:00Z">
        <w:del w:id="4691" w:author="Труньков" w:date="2004-11-22T20:56:00Z">
          <w:r>
            <w:rPr>
              <w:rFonts w:cs="Arial" w:ascii="Arial" w:hAnsi="Arial"/>
              <w:i/>
              <w:spacing w:val="-5"/>
              <w:sz w:val="16"/>
            </w:rPr>
            <w:delText xml:space="preserve"> </w:delText>
          </w:r>
        </w:del>
      </w:ins>
      <w:del w:id="4692" w:author="Труньков" w:date="2004-11-22T20:56:00Z">
        <w:r>
          <w:rPr>
            <w:rFonts w:cs="Arial" w:ascii="Arial" w:hAnsi="Arial"/>
            <w:i/>
            <w:spacing w:val="-5"/>
            <w:sz w:val="16"/>
          </w:rPr>
          <w:delText xml:space="preserve"> РАН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b/>
          <w:b/>
          <w:sz w:val="16"/>
          <w:del w:id="4695" w:author="Труньков" w:date="2004-11-22T20:56:00Z"/>
        </w:rPr>
      </w:pPr>
      <w:del w:id="4694" w:author="Труньков" w:date="2004-11-22T20:56:00Z">
        <w:r>
          <w:rPr>
            <w:rFonts w:cs="Arial" w:ascii="Arial" w:hAnsi="Arial"/>
            <w:b/>
            <w:sz w:val="16"/>
          </w:rPr>
          <w:delText>Конфигурация в феноменах жизни, включая интеллект</w:delText>
        </w:r>
      </w:del>
    </w:p>
    <w:p>
      <w:pPr>
        <w:pStyle w:val="Normal"/>
        <w:jc w:val="left"/>
        <w:rPr>
          <w:del w:id="4701" w:author="Труньков" w:date="2004-11-22T20:56:00Z"/>
        </w:rPr>
      </w:pPr>
      <w:del w:id="4696" w:author="Труньков" w:date="2004-11-22T20:56:00Z">
        <w:r>
          <w:rPr>
            <w:rFonts w:cs="Arial" w:ascii="Arial" w:hAnsi="Arial"/>
            <w:sz w:val="16"/>
          </w:rPr>
          <w:delText>8</w:delText>
        </w:r>
      </w:del>
      <w:ins w:id="4697" w:author="USER" w:date="2003-12-01T15:00:00Z">
        <w:del w:id="4698" w:author="Труньков" w:date="2004-11-22T20:56:00Z">
          <w:r>
            <w:rPr>
              <w:rFonts w:cs="Arial" w:ascii="Arial" w:hAnsi="Arial"/>
              <w:sz w:val="16"/>
            </w:rPr>
            <w:delText>9</w:delText>
          </w:r>
        </w:del>
      </w:ins>
      <w:del w:id="4699" w:author="USER" w:date="2003-12-01T14:22:00Z">
        <w:r>
          <w:rPr>
            <w:rFonts w:cs="Arial" w:ascii="Arial" w:hAnsi="Arial"/>
            <w:sz w:val="16"/>
          </w:rPr>
          <w:delText>7</w:delText>
        </w:r>
      </w:del>
      <w:del w:id="4700" w:author="Труньков" w:date="2004-11-22T20:56:00Z">
        <w:r>
          <w:rPr>
            <w:rFonts w:cs="Arial" w:ascii="Arial" w:hAnsi="Arial"/>
            <w:sz w:val="16"/>
          </w:rPr>
          <w:delText>.</w:delText>
          <w:tab/>
          <w:delText>В. В. САНОЧКИН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i/>
          <w:i/>
          <w:sz w:val="16"/>
          <w:del w:id="4703" w:author="Труньков" w:date="2004-11-22T20:56:00Z"/>
        </w:rPr>
      </w:pPr>
      <w:del w:id="4702" w:author="Труньков" w:date="2004-11-22T20:56:00Z">
        <w:r>
          <w:rPr>
            <w:rFonts w:cs="Arial" w:ascii="Arial" w:hAnsi="Arial"/>
            <w:i/>
            <w:sz w:val="16"/>
          </w:rPr>
          <w:delText>Москва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b/>
          <w:b/>
          <w:sz w:val="16"/>
          <w:del w:id="4705" w:author="Труньков" w:date="2004-11-22T20:56:00Z"/>
        </w:rPr>
      </w:pPr>
      <w:del w:id="4704" w:author="Труньков" w:date="2004-11-22T20:56:00Z">
        <w:r>
          <w:rPr>
            <w:rFonts w:cs="Arial" w:ascii="Arial" w:hAnsi="Arial"/>
            <w:b/>
            <w:sz w:val="16"/>
          </w:rPr>
          <w:delText>Что такое информация</w:delText>
        </w:r>
      </w:del>
    </w:p>
    <w:p>
      <w:pPr>
        <w:pStyle w:val="Normal"/>
        <w:jc w:val="left"/>
        <w:rPr>
          <w:del w:id="4711" w:author="Труньков" w:date="2004-11-22T20:56:00Z"/>
        </w:rPr>
      </w:pPr>
      <w:ins w:id="4706" w:author="USER" w:date="2003-12-01T15:00:00Z">
        <w:del w:id="4707" w:author="Труньков" w:date="2004-11-22T20:56:00Z">
          <w:r>
            <w:rPr>
              <w:rFonts w:cs="Arial" w:ascii="Arial" w:hAnsi="Arial"/>
              <w:sz w:val="16"/>
            </w:rPr>
            <w:delText>90</w:delText>
          </w:r>
        </w:del>
      </w:ins>
      <w:del w:id="4708" w:author="USER" w:date="2003-12-01T15:00:00Z">
        <w:r>
          <w:rPr>
            <w:rFonts w:cs="Arial" w:ascii="Arial" w:hAnsi="Arial"/>
            <w:sz w:val="16"/>
          </w:rPr>
          <w:delText>8</w:delText>
        </w:r>
      </w:del>
      <w:del w:id="4709" w:author="USER" w:date="2003-12-01T14:22:00Z">
        <w:r>
          <w:rPr>
            <w:rFonts w:cs="Arial" w:ascii="Arial" w:hAnsi="Arial"/>
            <w:sz w:val="16"/>
          </w:rPr>
          <w:delText>8</w:delText>
        </w:r>
      </w:del>
      <w:del w:id="4710" w:author="Труньков" w:date="2004-11-22T20:56:00Z">
        <w:r>
          <w:rPr>
            <w:rFonts w:cs="Arial" w:ascii="Arial" w:hAnsi="Arial"/>
            <w:sz w:val="16"/>
          </w:rPr>
          <w:delText>.</w:delText>
          <w:tab/>
          <w:delText>В. В. САНОЧКИН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i/>
          <w:i/>
          <w:sz w:val="16"/>
          <w:del w:id="4713" w:author="Труньков" w:date="2004-11-22T20:56:00Z"/>
        </w:rPr>
      </w:pPr>
      <w:del w:id="4712" w:author="Труньков" w:date="2004-11-22T20:56:00Z">
        <w:r>
          <w:rPr>
            <w:rFonts w:cs="Arial" w:ascii="Arial" w:hAnsi="Arial"/>
            <w:i/>
            <w:sz w:val="16"/>
          </w:rPr>
          <w:delText>Москва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b/>
          <w:b/>
          <w:sz w:val="16"/>
          <w:del w:id="4715" w:author="Труньков" w:date="2004-11-22T20:56:00Z"/>
        </w:rPr>
      </w:pPr>
      <w:del w:id="4714" w:author="Труньков" w:date="2004-11-22T20:56:00Z">
        <w:r>
          <w:rPr>
            <w:rFonts w:cs="Arial" w:ascii="Arial" w:hAnsi="Arial"/>
            <w:b/>
            <w:sz w:val="16"/>
          </w:rPr>
          <w:delText>Основы понимания информации</w:delText>
        </w:r>
      </w:del>
    </w:p>
    <w:p>
      <w:pPr>
        <w:pStyle w:val="Normal"/>
        <w:jc w:val="left"/>
        <w:rPr>
          <w:del w:id="4721" w:author="Труньков" w:date="2004-11-22T20:56:00Z"/>
        </w:rPr>
      </w:pPr>
      <w:ins w:id="4716" w:author="USER" w:date="2003-12-01T14:22:00Z">
        <w:del w:id="4717" w:author="Труньков" w:date="2004-11-22T20:56:00Z">
          <w:r>
            <w:rPr>
              <w:rFonts w:cs="Arial" w:ascii="Arial" w:hAnsi="Arial"/>
              <w:sz w:val="16"/>
            </w:rPr>
            <w:delText>9</w:delText>
          </w:r>
        </w:del>
      </w:ins>
      <w:ins w:id="4718" w:author="USER" w:date="2003-12-01T15:00:00Z">
        <w:del w:id="4719" w:author="Труньков" w:date="2004-11-22T20:56:00Z">
          <w:r>
            <w:rPr>
              <w:rFonts w:cs="Arial" w:ascii="Arial" w:hAnsi="Arial"/>
              <w:sz w:val="16"/>
            </w:rPr>
            <w:delText>1</w:delText>
          </w:r>
        </w:del>
      </w:ins>
      <w:del w:id="4720" w:author="Труньков" w:date="2004-11-22T20:56:00Z">
        <w:r>
          <w:rPr>
            <w:rFonts w:cs="Arial" w:ascii="Arial" w:hAnsi="Arial"/>
            <w:sz w:val="16"/>
          </w:rPr>
          <w:delText>.</w:delText>
          <w:tab/>
          <w:delText>Л.Г. КОМАРЦОВА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i/>
          <w:i/>
          <w:sz w:val="16"/>
          <w:del w:id="4723" w:author="Труньков" w:date="2004-11-22T20:56:00Z"/>
        </w:rPr>
      </w:pPr>
      <w:del w:id="4722" w:author="Труньков" w:date="2004-11-22T20:56:00Z">
        <w:r>
          <w:rPr>
            <w:rFonts w:cs="Arial" w:ascii="Arial" w:hAnsi="Arial"/>
            <w:i/>
            <w:sz w:val="16"/>
          </w:rPr>
          <w:delText>Калужский филиал МГТУ им. Н.Э. Баумана</w:delText>
        </w:r>
      </w:del>
    </w:p>
    <w:p>
      <w:pPr>
        <w:pStyle w:val="Normal"/>
        <w:ind w:left="709" w:hanging="0"/>
        <w:jc w:val="left"/>
        <w:rPr>
          <w:rFonts w:ascii="Arial" w:hAnsi="Arial" w:cs="Arial"/>
          <w:b/>
          <w:b/>
          <w:sz w:val="16"/>
          <w:del w:id="4725" w:author="Труньков" w:date="2004-11-22T20:56:00Z"/>
        </w:rPr>
      </w:pPr>
      <w:del w:id="4724" w:author="Труньков" w:date="2004-11-22T20:56:00Z">
        <w:r>
          <w:rPr>
            <w:rFonts w:cs="Arial" w:ascii="Arial" w:hAnsi="Arial"/>
            <w:b/>
            <w:sz w:val="16"/>
          </w:rPr>
          <w:delText>Комбинированный алгоритм обучения  многослойного персептрона на основе генетического поиска и имитации отжига</w:delText>
        </w:r>
      </w:del>
    </w:p>
    <w:p>
      <w:pPr>
        <w:pStyle w:val="Normal"/>
        <w:widowControl/>
        <w:bidi w:val="0"/>
        <w:ind w:left="709" w:hanging="0"/>
        <w:jc w:val="left"/>
        <w:rPr>
          <w:del w:id="4731" w:author="Труньков" w:date="2004-11-22T20:56:00Z"/>
        </w:rPr>
      </w:pPr>
      <w:ins w:id="4726" w:author="USER" w:date="2003-12-01T14:40:00Z">
        <w:del w:id="4727" w:author="Труньков" w:date="2004-11-22T20:56:00Z">
          <w:r>
            <w:rPr>
              <w:rFonts w:cs="Arial" w:ascii="Arial" w:hAnsi="Arial"/>
              <w:sz w:val="16"/>
            </w:rPr>
            <w:delText>9</w:delText>
          </w:r>
        </w:del>
      </w:ins>
      <w:ins w:id="4728" w:author="USER" w:date="2003-12-01T15:00:00Z">
        <w:del w:id="4729" w:author="Труньков" w:date="2004-11-22T20:56:00Z">
          <w:r>
            <w:rPr>
              <w:rFonts w:cs="Arial" w:ascii="Arial" w:hAnsi="Arial"/>
              <w:sz w:val="16"/>
            </w:rPr>
            <w:delText>2</w:delText>
          </w:r>
        </w:del>
      </w:ins>
      <w:del w:id="4730" w:author="Труньков" w:date="2004-11-22T20:56:00Z">
        <w:r>
          <w:rPr>
            <w:rFonts w:cs="Arial" w:ascii="Arial" w:hAnsi="Arial"/>
            <w:sz w:val="16"/>
          </w:rPr>
          <w:delText>.</w:delText>
          <w:tab/>
          <w:delText>В.А. КРИСИЛОВ, А.В. КОНДРАТЮК</w:delText>
        </w:r>
      </w:del>
    </w:p>
    <w:p>
      <w:pPr>
        <w:pStyle w:val="Normal"/>
        <w:widowControl/>
        <w:bidi w:val="0"/>
        <w:ind w:left="709" w:hanging="0"/>
        <w:jc w:val="left"/>
        <w:rPr>
          <w:rFonts w:ascii="Arial" w:hAnsi="Arial" w:cs="Arial"/>
          <w:i/>
          <w:i/>
          <w:sz w:val="16"/>
          <w:del w:id="4733" w:author="Труньков" w:date="2004-11-22T20:56:00Z"/>
        </w:rPr>
      </w:pPr>
      <w:del w:id="4732" w:author="Труньков" w:date="2004-11-22T20:56:00Z">
        <w:r>
          <w:rPr>
            <w:rFonts w:cs="Arial" w:ascii="Arial" w:hAnsi="Arial"/>
            <w:i/>
            <w:sz w:val="16"/>
          </w:rPr>
          <w:delText>Одесский национальный политехнический университет</w:delText>
        </w:r>
      </w:del>
    </w:p>
    <w:p>
      <w:pPr>
        <w:pStyle w:val="Normal"/>
        <w:ind w:firstLine="709"/>
        <w:jc w:val="left"/>
        <w:rPr>
          <w:rFonts w:ascii="Arial" w:hAnsi="Arial" w:cs="Arial"/>
          <w:i/>
          <w:i/>
          <w:sz w:val="16"/>
          <w:del w:id="4735" w:author="Труньков" w:date="2004-11-22T20:56:00Z"/>
        </w:rPr>
      </w:pPr>
      <w:del w:id="4734" w:author="Труньков" w:date="2004-11-22T20:56:00Z">
        <w:r>
          <w:rPr>
            <w:rFonts w:cs="Arial" w:ascii="Arial" w:hAnsi="Arial"/>
            <w:i/>
            <w:sz w:val="16"/>
          </w:rPr>
          <w:delText>Институт компьютерных систем</w:delText>
        </w:r>
      </w:del>
    </w:p>
    <w:p>
      <w:pPr>
        <w:pStyle w:val="Normal"/>
        <w:ind w:left="709" w:hanging="0"/>
        <w:jc w:val="left"/>
        <w:rPr>
          <w:rFonts w:ascii="Arial" w:hAnsi="Arial" w:cs="Arial"/>
          <w:b/>
          <w:b/>
          <w:sz w:val="16"/>
          <w:del w:id="4737" w:author="Труньков" w:date="2004-11-22T20:56:00Z"/>
        </w:rPr>
      </w:pPr>
      <w:del w:id="4736" w:author="Труньков" w:date="2004-11-22T20:56:00Z">
        <w:r>
          <w:rPr>
            <w:rFonts w:cs="Arial" w:ascii="Arial" w:hAnsi="Arial"/>
            <w:b/>
            <w:sz w:val="16"/>
          </w:rPr>
          <w:delText>Преобразование входных данных нейросети с целью улучшения их различимости</w:delText>
        </w:r>
      </w:del>
    </w:p>
    <w:p>
      <w:pPr>
        <w:pStyle w:val="Normal"/>
        <w:jc w:val="left"/>
        <w:rPr>
          <w:del w:id="4743" w:author="Труньков" w:date="2004-11-22T20:56:00Z"/>
        </w:rPr>
      </w:pPr>
      <w:ins w:id="4738" w:author="USER" w:date="2003-12-01T14:40:00Z">
        <w:del w:id="4739" w:author="Труньков" w:date="2004-11-22T20:56:00Z">
          <w:r>
            <w:rPr>
              <w:rFonts w:cs="Arial" w:ascii="Arial" w:hAnsi="Arial"/>
              <w:sz w:val="16"/>
            </w:rPr>
            <w:delText>9</w:delText>
          </w:r>
        </w:del>
      </w:ins>
      <w:ins w:id="4740" w:author="USER" w:date="2003-12-01T15:00:00Z">
        <w:del w:id="4741" w:author="Труньков" w:date="2004-11-22T20:56:00Z">
          <w:r>
            <w:rPr>
              <w:rFonts w:cs="Arial" w:ascii="Arial" w:hAnsi="Arial"/>
              <w:sz w:val="16"/>
            </w:rPr>
            <w:delText>3</w:delText>
          </w:r>
        </w:del>
      </w:ins>
      <w:del w:id="4742" w:author="Труньков" w:date="2004-11-22T20:56:00Z">
        <w:r>
          <w:rPr>
            <w:rFonts w:cs="Arial" w:ascii="Arial" w:hAnsi="Arial"/>
            <w:sz w:val="16"/>
          </w:rPr>
          <w:delText>.</w:delText>
          <w:tab/>
          <w:delText>В.А. КРИСИЛОВ, К.В. ЧУМИЧКИН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i/>
          <w:i/>
          <w:sz w:val="16"/>
          <w:del w:id="4745" w:author="Труньков" w:date="2004-11-22T20:56:00Z"/>
        </w:rPr>
      </w:pPr>
      <w:del w:id="4744" w:author="Труньков" w:date="2004-11-22T20:56:00Z">
        <w:r>
          <w:rPr>
            <w:rFonts w:cs="Arial" w:ascii="Arial" w:hAnsi="Arial"/>
            <w:i/>
            <w:sz w:val="16"/>
          </w:rPr>
          <w:delText xml:space="preserve">Одесский национальный политехнический университет. </w:delText>
        </w:r>
      </w:del>
    </w:p>
    <w:p>
      <w:pPr>
        <w:pStyle w:val="Normal"/>
        <w:ind w:left="709" w:hanging="0"/>
        <w:jc w:val="left"/>
        <w:rPr>
          <w:rFonts w:ascii="Arial" w:hAnsi="Arial" w:cs="Arial"/>
          <w:i/>
          <w:i/>
          <w:sz w:val="16"/>
          <w:del w:id="4747" w:author="Труньков" w:date="2004-11-22T20:56:00Z"/>
        </w:rPr>
      </w:pPr>
      <w:del w:id="4746" w:author="Труньков" w:date="2004-11-22T20:56:00Z">
        <w:r>
          <w:rPr>
            <w:rFonts w:cs="Arial" w:ascii="Arial" w:hAnsi="Arial"/>
            <w:i/>
            <w:sz w:val="16"/>
          </w:rPr>
          <w:delText>Институт компьютерных систем.</w:delText>
        </w:r>
      </w:del>
    </w:p>
    <w:p>
      <w:pPr>
        <w:pStyle w:val="Normal"/>
        <w:ind w:left="709" w:hanging="0"/>
        <w:jc w:val="left"/>
        <w:rPr>
          <w:rFonts w:ascii="Arial" w:hAnsi="Arial" w:cs="Arial"/>
          <w:b/>
          <w:b/>
          <w:sz w:val="16"/>
          <w:del w:id="4749" w:author="Труньков" w:date="2004-11-22T20:56:00Z"/>
        </w:rPr>
      </w:pPr>
      <w:del w:id="4748" w:author="Труньков" w:date="2004-11-22T20:56:00Z">
        <w:r>
          <w:rPr>
            <w:rFonts w:cs="Arial" w:ascii="Arial" w:hAnsi="Arial"/>
            <w:b/>
            <w:sz w:val="16"/>
          </w:rPr>
          <w:delText>Ускорение обучения нейронных сетей за счет адаптивного упрощения обучающей выборки</w:delText>
        </w:r>
      </w:del>
    </w:p>
    <w:p>
      <w:pPr>
        <w:pStyle w:val="Normal"/>
        <w:ind w:left="709" w:hanging="0"/>
        <w:jc w:val="left"/>
        <w:rPr>
          <w:rFonts w:ascii="Arial" w:hAnsi="Arial" w:cs="Arial"/>
          <w:b/>
          <w:b/>
          <w:sz w:val="16"/>
          <w:del w:id="4751" w:author="Труньков" w:date="2004-11-22T20:56:00Z"/>
        </w:rPr>
      </w:pPr>
      <w:del w:id="4750" w:author="Труньков" w:date="2004-11-22T20:56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ind w:left="709" w:hanging="0"/>
        <w:jc w:val="left"/>
        <w:rPr>
          <w:rFonts w:ascii="Arial" w:hAnsi="Arial" w:cs="Arial"/>
          <w:b/>
          <w:b/>
          <w:sz w:val="16"/>
          <w:del w:id="4753" w:author="Труньков" w:date="2004-11-22T20:56:00Z"/>
        </w:rPr>
      </w:pPr>
      <w:del w:id="4752" w:author="Труньков" w:date="2004-11-22T20:56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ind w:left="709" w:hanging="0"/>
        <w:jc w:val="left"/>
        <w:rPr>
          <w:rFonts w:ascii="Arial" w:hAnsi="Arial" w:cs="Arial"/>
          <w:b/>
          <w:b/>
          <w:sz w:val="16"/>
          <w:del w:id="4755" w:author="Труньков" w:date="2004-11-22T20:56:00Z"/>
        </w:rPr>
      </w:pPr>
      <w:del w:id="4754" w:author="Труньков" w:date="2004-11-22T20:56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jc w:val="left"/>
        <w:rPr>
          <w:rFonts w:ascii="Arial" w:hAnsi="Arial" w:cs="Arial"/>
          <w:sz w:val="16"/>
          <w:del w:id="4763" w:author="Труньков" w:date="2004-11-22T20:56:00Z"/>
        </w:rPr>
      </w:pPr>
      <w:ins w:id="4756" w:author="USER" w:date="2003-12-01T15:55:00Z">
        <w:del w:id="4757" w:author="Труньков" w:date="2004-11-22T20:56:00Z">
          <w:r>
            <w:rPr>
              <w:rFonts w:cs="Arial" w:ascii="Arial" w:hAnsi="Arial"/>
              <w:sz w:val="16"/>
            </w:rPr>
            <w:delText>9</w:delText>
          </w:r>
        </w:del>
      </w:ins>
      <w:ins w:id="4758" w:author="Ольга" w:date="2003-12-16T11:51:00Z">
        <w:del w:id="4759" w:author="Труньков" w:date="2004-11-22T20:56:00Z">
          <w:r>
            <w:rPr>
              <w:rFonts w:cs="Arial" w:ascii="Arial" w:hAnsi="Arial"/>
              <w:sz w:val="16"/>
            </w:rPr>
            <w:delText>4</w:delText>
          </w:r>
        </w:del>
      </w:ins>
      <w:ins w:id="4760" w:author="USER" w:date="2003-12-01T15:55:00Z">
        <w:del w:id="4761" w:author="Ольга" w:date="2003-12-16T11:51:00Z">
          <w:r>
            <w:rPr>
              <w:rFonts w:cs="Arial" w:ascii="Arial" w:hAnsi="Arial"/>
              <w:sz w:val="16"/>
            </w:rPr>
            <w:delText>3</w:delText>
          </w:r>
        </w:del>
      </w:ins>
      <w:del w:id="4762" w:author="Труньков" w:date="2004-11-22T20:56:00Z">
        <w:r>
          <w:rPr>
            <w:rFonts w:cs="Arial" w:ascii="Arial" w:hAnsi="Arial"/>
            <w:sz w:val="16"/>
          </w:rPr>
          <w:delText>.</w:delText>
          <w:tab/>
          <w:delText>С.В. ЗЕМСКОВ, А.В. ВАТОЯН, Н.Н. ЖИГИРЕВ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i/>
          <w:i/>
          <w:sz w:val="16"/>
          <w:del w:id="4765" w:author="Труньков" w:date="2004-11-22T20:56:00Z"/>
        </w:rPr>
      </w:pPr>
      <w:del w:id="4764" w:author="Труньков" w:date="2004-11-22T20:56:00Z">
        <w:r>
          <w:rPr>
            <w:rFonts w:cs="Arial" w:ascii="Arial" w:hAnsi="Arial"/>
            <w:i/>
            <w:sz w:val="16"/>
          </w:rPr>
          <w:delText>Московский инженерно-физический институт (государственный университет)</w:delText>
        </w:r>
      </w:del>
    </w:p>
    <w:p>
      <w:pPr>
        <w:pStyle w:val="Normal"/>
        <w:ind w:left="709" w:hanging="0"/>
        <w:jc w:val="left"/>
        <w:rPr>
          <w:rFonts w:ascii="Arial" w:hAnsi="Arial" w:cs="Arial"/>
          <w:b/>
          <w:b/>
          <w:sz w:val="16"/>
          <w:del w:id="4767" w:author="Труньков" w:date="2004-11-22T20:56:00Z"/>
        </w:rPr>
      </w:pPr>
      <w:del w:id="4766" w:author="Труньков" w:date="2004-11-22T20:56:00Z">
        <w:r>
          <w:rPr>
            <w:rFonts w:cs="Arial" w:ascii="Arial" w:hAnsi="Arial"/>
            <w:b/>
            <w:sz w:val="16"/>
          </w:rPr>
          <w:delText>Один из методов ускорения обучения нейронных сетей</w:delText>
        </w:r>
      </w:del>
    </w:p>
    <w:p>
      <w:pPr>
        <w:pStyle w:val="Normal"/>
        <w:rPr>
          <w:rFonts w:ascii="Arial" w:hAnsi="Arial" w:cs="Arial"/>
          <w:sz w:val="16"/>
          <w:del w:id="4785" w:author="Труньков" w:date="2004-11-22T20:56:00Z"/>
        </w:rPr>
      </w:pPr>
      <w:ins w:id="4768" w:author="USER" w:date="2003-12-01T16:06:00Z">
        <w:del w:id="4769" w:author="Труньков" w:date="2004-11-22T20:56:00Z">
          <w:r>
            <w:rPr>
              <w:rFonts w:cs="Arial" w:ascii="Arial" w:hAnsi="Arial"/>
              <w:sz w:val="16"/>
            </w:rPr>
            <w:delText>9</w:delText>
          </w:r>
        </w:del>
      </w:ins>
      <w:ins w:id="4770" w:author="USER" w:date="2003-12-01T16:04:00Z">
        <w:del w:id="4771" w:author="Ольга" w:date="2003-12-16T11:51:00Z">
          <w:r>
            <w:rPr>
              <w:rFonts w:cs="Arial" w:ascii="Arial" w:hAnsi="Arial"/>
              <w:sz w:val="16"/>
            </w:rPr>
            <w:delText>4</w:delText>
          </w:r>
        </w:del>
      </w:ins>
      <w:ins w:id="4772" w:author="Ольга" w:date="2003-12-16T11:51:00Z">
        <w:del w:id="4773" w:author="Труньков" w:date="2004-11-22T20:56:00Z">
          <w:r>
            <w:rPr>
              <w:rFonts w:cs="Arial" w:ascii="Arial" w:hAnsi="Arial"/>
              <w:sz w:val="16"/>
            </w:rPr>
            <w:delText>5</w:delText>
          </w:r>
        </w:del>
      </w:ins>
      <w:ins w:id="4774" w:author="USER" w:date="2003-12-01T16:04:00Z">
        <w:del w:id="4775" w:author="Труньков" w:date="2004-11-22T20:56:00Z">
          <w:r>
            <w:rPr>
              <w:rFonts w:cs="Arial" w:ascii="Arial" w:hAnsi="Arial"/>
              <w:sz w:val="16"/>
            </w:rPr>
            <w:delText>.</w:delText>
            <w:tab/>
            <w:delText>З.Б.</w:delText>
          </w:r>
        </w:del>
      </w:ins>
      <w:ins w:id="4776" w:author="Basil Korzh" w:date="2003-12-05T19:51:00Z">
        <w:del w:id="4777" w:author="Труньков" w:date="2004-11-22T20:56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ins w:id="4778" w:author="USER" w:date="2003-12-01T16:04:00Z">
        <w:del w:id="4779" w:author="Труньков" w:date="2004-11-22T20:56:00Z">
          <w:r>
            <w:rPr>
              <w:rFonts w:cs="Arial" w:ascii="Arial" w:hAnsi="Arial"/>
              <w:sz w:val="16"/>
            </w:rPr>
            <w:delText>СОХОВА</w:delText>
          </w:r>
        </w:del>
      </w:ins>
      <w:ins w:id="4780" w:author="USER" w:date="2003-12-01T16:06:00Z">
        <w:del w:id="4781" w:author="Труньков" w:date="2004-11-22T20:56:00Z">
          <w:r>
            <w:rPr>
              <w:rFonts w:cs="Arial" w:ascii="Arial" w:hAnsi="Arial"/>
              <w:sz w:val="16"/>
            </w:rPr>
            <w:delText xml:space="preserve"> , В.Г.</w:delText>
          </w:r>
        </w:del>
      </w:ins>
      <w:ins w:id="4782" w:author="Basil Korzh" w:date="2003-12-05T19:50:00Z">
        <w:del w:id="4783" w:author="Труньков" w:date="2004-11-22T20:56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del w:id="4784" w:author="Труньков" w:date="2004-11-22T20:56:00Z">
        <w:r>
          <w:rPr>
            <w:rFonts w:cs="Arial" w:ascii="Arial" w:hAnsi="Arial"/>
            <w:sz w:val="16"/>
          </w:rPr>
          <w:delText>РЕДЬКО</w:delText>
        </w:r>
      </w:del>
    </w:p>
    <w:p>
      <w:pPr>
        <w:pStyle w:val="Normal"/>
        <w:widowControl/>
        <w:bidi w:val="0"/>
        <w:ind w:firstLine="284"/>
        <w:jc w:val="both"/>
        <w:rPr>
          <w:rFonts w:ascii="Arial" w:hAnsi="Arial" w:cs="Arial"/>
          <w:i/>
          <w:i/>
          <w:sz w:val="16"/>
          <w:del w:id="4789" w:author="Труньков" w:date="2004-11-22T20:56:00Z"/>
        </w:rPr>
      </w:pPr>
      <w:ins w:id="4786" w:author="USER" w:date="2003-12-01T16:05:00Z">
        <w:del w:id="4787" w:author="Труньков" w:date="2004-11-22T20:56:00Z">
          <w:r>
            <w:rPr>
              <w:rFonts w:cs="Arial" w:ascii="Arial" w:hAnsi="Arial"/>
              <w:i/>
              <w:sz w:val="16"/>
            </w:rPr>
            <w:delText xml:space="preserve">Институт оптико-нейронных технологий РАН, </w:delText>
          </w:r>
        </w:del>
      </w:ins>
      <w:del w:id="4788" w:author="Труньков" w:date="2004-11-22T20:56:00Z">
        <w:r>
          <w:rPr>
            <w:rFonts w:cs="Arial" w:ascii="Arial" w:hAnsi="Arial"/>
            <w:i/>
            <w:sz w:val="16"/>
          </w:rPr>
          <w:delText>Москва</w:delText>
        </w:r>
      </w:del>
    </w:p>
    <w:p>
      <w:pPr>
        <w:pStyle w:val="Normal"/>
        <w:widowControl/>
        <w:bidi w:val="0"/>
        <w:ind w:firstLine="284"/>
        <w:jc w:val="both"/>
        <w:rPr>
          <w:rFonts w:ascii="Arial" w:hAnsi="Arial" w:cs="Arial"/>
          <w:i/>
          <w:i/>
          <w:sz w:val="16"/>
          <w:del w:id="4791" w:author="Труньков" w:date="2004-11-22T20:56:00Z"/>
        </w:rPr>
      </w:pPr>
      <w:del w:id="4790" w:author="Труньков" w:date="2004-11-22T20:56:00Z">
        <w:r>
          <w:rPr>
            <w:rFonts w:cs="Arial" w:ascii="Arial" w:hAnsi="Arial"/>
            <w:i/>
            <w:sz w:val="16"/>
          </w:rPr>
          <w:delText>Институт информатики и проблем регионального управления Кабардино-Балкарского научного центра РАН, Нальчик</w:delText>
        </w:r>
      </w:del>
    </w:p>
    <w:p>
      <w:pPr>
        <w:pStyle w:val="Normal"/>
        <w:widowControl/>
        <w:bidi w:val="0"/>
        <w:ind w:firstLine="284"/>
        <w:jc w:val="both"/>
        <w:rPr>
          <w:rFonts w:ascii="Arial" w:hAnsi="Arial" w:cs="Arial"/>
          <w:b/>
          <w:b/>
          <w:sz w:val="16"/>
          <w:del w:id="4793" w:author="Труньков" w:date="2004-11-22T20:56:00Z"/>
        </w:rPr>
      </w:pPr>
      <w:del w:id="4792" w:author="Труньков" w:date="2004-11-22T20:56:00Z">
        <w:r>
          <w:rPr>
            <w:rFonts w:cs="Arial" w:ascii="Arial" w:hAnsi="Arial"/>
            <w:b/>
            <w:sz w:val="16"/>
          </w:rPr>
          <w:delText>Естественная модель искусственной жизни</w:delText>
        </w:r>
      </w:del>
    </w:p>
    <w:p>
      <w:pPr>
        <w:pStyle w:val="Normal"/>
        <w:jc w:val="left"/>
        <w:rPr>
          <w:del w:id="4803" w:author="Труньков" w:date="2004-11-22T20:56:00Z"/>
        </w:rPr>
      </w:pPr>
      <w:ins w:id="4794" w:author="USER" w:date="2003-12-01T16:08:00Z">
        <w:del w:id="4795" w:author="Basil Korzh" w:date="2003-12-02T12:11:00Z">
          <w:r>
            <w:rPr>
              <w:rFonts w:cs="Arial" w:ascii="Arial" w:hAnsi="Arial"/>
              <w:sz w:val="16"/>
            </w:rPr>
            <w:tab/>
          </w:r>
        </w:del>
      </w:ins>
      <w:ins w:id="4796" w:author="USER" w:date="2003-12-01T16:08:00Z">
        <w:del w:id="4797" w:author="Труньков" w:date="2004-11-22T20:56:00Z">
          <w:r>
            <w:rPr>
              <w:rFonts w:cs="Arial" w:ascii="Arial" w:hAnsi="Arial"/>
              <w:sz w:val="16"/>
            </w:rPr>
            <w:delText>9</w:delText>
          </w:r>
        </w:del>
      </w:ins>
      <w:ins w:id="4798" w:author="Ольга" w:date="2003-12-16T11:51:00Z">
        <w:del w:id="4799" w:author="Труньков" w:date="2004-11-22T20:56:00Z">
          <w:r>
            <w:rPr>
              <w:rFonts w:cs="Arial" w:ascii="Arial" w:hAnsi="Arial"/>
              <w:sz w:val="16"/>
            </w:rPr>
            <w:delText>6</w:delText>
          </w:r>
        </w:del>
      </w:ins>
      <w:ins w:id="4800" w:author="USER" w:date="2003-12-01T16:08:00Z">
        <w:del w:id="4801" w:author="Ольга" w:date="2003-12-16T11:51:00Z">
          <w:r>
            <w:rPr>
              <w:rFonts w:cs="Arial" w:ascii="Arial" w:hAnsi="Arial"/>
              <w:sz w:val="16"/>
            </w:rPr>
            <w:delText>5</w:delText>
          </w:r>
        </w:del>
      </w:ins>
      <w:del w:id="4802" w:author="Труньков" w:date="2004-11-22T20:56:00Z">
        <w:r>
          <w:rPr>
            <w:rFonts w:cs="Arial" w:ascii="Arial" w:hAnsi="Arial"/>
            <w:sz w:val="16"/>
          </w:rPr>
          <w:delText>.</w:delText>
          <w:tab/>
          <w:delText>А.А. ФЁДОРОВ, А.C. ШОЛУПОВ, А.Н. ВАСИЛЬЕВ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i/>
          <w:i/>
          <w:sz w:val="16"/>
          <w:del w:id="4805" w:author="Труньков" w:date="2004-11-22T20:56:00Z"/>
        </w:rPr>
      </w:pPr>
      <w:del w:id="4804" w:author="Труньков" w:date="2004-11-22T20:56:00Z">
        <w:r>
          <w:rPr>
            <w:rFonts w:cs="Arial" w:ascii="Arial" w:hAnsi="Arial"/>
            <w:i/>
            <w:sz w:val="16"/>
          </w:rPr>
          <w:delText>Санкт-Петербургский государственный политехнический университет</w:delText>
        </w:r>
      </w:del>
    </w:p>
    <w:p>
      <w:pPr>
        <w:pStyle w:val="Normal"/>
        <w:ind w:left="709" w:hanging="0"/>
        <w:jc w:val="left"/>
        <w:rPr>
          <w:rFonts w:ascii="Arial" w:hAnsi="Arial" w:cs="Arial"/>
          <w:b/>
          <w:b/>
          <w:sz w:val="16"/>
          <w:del w:id="4807" w:author="Труньков" w:date="2004-11-22T20:56:00Z"/>
        </w:rPr>
      </w:pPr>
      <w:del w:id="4806" w:author="Труньков" w:date="2004-11-22T20:56:00Z">
        <w:r>
          <w:rPr>
            <w:rFonts w:cs="Arial" w:ascii="Arial" w:hAnsi="Arial"/>
            <w:b/>
            <w:sz w:val="16"/>
          </w:rPr>
          <w:delText>Применение нейронных сетей в задачах многомерной минимизации</w:delText>
        </w:r>
      </w:del>
    </w:p>
    <w:p>
      <w:pPr>
        <w:pStyle w:val="Normal"/>
        <w:jc w:val="left"/>
        <w:rPr>
          <w:del w:id="4817" w:author="Труньков" w:date="2004-11-22T20:56:00Z"/>
        </w:rPr>
      </w:pPr>
      <w:ins w:id="4808" w:author="USER" w:date="2003-12-01T16:20:00Z">
        <w:del w:id="4809" w:author="Basil Korzh" w:date="2003-12-02T12:12:00Z">
          <w:r>
            <w:rPr>
              <w:rFonts w:cs="Arial" w:ascii="Arial" w:hAnsi="Arial"/>
              <w:b/>
              <w:sz w:val="16"/>
            </w:rPr>
            <w:tab/>
          </w:r>
        </w:del>
      </w:ins>
      <w:ins w:id="4810" w:author="USER" w:date="2003-12-01T16:20:00Z">
        <w:del w:id="4811" w:author="Труньков" w:date="2004-11-22T20:56:00Z">
          <w:r>
            <w:rPr>
              <w:rFonts w:cs="Arial" w:ascii="Arial" w:hAnsi="Arial"/>
              <w:sz w:val="16"/>
            </w:rPr>
            <w:delText>9</w:delText>
          </w:r>
        </w:del>
      </w:ins>
      <w:ins w:id="4812" w:author="Ольга" w:date="2003-12-16T11:51:00Z">
        <w:del w:id="4813" w:author="Труньков" w:date="2004-11-22T20:56:00Z">
          <w:r>
            <w:rPr>
              <w:rFonts w:cs="Arial" w:ascii="Arial" w:hAnsi="Arial"/>
              <w:sz w:val="16"/>
            </w:rPr>
            <w:delText>7</w:delText>
          </w:r>
        </w:del>
      </w:ins>
      <w:ins w:id="4814" w:author="USER" w:date="2003-12-01T16:20:00Z">
        <w:del w:id="4815" w:author="Ольга" w:date="2003-12-16T11:51:00Z">
          <w:r>
            <w:rPr>
              <w:rFonts w:cs="Arial" w:ascii="Arial" w:hAnsi="Arial"/>
              <w:sz w:val="16"/>
            </w:rPr>
            <w:delText>6</w:delText>
          </w:r>
        </w:del>
      </w:ins>
      <w:del w:id="4816" w:author="Труньков" w:date="2004-11-22T20:56:00Z">
        <w:r>
          <w:rPr>
            <w:rFonts w:cs="Arial" w:ascii="Arial" w:hAnsi="Arial"/>
            <w:sz w:val="16"/>
          </w:rPr>
          <w:delText>.</w:delText>
          <w:tab/>
          <w:delText>А.А. ДИКИЙ, Н.Н. ЖИГИРЕВ</w:delText>
        </w:r>
      </w:del>
    </w:p>
    <w:p>
      <w:pPr>
        <w:pStyle w:val="Normal"/>
        <w:widowControl/>
        <w:bidi w:val="0"/>
        <w:ind w:firstLine="284"/>
        <w:jc w:val="left"/>
        <w:rPr>
          <w:rFonts w:ascii="Arial" w:hAnsi="Arial" w:cs="Arial"/>
          <w:i/>
          <w:i/>
          <w:sz w:val="16"/>
          <w:del w:id="4819" w:author="Труньков" w:date="2004-11-22T20:56:00Z"/>
        </w:rPr>
      </w:pPr>
      <w:del w:id="4818" w:author="Труньков" w:date="2004-11-22T20:56:00Z">
        <w:r>
          <w:rPr>
            <w:rFonts w:cs="Arial" w:ascii="Arial" w:hAnsi="Arial"/>
            <w:i/>
            <w:sz w:val="16"/>
          </w:rPr>
          <w:delText xml:space="preserve">Московский  инженерно-физический институт </w:delText>
        </w:r>
      </w:del>
    </w:p>
    <w:p>
      <w:pPr>
        <w:pStyle w:val="Normal"/>
        <w:ind w:left="709" w:hanging="0"/>
        <w:jc w:val="left"/>
        <w:rPr>
          <w:rFonts w:ascii="Arial" w:hAnsi="Arial" w:cs="Arial"/>
          <w:i/>
          <w:i/>
          <w:sz w:val="16"/>
          <w:del w:id="4821" w:author="Труньков" w:date="2004-11-22T20:56:00Z"/>
        </w:rPr>
      </w:pPr>
      <w:del w:id="4820" w:author="Труньков" w:date="2004-11-22T20:56:00Z">
        <w:r>
          <w:rPr>
            <w:rFonts w:cs="Arial" w:ascii="Arial" w:hAnsi="Arial"/>
            <w:i/>
            <w:sz w:val="16"/>
          </w:rPr>
          <w:delText>(государственный университет)</w:delText>
        </w:r>
      </w:del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orient="landscape" w:w="16838" w:h="11906"/>
          <w:pgMar w:left="964" w:right="9497" w:gutter="0" w:header="851" w:top="1304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9" w:hanging="0"/>
        <w:jc w:val="left"/>
        <w:rPr>
          <w:rFonts w:ascii="Arial" w:hAnsi="Arial" w:cs="Arial"/>
          <w:b/>
          <w:b/>
          <w:sz w:val="16"/>
          <w:del w:id="4834" w:author="Труньков" w:date="2004-11-22T20:56:00Z"/>
        </w:rPr>
      </w:pPr>
      <w:del w:id="4822" w:author="Труньков" w:date="2004-11-22T20:56:00Z">
        <w:r>
          <w:rPr>
            <w:rFonts w:cs="Arial" w:ascii="Arial" w:hAnsi="Arial"/>
            <w:b/>
            <w:sz w:val="16"/>
          </w:rPr>
          <w:delText>Параллельные вычисления при реализации синтеза нейронных сетей</w:delText>
        </w:r>
      </w:del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16"/>
          <w:del w:id="4836" w:author="USER" w:date="2003-12-01T15:21:00Z"/>
        </w:rPr>
      </w:pPr>
      <w:del w:id="4835" w:author="USER" w:date="2003-12-01T15:21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ind w:left="284" w:hanging="0"/>
        <w:jc w:val="center"/>
        <w:rPr>
          <w:rFonts w:ascii="Arial" w:hAnsi="Arial" w:cs="Arial"/>
          <w:b/>
          <w:b/>
          <w:del w:id="4838" w:author="USER" w:date="2003-12-01T14:46:00Z"/>
        </w:rPr>
      </w:pPr>
      <w:del w:id="4837" w:author="USER" w:date="2003-12-01T14:46:00Z">
        <w:r>
          <w:rPr>
            <w:rFonts w:cs="Arial" w:ascii="Arial" w:hAnsi="Arial"/>
            <w:b/>
          </w:rPr>
        </w:r>
      </w:del>
    </w:p>
    <w:p>
      <w:pPr>
        <w:pStyle w:val="Normal"/>
        <w:ind w:left="284" w:hanging="0"/>
        <w:jc w:val="center"/>
        <w:rPr>
          <w:rFonts w:ascii="Arial" w:hAnsi="Arial" w:cs="Arial"/>
          <w:b/>
          <w:b/>
          <w:del w:id="4840" w:author="USER" w:date="2003-12-01T14:46:00Z"/>
        </w:rPr>
      </w:pPr>
      <w:del w:id="4839" w:author="USER" w:date="2003-12-01T14:46:00Z">
        <w:r>
          <w:rPr>
            <w:rFonts w:cs="Arial" w:ascii="Arial" w:hAnsi="Arial"/>
            <w:b/>
          </w:rPr>
        </w:r>
      </w:del>
    </w:p>
    <w:p>
      <w:pPr>
        <w:pStyle w:val="Normal"/>
        <w:ind w:left="284" w:hanging="0"/>
        <w:jc w:val="center"/>
        <w:rPr>
          <w:rFonts w:ascii="Arial" w:hAnsi="Arial" w:cs="Arial"/>
          <w:b/>
          <w:b/>
          <w:del w:id="4842" w:author="USER" w:date="2003-12-01T14:46:00Z"/>
        </w:rPr>
      </w:pPr>
      <w:del w:id="4841" w:author="USER" w:date="2003-12-01T14:46:00Z">
        <w:r>
          <w:rPr>
            <w:rFonts w:cs="Arial" w:ascii="Arial" w:hAnsi="Arial"/>
            <w:b/>
          </w:rPr>
        </w:r>
      </w:del>
    </w:p>
    <w:p>
      <w:pPr>
        <w:pStyle w:val="Normal"/>
        <w:ind w:left="284" w:hanging="0"/>
        <w:jc w:val="center"/>
        <w:rPr>
          <w:rFonts w:ascii="Arial" w:hAnsi="Arial" w:cs="Arial"/>
          <w:b/>
          <w:b/>
          <w:del w:id="4844" w:author="USER" w:date="2003-12-01T14:46:00Z"/>
        </w:rPr>
      </w:pPr>
      <w:del w:id="4843" w:author="USER" w:date="2003-12-01T14:46:00Z">
        <w:r>
          <w:rPr>
            <w:rFonts w:cs="Arial" w:ascii="Arial" w:hAnsi="Arial"/>
            <w:b/>
          </w:rPr>
        </w:r>
      </w:del>
    </w:p>
    <w:p>
      <w:pPr>
        <w:pStyle w:val="Normal"/>
        <w:ind w:left="284" w:hanging="0"/>
        <w:jc w:val="center"/>
        <w:rPr>
          <w:rFonts w:ascii="Arial" w:hAnsi="Arial" w:cs="Arial"/>
          <w:b/>
          <w:b/>
          <w:ins w:id="4845" w:author="USER" w:date="2003-12-01T15:28:00Z"/>
        </w:rPr>
      </w:pPr>
      <w:r>
        <w:rPr>
          <w:rFonts w:cs="Arial" w:ascii="Arial" w:hAnsi="Arial"/>
          <w:b/>
        </w:rPr>
        <w:t>АЛФАВИТНЫЙ УКАЗАТЕЛЬ АВТОРОВ</w:t>
      </w:r>
    </w:p>
    <w:p>
      <w:pPr>
        <w:pStyle w:val="Normal"/>
        <w:ind w:left="28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605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240"/>
      </w:tblGrid>
      <w:tr>
        <w:trPr/>
        <w:tc>
          <w:tcPr>
            <w:tcW w:w="2810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16"/>
                <w:ins w:id="4847" w:author="Mishulina" w:date="2004-12-01T14:16:00Z"/>
              </w:rPr>
            </w:pPr>
            <w:ins w:id="4846" w:author="Mishulina" w:date="2004-12-01T14:16:00Z">
              <w:r>
                <w:rPr>
                  <w:rFonts w:cs="Arial" w:ascii="Arial" w:hAnsi="Arial"/>
                  <w:caps/>
                  <w:sz w:val="16"/>
                </w:rPr>
                <w:t>Абовский Н.П., 79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4849" w:author="Mishulina" w:date="2004-12-01T14:16:00Z"/>
              </w:rPr>
            </w:pPr>
            <w:ins w:id="4848" w:author="Mishulina" w:date="2004-12-01T14:16:00Z">
              <w:r>
                <w:rPr>
                  <w:rFonts w:cs="Arial" w:ascii="Arial" w:hAnsi="Arial"/>
                  <w:sz w:val="16"/>
                </w:rPr>
                <w:t>АКСЕНОВ О.Ю., 34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4851" w:author="Mishulina" w:date="2004-12-01T14:16:00Z"/>
              </w:rPr>
            </w:pPr>
            <w:ins w:id="4850" w:author="Mishulina" w:date="2004-12-01T14:16:00Z">
              <w:r>
                <w:rPr>
                  <w:rFonts w:cs="Arial" w:ascii="Arial" w:hAnsi="Arial"/>
                  <w:sz w:val="16"/>
                </w:rPr>
                <w:t>АКЧУРИН А.Г., 52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4853" w:author="Mishulina" w:date="2004-12-01T14:16:00Z"/>
              </w:rPr>
            </w:pPr>
            <w:ins w:id="4852" w:author="Mishulina" w:date="2004-12-01T14:16:00Z">
              <w:r>
                <w:rPr>
                  <w:rFonts w:cs="Arial" w:ascii="Arial" w:hAnsi="Arial"/>
                  <w:sz w:val="16"/>
                </w:rPr>
                <w:t>АКЧУРИН Г.Г., 52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4855" w:author="Mishulina" w:date="2004-12-01T14:16:00Z"/>
              </w:rPr>
            </w:pPr>
            <w:ins w:id="4854" w:author="Mishulina" w:date="2004-12-01T14:16:00Z">
              <w:r>
                <w:rPr>
                  <w:rFonts w:cs="Arial" w:ascii="Arial" w:hAnsi="Arial"/>
                  <w:sz w:val="16"/>
                </w:rPr>
                <w:t>АЛИЕВА Д.И., 48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4857" w:author="Mishulina" w:date="2004-12-01T14:16:00Z"/>
              </w:rPr>
            </w:pPr>
            <w:ins w:id="4856" w:author="Mishulina" w:date="2004-12-01T14:16:00Z">
              <w:r>
                <w:rPr>
                  <w:rFonts w:cs="Arial" w:ascii="Arial" w:hAnsi="Arial"/>
                  <w:sz w:val="16"/>
                </w:rPr>
                <w:t>АНИСИМОВА И.М., 28</w:t>
              </w:r>
            </w:ins>
          </w:p>
          <w:p>
            <w:pPr>
              <w:pStyle w:val="Normal"/>
              <w:rPr>
                <w:rFonts w:ascii="Arial" w:hAnsi="Arial" w:cs="Arial"/>
                <w:caps/>
                <w:sz w:val="16"/>
                <w:ins w:id="4859" w:author="Mishulina" w:date="2004-12-01T14:16:00Z"/>
              </w:rPr>
            </w:pPr>
            <w:ins w:id="4858" w:author="Mishulina" w:date="2004-12-01T14:16:00Z">
              <w:r>
                <w:rPr>
                  <w:rFonts w:cs="Arial" w:ascii="Arial" w:hAnsi="Arial"/>
                  <w:caps/>
                  <w:sz w:val="16"/>
                </w:rPr>
                <w:t>Антонец В.А., 51</w:t>
              </w:r>
            </w:ins>
          </w:p>
          <w:p>
            <w:pPr>
              <w:pStyle w:val="Style11"/>
              <w:rPr>
                <w:rFonts w:ascii="Arial" w:hAnsi="Arial" w:cs="Arial"/>
                <w:caps/>
                <w:ins w:id="4861" w:author="Mishulina" w:date="2004-12-01T14:16:00Z"/>
              </w:rPr>
            </w:pPr>
            <w:ins w:id="4860" w:author="Mishulina" w:date="2004-12-01T14:16:00Z">
              <w:r>
                <w:rPr>
                  <w:rFonts w:cs="Arial" w:ascii="Arial" w:hAnsi="Arial"/>
                  <w:caps/>
                </w:rPr>
                <w:t>Ануфриев Д.И., 24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4863" w:author="Mishulina" w:date="2004-12-01T14:16:00Z"/>
              </w:rPr>
            </w:pPr>
            <w:ins w:id="4862" w:author="Mishulina" w:date="2004-12-01T14:16:00Z">
              <w:r>
                <w:rPr>
                  <w:rFonts w:cs="Arial" w:ascii="Arial" w:hAnsi="Arial"/>
                  <w:sz w:val="16"/>
                </w:rPr>
                <w:t>АНУФРИЕНКО С.Е., 9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4865" w:author="Mishulina" w:date="2004-12-01T14:16:00Z"/>
              </w:rPr>
            </w:pPr>
            <w:ins w:id="4864" w:author="Mishulina" w:date="2004-12-01T14:16:00Z">
              <w:r>
                <w:rPr>
                  <w:rFonts w:cs="Arial" w:ascii="Arial" w:hAnsi="Arial"/>
                  <w:sz w:val="16"/>
                </w:rPr>
                <w:t>АРАКЕЛЯН А.Н., 70</w:t>
              </w:r>
            </w:ins>
          </w:p>
          <w:p>
            <w:pPr>
              <w:pStyle w:val="Normal"/>
              <w:rPr>
                <w:rFonts w:ascii="Arial" w:hAnsi="Arial" w:cs="Arial"/>
                <w:caps/>
                <w:sz w:val="16"/>
                <w:ins w:id="4867" w:author="Mishulina" w:date="2004-12-01T14:16:00Z"/>
              </w:rPr>
            </w:pPr>
            <w:ins w:id="4866" w:author="Mishulina" w:date="2004-12-01T14:16:00Z">
              <w:r>
                <w:rPr>
                  <w:rFonts w:cs="Arial" w:ascii="Arial" w:hAnsi="Arial"/>
                  <w:caps/>
                  <w:sz w:val="16"/>
                </w:rPr>
                <w:t>Базян А.С., 10</w:t>
              </w:r>
            </w:ins>
          </w:p>
          <w:p>
            <w:pPr>
              <w:pStyle w:val="Normal"/>
              <w:rPr>
                <w:rFonts w:ascii="Arial" w:hAnsi="Arial" w:cs="Arial"/>
                <w:caps/>
                <w:sz w:val="16"/>
                <w:ins w:id="4869" w:author="Mishulina" w:date="2004-12-01T14:16:00Z"/>
              </w:rPr>
            </w:pPr>
            <w:ins w:id="4868" w:author="Mishulina" w:date="2004-12-01T14:16:00Z">
              <w:r>
                <w:rPr>
                  <w:rFonts w:cs="Arial" w:ascii="Arial" w:hAnsi="Arial"/>
                  <w:caps/>
                  <w:sz w:val="16"/>
                </w:rPr>
                <w:t>баклан и.В., 58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4871" w:author="Mishulina" w:date="2004-12-01T14:16:00Z"/>
              </w:rPr>
            </w:pPr>
            <w:ins w:id="4870" w:author="Mishulina" w:date="2004-12-01T14:16:00Z">
              <w:r>
                <w:rPr>
                  <w:rFonts w:cs="Arial" w:ascii="Arial" w:hAnsi="Arial"/>
                  <w:sz w:val="16"/>
                </w:rPr>
                <w:t>БАРДЫЧЕВ С.А., 76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4873" w:author="Mishulina" w:date="2004-12-01T14:16:00Z"/>
              </w:rPr>
            </w:pPr>
            <w:ins w:id="4872" w:author="Mishulina" w:date="2004-12-01T14:16:00Z">
              <w:r>
                <w:rPr>
                  <w:rFonts w:cs="Arial" w:ascii="Arial" w:hAnsi="Arial"/>
                  <w:sz w:val="16"/>
                </w:rPr>
                <w:t>БЕЛЛЮСТИН Н.С., 38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4875" w:author="Mishulina" w:date="2004-12-01T14:16:00Z"/>
              </w:rPr>
            </w:pPr>
            <w:ins w:id="4874" w:author="Mishulina" w:date="2004-12-01T14:16:00Z">
              <w:r>
                <w:rPr>
                  <w:rFonts w:cs="Arial" w:ascii="Arial" w:hAnsi="Arial"/>
                  <w:sz w:val="16"/>
                </w:rPr>
                <w:t>БЕНДЕРСКАЯ Е.Н., 6</w:t>
              </w:r>
            </w:ins>
          </w:p>
          <w:p>
            <w:pPr>
              <w:pStyle w:val="Normal"/>
              <w:rPr>
                <w:rFonts w:ascii="Arial" w:hAnsi="Arial" w:cs="Arial"/>
                <w:caps/>
                <w:sz w:val="16"/>
                <w:ins w:id="4877" w:author="Mishulina" w:date="2004-12-01T14:16:00Z"/>
              </w:rPr>
            </w:pPr>
            <w:ins w:id="4876" w:author="Mishulina" w:date="2004-12-01T14:16:00Z">
              <w:r>
                <w:rPr>
                  <w:rFonts w:cs="Arial" w:ascii="Arial" w:hAnsi="Arial"/>
                  <w:caps/>
                  <w:sz w:val="16"/>
                </w:rPr>
                <w:t>Бидюк П.И., 58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4879" w:author="Mishulina" w:date="2004-12-01T14:16:00Z"/>
              </w:rPr>
            </w:pPr>
            <w:ins w:id="4878" w:author="Mishulina" w:date="2004-12-01T14:16:00Z">
              <w:r>
                <w:rPr>
                  <w:rFonts w:cs="Arial" w:ascii="Arial" w:hAnsi="Arial"/>
                  <w:sz w:val="16"/>
                </w:rPr>
                <w:t>БИРЮКОВ Е.В., 65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4881" w:author="Mishulina" w:date="2004-12-01T14:16:00Z"/>
              </w:rPr>
            </w:pPr>
            <w:ins w:id="4880" w:author="Mishulina" w:date="2004-12-01T14:16:00Z">
              <w:r>
                <w:rPr>
                  <w:rFonts w:cs="Arial" w:ascii="Arial" w:hAnsi="Arial"/>
                  <w:sz w:val="16"/>
                </w:rPr>
                <w:t>БОГОМОЛОВ Ю.В., 41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4883" w:author="Mishulina" w:date="2004-12-01T14:16:00Z"/>
              </w:rPr>
            </w:pPr>
            <w:ins w:id="4882" w:author="Mishulina" w:date="2004-12-01T14:16:00Z">
              <w:r>
                <w:rPr>
                  <w:rFonts w:cs="Arial" w:ascii="Arial" w:hAnsi="Arial"/>
                  <w:sz w:val="16"/>
                </w:rPr>
                <w:t>БОДЯКИН В.И., 72, 84</w:t>
              </w:r>
            </w:ins>
          </w:p>
          <w:p>
            <w:pPr>
              <w:pStyle w:val="Normal"/>
              <w:rPr>
                <w:rFonts w:ascii="Arial" w:hAnsi="Arial" w:cs="Arial"/>
                <w:ins w:id="4885" w:author="Mishulina" w:date="2004-12-01T14:16:00Z"/>
              </w:rPr>
            </w:pPr>
            <w:ins w:id="4884" w:author="Mishulina" w:date="2004-12-01T14:16:00Z">
              <w:r>
                <w:rPr>
                  <w:rFonts w:cs="Arial" w:ascii="Arial" w:hAnsi="Arial"/>
                  <w:caps/>
                  <w:sz w:val="16"/>
                </w:rPr>
                <w:t>БОрисюк Р.М., 3</w:t>
              </w:r>
            </w:ins>
          </w:p>
          <w:p>
            <w:pPr>
              <w:pStyle w:val="Normal"/>
              <w:rPr>
                <w:rFonts w:ascii="Arial" w:hAnsi="Arial" w:cs="Arial"/>
                <w:caps/>
                <w:sz w:val="16"/>
                <w:ins w:id="4887" w:author="Mishulina" w:date="2004-12-01T14:16:00Z"/>
              </w:rPr>
            </w:pPr>
            <w:ins w:id="4886" w:author="Mishulina" w:date="2004-12-01T14:16:00Z">
              <w:r>
                <w:rPr>
                  <w:rFonts w:cs="Arial" w:ascii="Arial" w:hAnsi="Arial"/>
                  <w:caps/>
                  <w:sz w:val="16"/>
                </w:rPr>
                <w:t>Бурцев М.С., 31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4889" w:author="Mishulina" w:date="2004-12-01T14:16:00Z"/>
              </w:rPr>
            </w:pPr>
            <w:ins w:id="4888" w:author="Mishulina" w:date="2004-12-01T14:16:00Z">
              <w:r>
                <w:rPr>
                  <w:rFonts w:cs="Arial" w:ascii="Arial" w:hAnsi="Arial"/>
                  <w:sz w:val="16"/>
                </w:rPr>
                <w:t>БУШМЕЛЕВ Ю.Ю., 22</w:t>
              </w:r>
            </w:ins>
          </w:p>
          <w:p>
            <w:pPr>
              <w:pStyle w:val="Normal"/>
              <w:rPr>
                <w:rFonts w:ascii="Arial" w:hAnsi="Arial" w:cs="Arial"/>
                <w:caps/>
                <w:sz w:val="16"/>
                <w:ins w:id="4891" w:author="Mishulina" w:date="2004-12-01T14:16:00Z"/>
              </w:rPr>
            </w:pPr>
            <w:ins w:id="4890" w:author="Mishulina" w:date="2004-12-01T14:16:00Z">
              <w:r>
                <w:rPr>
                  <w:rFonts w:cs="Arial" w:ascii="Arial" w:hAnsi="Arial"/>
                  <w:caps/>
                  <w:sz w:val="16"/>
                </w:rPr>
                <w:t>Васильев А.Н.,  47</w:t>
              </w:r>
            </w:ins>
          </w:p>
          <w:p>
            <w:pPr>
              <w:pStyle w:val="Normal"/>
              <w:rPr>
                <w:rFonts w:ascii="Arial" w:hAnsi="Arial" w:cs="Arial"/>
                <w:caps/>
                <w:sz w:val="16"/>
                <w:ins w:id="4893" w:author="Mishulina" w:date="2004-12-10T19:30:00Z"/>
              </w:rPr>
            </w:pPr>
            <w:ins w:id="4892" w:author="Mishulina" w:date="2004-12-01T14:16:00Z">
              <w:r>
                <w:rPr>
                  <w:rFonts w:cs="Arial" w:ascii="Arial" w:hAnsi="Arial"/>
                  <w:caps/>
                  <w:sz w:val="16"/>
                </w:rPr>
                <w:t>Васильев В.Л., 82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895" w:author="Mishulina" w:date="2004-12-14T17:39:00Z"/>
              </w:rPr>
            </w:pPr>
            <w:ins w:id="4894" w:author="Mishulina" w:date="2004-12-14T17:39:00Z">
              <w:r>
                <w:rPr>
                  <w:rFonts w:cs="Arial" w:ascii="Arial" w:hAnsi="Arial"/>
                  <w:caps/>
                  <w:sz w:val="16"/>
                </w:rPr>
                <w:t>ВВЕДЕНСКИЙ В.Л., 74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4897" w:author="Mishulina" w:date="2004-12-10T19:31:00Z"/>
              </w:rPr>
            </w:pPr>
            <w:ins w:id="4896" w:author="Mishulina" w:date="2004-12-10T19:31:00Z">
              <w:r>
                <w:rPr>
                  <w:rFonts w:cs="Arial" w:ascii="Arial" w:hAnsi="Arial"/>
                  <w:caps/>
                  <w:sz w:val="16"/>
                </w:rPr>
                <w:t>Казанович Я.Б., 3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899" w:author="Mishulina" w:date="2004-12-10T19:31:00Z"/>
              </w:rPr>
            </w:pPr>
            <w:ins w:id="4898" w:author="Mishulina" w:date="2004-12-10T19:31:00Z">
              <w:r>
                <w:rPr>
                  <w:rFonts w:cs="Arial" w:ascii="Arial" w:hAnsi="Arial"/>
                  <w:sz w:val="16"/>
                </w:rPr>
                <w:t>КАРАВАЕВ М.В., 29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4901" w:author="Mishulina" w:date="2004-12-10T19:31:00Z"/>
              </w:rPr>
            </w:pPr>
            <w:ins w:id="4900" w:author="Mishulina" w:date="2004-12-10T19:31:00Z">
              <w:r>
                <w:rPr>
                  <w:rFonts w:cs="Arial" w:ascii="Arial" w:hAnsi="Arial"/>
                  <w:caps/>
                  <w:sz w:val="16"/>
                </w:rPr>
                <w:t>Кисляев С.Е., 18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03" w:author="Mishulina" w:date="2004-12-10T19:31:00Z"/>
              </w:rPr>
            </w:pPr>
            <w:ins w:id="4902" w:author="Mishulina" w:date="2004-12-10T19:31:00Z">
              <w:r>
                <w:rPr>
                  <w:rFonts w:cs="Arial" w:ascii="Arial" w:hAnsi="Arial"/>
                  <w:sz w:val="16"/>
                </w:rPr>
                <w:t>КОВАЛЬЧУК А.В., 39</w:t>
              </w:r>
            </w:ins>
          </w:p>
          <w:p>
            <w:pPr>
              <w:pStyle w:val="Normal"/>
              <w:spacing w:lineRule="auto" w:line="228"/>
              <w:rPr>
                <w:ins w:id="4906" w:author="Mishulina" w:date="2004-12-10T19:31:00Z"/>
              </w:rPr>
            </w:pPr>
            <w:ins w:id="4904" w:author="Mishulina" w:date="2004-12-10T19:31:00Z">
              <w:r>
                <w:rPr>
                  <w:rFonts w:cs="Arial" w:ascii="Arial" w:hAnsi="Arial"/>
                  <w:sz w:val="16"/>
                </w:rPr>
                <w:t>КОМАРЦОВА Л.Г., 26</w:t>
              </w:r>
            </w:ins>
            <w:ins w:id="4905" w:author="Mishulina" w:date="2004-12-10T19:31:00Z">
              <w:r>
                <w:rPr>
                  <w:rFonts w:cs="Arial" w:ascii="Arial" w:hAnsi="Arial"/>
                  <w:caps/>
                  <w:sz w:val="16"/>
                </w:rPr>
                <w:t xml:space="preserve"> 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08" w:author="Mishulina" w:date="2004-12-10T19:31:00Z"/>
              </w:rPr>
            </w:pPr>
            <w:ins w:id="4907" w:author="Mishulina" w:date="2004-12-10T19:31:00Z">
              <w:r>
                <w:rPr>
                  <w:rFonts w:cs="Arial" w:ascii="Arial" w:hAnsi="Arial"/>
                  <w:sz w:val="16"/>
                </w:rPr>
                <w:t>КОРНЕВ М.С., 65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4910" w:author="Mishulina" w:date="2004-12-10T19:31:00Z"/>
              </w:rPr>
            </w:pPr>
            <w:ins w:id="4909" w:author="Mishulina" w:date="2004-12-10T19:31:00Z">
              <w:r>
                <w:rPr>
                  <w:rFonts w:cs="Arial" w:ascii="Arial" w:hAnsi="Arial"/>
                  <w:caps/>
                  <w:sz w:val="16"/>
                </w:rPr>
                <w:t>Корчевская О.В., 8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12" w:author="Mishulina" w:date="2004-12-10T19:31:00Z"/>
              </w:rPr>
            </w:pPr>
            <w:ins w:id="4911" w:author="Mishulina" w:date="2004-12-10T19:31:00Z">
              <w:r>
                <w:rPr>
                  <w:rFonts w:cs="Arial" w:ascii="Arial" w:hAnsi="Arial"/>
                  <w:sz w:val="16"/>
                </w:rPr>
                <w:t>КОРШАКОВ А.В., 75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14" w:author="Mishulina" w:date="2004-12-10T19:31:00Z"/>
              </w:rPr>
            </w:pPr>
            <w:ins w:id="4913" w:author="Mishulina" w:date="2004-12-10T19:31:00Z">
              <w:r>
                <w:rPr>
                  <w:rFonts w:cs="Arial" w:ascii="Arial" w:hAnsi="Arial"/>
                  <w:sz w:val="16"/>
                </w:rPr>
                <w:t>КРЫЖАНОВСКИЙ Б.В., 48, 49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16" w:author="Mishulina" w:date="2004-12-10T19:31:00Z"/>
              </w:rPr>
            </w:pPr>
            <w:ins w:id="4915" w:author="Mishulina" w:date="2004-12-10T19:31:00Z">
              <w:r>
                <w:rPr>
                  <w:rFonts w:cs="Arial" w:ascii="Arial" w:hAnsi="Arial"/>
                  <w:sz w:val="16"/>
                </w:rPr>
                <w:t>КРЫЖАНОВСКИЙ В.М., 48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18" w:author="Mishulina" w:date="2004-12-10T19:31:00Z"/>
              </w:rPr>
            </w:pPr>
            <w:ins w:id="4917" w:author="Mishulina" w:date="2004-12-10T19:31:00Z">
              <w:r>
                <w:rPr>
                  <w:rFonts w:cs="Arial" w:ascii="Arial" w:hAnsi="Arial"/>
                  <w:sz w:val="16"/>
                </w:rPr>
                <w:t>КУЗНЕЦОВ А.В., 66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20" w:author="Mishulina" w:date="2004-12-10T19:31:00Z"/>
              </w:rPr>
            </w:pPr>
            <w:ins w:id="4919" w:author="Mishulina" w:date="2004-12-10T19:31:00Z">
              <w:r>
                <w:rPr>
                  <w:rFonts w:cs="Arial" w:ascii="Arial" w:hAnsi="Arial"/>
                  <w:sz w:val="16"/>
                </w:rPr>
                <w:t>КУЗНЕЦОВА О.А., 66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22" w:author="Mishulina" w:date="2004-12-10T19:31:00Z"/>
              </w:rPr>
            </w:pPr>
            <w:ins w:id="4921" w:author="Mishulina" w:date="2004-12-10T19:31:00Z">
              <w:r>
                <w:rPr>
                  <w:rFonts w:cs="Arial" w:ascii="Arial" w:hAnsi="Arial"/>
                  <w:sz w:val="16"/>
                </w:rPr>
                <w:t>КУЗЬМИНА М.Г., 37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4924" w:author="Mishulina" w:date="2004-12-10T19:31:00Z"/>
              </w:rPr>
            </w:pPr>
            <w:ins w:id="4923" w:author="Mishulina" w:date="2004-12-10T19:31:00Z">
              <w:r>
                <w:rPr>
                  <w:rFonts w:cs="Arial" w:ascii="Arial" w:hAnsi="Arial"/>
                  <w:caps/>
                  <w:sz w:val="16"/>
                </w:rPr>
                <w:t>Курбанов Р.Г., 5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26" w:author="Mishulina" w:date="2004-12-10T19:31:00Z"/>
              </w:rPr>
            </w:pPr>
            <w:ins w:id="4925" w:author="Mishulina" w:date="2004-12-10T19:31:00Z">
              <w:r>
                <w:rPr>
                  <w:rFonts w:cs="Arial" w:ascii="Arial" w:hAnsi="Arial"/>
                  <w:sz w:val="16"/>
                </w:rPr>
                <w:t>КУЧЕРИК А.О., 70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4928" w:author="Mishulina" w:date="2004-12-10T19:31:00Z"/>
              </w:rPr>
            </w:pPr>
            <w:ins w:id="4927" w:author="Mishulina" w:date="2004-12-10T19:31:00Z">
              <w:r>
                <w:rPr>
                  <w:rFonts w:cs="Arial" w:ascii="Arial" w:hAnsi="Arial"/>
                  <w:caps/>
                  <w:sz w:val="16"/>
                </w:rPr>
                <w:t>Лампинен Ю., 59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30" w:author="Mishulina" w:date="2004-12-10T19:31:00Z"/>
              </w:rPr>
            </w:pPr>
            <w:ins w:id="4929" w:author="Mishulina" w:date="2004-12-10T19:31:00Z">
              <w:r>
                <w:rPr>
                  <w:rFonts w:cs="Arial" w:ascii="Arial" w:hAnsi="Arial"/>
                  <w:sz w:val="16"/>
                </w:rPr>
                <w:t>ЛИПИН И.В., 70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32" w:author="Mishulina" w:date="2004-12-10T19:31:00Z"/>
              </w:rPr>
            </w:pPr>
            <w:ins w:id="4931" w:author="Mishulina" w:date="2004-12-10T19:31:00Z">
              <w:r>
                <w:rPr>
                  <w:rFonts w:cs="Arial" w:ascii="Arial" w:hAnsi="Arial"/>
                  <w:sz w:val="16"/>
                </w:rPr>
                <w:t>ЛИПКЕВИЧ Д.Б., 29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4934" w:author="Mishulina" w:date="2004-12-10T19:31:00Z"/>
              </w:rPr>
            </w:pPr>
            <w:ins w:id="4933" w:author="Mishulina" w:date="2004-12-10T19:31:00Z">
              <w:r>
                <w:rPr>
                  <w:rFonts w:cs="Arial" w:ascii="Arial" w:hAnsi="Arial"/>
                  <w:caps/>
                  <w:sz w:val="16"/>
                </w:rPr>
                <w:t>Литвиненко В.И., 58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4936" w:author="Mishulina" w:date="2004-12-10T19:31:00Z"/>
              </w:rPr>
            </w:pPr>
            <w:ins w:id="4935" w:author="Mishulina" w:date="2004-12-10T19:31:00Z">
              <w:r>
                <w:rPr>
                  <w:rFonts w:cs="Arial" w:ascii="Arial" w:hAnsi="Arial"/>
                  <w:caps/>
                  <w:sz w:val="16"/>
                </w:rPr>
                <w:t>Литинский Л.Б., 43, 44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38" w:author="Mishulina" w:date="2004-12-10T19:31:00Z"/>
              </w:rPr>
            </w:pPr>
            <w:ins w:id="4937" w:author="Mishulina" w:date="2004-12-10T19:31:00Z">
              <w:r>
                <w:rPr>
                  <w:rFonts w:cs="Arial" w:ascii="Arial" w:hAnsi="Arial"/>
                  <w:sz w:val="16"/>
                </w:rPr>
                <w:t>МАГОМЕДОВ Б.М., 49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40" w:author="Mishulina" w:date="2004-12-10T19:31:00Z"/>
              </w:rPr>
            </w:pPr>
            <w:ins w:id="4939" w:author="Mishulina" w:date="2004-12-10T19:31:00Z">
              <w:r>
                <w:rPr>
                  <w:rFonts w:cs="Arial" w:ascii="Arial" w:hAnsi="Arial"/>
                  <w:sz w:val="16"/>
                </w:rPr>
                <w:t>МАЙОРОВ В.В., 28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4942" w:author="Mishulina" w:date="2004-12-10T19:31:00Z"/>
              </w:rPr>
            </w:pPr>
            <w:ins w:id="4941" w:author="Mishulina" w:date="2004-12-10T19:31:00Z">
              <w:r>
                <w:rPr>
                  <w:rFonts w:cs="Arial" w:ascii="Arial" w:hAnsi="Arial"/>
                  <w:caps/>
                  <w:sz w:val="16"/>
                </w:rPr>
                <w:t>МАКСИМОВА О.М., 79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44" w:author="Mishulina" w:date="2004-12-10T19:31:00Z"/>
              </w:rPr>
            </w:pPr>
            <w:ins w:id="4943" w:author="Mishulina" w:date="2004-12-10T19:31:00Z">
              <w:r>
                <w:rPr>
                  <w:rFonts w:cs="Arial" w:ascii="Arial" w:hAnsi="Arial"/>
                  <w:sz w:val="16"/>
                </w:rPr>
                <w:t>МАНЫКИН Э.А., 37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4946" w:author="Mishulina" w:date="2004-12-10T19:31:00Z"/>
              </w:rPr>
            </w:pPr>
            <w:ins w:id="4945" w:author="Mishulina" w:date="2004-12-10T19:31:00Z">
              <w:r>
                <w:rPr>
                  <w:rFonts w:cs="Arial" w:ascii="Arial" w:hAnsi="Arial"/>
                  <w:caps/>
                  <w:sz w:val="16"/>
                </w:rPr>
                <w:t>Медянцев Д.В., 20, 77</w:t>
              </w:r>
            </w:ins>
          </w:p>
          <w:p>
            <w:pPr>
              <w:pStyle w:val="Normal"/>
              <w:spacing w:lineRule="auto" w:line="228"/>
              <w:ind w:left="283" w:hanging="0"/>
              <w:rPr>
                <w:rFonts w:ascii="Arial" w:hAnsi="Arial" w:cs="Arial"/>
                <w:sz w:val="16"/>
                <w:ins w:id="4948" w:author="Mishulina" w:date="2004-12-10T19:31:00Z"/>
              </w:rPr>
            </w:pPr>
            <w:ins w:id="4947" w:author="Mishulina" w:date="2004-12-10T19:31:00Z">
              <w:r>
                <w:rPr>
                  <w:rFonts w:cs="Arial" w:ascii="Arial" w:hAnsi="Arial"/>
                  <w:sz w:val="16"/>
                </w:rPr>
                <w:t>МЕЛЬНИКОВ Л.А., 52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pacing w:val="2"/>
                <w:sz w:val="16"/>
                <w:ins w:id="4950" w:author="Mishulina" w:date="2004-12-10T19:31:00Z"/>
              </w:rPr>
            </w:pPr>
            <w:ins w:id="4949" w:author="Mishulina" w:date="2004-12-10T19:31:00Z">
              <w:r>
                <w:rPr>
                  <w:rFonts w:cs="Arial" w:ascii="Arial" w:hAnsi="Arial"/>
                  <w:spacing w:val="2"/>
                  <w:sz w:val="16"/>
                </w:rPr>
                <w:t>МИЛОВ В.Р., 2</w:t>
              </w:r>
            </w:ins>
          </w:p>
          <w:p>
            <w:pPr>
              <w:pStyle w:val="Normal"/>
              <w:spacing w:lineRule="auto" w:line="228"/>
              <w:rPr>
                <w:ins w:id="4954" w:author="Mishulina" w:date="2004-12-10T19:31:00Z"/>
              </w:rPr>
            </w:pPr>
            <w:ins w:id="4951" w:author="Mishulina" w:date="2004-12-10T19:31:00Z">
              <w:r>
                <w:rPr>
                  <w:rFonts w:cs="Arial" w:ascii="Arial" w:hAnsi="Arial"/>
                  <w:sz w:val="16"/>
                </w:rPr>
                <w:t>МИШУЛИНА О.А.</w:t>
              </w:r>
            </w:ins>
            <w:ins w:id="4952" w:author="Mishulina" w:date="2004-12-10T19:31:00Z">
              <w:r>
                <w:rPr>
                  <w:rFonts w:cs="Arial" w:ascii="Arial" w:hAnsi="Arial"/>
                  <w:sz w:val="16"/>
                  <w:lang w:val="en-US"/>
                </w:rPr>
                <w:t> </w:t>
              </w:r>
            </w:ins>
            <w:ins w:id="4953" w:author="Mishulina" w:date="2004-12-10T19:31:00Z">
              <w:r>
                <w:rPr>
                  <w:rFonts w:cs="Arial" w:ascii="Arial" w:hAnsi="Arial"/>
                  <w:sz w:val="16"/>
                </w:rPr>
                <w:t>, 61, 62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56" w:author="Mishulina" w:date="2004-12-10T19:31:00Z"/>
              </w:rPr>
            </w:pPr>
            <w:ins w:id="4955" w:author="Mishulina" w:date="2004-12-10T19:31:00Z">
              <w:r>
                <w:rPr>
                  <w:rFonts w:cs="Arial" w:ascii="Arial" w:hAnsi="Arial"/>
                  <w:sz w:val="16"/>
                </w:rPr>
                <w:t>МОСАЛОВ О.П., 30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58" w:author="Mishulina" w:date="2004-12-10T19:31:00Z"/>
              </w:rPr>
            </w:pPr>
            <w:ins w:id="4957" w:author="Mishulina" w:date="2004-12-10T19:31:00Z">
              <w:r>
                <w:rPr>
                  <w:rFonts w:cs="Arial" w:ascii="Arial" w:hAnsi="Arial"/>
                  <w:sz w:val="16"/>
                </w:rPr>
                <w:t>МОСКВИТИН С. А. , 7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60" w:author="Mishulina" w:date="2004-12-10T19:31:00Z"/>
              </w:rPr>
            </w:pPr>
            <w:ins w:id="4959" w:author="Mishulina" w:date="2004-12-10T19:31:00Z">
              <w:r>
                <w:rPr>
                  <w:rFonts w:cs="Arial" w:ascii="Arial" w:hAnsi="Arial"/>
                  <w:sz w:val="16"/>
                </w:rPr>
                <w:t>МУРАШКИН А.А., 44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62" w:author="Mishulina" w:date="2004-12-10T19:31:00Z"/>
              </w:rPr>
            </w:pPr>
            <w:ins w:id="4961" w:author="Mishulina" w:date="2004-12-10T19:31:00Z">
              <w:r>
                <w:rPr>
                  <w:rFonts w:cs="Arial" w:ascii="Arial" w:hAnsi="Arial"/>
                  <w:sz w:val="16"/>
                </w:rPr>
                <w:t>МЫШЕВ А.В., 71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64" w:author="Mishulina" w:date="2004-12-10T19:31:00Z"/>
              </w:rPr>
            </w:pPr>
            <w:ins w:id="4963" w:author="Mishulina" w:date="2004-12-10T19:31:00Z">
              <w:r>
                <w:rPr>
                  <w:rFonts w:cs="Arial" w:ascii="Arial" w:hAnsi="Arial"/>
                  <w:sz w:val="16"/>
                </w:rPr>
                <w:t>НАРЫНОВ С.С., 46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pacing w:val="-4"/>
                <w:sz w:val="16"/>
                <w:ins w:id="4966" w:author="Mishulina" w:date="2004-12-10T19:31:00Z"/>
              </w:rPr>
            </w:pPr>
            <w:ins w:id="4965" w:author="Mishulina" w:date="2004-12-10T19:31:00Z">
              <w:r>
                <w:rPr>
                  <w:rFonts w:cs="Arial" w:ascii="Arial" w:hAnsi="Arial"/>
                  <w:spacing w:val="-4"/>
                  <w:sz w:val="16"/>
                </w:rPr>
                <w:t>НЕСТЕРУК Г.Ф.,  23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68" w:author="Mishulina" w:date="2004-12-10T19:31:00Z"/>
              </w:rPr>
            </w:pPr>
            <w:ins w:id="4967" w:author="Mishulina" w:date="2004-12-10T19:31:00Z">
              <w:r>
                <w:rPr>
                  <w:rFonts w:cs="Arial" w:ascii="Arial" w:hAnsi="Arial"/>
                  <w:sz w:val="16"/>
                </w:rPr>
                <w:t>НЕСТЕРУК Л.Г., 67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70" w:author="Mishulina" w:date="2004-12-10T19:31:00Z"/>
              </w:rPr>
            </w:pPr>
            <w:ins w:id="4969" w:author="Mishulina" w:date="2004-12-10T19:31:00Z">
              <w:r>
                <w:rPr>
                  <w:rFonts w:cs="Arial" w:ascii="Arial" w:hAnsi="Arial"/>
                  <w:sz w:val="16"/>
                </w:rPr>
                <w:t>НЕСТЕРУК Т.Н., 67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4972" w:author="Mishulina" w:date="2004-12-10T19:31:00Z"/>
              </w:rPr>
            </w:pPr>
            <w:ins w:id="4971" w:author="Mishulina" w:date="2004-12-10T19:31:00Z">
              <w:r>
                <w:rPr>
                  <w:rFonts w:cs="Arial" w:ascii="Arial" w:hAnsi="Arial"/>
                  <w:spacing w:val="-4"/>
                  <w:sz w:val="16"/>
                </w:rPr>
                <w:t>НЕСТЕРУК Ф.Г., 23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74" w:author="Mishulina" w:date="2004-12-10T19:31:00Z"/>
              </w:rPr>
            </w:pPr>
            <w:ins w:id="4973" w:author="Mishulina" w:date="2004-12-10T19:31:00Z">
              <w:r>
                <w:rPr>
                  <w:rFonts w:cs="Arial" w:ascii="Arial" w:hAnsi="Arial"/>
                  <w:sz w:val="16"/>
                </w:rPr>
                <w:t>НЕЧАЕВ Ю.И., 63, 64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4976" w:author="Mishulina" w:date="2004-12-10T19:31:00Z"/>
              </w:rPr>
            </w:pPr>
            <w:ins w:id="4975" w:author="Mishulina" w:date="2004-12-10T19:31:00Z">
              <w:r>
                <w:rPr>
                  <w:rFonts w:cs="Arial" w:ascii="Arial" w:hAnsi="Arial"/>
                  <w:caps/>
                  <w:sz w:val="16"/>
                </w:rPr>
                <w:t>Никольская К.А., 27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4978" w:author="Mishulina" w:date="2004-12-10T19:31:00Z"/>
              </w:rPr>
            </w:pPr>
            <w:ins w:id="4977" w:author="Mishulina" w:date="2004-12-10T19:31:00Z">
              <w:r>
                <w:rPr>
                  <w:rFonts w:cs="Arial" w:ascii="Arial" w:hAnsi="Arial"/>
                  <w:caps/>
                  <w:sz w:val="16"/>
                </w:rPr>
                <w:t>Нуйдель И.В., 51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80" w:author="Mishulina" w:date="2004-12-10T19:31:00Z"/>
              </w:rPr>
            </w:pPr>
            <w:ins w:id="4979" w:author="Mishulina" w:date="2004-12-10T19:31:00Z">
              <w:r>
                <w:rPr>
                  <w:rFonts w:cs="Arial" w:ascii="Arial" w:hAnsi="Arial"/>
                  <w:sz w:val="16"/>
                </w:rPr>
                <w:t>НУРМАТОВА Е.В., 21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4982" w:author="Mishulina" w:date="2004-12-10T19:31:00Z"/>
              </w:rPr>
            </w:pPr>
            <w:ins w:id="4981" w:author="Mishulina" w:date="2004-12-10T19:31:00Z">
              <w:r>
                <w:rPr>
                  <w:rFonts w:cs="Arial" w:ascii="Arial" w:hAnsi="Arial"/>
                  <w:caps/>
                  <w:sz w:val="16"/>
                </w:rPr>
                <w:t>Ньейн Эй, 83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pacing w:val="-4"/>
                <w:sz w:val="16"/>
                <w:ins w:id="4984" w:author="Mishulina" w:date="2004-12-10T19:31:00Z"/>
              </w:rPr>
            </w:pPr>
            <w:ins w:id="4983" w:author="Mishulina" w:date="2004-12-10T19:31:00Z">
              <w:r>
                <w:rPr>
                  <w:rFonts w:cs="Arial" w:ascii="Arial" w:hAnsi="Arial"/>
                  <w:spacing w:val="-4"/>
                  <w:sz w:val="16"/>
                </w:rPr>
                <w:t>ОСОВЕЦКИЙ Л.Г., 23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4986" w:author="Mishulina" w:date="2004-12-10T19:31:00Z"/>
              </w:rPr>
            </w:pPr>
            <w:ins w:id="4985" w:author="Mishulina" w:date="2004-12-10T19:31:00Z">
              <w:r>
                <w:rPr>
                  <w:rFonts w:cs="Arial" w:ascii="Arial" w:hAnsi="Arial"/>
                  <w:caps/>
                  <w:sz w:val="16"/>
                </w:rPr>
                <w:t>Парин С.Б., 54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4988" w:author="Mishulina" w:date="2004-12-10T19:31:00Z"/>
              </w:rPr>
            </w:pPr>
            <w:ins w:id="4987" w:author="Mishulina" w:date="2004-12-10T19:31:00Z">
              <w:r>
                <w:rPr>
                  <w:rFonts w:cs="Arial" w:ascii="Arial" w:hAnsi="Arial"/>
                  <w:caps/>
                  <w:sz w:val="16"/>
                </w:rPr>
                <w:t>Пекарский А.В., 81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4990" w:author="Mishulina" w:date="2004-12-10T19:31:00Z"/>
              </w:rPr>
            </w:pPr>
            <w:ins w:id="4989" w:author="Mishulina" w:date="2004-12-10T19:31:00Z">
              <w:r>
                <w:rPr>
                  <w:rFonts w:cs="Arial" w:ascii="Arial" w:hAnsi="Arial"/>
                  <w:sz w:val="16"/>
                </w:rPr>
                <w:t>ПЕРЕВАЛОВ Д.С., 25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4992" w:author="Mishulina" w:date="2004-12-10T19:31:00Z"/>
              </w:rPr>
            </w:pPr>
            <w:ins w:id="4991" w:author="Mishulina" w:date="2004-12-10T19:31:00Z">
              <w:r>
                <w:rPr>
                  <w:rFonts w:cs="Arial" w:ascii="Arial" w:hAnsi="Arial"/>
                  <w:caps/>
                  <w:sz w:val="16"/>
                </w:rPr>
                <w:t>Петрушан М.В., 59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4994" w:author="Mishulina" w:date="2004-12-10T19:37:00Z"/>
              </w:rPr>
            </w:pPr>
            <w:ins w:id="4993" w:author="Mishulina" w:date="2004-12-10T19:31:00Z">
              <w:r>
                <w:rPr>
                  <w:rFonts w:cs="Arial" w:ascii="Arial" w:hAnsi="Arial"/>
                  <w:caps/>
                  <w:sz w:val="16"/>
                </w:rPr>
                <w:t>Полевая С.А., 51, 54</w:t>
              </w:r>
            </w:ins>
          </w:p>
          <w:p>
            <w:pPr>
              <w:pStyle w:val="Normal"/>
              <w:rPr>
                <w:rFonts w:ascii="Arial" w:hAnsi="Arial" w:cs="Arial"/>
                <w:caps/>
                <w:sz w:val="16"/>
                <w:ins w:id="4997" w:author="Mishulina" w:date="2004-12-10T19:31:00Z"/>
              </w:rPr>
            </w:pPr>
            <w:ins w:id="4995" w:author="Mishulina" w:date="2004-12-10T19:39:00Z">
              <w:r>
                <w:rPr>
                  <w:rFonts w:cs="Arial" w:ascii="Arial" w:hAnsi="Arial"/>
                  <w:sz w:val="16"/>
                </w:rPr>
                <w:t>ПОХВАЛОВ Ю.Е.</w:t>
              </w:r>
            </w:ins>
            <w:ins w:id="4996" w:author="Mishulina" w:date="2004-12-10T19:46:00Z">
              <w:r>
                <w:rPr>
                  <w:rFonts w:cs="Arial" w:ascii="Arial" w:hAnsi="Arial"/>
                  <w:sz w:val="16"/>
                </w:rPr>
                <w:t>, 61</w:t>
              </w:r>
            </w:ins>
          </w:p>
          <w:p>
            <w:pPr>
              <w:pStyle w:val="Normal"/>
              <w:rPr>
                <w:rFonts w:ascii="Arial" w:hAnsi="Arial" w:cs="Arial"/>
              </w:rPr>
            </w:pPr>
            <w:ins w:id="4998" w:author="Mishulina" w:date="2004-12-14T17:43:00Z">
              <w:r>
                <w:rPr>
                  <w:rFonts w:cs="Arial" w:ascii="Arial" w:hAnsi="Arial"/>
                  <w:sz w:val="16"/>
                </w:rPr>
                <w:t>ПРОГАРОВ О.В., 42</w:t>
              </w:r>
            </w:ins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ins w:id="5000" w:author="Mishulina" w:date="2004-12-10T19:25:00Z"/>
              </w:rPr>
            </w:pPr>
            <w:ins w:id="4999" w:author="Mishulina" w:date="2004-12-10T19:25:00Z">
              <w:r>
                <w:rPr>
                  <w:rFonts w:cs="Arial" w:ascii="Arial" w:hAnsi="Arial"/>
                  <w:color w:val="000000"/>
                  <w:sz w:val="16"/>
                </w:rPr>
                <w:t>ВИТЯЕВ Е.Е., 33</w:t>
              </w:r>
            </w:ins>
          </w:p>
          <w:p>
            <w:pPr>
              <w:pStyle w:val="Normal"/>
              <w:rPr>
                <w:rFonts w:ascii="Arial" w:hAnsi="Arial" w:cs="Arial"/>
                <w:caps/>
                <w:sz w:val="16"/>
                <w:ins w:id="5002" w:author="Mishulina" w:date="2004-12-10T19:25:00Z"/>
              </w:rPr>
            </w:pPr>
            <w:ins w:id="5001" w:author="Mishulina" w:date="2004-12-10T19:25:00Z">
              <w:r>
                <w:rPr>
                  <w:rFonts w:cs="Arial" w:ascii="Arial" w:hAnsi="Arial"/>
                  <w:caps/>
                  <w:sz w:val="16"/>
                </w:rPr>
                <w:t>Воронков Г.С., 15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5004" w:author="Mishulina" w:date="2004-12-10T19:25:00Z"/>
              </w:rPr>
            </w:pPr>
            <w:ins w:id="5003" w:author="Mishulina" w:date="2004-12-10T19:25:00Z">
              <w:r>
                <w:rPr>
                  <w:rFonts w:cs="Arial" w:ascii="Arial" w:hAnsi="Arial"/>
                  <w:sz w:val="16"/>
                </w:rPr>
                <w:t>ГАВРИЛОВ А.В., 36</w:t>
              </w:r>
            </w:ins>
          </w:p>
          <w:p>
            <w:pPr>
              <w:pStyle w:val="Normal"/>
              <w:rPr>
                <w:rFonts w:ascii="Arial" w:hAnsi="Arial" w:cs="Arial"/>
                <w:caps/>
                <w:sz w:val="16"/>
                <w:ins w:id="5006" w:author="Mishulina" w:date="2004-12-01T14:24:00Z"/>
              </w:rPr>
            </w:pPr>
            <w:ins w:id="5005" w:author="Mishulina" w:date="2004-12-01T14:24:00Z">
              <w:r>
                <w:rPr>
                  <w:rFonts w:cs="Arial" w:ascii="Arial" w:hAnsi="Arial"/>
                  <w:caps/>
                  <w:sz w:val="16"/>
                </w:rPr>
                <w:t>Гарколь Н.С., 24</w:t>
              </w:r>
            </w:ins>
          </w:p>
          <w:p>
            <w:pPr>
              <w:pStyle w:val="Normal"/>
              <w:rPr>
                <w:rFonts w:ascii="Arial" w:hAnsi="Arial" w:cs="Arial"/>
                <w:caps/>
                <w:sz w:val="16"/>
                <w:ins w:id="5008" w:author="Mishulina" w:date="2004-12-01T14:24:00Z"/>
              </w:rPr>
            </w:pPr>
            <w:ins w:id="5007" w:author="Mishulina" w:date="2004-12-01T14:24:00Z">
              <w:r>
                <w:rPr>
                  <w:rFonts w:cs="Arial" w:ascii="Arial" w:hAnsi="Arial"/>
                  <w:caps/>
                  <w:sz w:val="16"/>
                </w:rPr>
                <w:t>Гелашвили О.А., 18</w:t>
              </w:r>
            </w:ins>
          </w:p>
          <w:p>
            <w:pPr>
              <w:pStyle w:val="Normal"/>
              <w:rPr>
                <w:rFonts w:ascii="Arial" w:hAnsi="Arial" w:cs="Arial"/>
                <w:caps/>
                <w:sz w:val="16"/>
                <w:ins w:id="5010" w:author="Mishulina" w:date="2004-12-01T14:24:00Z"/>
              </w:rPr>
            </w:pPr>
            <w:ins w:id="5009" w:author="Mishulina" w:date="2004-12-01T14:24:00Z">
              <w:r>
                <w:rPr>
                  <w:rFonts w:cs="Arial" w:ascii="Arial" w:hAnsi="Arial"/>
                  <w:caps/>
                  <w:sz w:val="16"/>
                </w:rPr>
                <w:t>Гелашвили П.А., 18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5012" w:author="Mishulina" w:date="2004-12-01T14:24:00Z"/>
              </w:rPr>
            </w:pPr>
            <w:ins w:id="5011" w:author="Mishulina" w:date="2004-12-01T14:24:00Z">
              <w:r>
                <w:rPr>
                  <w:rFonts w:cs="Arial" w:ascii="Arial" w:hAnsi="Arial"/>
                  <w:sz w:val="16"/>
                </w:rPr>
                <w:t>ГОЛОВКО В.А. лекция 3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5014" w:author="Mishulina" w:date="2004-12-01T14:24:00Z"/>
              </w:rPr>
            </w:pPr>
            <w:ins w:id="5013" w:author="Mishulina" w:date="2004-12-01T14:24:00Z">
              <w:r>
                <w:rPr>
                  <w:rFonts w:cs="Arial" w:ascii="Arial" w:hAnsi="Arial"/>
                  <w:sz w:val="16"/>
                </w:rPr>
                <w:t>ГОРБАЧЕНКО В. И. , 7</w:t>
              </w:r>
            </w:ins>
          </w:p>
          <w:p>
            <w:pPr>
              <w:pStyle w:val="Normal"/>
              <w:rPr>
                <w:rFonts w:ascii="Arial" w:hAnsi="Arial" w:cs="Arial"/>
                <w:caps/>
                <w:sz w:val="16"/>
                <w:ins w:id="5016" w:author="Mishulina" w:date="2004-12-01T14:24:00Z"/>
              </w:rPr>
            </w:pPr>
            <w:ins w:id="5015" w:author="Mishulina" w:date="2004-12-01T14:24:00Z">
              <w:r>
                <w:rPr>
                  <w:rFonts w:cs="Arial" w:ascii="Arial" w:hAnsi="Arial"/>
                  <w:caps/>
                  <w:sz w:val="16"/>
                </w:rPr>
                <w:t>Гороход М.Е., 80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5018" w:author="Mishulina" w:date="2004-12-01T14:24:00Z"/>
              </w:rPr>
            </w:pPr>
            <w:ins w:id="5017" w:author="Mishulina" w:date="2004-12-01T14:24:00Z">
              <w:r>
                <w:rPr>
                  <w:rFonts w:cs="Arial" w:ascii="Arial" w:hAnsi="Arial"/>
                  <w:sz w:val="16"/>
                </w:rPr>
                <w:t>ГРИМОВ Р.А., 69</w:t>
              </w:r>
            </w:ins>
          </w:p>
          <w:p>
            <w:pPr>
              <w:pStyle w:val="Normal"/>
              <w:rPr>
                <w:rFonts w:ascii="Arial" w:hAnsi="Arial" w:cs="Arial"/>
                <w:caps/>
                <w:sz w:val="16"/>
                <w:ins w:id="5020" w:author="Mishulina" w:date="2004-12-10T19:44:00Z"/>
              </w:rPr>
            </w:pPr>
            <w:ins w:id="5019" w:author="Mishulina" w:date="2004-12-10T19:44:00Z">
              <w:r>
                <w:rPr>
                  <w:rFonts w:cs="Arial" w:ascii="Arial" w:hAnsi="Arial"/>
                  <w:caps/>
                  <w:sz w:val="16"/>
                </w:rPr>
                <w:t>Дмитриева Н.В., 87</w:t>
              </w:r>
            </w:ins>
          </w:p>
          <w:p>
            <w:pPr>
              <w:pStyle w:val="Normal"/>
              <w:rPr>
                <w:rFonts w:ascii="Arial" w:hAnsi="Arial" w:cs="Arial"/>
                <w:caps/>
                <w:sz w:val="16"/>
                <w:ins w:id="5022" w:author="Mishulina" w:date="2004-12-01T14:24:00Z"/>
              </w:rPr>
            </w:pPr>
            <w:ins w:id="5021" w:author="Mishulina" w:date="2004-12-01T14:24:00Z">
              <w:r>
                <w:rPr>
                  <w:rFonts w:cs="Arial" w:ascii="Arial" w:hAnsi="Arial"/>
                  <w:caps/>
                  <w:sz w:val="16"/>
                </w:rPr>
                <w:t>Дорогов А.Ю., 5</w:t>
              </w:r>
            </w:ins>
          </w:p>
          <w:p>
            <w:pPr>
              <w:pStyle w:val="Normal"/>
              <w:rPr>
                <w:rFonts w:ascii="Arial" w:hAnsi="Arial" w:cs="Arial"/>
                <w:caps/>
                <w:sz w:val="16"/>
                <w:ins w:id="5024" w:author="Mishulina" w:date="2004-12-01T14:24:00Z"/>
              </w:rPr>
            </w:pPr>
            <w:ins w:id="5023" w:author="Mishulina" w:date="2004-12-01T14:24:00Z">
              <w:r>
                <w:rPr>
                  <w:rFonts w:cs="Arial" w:ascii="Arial" w:hAnsi="Arial"/>
                  <w:caps/>
                  <w:sz w:val="16"/>
                </w:rPr>
                <w:t>Еремин Е.В., 51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5026" w:author="Mishulina" w:date="2004-12-01T14:24:00Z"/>
              </w:rPr>
            </w:pPr>
            <w:ins w:id="5025" w:author="Mishulina" w:date="2004-12-01T14:24:00Z">
              <w:r>
                <w:rPr>
                  <w:rFonts w:cs="Arial" w:ascii="Arial" w:hAnsi="Arial"/>
                  <w:sz w:val="16"/>
                </w:rPr>
                <w:t>ЖДАНОВ А.А., 29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5028" w:author="Mishulina" w:date="2004-12-01T14:24:00Z"/>
              </w:rPr>
            </w:pPr>
            <w:ins w:id="5027" w:author="Mishulina" w:date="2004-12-01T14:24:00Z">
              <w:r>
                <w:rPr>
                  <w:rFonts w:cs="Arial" w:ascii="Arial" w:hAnsi="Arial"/>
                  <w:sz w:val="16"/>
                </w:rPr>
                <w:t>ЖДАНОВ А.И., 66</w:t>
              </w:r>
            </w:ins>
          </w:p>
          <w:p>
            <w:pPr>
              <w:pStyle w:val="Normal"/>
              <w:rPr>
                <w:rFonts w:ascii="Arial" w:hAnsi="Arial" w:cs="Arial"/>
                <w:caps/>
                <w:sz w:val="16"/>
                <w:ins w:id="5030" w:author="Mishulina" w:date="2004-12-01T14:24:00Z"/>
              </w:rPr>
            </w:pPr>
            <w:ins w:id="5029" w:author="Mishulina" w:date="2004-12-01T14:24:00Z">
              <w:r>
                <w:rPr>
                  <w:rFonts w:cs="Arial" w:ascii="Arial" w:hAnsi="Arial"/>
                  <w:caps/>
                  <w:sz w:val="16"/>
                </w:rPr>
                <w:t>ЖУКОВ Л. А., 1, 8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5032" w:author="Mishulina" w:date="2004-12-01T14:24:00Z"/>
              </w:rPr>
            </w:pPr>
            <w:ins w:id="5031" w:author="Mishulina" w:date="2004-12-01T14:24:00Z">
              <w:r>
                <w:rPr>
                  <w:rFonts w:cs="Arial" w:ascii="Arial" w:hAnsi="Arial"/>
                  <w:sz w:val="16"/>
                </w:rPr>
                <w:t>ЖУКОВА С.В., 6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5034" w:author="Mishulina" w:date="2004-12-01T14:24:00Z"/>
              </w:rPr>
            </w:pPr>
            <w:ins w:id="5033" w:author="Mishulina" w:date="2004-12-01T14:24:00Z">
              <w:r>
                <w:rPr>
                  <w:rFonts w:cs="Arial" w:ascii="Arial" w:hAnsi="Arial"/>
                  <w:sz w:val="16"/>
                </w:rPr>
                <w:t>ЖУРАВЛЁВ В.Б., 69</w:t>
              </w:r>
            </w:ins>
          </w:p>
          <w:p>
            <w:pPr>
              <w:pStyle w:val="Normal"/>
              <w:rPr>
                <w:rFonts w:ascii="Arial" w:hAnsi="Arial" w:cs="Arial"/>
                <w:caps/>
                <w:sz w:val="16"/>
                <w:ins w:id="5036" w:author="Mishulina" w:date="2004-12-01T14:24:00Z"/>
              </w:rPr>
            </w:pPr>
            <w:ins w:id="5035" w:author="Mishulina" w:date="2004-12-01T14:24:00Z">
              <w:r>
                <w:rPr>
                  <w:rFonts w:cs="Arial" w:ascii="Arial" w:hAnsi="Arial"/>
                  <w:caps/>
                  <w:sz w:val="16"/>
                </w:rPr>
                <w:t>Замятин Н.В., 20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5038" w:author="Mishulina" w:date="2004-12-01T14:24:00Z"/>
              </w:rPr>
            </w:pPr>
            <w:ins w:id="5037" w:author="Mishulina" w:date="2004-12-01T14:24:00Z">
              <w:r>
                <w:rPr>
                  <w:rFonts w:cs="Arial" w:ascii="Arial" w:hAnsi="Arial"/>
                  <w:sz w:val="16"/>
                </w:rPr>
                <w:t>ЗВЯГИН П.Н., 63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5040" w:author="Mishulina" w:date="2004-12-01T14:24:00Z"/>
              </w:rPr>
            </w:pPr>
            <w:ins w:id="5039" w:author="Mishulina" w:date="2004-12-01T14:24:00Z">
              <w:r>
                <w:rPr>
                  <w:rFonts w:cs="Arial" w:ascii="Arial" w:hAnsi="Arial"/>
                  <w:sz w:val="16"/>
                </w:rPr>
                <w:t>ИВАНОВ А.Е., 39</w:t>
              </w:r>
            </w:ins>
          </w:p>
          <w:p>
            <w:pPr>
              <w:pStyle w:val="Normal"/>
              <w:jc w:val="left"/>
              <w:rPr>
                <w:rFonts w:ascii="Arial" w:hAnsi="Arial" w:cs="Arial"/>
                <w:caps/>
                <w:spacing w:val="-8"/>
                <w:sz w:val="16"/>
                <w:ins w:id="5043" w:author="Mishulina" w:date="2004-12-01T14:24:00Z"/>
              </w:rPr>
            </w:pPr>
            <w:ins w:id="5041" w:author="Mishulina" w:date="2004-12-01T14:24:00Z">
              <w:r>
                <w:rPr>
                  <w:rFonts w:cs="Arial" w:ascii="Arial" w:hAnsi="Arial"/>
                  <w:caps/>
                  <w:spacing w:val="-8"/>
                  <w:sz w:val="16"/>
                </w:rPr>
                <w:t xml:space="preserve">Игумен Феофан (В.И. Крюков), </w:t>
              </w:r>
            </w:ins>
            <w:ins w:id="5042" w:author="Mishulina" w:date="2004-12-01T14:28:00Z">
              <w:r>
                <w:rPr>
                  <w:rFonts w:cs="Arial" w:ascii="Arial" w:hAnsi="Arial"/>
                  <w:caps/>
                  <w:spacing w:val="-8"/>
                  <w:sz w:val="16"/>
                </w:rPr>
                <w:t>50</w:t>
              </w:r>
            </w:ins>
          </w:p>
          <w:p>
            <w:pPr>
              <w:pStyle w:val="Normal"/>
              <w:rPr>
                <w:rFonts w:ascii="Arial" w:hAnsi="Arial" w:cs="Arial"/>
                <w:caps/>
                <w:sz w:val="16"/>
                <w:ins w:id="5045" w:author="Mishulina" w:date="2004-12-01T14:24:00Z"/>
              </w:rPr>
            </w:pPr>
            <w:ins w:id="5044" w:author="Mishulina" w:date="2004-12-01T14:24:00Z">
              <w:r>
                <w:rPr>
                  <w:rFonts w:cs="Arial" w:ascii="Arial" w:hAnsi="Arial"/>
                  <w:caps/>
                  <w:sz w:val="16"/>
                </w:rPr>
                <w:t>Изотов В.А., 15</w:t>
              </w:r>
            </w:ins>
          </w:p>
          <w:p>
            <w:pPr>
              <w:pStyle w:val="Style11"/>
              <w:spacing w:lineRule="auto" w:line="228"/>
              <w:rPr>
                <w:rFonts w:ascii="Arial" w:hAnsi="Arial" w:cs="Times New Roman"/>
                <w:szCs w:val="20"/>
                <w:ins w:id="5047" w:author="Mishulina" w:date="2004-12-14T17:40:00Z"/>
              </w:rPr>
            </w:pPr>
            <w:ins w:id="5046" w:author="Mishulina" w:date="2004-12-14T17:40:00Z">
              <w:r>
                <w:rPr>
                  <w:rFonts w:cs="Times New Roman" w:ascii="Arial" w:hAnsi="Arial"/>
                  <w:szCs w:val="20"/>
                </w:rPr>
                <w:t>ИШАНОВ О.А.,17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049" w:author="Mishulina" w:date="2004-12-14T17:40:00Z"/>
              </w:rPr>
            </w:pPr>
            <w:ins w:id="5048" w:author="Mishulina" w:date="2004-12-14T17:40:00Z">
              <w:r>
                <w:rPr>
                  <w:rFonts w:cs="Arial" w:ascii="Arial" w:hAnsi="Arial"/>
                  <w:caps/>
                  <w:sz w:val="16"/>
                </w:rPr>
                <w:t>Казаков В.В., 51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051" w:author="Mishulina" w:date="2004-12-10T19:35:00Z"/>
              </w:rPr>
            </w:pPr>
            <w:ins w:id="5050" w:author="Mishulina" w:date="2004-12-10T19:35:00Z">
              <w:r>
                <w:rPr>
                  <w:rFonts w:cs="Arial" w:ascii="Arial" w:hAnsi="Arial"/>
                  <w:sz w:val="16"/>
                </w:rPr>
                <w:t>ПРОКОШЕВ В.Г., 70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5053" w:author="Mishulina" w:date="2004-12-10T19:35:00Z"/>
              </w:rPr>
            </w:pPr>
            <w:ins w:id="5052" w:author="Mishulina" w:date="2004-12-10T19:35:00Z">
              <w:r>
                <w:rPr>
                  <w:rFonts w:cs="Arial" w:ascii="Arial" w:hAnsi="Arial"/>
                  <w:caps/>
                  <w:sz w:val="16"/>
                </w:rPr>
                <w:t>Пустовалов Д.С., 20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5055" w:author="Mishulina" w:date="2004-12-10T19:35:00Z"/>
              </w:rPr>
            </w:pPr>
            <w:ins w:id="5054" w:author="Mishulina" w:date="2004-12-10T19:35:00Z">
              <w:r>
                <w:rPr>
                  <w:rFonts w:cs="Arial" w:ascii="Arial" w:hAnsi="Arial"/>
                  <w:caps/>
                  <w:sz w:val="16"/>
                </w:rPr>
                <w:t>Пчелкин А.А.,32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5057" w:author="Mishulina" w:date="2004-12-10T19:35:00Z"/>
              </w:rPr>
            </w:pPr>
            <w:ins w:id="5056" w:author="Mishulina" w:date="2004-12-10T19:35:00Z">
              <w:r>
                <w:rPr>
                  <w:rFonts w:cs="Arial" w:ascii="Arial" w:hAnsi="Arial"/>
                  <w:caps/>
                  <w:sz w:val="16"/>
                </w:rPr>
                <w:t>Радченко А.Н., 11-14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059" w:author="Mishulina" w:date="2004-12-10T19:35:00Z"/>
              </w:rPr>
            </w:pPr>
            <w:ins w:id="5058" w:author="Mishulina" w:date="2004-12-10T19:35:00Z">
              <w:r>
                <w:rPr>
                  <w:rFonts w:cs="Arial" w:ascii="Arial" w:hAnsi="Arial"/>
                  <w:sz w:val="16"/>
                </w:rPr>
                <w:t>РЕБРОВА О.Ю., 17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061" w:author="Mishulina" w:date="2004-12-10T19:35:00Z"/>
              </w:rPr>
            </w:pPr>
            <w:ins w:id="5060" w:author="Mishulina" w:date="2004-12-10T19:35:00Z">
              <w:r>
                <w:rPr>
                  <w:rFonts w:cs="Arial" w:ascii="Arial" w:hAnsi="Arial"/>
                  <w:sz w:val="16"/>
                </w:rPr>
                <w:t>РЕДЬКО В.Г., 30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5063" w:author="Mishulina" w:date="2004-12-10T19:35:00Z"/>
              </w:rPr>
            </w:pPr>
            <w:ins w:id="5062" w:author="Mishulina" w:date="2004-12-10T19:35:00Z">
              <w:r>
                <w:rPr>
                  <w:rFonts w:cs="Arial" w:ascii="Arial" w:hAnsi="Arial"/>
                  <w:caps/>
                  <w:sz w:val="16"/>
                </w:rPr>
                <w:t>Решетникова Н.В., 8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065" w:author="Mishulina" w:date="2004-12-10T19:35:00Z"/>
              </w:rPr>
            </w:pPr>
            <w:ins w:id="5064" w:author="Mishulina" w:date="2004-12-10T19:35:00Z">
              <w:r>
                <w:rPr>
                  <w:rFonts w:cs="Arial" w:ascii="Arial" w:hAnsi="Arial"/>
                  <w:sz w:val="16"/>
                </w:rPr>
                <w:t>РОМАНОВ С.П., 53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067" w:author="Mishulina" w:date="2004-12-10T19:35:00Z"/>
              </w:rPr>
            </w:pPr>
            <w:ins w:id="5066" w:author="Mishulina" w:date="2004-12-10T19:35:00Z">
              <w:r>
                <w:rPr>
                  <w:rFonts w:cs="Arial" w:ascii="Arial" w:hAnsi="Arial"/>
                  <w:sz w:val="16"/>
                </w:rPr>
                <w:t>РУТКОВСКИЙ Л. лекция 4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069" w:author="Mishulina" w:date="2004-12-10T19:35:00Z"/>
              </w:rPr>
            </w:pPr>
            <w:ins w:id="5068" w:author="Mishulina" w:date="2004-12-10T19:35:00Z">
              <w:r>
                <w:rPr>
                  <w:rFonts w:cs="Arial" w:ascii="Arial" w:hAnsi="Arial"/>
                  <w:sz w:val="16"/>
                </w:rPr>
                <w:t>РЫКОВ Н.И., 68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5071" w:author="Mishulina" w:date="2004-12-10T19:35:00Z"/>
              </w:rPr>
            </w:pPr>
            <w:ins w:id="5070" w:author="Mishulina" w:date="2004-12-10T19:35:00Z">
              <w:r>
                <w:rPr>
                  <w:rFonts w:cs="Arial" w:ascii="Arial" w:hAnsi="Arial"/>
                  <w:caps/>
                  <w:sz w:val="16"/>
                </w:rPr>
                <w:t>Савельев А. В., 57, 85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073" w:author="Mishulina" w:date="2004-12-10T19:35:00Z"/>
              </w:rPr>
            </w:pPr>
            <w:ins w:id="5072" w:author="Mishulina" w:date="2004-12-10T19:35:00Z">
              <w:r>
                <w:rPr>
                  <w:rFonts w:cs="Arial" w:ascii="Arial" w:hAnsi="Arial"/>
                  <w:sz w:val="16"/>
                </w:rPr>
                <w:t>САЗОНОВ С.Ю., 68, 69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075" w:author="Mishulina" w:date="2004-12-10T19:35:00Z"/>
              </w:rPr>
            </w:pPr>
            <w:ins w:id="5074" w:author="Mishulina" w:date="2004-12-10T19:35:00Z">
              <w:r>
                <w:rPr>
                  <w:rFonts w:cs="Arial" w:ascii="Arial" w:hAnsi="Arial"/>
                  <w:sz w:val="16"/>
                </w:rPr>
                <w:t>САМАРИН А.И., 45, 59, лекция 2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077" w:author="Mishulina" w:date="2004-12-10T19:35:00Z"/>
              </w:rPr>
            </w:pPr>
            <w:ins w:id="5076" w:author="Mishulina" w:date="2004-12-10T19:35:00Z">
              <w:r>
                <w:rPr>
                  <w:rFonts w:cs="Arial" w:ascii="Arial" w:hAnsi="Arial"/>
                  <w:sz w:val="16"/>
                </w:rPr>
                <w:t>САМОЙЛИН Е.А., 78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079" w:author="Mishulina" w:date="2004-12-10T19:35:00Z"/>
              </w:rPr>
            </w:pPr>
            <w:ins w:id="5078" w:author="Mishulina" w:date="2004-12-10T19:35:00Z">
              <w:r>
                <w:rPr>
                  <w:rFonts w:cs="Arial" w:ascii="Arial" w:hAnsi="Arial"/>
                  <w:sz w:val="16"/>
                </w:rPr>
                <w:t>СЕЛИВЕРСТОВ Г.А., 52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5081" w:author="Mishulina" w:date="2004-12-10T19:35:00Z"/>
              </w:rPr>
            </w:pPr>
            <w:ins w:id="5080" w:author="Mishulina" w:date="2004-12-10T19:35:00Z">
              <w:r>
                <w:rPr>
                  <w:rFonts w:cs="Arial" w:ascii="Arial" w:hAnsi="Arial"/>
                  <w:caps/>
                  <w:sz w:val="16"/>
                </w:rPr>
                <w:t>Сергин А.В., 35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5083" w:author="Mishulina" w:date="2004-12-10T19:35:00Z"/>
              </w:rPr>
            </w:pPr>
            <w:ins w:id="5082" w:author="Mishulina" w:date="2004-12-10T19:35:00Z">
              <w:r>
                <w:rPr>
                  <w:rFonts w:cs="Arial" w:ascii="Arial" w:hAnsi="Arial"/>
                  <w:caps/>
                  <w:sz w:val="16"/>
                </w:rPr>
                <w:t>Смирницкая И.А., 73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085" w:author="Mishulina" w:date="2004-12-10T19:35:00Z"/>
              </w:rPr>
            </w:pPr>
            <w:ins w:id="5084" w:author="Mishulina" w:date="2004-12-10T19:35:00Z">
              <w:r>
                <w:rPr>
                  <w:rFonts w:cs="Arial" w:ascii="Arial" w:hAnsi="Arial"/>
                  <w:sz w:val="16"/>
                </w:rPr>
                <w:t>СОЛОМАТИН В.Ф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087" w:author="Mishulina" w:date="2004-12-10T19:35:00Z"/>
              </w:rPr>
            </w:pPr>
            <w:ins w:id="5086" w:author="Mishulina" w:date="2004-12-10T19:35:00Z">
              <w:r>
                <w:rPr>
                  <w:rFonts w:cs="Arial" w:ascii="Arial" w:hAnsi="Arial"/>
                  <w:sz w:val="16"/>
                </w:rPr>
                <w:t>СПИЦЫН В.Г., 4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5089" w:author="Mishulina" w:date="2004-12-10T19:35:00Z"/>
              </w:rPr>
            </w:pPr>
            <w:ins w:id="5088" w:author="Mishulina" w:date="2004-12-10T19:35:00Z">
              <w:r>
                <w:rPr>
                  <w:rFonts w:cs="Arial" w:ascii="Arial" w:hAnsi="Arial"/>
                  <w:caps/>
                  <w:sz w:val="16"/>
                </w:rPr>
                <w:t>тархов Д.а., 47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091" w:author="Mishulina" w:date="2004-12-10T19:35:00Z"/>
              </w:rPr>
            </w:pPr>
            <w:ins w:id="5090" w:author="Mishulina" w:date="2004-12-10T19:35:00Z">
              <w:r>
                <w:rPr>
                  <w:rFonts w:cs="Arial" w:ascii="Arial" w:hAnsi="Arial"/>
                  <w:sz w:val="16"/>
                </w:rPr>
                <w:t>ТЕРЕХОВ  С.А.. лекция 1</w:t>
              </w:r>
            </w:ins>
          </w:p>
          <w:p>
            <w:pPr>
              <w:pStyle w:val="Normal"/>
              <w:spacing w:lineRule="auto" w:line="228"/>
              <w:jc w:val="left"/>
              <w:rPr>
                <w:ins w:id="5094" w:author="Mishulina" w:date="2004-12-10T19:35:00Z"/>
              </w:rPr>
            </w:pPr>
            <w:ins w:id="5092" w:author="Mishulina" w:date="2004-12-10T19:35:00Z">
              <w:r>
                <w:rPr>
                  <w:rFonts w:cs="Arial" w:ascii="Arial" w:hAnsi="Arial"/>
                  <w:caps/>
                  <w:spacing w:val="-8"/>
                  <w:sz w:val="16"/>
                </w:rPr>
                <w:t>Тикиджи– ХаМбурьян Р.А., 55</w:t>
              </w:r>
            </w:ins>
            <w:ins w:id="5093" w:author="Mishulina" w:date="2004-12-10T19:35:00Z">
              <w:r>
                <w:rPr>
                  <w:rFonts w:cs="Arial" w:ascii="Arial" w:hAnsi="Arial"/>
                  <w:caps/>
                  <w:sz w:val="16"/>
                </w:rPr>
                <w:t>, 56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096" w:author="Mishulina" w:date="2004-12-10T19:35:00Z"/>
              </w:rPr>
            </w:pPr>
            <w:ins w:id="5095" w:author="Mishulina" w:date="2004-12-10T19:35:00Z">
              <w:r>
                <w:rPr>
                  <w:rFonts w:cs="Arial" w:ascii="Arial" w:hAnsi="Arial"/>
                  <w:sz w:val="16"/>
                </w:rPr>
                <w:t>ТИХОНОВ Д.Г., 64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5098" w:author="Mishulina" w:date="2004-12-10T19:35:00Z"/>
              </w:rPr>
            </w:pPr>
            <w:ins w:id="5097" w:author="Mishulina" w:date="2004-12-10T19:35:00Z">
              <w:r>
                <w:rPr>
                  <w:rFonts w:cs="Arial" w:ascii="Arial" w:hAnsi="Arial"/>
                  <w:caps/>
                  <w:sz w:val="16"/>
                </w:rPr>
                <w:t>Ткаченко С.С.,19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5100" w:author="Mishulina" w:date="2004-12-10T19:35:00Z"/>
              </w:rPr>
            </w:pPr>
            <w:ins w:id="5099" w:author="Mishulina" w:date="2004-12-10T19:35:00Z">
              <w:r>
                <w:rPr>
                  <w:rFonts w:cs="Arial" w:ascii="Arial" w:hAnsi="Arial"/>
                  <w:caps/>
                  <w:sz w:val="16"/>
                </w:rPr>
                <w:t>Троицкий Е.Н., 56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102" w:author="Mishulina" w:date="2004-12-10T19:35:00Z"/>
              </w:rPr>
            </w:pPr>
            <w:ins w:id="5101" w:author="Mishulina" w:date="2004-12-10T19:35:00Z">
              <w:r>
                <w:rPr>
                  <w:rFonts w:cs="Arial" w:ascii="Arial" w:hAnsi="Arial"/>
                  <w:sz w:val="16"/>
                </w:rPr>
                <w:t>ТРОФИМОВ А.Г. , 61, 62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5104" w:author="Mishulina" w:date="2004-12-10T19:35:00Z"/>
              </w:rPr>
            </w:pPr>
            <w:ins w:id="5103" w:author="Mishulina" w:date="2004-12-10T19:35:00Z">
              <w:r>
                <w:rPr>
                  <w:rFonts w:cs="Arial" w:ascii="Arial" w:hAnsi="Arial"/>
                  <w:caps/>
                  <w:sz w:val="16"/>
                </w:rPr>
                <w:t>Турбин а.а., 16</w:t>
              </w:r>
            </w:ins>
          </w:p>
          <w:p>
            <w:pPr>
              <w:pStyle w:val="Style11"/>
              <w:spacing w:lineRule="auto" w:line="228"/>
              <w:rPr>
                <w:rFonts w:ascii="Arial" w:hAnsi="Arial" w:cs="Arial"/>
                <w:ins w:id="5106" w:author="Mishulina" w:date="2004-12-10T19:35:00Z"/>
              </w:rPr>
            </w:pPr>
            <w:ins w:id="5105" w:author="Mishulina" w:date="2004-12-10T19:35:00Z">
              <w:r>
                <w:rPr>
                  <w:rFonts w:cs="Arial" w:ascii="Arial" w:hAnsi="Arial"/>
                </w:rPr>
                <w:t>УСКОВА А.А. , 61, 62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108" w:author="Mishulina" w:date="2004-12-10T19:35:00Z"/>
              </w:rPr>
            </w:pPr>
            <w:ins w:id="5107" w:author="Mishulina" w:date="2004-12-10T19:35:00Z">
              <w:r>
                <w:rPr>
                  <w:rFonts w:cs="Arial" w:ascii="Arial" w:hAnsi="Arial"/>
                  <w:sz w:val="16"/>
                </w:rPr>
                <w:t>УСТЮЖАНИН А.Е., 29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5110" w:author="Mishulina" w:date="2004-12-10T19:35:00Z"/>
              </w:rPr>
            </w:pPr>
            <w:ins w:id="5109" w:author="Mishulina" w:date="2004-12-10T19:35:00Z">
              <w:r>
                <w:rPr>
                  <w:rFonts w:cs="Arial" w:ascii="Arial" w:hAnsi="Arial"/>
                  <w:caps/>
                  <w:sz w:val="16"/>
                </w:rPr>
                <w:t>Федоров В.В., 24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5112" w:author="Mishulina" w:date="2004-12-10T19:35:00Z"/>
              </w:rPr>
            </w:pPr>
            <w:ins w:id="5111" w:author="Mishulina" w:date="2004-12-10T19:35:00Z">
              <w:r>
                <w:rPr>
                  <w:rFonts w:cs="Arial" w:ascii="Arial" w:hAnsi="Arial"/>
                  <w:caps/>
                  <w:sz w:val="16"/>
                </w:rPr>
                <w:t>фефелов А.А., 58</w:t>
              </w:r>
            </w:ins>
          </w:p>
          <w:p>
            <w:pPr>
              <w:pStyle w:val="Normal"/>
              <w:spacing w:lineRule="auto" w:line="228"/>
              <w:rPr>
                <w:ins w:id="5114" w:author="Mishulina" w:date="2004-12-10T19:35:00Z"/>
              </w:rPr>
            </w:pPr>
            <w:ins w:id="5113" w:author="Mishulina" w:date="2004-12-10T19:35:00Z">
              <w:r>
                <w:rPr>
                  <w:rFonts w:cs="Arial" w:ascii="Arial" w:hAnsi="Arial"/>
                  <w:sz w:val="16"/>
                </w:rPr>
                <w:t>ФРОЛОВ А.Н., 69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116" w:author="Mishulina" w:date="2004-12-10T19:35:00Z"/>
              </w:rPr>
            </w:pPr>
            <w:ins w:id="5115" w:author="Mishulina" w:date="2004-12-10T19:35:00Z">
              <w:r>
                <w:rPr>
                  <w:rFonts w:cs="Arial" w:ascii="Arial" w:hAnsi="Arial"/>
                  <w:sz w:val="16"/>
                </w:rPr>
                <w:t>ХАРИТОНОВ В.С. , 62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5118" w:author="Mishulina" w:date="2004-12-10T19:35:00Z"/>
              </w:rPr>
            </w:pPr>
            <w:ins w:id="5117" w:author="Mishulina" w:date="2004-12-10T19:35:00Z">
              <w:r>
                <w:rPr>
                  <w:rFonts w:cs="Arial" w:ascii="Arial" w:hAnsi="Arial"/>
                  <w:caps/>
                  <w:sz w:val="16"/>
                </w:rPr>
                <w:t>ХОМИЧ А.В., 1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120" w:author="Mishulina" w:date="2004-12-10T19:35:00Z"/>
              </w:rPr>
            </w:pPr>
            <w:ins w:id="5119" w:author="Mishulina" w:date="2004-12-10T19:35:00Z">
              <w:r>
                <w:rPr>
                  <w:rFonts w:cs="Arial" w:ascii="Arial" w:hAnsi="Arial"/>
                  <w:sz w:val="16"/>
                </w:rPr>
                <w:t>ЦОЙ Ю.Р., 4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5122" w:author="Mishulina" w:date="2004-12-10T19:35:00Z"/>
              </w:rPr>
            </w:pPr>
            <w:ins w:id="5121" w:author="Mishulina" w:date="2004-12-10T19:35:00Z">
              <w:r>
                <w:rPr>
                  <w:rFonts w:cs="Arial" w:ascii="Arial" w:hAnsi="Arial"/>
                  <w:caps/>
                  <w:sz w:val="16"/>
                </w:rPr>
                <w:t>Чепин Е.В., 83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5124" w:author="Mishulina" w:date="2004-12-10T19:35:00Z"/>
              </w:rPr>
            </w:pPr>
            <w:ins w:id="5123" w:author="Mishulina" w:date="2004-12-10T19:35:00Z">
              <w:r>
                <w:rPr>
                  <w:rFonts w:cs="Arial" w:ascii="Arial" w:hAnsi="Arial"/>
                  <w:caps/>
                  <w:sz w:val="16"/>
                </w:rPr>
                <w:t>чижов А.в., 16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126" w:author="Mishulina" w:date="2004-12-10T19:35:00Z"/>
              </w:rPr>
            </w:pPr>
            <w:ins w:id="5125" w:author="Mishulina" w:date="2004-12-10T19:35:00Z">
              <w:r>
                <w:rPr>
                  <w:rFonts w:cs="Arial" w:ascii="Arial" w:hAnsi="Arial"/>
                  <w:sz w:val="16"/>
                </w:rPr>
                <w:t>ЧИСТЯКОВ А.А., 72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128" w:author="Mishulina" w:date="2004-12-10T19:35:00Z"/>
              </w:rPr>
            </w:pPr>
            <w:ins w:id="5127" w:author="Mishulina" w:date="2004-12-10T19:35:00Z">
              <w:r>
                <w:rPr>
                  <w:rFonts w:cs="Arial" w:ascii="Arial" w:hAnsi="Arial"/>
                  <w:sz w:val="16"/>
                </w:rPr>
                <w:t>ШАБАРШИНА Г.В., 28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5130" w:author="Mishulina" w:date="2004-12-10T19:35:00Z"/>
              </w:rPr>
            </w:pPr>
            <w:ins w:id="5129" w:author="Mishulina" w:date="2004-12-10T19:35:00Z">
              <w:r>
                <w:rPr>
                  <w:rFonts w:cs="Arial" w:ascii="Arial" w:hAnsi="Arial"/>
                  <w:caps/>
                  <w:sz w:val="16"/>
                </w:rPr>
                <w:t>Шапошников Д.Г., 40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5132" w:author="Mishulina" w:date="2004-12-10T19:35:00Z"/>
              </w:rPr>
            </w:pPr>
            <w:ins w:id="5131" w:author="Mishulina" w:date="2004-12-10T19:35:00Z">
              <w:r>
                <w:rPr>
                  <w:rFonts w:cs="Arial" w:ascii="Arial" w:hAnsi="Arial"/>
                  <w:caps/>
                  <w:sz w:val="16"/>
                </w:rPr>
                <w:t>Шевченко М.А., 59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134" w:author="Mishulina" w:date="2004-12-10T19:35:00Z"/>
              </w:rPr>
            </w:pPr>
            <w:ins w:id="5133" w:author="Mishulina" w:date="2004-12-10T19:35:00Z">
              <w:r>
                <w:rPr>
                  <w:rFonts w:cs="Arial" w:ascii="Arial" w:hAnsi="Arial"/>
                  <w:sz w:val="16"/>
                </w:rPr>
                <w:t>ШЕПЕЛЕВ И.Е., 45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5136" w:author="Mishulina" w:date="2004-12-10T19:35:00Z"/>
              </w:rPr>
            </w:pPr>
            <w:ins w:id="5135" w:author="Mishulina" w:date="2004-12-10T19:35:00Z">
              <w:r>
                <w:rPr>
                  <w:rFonts w:cs="Arial" w:ascii="Arial" w:hAnsi="Arial"/>
                  <w:caps/>
                  <w:sz w:val="16"/>
                </w:rPr>
                <w:t>Шестопалов М.Ю., 5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caps/>
                <w:sz w:val="16"/>
                <w:ins w:id="5138" w:author="Mishulina" w:date="2004-12-10T19:35:00Z"/>
              </w:rPr>
            </w:pPr>
            <w:ins w:id="5137" w:author="Mishulina" w:date="2004-12-10T19:35:00Z">
              <w:r>
                <w:rPr>
                  <w:rFonts w:cs="Arial" w:ascii="Arial" w:hAnsi="Arial"/>
                  <w:caps/>
                  <w:sz w:val="16"/>
                </w:rPr>
                <w:t>Шипилов Р.В., 60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140" w:author="Mishulina" w:date="2004-12-10T19:35:00Z"/>
              </w:rPr>
            </w:pPr>
            <w:ins w:id="5139" w:author="Mishulina" w:date="2004-12-10T19:35:00Z">
              <w:r>
                <w:rPr>
                  <w:rFonts w:cs="Arial" w:ascii="Arial" w:hAnsi="Arial"/>
                  <w:sz w:val="16"/>
                </w:rPr>
                <w:t>ШУЛЬГИНА Г.И., 76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142" w:author="Mishulina" w:date="2004-12-10T19:35:00Z"/>
              </w:rPr>
            </w:pPr>
            <w:ins w:id="5141" w:author="Mishulina" w:date="2004-12-10T19:35:00Z">
              <w:r>
                <w:rPr>
                  <w:rFonts w:cs="Arial" w:ascii="Arial" w:hAnsi="Arial"/>
                  <w:sz w:val="16"/>
                </w:rPr>
                <w:t>ШУМСКИЙ Б.Е., 62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144" w:author="Mishulina" w:date="2004-12-10T19:35:00Z"/>
              </w:rPr>
            </w:pPr>
            <w:ins w:id="5143" w:author="Mishulina" w:date="2004-12-10T19:35:00Z">
              <w:r>
                <w:rPr>
                  <w:rFonts w:cs="Arial" w:ascii="Arial" w:hAnsi="Arial"/>
                  <w:sz w:val="16"/>
                </w:rPr>
                <w:t>ЩЕРБИНИНА М.В. , 61, 62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146" w:author="Mishulina" w:date="2004-12-10T19:35:00Z"/>
              </w:rPr>
            </w:pPr>
            <w:ins w:id="5145" w:author="Mishulina" w:date="2004-12-10T19:35:00Z">
              <w:r>
                <w:rPr>
                  <w:rFonts w:cs="Arial" w:ascii="Arial" w:hAnsi="Arial"/>
                  <w:sz w:val="16"/>
                </w:rPr>
                <w:t>ЯРУШКИНА Н.Г., 22, лекция 5</w:t>
              </w:r>
            </w:ins>
          </w:p>
          <w:p>
            <w:pPr>
              <w:pStyle w:val="Normal"/>
              <w:spacing w:lineRule="auto" w:line="228"/>
              <w:rPr>
                <w:rFonts w:ascii="Arial" w:hAnsi="Arial" w:cs="Arial"/>
                <w:sz w:val="16"/>
                <w:ins w:id="5148" w:author="Mishulina" w:date="2004-12-10T19:32:00Z"/>
              </w:rPr>
            </w:pPr>
            <w:ins w:id="5147" w:author="Mishulina" w:date="2004-12-10T19:35:00Z">
              <w:r>
                <w:rPr>
                  <w:rFonts w:cs="Arial" w:ascii="Arial" w:hAnsi="Arial"/>
                  <w:sz w:val="16"/>
                </w:rPr>
                <w:t>ЯХНО В.Г., 39, 51</w:t>
              </w:r>
            </w:ins>
          </w:p>
          <w:p>
            <w:pPr>
              <w:pStyle w:val="Normal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del w:id="5150" w:author="Mishulina" w:date="2004-12-01T14:17:00Z"/>
        </w:rPr>
      </w:pPr>
      <w:del w:id="5149" w:author="Mishulina" w:date="2004-12-01T14:17:00Z">
        <w:r>
          <w:rPr>
            <w:rFonts w:cs="Arial" w:ascii="Arial" w:hAnsi="Arial"/>
          </w:rPr>
        </w:r>
      </w:del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13"/>
          <w:headerReference w:type="default" r:id="rId14"/>
          <w:headerReference w:type="first" r:id="rId15"/>
          <w:footerReference w:type="even" r:id="rId16"/>
          <w:footerReference w:type="default" r:id="rId17"/>
          <w:footerReference w:type="first" r:id="rId18"/>
          <w:type w:val="nextPage"/>
          <w:pgSz w:orient="landscape" w:w="16838" w:h="11906"/>
          <w:pgMar w:left="964" w:right="9497" w:gutter="0" w:header="851" w:top="1304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del w:id="5156" w:author="Mishulina" w:date="2004-12-01T14:05:00Z"/>
        </w:rPr>
      </w:pPr>
      <w:ins w:id="5151" w:author="USER" w:date="2003-12-01T16:22:00Z">
        <w:del w:id="5152" w:author="Mishulina" w:date="2004-12-01T14:05:00Z">
          <w:r>
            <w:rPr>
              <w:rFonts w:cs="Arial" w:ascii="Arial" w:hAnsi="Arial"/>
            </w:rPr>
            <w:delText>Аксенов О.Ю.</w:delText>
          </w:r>
        </w:del>
      </w:ins>
      <w:ins w:id="5153" w:author="USER" w:date="2003-12-01T16:22:00Z">
        <w:del w:id="5154" w:author="Ольга" w:date="2003-12-07T20:19:00Z">
          <w:r>
            <w:rPr>
              <w:rFonts w:cs="Arial" w:ascii="Arial" w:hAnsi="Arial"/>
            </w:rPr>
            <w:delText xml:space="preserve"> </w:delText>
          </w:r>
        </w:del>
      </w:ins>
      <w:del w:id="5155" w:author="Mishulina" w:date="2004-12-01T14:05:00Z">
        <w:r>
          <w:rPr>
            <w:rFonts w:cs="Arial" w:ascii="Arial" w:hAnsi="Arial"/>
          </w:rPr>
          <w:delText>, 61</w:delText>
        </w:r>
      </w:del>
    </w:p>
    <w:p>
      <w:pPr>
        <w:pStyle w:val="Normal"/>
        <w:ind w:left="284" w:hanging="0"/>
        <w:rPr>
          <w:del w:id="5162" w:author="Mishulina" w:date="2004-12-01T14:05:00Z"/>
        </w:rPr>
      </w:pPr>
      <w:ins w:id="5157" w:author="USER" w:date="2003-12-01T16:22:00Z">
        <w:del w:id="5158" w:author="Mishulina" w:date="2004-12-01T14:05:00Z">
          <w:r>
            <w:rPr>
              <w:rFonts w:cs="Arial" w:ascii="Arial" w:hAnsi="Arial"/>
            </w:rPr>
            <w:delText>Алиева Д.И.</w:delText>
          </w:r>
        </w:del>
      </w:ins>
      <w:ins w:id="5159" w:author="USER" w:date="2003-12-01T16:22:00Z">
        <w:del w:id="5160" w:author="Ольга" w:date="2003-12-07T20:19:00Z">
          <w:r>
            <w:rPr>
              <w:rFonts w:cs="Arial" w:ascii="Arial" w:hAnsi="Arial"/>
            </w:rPr>
            <w:delText xml:space="preserve"> </w:delText>
          </w:r>
        </w:del>
      </w:ins>
      <w:del w:id="5161" w:author="Mishulina" w:date="2004-12-01T14:05:00Z">
        <w:r>
          <w:rPr>
            <w:rFonts w:cs="Arial" w:ascii="Arial" w:hAnsi="Arial"/>
          </w:rPr>
          <w:delText>, 3</w:delText>
        </w:r>
      </w:del>
    </w:p>
    <w:p>
      <w:pPr>
        <w:pStyle w:val="Normal"/>
        <w:ind w:left="284" w:hanging="0"/>
        <w:rPr>
          <w:rFonts w:ascii="Arial" w:hAnsi="Arial" w:cs="Arial"/>
          <w:del w:id="5164" w:author="Mishulina" w:date="2004-12-01T14:05:00Z"/>
        </w:rPr>
      </w:pPr>
      <w:del w:id="5163" w:author="Mishulina" w:date="2004-12-01T14:05:00Z">
        <w:r>
          <w:rPr>
            <w:rFonts w:cs="Arial" w:ascii="Arial" w:hAnsi="Arial"/>
          </w:rPr>
          <w:delText>Алькоффаш М.С., 83</w:delText>
        </w:r>
      </w:del>
    </w:p>
    <w:p>
      <w:pPr>
        <w:pStyle w:val="Normal"/>
        <w:ind w:left="284" w:hanging="0"/>
        <w:rPr>
          <w:rFonts w:ascii="Arial" w:hAnsi="Arial" w:cs="Arial"/>
          <w:del w:id="5166" w:author="Mishulina" w:date="2004-12-01T14:05:00Z"/>
        </w:rPr>
      </w:pPr>
      <w:del w:id="5165" w:author="Mishulina" w:date="2004-12-01T14:05:00Z">
        <w:r>
          <w:rPr>
            <w:rFonts w:cs="Arial" w:ascii="Arial" w:hAnsi="Arial"/>
          </w:rPr>
          <w:delText>Андреева Р.Э., 16</w:delText>
        </w:r>
      </w:del>
    </w:p>
    <w:p>
      <w:pPr>
        <w:pStyle w:val="Normal"/>
        <w:ind w:left="284" w:hanging="0"/>
        <w:rPr>
          <w:del w:id="5176" w:author="Mishulina" w:date="2004-12-01T14:05:00Z"/>
        </w:rPr>
      </w:pPr>
      <w:ins w:id="5167" w:author="USER" w:date="2003-12-01T16:22:00Z">
        <w:del w:id="5168" w:author="Mishulina" w:date="2004-12-01T14:05:00Z">
          <w:r>
            <w:rPr>
              <w:rFonts w:cs="Arial" w:ascii="Arial" w:hAnsi="Arial"/>
            </w:rPr>
            <w:delText>Ануфриев Д.И.</w:delText>
          </w:r>
        </w:del>
      </w:ins>
      <w:ins w:id="5169" w:author="USER" w:date="2003-12-01T16:22:00Z">
        <w:del w:id="5170" w:author="Ольга" w:date="2003-12-07T20:09:00Z">
          <w:r>
            <w:rPr>
              <w:rFonts w:cs="Arial" w:ascii="Arial" w:hAnsi="Arial"/>
            </w:rPr>
            <w:delText xml:space="preserve"> </w:delText>
          </w:r>
        </w:del>
      </w:ins>
      <w:ins w:id="5171" w:author="USER" w:date="2003-12-01T16:22:00Z">
        <w:del w:id="5172" w:author="Mishulina" w:date="2004-12-01T14:05:00Z">
          <w:r>
            <w:rPr>
              <w:rFonts w:cs="Arial" w:ascii="Arial" w:hAnsi="Arial"/>
            </w:rPr>
            <w:delText>,</w:delText>
          </w:r>
        </w:del>
      </w:ins>
      <w:ins w:id="5173" w:author="Ольга" w:date="2003-12-07T20:09:00Z">
        <w:del w:id="5174" w:author="Mishulina" w:date="2004-12-01T14:05:00Z">
          <w:r>
            <w:rPr>
              <w:rFonts w:cs="Arial" w:ascii="Arial" w:hAnsi="Arial"/>
            </w:rPr>
            <w:delText xml:space="preserve"> </w:delText>
          </w:r>
        </w:del>
      </w:ins>
      <w:del w:id="5175" w:author="Mishulina" w:date="2004-12-01T14:05:00Z">
        <w:r>
          <w:rPr>
            <w:rFonts w:cs="Arial" w:ascii="Arial" w:hAnsi="Arial"/>
          </w:rPr>
          <w:delText>53</w:delText>
        </w:r>
      </w:del>
    </w:p>
    <w:p>
      <w:pPr>
        <w:pStyle w:val="Normal"/>
        <w:ind w:left="284" w:hanging="0"/>
        <w:rPr>
          <w:del w:id="5184" w:author="Mishulina" w:date="2004-12-01T14:05:00Z"/>
        </w:rPr>
      </w:pPr>
      <w:ins w:id="5177" w:author="USER" w:date="2003-12-01T16:22:00Z">
        <w:del w:id="5178" w:author="Mishulina" w:date="2004-12-01T14:05:00Z">
          <w:r>
            <w:rPr>
              <w:rFonts w:cs="Arial" w:ascii="Arial" w:hAnsi="Arial"/>
            </w:rPr>
            <w:delText>Ануфриенко С. Е</w:delText>
          </w:r>
        </w:del>
      </w:ins>
      <w:ins w:id="5179" w:author="Ольга" w:date="2003-12-07T20:19:00Z">
        <w:del w:id="5180" w:author="Mishulina" w:date="2004-12-01T14:05:00Z">
          <w:r>
            <w:rPr>
              <w:rFonts w:cs="Arial" w:ascii="Arial" w:hAnsi="Arial"/>
            </w:rPr>
            <w:delText>.</w:delText>
          </w:r>
        </w:del>
      </w:ins>
      <w:ins w:id="5181" w:author="USER" w:date="2003-12-01T16:22:00Z">
        <w:del w:id="5182" w:author="Ольга" w:date="2003-12-07T20:19:00Z">
          <w:r>
            <w:rPr>
              <w:rFonts w:cs="Arial" w:ascii="Arial" w:hAnsi="Arial"/>
            </w:rPr>
            <w:delText xml:space="preserve"> </w:delText>
          </w:r>
        </w:del>
      </w:ins>
      <w:del w:id="5183" w:author="Mishulina" w:date="2004-12-01T14:05:00Z">
        <w:r>
          <w:rPr>
            <w:rFonts w:cs="Arial" w:ascii="Arial" w:hAnsi="Arial"/>
          </w:rPr>
          <w:delText>, 11.</w:delText>
        </w:r>
      </w:del>
    </w:p>
    <w:p>
      <w:pPr>
        <w:pStyle w:val="Normal"/>
        <w:ind w:left="284" w:hanging="0"/>
        <w:rPr>
          <w:del w:id="5194" w:author="Mishulina" w:date="2004-12-01T14:05:00Z"/>
        </w:rPr>
      </w:pPr>
      <w:ins w:id="5185" w:author="USER" w:date="2003-12-01T16:22:00Z">
        <w:del w:id="5186" w:author="Mishulina" w:date="2004-12-01T14:05:00Z">
          <w:r>
            <w:rPr>
              <w:rFonts w:cs="Arial" w:ascii="Arial" w:hAnsi="Arial"/>
            </w:rPr>
            <w:delText>Базян А.С.</w:delText>
          </w:r>
        </w:del>
      </w:ins>
      <w:ins w:id="5187" w:author="USER" w:date="2003-12-01T16:22:00Z">
        <w:del w:id="5188" w:author="Ольга" w:date="2003-12-07T20:09:00Z">
          <w:r>
            <w:rPr>
              <w:rFonts w:cs="Arial" w:ascii="Arial" w:hAnsi="Arial"/>
            </w:rPr>
            <w:delText xml:space="preserve"> </w:delText>
          </w:r>
        </w:del>
      </w:ins>
      <w:ins w:id="5189" w:author="USER" w:date="2003-12-01T16:22:00Z">
        <w:del w:id="5190" w:author="Mishulina" w:date="2004-12-01T14:05:00Z">
          <w:r>
            <w:rPr>
              <w:rFonts w:cs="Arial" w:ascii="Arial" w:hAnsi="Arial"/>
            </w:rPr>
            <w:delText>,</w:delText>
          </w:r>
        </w:del>
      </w:ins>
      <w:ins w:id="5191" w:author="Ольга" w:date="2003-12-07T20:09:00Z">
        <w:del w:id="5192" w:author="Mishulina" w:date="2004-12-01T14:05:00Z">
          <w:r>
            <w:rPr>
              <w:rFonts w:cs="Arial" w:ascii="Arial" w:hAnsi="Arial"/>
            </w:rPr>
            <w:delText xml:space="preserve"> </w:delText>
          </w:r>
        </w:del>
      </w:ins>
      <w:del w:id="5193" w:author="Mishulina" w:date="2004-12-01T14:05:00Z">
        <w:r>
          <w:rPr>
            <w:rFonts w:cs="Arial" w:ascii="Arial" w:hAnsi="Arial"/>
          </w:rPr>
          <w:delText>14</w:delText>
        </w:r>
      </w:del>
    </w:p>
    <w:p>
      <w:pPr>
        <w:pStyle w:val="Normal"/>
        <w:ind w:left="284" w:hanging="0"/>
        <w:rPr>
          <w:del w:id="5200" w:author="Mishulina" w:date="2004-12-01T14:05:00Z"/>
        </w:rPr>
      </w:pPr>
      <w:ins w:id="5195" w:author="USER" w:date="2003-12-01T16:22:00Z">
        <w:del w:id="5196" w:author="Mishulina" w:date="2004-12-01T14:05:00Z">
          <w:r>
            <w:rPr>
              <w:rFonts w:cs="Arial" w:ascii="Arial" w:hAnsi="Arial"/>
            </w:rPr>
            <w:delText>Бахвалов Ю.Н.</w:delText>
          </w:r>
        </w:del>
      </w:ins>
      <w:ins w:id="5197" w:author="USER" w:date="2003-12-01T16:22:00Z">
        <w:del w:id="5198" w:author="Ольга" w:date="2003-12-07T20:09:00Z">
          <w:r>
            <w:rPr>
              <w:rFonts w:cs="Arial" w:ascii="Arial" w:hAnsi="Arial"/>
            </w:rPr>
            <w:delText xml:space="preserve"> </w:delText>
          </w:r>
        </w:del>
      </w:ins>
      <w:del w:id="5199" w:author="Mishulina" w:date="2004-12-01T14:05:00Z">
        <w:r>
          <w:rPr>
            <w:rFonts w:cs="Arial" w:ascii="Arial" w:hAnsi="Arial"/>
          </w:rPr>
          <w:delText>, 38</w:delText>
        </w:r>
      </w:del>
    </w:p>
    <w:p>
      <w:pPr>
        <w:pStyle w:val="Normal"/>
        <w:ind w:left="284" w:hanging="0"/>
        <w:rPr>
          <w:del w:id="5206" w:author="Mishulina" w:date="2004-12-01T14:05:00Z"/>
        </w:rPr>
      </w:pPr>
      <w:ins w:id="5201" w:author="USER" w:date="2003-12-01T16:22:00Z">
        <w:del w:id="5202" w:author="Mishulina" w:date="2004-12-01T14:05:00Z">
          <w:r>
            <w:rPr>
              <w:rFonts w:cs="Arial" w:ascii="Arial" w:hAnsi="Arial"/>
            </w:rPr>
            <w:delText>Беллюстин Н.С.</w:delText>
          </w:r>
        </w:del>
      </w:ins>
      <w:ins w:id="5203" w:author="USER" w:date="2003-12-01T16:22:00Z">
        <w:del w:id="5204" w:author="Ольга" w:date="2003-12-07T20:09:00Z">
          <w:r>
            <w:rPr>
              <w:rFonts w:cs="Arial" w:ascii="Arial" w:hAnsi="Arial"/>
            </w:rPr>
            <w:delText xml:space="preserve"> </w:delText>
          </w:r>
        </w:del>
      </w:ins>
      <w:del w:id="5205" w:author="Mishulina" w:date="2004-12-01T14:05:00Z">
        <w:r>
          <w:rPr>
            <w:rFonts w:cs="Arial" w:ascii="Arial" w:hAnsi="Arial"/>
          </w:rPr>
          <w:delText>, 61</w:delText>
        </w:r>
      </w:del>
    </w:p>
    <w:p>
      <w:pPr>
        <w:pStyle w:val="Normal"/>
        <w:ind w:left="284" w:hanging="0"/>
        <w:rPr>
          <w:del w:id="5212" w:author="Mishulina" w:date="2004-12-01T14:05:00Z"/>
        </w:rPr>
      </w:pPr>
      <w:ins w:id="5207" w:author="USER" w:date="2003-12-01T16:22:00Z">
        <w:del w:id="5208" w:author="Mishulina" w:date="2004-12-01T14:05:00Z">
          <w:r>
            <w:rPr>
              <w:rFonts w:cs="Arial" w:ascii="Arial" w:hAnsi="Arial"/>
            </w:rPr>
            <w:delText>Бессольцев Д.А.</w:delText>
          </w:r>
        </w:del>
      </w:ins>
      <w:ins w:id="5209" w:author="USER" w:date="2003-12-01T16:22:00Z">
        <w:del w:id="5210" w:author="Ольга" w:date="2003-12-07T20:09:00Z">
          <w:r>
            <w:rPr>
              <w:rFonts w:cs="Arial" w:ascii="Arial" w:hAnsi="Arial"/>
            </w:rPr>
            <w:delText xml:space="preserve"> </w:delText>
          </w:r>
        </w:del>
      </w:ins>
      <w:del w:id="5211" w:author="Mishulina" w:date="2004-12-01T14:05:00Z">
        <w:r>
          <w:rPr>
            <w:rFonts w:cs="Arial" w:ascii="Arial" w:hAnsi="Arial"/>
          </w:rPr>
          <w:delText>, 37</w:delText>
        </w:r>
      </w:del>
    </w:p>
    <w:p>
      <w:pPr>
        <w:pStyle w:val="Normal"/>
        <w:ind w:left="284" w:hanging="0"/>
        <w:rPr>
          <w:del w:id="5222" w:author="Mishulina" w:date="2004-12-01T14:05:00Z"/>
        </w:rPr>
      </w:pPr>
      <w:ins w:id="5213" w:author="USER" w:date="2003-12-01T16:22:00Z">
        <w:del w:id="5214" w:author="Mishulina" w:date="2004-12-01T14:05:00Z">
          <w:r>
            <w:rPr>
              <w:rFonts w:cs="Arial" w:ascii="Arial" w:hAnsi="Arial"/>
            </w:rPr>
            <w:delText>Бондаренко C. А.</w:delText>
          </w:r>
        </w:del>
      </w:ins>
      <w:ins w:id="5215" w:author="USER" w:date="2003-12-01T16:22:00Z">
        <w:del w:id="5216" w:author="Ольга" w:date="2003-12-07T20:09:00Z">
          <w:r>
            <w:rPr>
              <w:rFonts w:cs="Arial" w:ascii="Arial" w:hAnsi="Arial"/>
            </w:rPr>
            <w:delText xml:space="preserve"> </w:delText>
          </w:r>
        </w:del>
      </w:ins>
      <w:ins w:id="5217" w:author="USER" w:date="2003-12-01T16:22:00Z">
        <w:del w:id="5218" w:author="Mishulina" w:date="2004-12-01T14:05:00Z">
          <w:r>
            <w:rPr>
              <w:rFonts w:cs="Arial" w:ascii="Arial" w:hAnsi="Arial"/>
            </w:rPr>
            <w:delText>,</w:delText>
          </w:r>
        </w:del>
      </w:ins>
      <w:ins w:id="5219" w:author="Ольга" w:date="2003-12-07T20:09:00Z">
        <w:del w:id="5220" w:author="Mishulina" w:date="2004-12-01T14:05:00Z">
          <w:r>
            <w:rPr>
              <w:rFonts w:cs="Arial" w:ascii="Arial" w:hAnsi="Arial"/>
            </w:rPr>
            <w:delText xml:space="preserve"> </w:delText>
          </w:r>
        </w:del>
      </w:ins>
      <w:del w:id="5221" w:author="Mishulina" w:date="2004-12-01T14:05:00Z">
        <w:r>
          <w:rPr>
            <w:rFonts w:cs="Arial" w:ascii="Arial" w:hAnsi="Arial"/>
          </w:rPr>
          <w:delText>44</w:delText>
        </w:r>
      </w:del>
    </w:p>
    <w:p>
      <w:pPr>
        <w:pStyle w:val="Normal"/>
        <w:ind w:left="284" w:hanging="0"/>
        <w:rPr>
          <w:rFonts w:ascii="Arial" w:hAnsi="Arial" w:cs="Arial"/>
          <w:del w:id="5224" w:author="Mishulina" w:date="2004-12-01T14:05:00Z"/>
        </w:rPr>
      </w:pPr>
      <w:del w:id="5223" w:author="Mishulina" w:date="2004-12-01T14:05:00Z">
        <w:r>
          <w:rPr>
            <w:rFonts w:cs="Arial" w:ascii="Arial" w:hAnsi="Arial"/>
          </w:rPr>
          <w:delText>Бондарь Г.Г., 12</w:delText>
        </w:r>
      </w:del>
    </w:p>
    <w:p>
      <w:pPr>
        <w:pStyle w:val="Normal"/>
        <w:ind w:left="284" w:hanging="0"/>
        <w:rPr>
          <w:del w:id="5234" w:author="Mishulina" w:date="2004-12-01T14:05:00Z"/>
        </w:rPr>
      </w:pPr>
      <w:ins w:id="5225" w:author="USER" w:date="2003-12-01T16:22:00Z">
        <w:del w:id="5226" w:author="Mishulina" w:date="2004-12-01T14:05:00Z">
          <w:r>
            <w:rPr>
              <w:rFonts w:cs="Arial" w:ascii="Arial" w:hAnsi="Arial"/>
            </w:rPr>
            <w:delText xml:space="preserve">Ботуз </w:delText>
          </w:r>
        </w:del>
      </w:ins>
      <w:ins w:id="5227" w:author="Ольга" w:date="2003-12-07T20:07:00Z">
        <w:del w:id="5228" w:author="Mishulina" w:date="2004-12-01T14:05:00Z">
          <w:r>
            <w:rPr>
              <w:rFonts w:cs="Arial" w:ascii="Arial" w:hAnsi="Arial"/>
            </w:rPr>
            <w:delText>С.</w:delText>
          </w:r>
        </w:del>
      </w:ins>
      <w:ins w:id="5229" w:author="USER" w:date="2003-12-01T16:22:00Z">
        <w:del w:id="5230" w:author="Mishulina" w:date="2004-12-01T14:05:00Z">
          <w:r>
            <w:rPr>
              <w:rFonts w:cs="Arial" w:ascii="Arial" w:hAnsi="Arial"/>
            </w:rPr>
            <w:delText>П.</w:delText>
          </w:r>
        </w:del>
      </w:ins>
      <w:ins w:id="5231" w:author="USER" w:date="2003-12-01T16:22:00Z">
        <w:del w:id="5232" w:author="Ольга" w:date="2003-12-07T20:07:00Z">
          <w:r>
            <w:rPr>
              <w:rFonts w:cs="Arial" w:ascii="Arial" w:hAnsi="Arial"/>
            </w:rPr>
            <w:delText xml:space="preserve"> </w:delText>
          </w:r>
        </w:del>
      </w:ins>
      <w:del w:id="5233" w:author="Mishulina" w:date="2004-12-01T14:05:00Z">
        <w:r>
          <w:rPr>
            <w:rFonts w:cs="Arial" w:ascii="Arial" w:hAnsi="Arial"/>
          </w:rPr>
          <w:delText>, 82</w:delText>
        </w:r>
      </w:del>
    </w:p>
    <w:p>
      <w:pPr>
        <w:pStyle w:val="Normal"/>
        <w:ind w:left="284" w:hanging="0"/>
        <w:rPr>
          <w:del w:id="5246" w:author="Mishulina" w:date="2004-12-01T14:05:00Z"/>
        </w:rPr>
      </w:pPr>
      <w:ins w:id="5235" w:author="USER" w:date="2003-12-01T16:22:00Z">
        <w:del w:id="5236" w:author="Mishulina" w:date="2004-12-01T14:05:00Z">
          <w:r>
            <w:rPr>
              <w:rFonts w:cs="Arial" w:ascii="Arial" w:hAnsi="Arial"/>
            </w:rPr>
            <w:delText>Будаев</w:delText>
          </w:r>
        </w:del>
      </w:ins>
      <w:ins w:id="5237" w:author="Ольга" w:date="2003-12-07T20:10:00Z">
        <w:del w:id="5238" w:author="Mishulina" w:date="2004-12-01T14:05:00Z">
          <w:r>
            <w:rPr>
              <w:rFonts w:cs="Arial" w:ascii="Arial" w:hAnsi="Arial"/>
            </w:rPr>
            <w:delText xml:space="preserve"> М.</w:delText>
          </w:r>
        </w:del>
      </w:ins>
      <w:ins w:id="5239" w:author="USER" w:date="2003-12-01T16:22:00Z">
        <w:del w:id="5240" w:author="Ольга" w:date="2003-12-07T20:10:00Z">
          <w:r>
            <w:rPr>
              <w:rFonts w:cs="Arial" w:ascii="Arial" w:hAnsi="Arial"/>
            </w:rPr>
            <w:delText>,</w:delText>
          </w:r>
        </w:del>
      </w:ins>
      <w:ins w:id="5241" w:author="USER" w:date="2003-12-01T16:22:00Z">
        <w:del w:id="5242" w:author="Mishulina" w:date="2004-12-01T14:05:00Z">
          <w:r>
            <w:rPr>
              <w:rFonts w:cs="Arial" w:ascii="Arial" w:hAnsi="Arial"/>
            </w:rPr>
            <w:delText>В.</w:delText>
          </w:r>
        </w:del>
      </w:ins>
      <w:ins w:id="5243" w:author="Ольга" w:date="2003-12-07T20:10:00Z">
        <w:del w:id="5244" w:author="Mishulina" w:date="2004-12-01T14:05:00Z">
          <w:r>
            <w:rPr>
              <w:rFonts w:cs="Arial" w:ascii="Arial" w:hAnsi="Arial"/>
            </w:rPr>
            <w:delText>,</w:delText>
          </w:r>
        </w:del>
      </w:ins>
      <w:del w:id="5245" w:author="Mishulina" w:date="2004-12-01T14:05:00Z">
        <w:r>
          <w:rPr>
            <w:rFonts w:cs="Arial" w:ascii="Arial" w:hAnsi="Arial"/>
          </w:rPr>
          <w:delText xml:space="preserve"> 72 </w:delText>
        </w:r>
      </w:del>
    </w:p>
    <w:p>
      <w:pPr>
        <w:pStyle w:val="Normal"/>
        <w:ind w:left="284" w:hanging="0"/>
        <w:rPr>
          <w:del w:id="5252" w:author="Mishulina" w:date="2004-12-01T14:05:00Z"/>
        </w:rPr>
      </w:pPr>
      <w:ins w:id="5247" w:author="USER" w:date="2003-12-01T16:22:00Z">
        <w:del w:id="5248" w:author="Mishulina" w:date="2004-12-01T14:05:00Z">
          <w:r>
            <w:rPr>
              <w:rFonts w:cs="Arial" w:ascii="Arial" w:hAnsi="Arial"/>
            </w:rPr>
            <w:delText>Бураков М.В.</w:delText>
          </w:r>
        </w:del>
      </w:ins>
      <w:ins w:id="5249" w:author="USER" w:date="2003-12-01T16:22:00Z">
        <w:del w:id="5250" w:author="Ольга" w:date="2003-12-07T20:10:00Z">
          <w:r>
            <w:rPr>
              <w:rFonts w:cs="Arial" w:ascii="Arial" w:hAnsi="Arial"/>
            </w:rPr>
            <w:delText xml:space="preserve"> </w:delText>
          </w:r>
        </w:del>
      </w:ins>
      <w:del w:id="5251" w:author="Mishulina" w:date="2004-12-01T14:05:00Z">
        <w:r>
          <w:rPr>
            <w:rFonts w:cs="Arial" w:ascii="Arial" w:hAnsi="Arial"/>
          </w:rPr>
          <w:delText>, 49</w:delText>
        </w:r>
      </w:del>
    </w:p>
    <w:p>
      <w:pPr>
        <w:pStyle w:val="Normal"/>
        <w:ind w:left="284" w:hanging="0"/>
        <w:rPr>
          <w:del w:id="5258" w:author="Mishulina" w:date="2004-12-01T14:05:00Z"/>
        </w:rPr>
      </w:pPr>
      <w:ins w:id="5253" w:author="USER" w:date="2003-12-01T16:22:00Z">
        <w:del w:id="5254" w:author="Mishulina" w:date="2004-12-01T14:05:00Z">
          <w:r>
            <w:rPr>
              <w:rFonts w:cs="Arial" w:ascii="Arial" w:hAnsi="Arial"/>
            </w:rPr>
            <w:delText>Васильев А.C.</w:delText>
          </w:r>
        </w:del>
      </w:ins>
      <w:ins w:id="5255" w:author="USER" w:date="2003-12-01T16:22:00Z">
        <w:del w:id="5256" w:author="Ольга" w:date="2003-12-07T20:10:00Z">
          <w:r>
            <w:rPr>
              <w:rFonts w:cs="Arial" w:ascii="Arial" w:hAnsi="Arial"/>
            </w:rPr>
            <w:delText xml:space="preserve"> </w:delText>
          </w:r>
        </w:del>
      </w:ins>
      <w:del w:id="5257" w:author="Mishulina" w:date="2004-12-01T14:05:00Z">
        <w:r>
          <w:rPr>
            <w:rFonts w:cs="Arial" w:ascii="Arial" w:hAnsi="Arial"/>
          </w:rPr>
          <w:delText>, 47</w:delText>
        </w:r>
      </w:del>
    </w:p>
    <w:p>
      <w:pPr>
        <w:pStyle w:val="Normal"/>
        <w:ind w:left="284" w:hanging="0"/>
        <w:rPr>
          <w:rFonts w:ascii="Arial" w:hAnsi="Arial" w:cs="Arial"/>
          <w:del w:id="5262" w:author="Mishulina" w:date="2004-12-01T14:05:00Z"/>
        </w:rPr>
      </w:pPr>
      <w:ins w:id="5259" w:author="USER" w:date="2003-12-01T16:22:00Z">
        <w:del w:id="5260" w:author="Mishulina" w:date="2004-12-01T14:05:00Z">
          <w:r>
            <w:rPr>
              <w:rFonts w:cs="Arial" w:ascii="Arial" w:hAnsi="Arial"/>
            </w:rPr>
            <w:delText>Васильев А.Н., 76</w:delText>
          </w:r>
        </w:del>
      </w:ins>
      <w:del w:id="5261" w:author="Mishulina" w:date="2004-12-01T14:05:00Z">
        <w:r>
          <w:rPr>
            <w:rFonts w:cs="Arial" w:ascii="Arial" w:hAnsi="Arial"/>
          </w:rPr>
          <w:delText>, 96</w:delText>
        </w:r>
      </w:del>
    </w:p>
    <w:p>
      <w:pPr>
        <w:pStyle w:val="Normal"/>
        <w:ind w:left="284" w:hanging="0"/>
        <w:rPr>
          <w:rFonts w:ascii="Arial" w:hAnsi="Arial" w:cs="Arial"/>
          <w:del w:id="5264" w:author="Ольга" w:date="2003-12-16T12:01:00Z"/>
        </w:rPr>
      </w:pPr>
      <w:del w:id="5263" w:author="Ольга" w:date="2003-12-16T12:01:00Z">
        <w:r>
          <w:rPr>
            <w:rFonts w:cs="Arial" w:ascii="Arial" w:hAnsi="Arial"/>
          </w:rPr>
          <w:delText>Васильев А.Н., 95</w:delText>
        </w:r>
      </w:del>
    </w:p>
    <w:p>
      <w:pPr>
        <w:pStyle w:val="Normal"/>
        <w:ind w:left="284" w:hanging="0"/>
        <w:rPr>
          <w:rFonts w:ascii="Arial" w:hAnsi="Arial" w:cs="Arial"/>
          <w:del w:id="5270" w:author="Mishulina" w:date="2004-12-01T14:05:00Z"/>
        </w:rPr>
      </w:pPr>
      <w:ins w:id="5265" w:author="USER" w:date="2003-12-01T16:22:00Z">
        <w:del w:id="5266" w:author="Mishulina" w:date="2004-12-01T14:05:00Z">
          <w:r>
            <w:rPr>
              <w:rFonts w:cs="Arial" w:ascii="Arial" w:hAnsi="Arial"/>
            </w:rPr>
            <w:delText>Ватоян А.В., 9</w:delText>
          </w:r>
        </w:del>
      </w:ins>
      <w:ins w:id="5267" w:author="Ольга" w:date="2003-12-16T12:02:00Z">
        <w:del w:id="5268" w:author="Mishulina" w:date="2004-12-01T14:05:00Z">
          <w:r>
            <w:rPr>
              <w:rFonts w:cs="Arial" w:ascii="Arial" w:hAnsi="Arial"/>
            </w:rPr>
            <w:delText>4</w:delText>
          </w:r>
        </w:del>
      </w:ins>
      <w:del w:id="5269" w:author="Ольга" w:date="2003-12-16T12:02:00Z">
        <w:r>
          <w:rPr>
            <w:rFonts w:cs="Arial" w:ascii="Arial" w:hAnsi="Arial"/>
          </w:rPr>
          <w:delText>3</w:delText>
        </w:r>
      </w:del>
    </w:p>
    <w:p>
      <w:pPr>
        <w:pStyle w:val="Normal"/>
        <w:ind w:left="284" w:hanging="0"/>
        <w:rPr>
          <w:del w:id="5276" w:author="Mishulina" w:date="2004-12-01T14:05:00Z"/>
        </w:rPr>
      </w:pPr>
      <w:ins w:id="5271" w:author="USER" w:date="2003-12-01T16:22:00Z">
        <w:del w:id="5272" w:author="Mishulina" w:date="2004-12-01T14:05:00Z">
          <w:r>
            <w:rPr>
              <w:rFonts w:cs="Arial" w:ascii="Arial" w:hAnsi="Arial"/>
            </w:rPr>
            <w:delText>Введенский В.Л., 32</w:delText>
          </w:r>
        </w:del>
      </w:ins>
      <w:ins w:id="5273" w:author="USER" w:date="2003-12-01T16:22:00Z">
        <w:del w:id="5274" w:author="Ольга" w:date="2003-12-07T20:10:00Z">
          <w:r>
            <w:rPr>
              <w:rFonts w:cs="Arial" w:ascii="Arial" w:hAnsi="Arial"/>
            </w:rPr>
            <w:delText xml:space="preserve"> </w:delText>
          </w:r>
        </w:del>
      </w:ins>
      <w:del w:id="5275" w:author="Mishulina" w:date="2004-12-01T14:05:00Z">
        <w:r>
          <w:rPr>
            <w:rFonts w:cs="Arial" w:ascii="Arial" w:hAnsi="Arial"/>
          </w:rPr>
          <w:delText>, 33</w:delText>
        </w:r>
      </w:del>
    </w:p>
    <w:p>
      <w:pPr>
        <w:pStyle w:val="Normal"/>
        <w:ind w:left="284" w:hanging="0"/>
        <w:rPr>
          <w:del w:id="5282" w:author="Mishulina" w:date="2004-12-01T14:05:00Z"/>
        </w:rPr>
      </w:pPr>
      <w:ins w:id="5277" w:author="USER" w:date="2003-12-01T16:22:00Z">
        <w:del w:id="5278" w:author="Mishulina" w:date="2004-12-01T14:05:00Z">
          <w:r>
            <w:rPr>
              <w:rFonts w:cs="Arial" w:ascii="Arial" w:hAnsi="Arial"/>
            </w:rPr>
            <w:delText>Витяев Е. Е.</w:delText>
          </w:r>
        </w:del>
      </w:ins>
      <w:ins w:id="5279" w:author="USER" w:date="2003-12-01T16:22:00Z">
        <w:del w:id="5280" w:author="Ольга" w:date="2003-12-07T20:11:00Z">
          <w:r>
            <w:rPr>
              <w:rFonts w:cs="Arial" w:ascii="Arial" w:hAnsi="Arial"/>
            </w:rPr>
            <w:delText xml:space="preserve"> </w:delText>
          </w:r>
        </w:del>
      </w:ins>
      <w:del w:id="5281" w:author="Mishulina" w:date="2004-12-01T14:05:00Z">
        <w:r>
          <w:rPr>
            <w:rFonts w:cs="Arial" w:ascii="Arial" w:hAnsi="Arial"/>
          </w:rPr>
          <w:delText>, 48</w:delText>
        </w:r>
      </w:del>
    </w:p>
    <w:p>
      <w:pPr>
        <w:pStyle w:val="Normal"/>
        <w:ind w:left="284" w:hanging="0"/>
        <w:rPr>
          <w:rFonts w:ascii="Arial" w:hAnsi="Arial" w:cs="Arial"/>
          <w:del w:id="5288" w:author="Mishulina" w:date="2004-12-01T14:07:00Z"/>
        </w:rPr>
      </w:pPr>
      <w:ins w:id="5283" w:author="USER" w:date="2003-12-01T16:22:00Z">
        <w:del w:id="5284" w:author="Mishulina" w:date="2004-12-01T14:05:00Z">
          <w:r>
            <w:rPr>
              <w:rFonts w:cs="Arial" w:ascii="Arial" w:hAnsi="Arial"/>
            </w:rPr>
            <w:delText>Воронков Г.С.</w:delText>
          </w:r>
        </w:del>
      </w:ins>
      <w:ins w:id="5285" w:author="USER" w:date="2003-12-01T16:22:00Z">
        <w:del w:id="5286" w:author="Ольга" w:date="2003-12-07T20:11:00Z">
          <w:r>
            <w:rPr>
              <w:rFonts w:cs="Arial" w:ascii="Arial" w:hAnsi="Arial"/>
            </w:rPr>
            <w:delText xml:space="preserve"> </w:delText>
          </w:r>
        </w:del>
      </w:ins>
      <w:del w:id="5287" w:author="Mishulina" w:date="2004-12-01T14:05:00Z">
        <w:r>
          <w:rPr>
            <w:rFonts w:cs="Arial" w:ascii="Arial" w:hAnsi="Arial"/>
          </w:rPr>
          <w:delText>, 20</w:delText>
        </w:r>
      </w:del>
    </w:p>
    <w:p>
      <w:pPr>
        <w:pStyle w:val="Normal"/>
        <w:ind w:left="284" w:hanging="0"/>
        <w:rPr>
          <w:del w:id="5294" w:author="Mishulina" w:date="2004-12-01T14:07:00Z"/>
        </w:rPr>
      </w:pPr>
      <w:ins w:id="5289" w:author="USER" w:date="2003-12-01T16:22:00Z">
        <w:del w:id="5290" w:author="Mishulina" w:date="2004-12-01T14:07:00Z">
          <w:r>
            <w:rPr>
              <w:rFonts w:cs="Arial" w:ascii="Arial" w:hAnsi="Arial"/>
            </w:rPr>
            <w:delText>Гарколь Н.С.</w:delText>
          </w:r>
        </w:del>
      </w:ins>
      <w:ins w:id="5291" w:author="USER" w:date="2003-12-01T16:22:00Z">
        <w:del w:id="5292" w:author="Ольга" w:date="2003-12-07T20:11:00Z">
          <w:r>
            <w:rPr>
              <w:rFonts w:cs="Arial" w:ascii="Arial" w:hAnsi="Arial"/>
            </w:rPr>
            <w:delText xml:space="preserve"> </w:delText>
          </w:r>
        </w:del>
      </w:ins>
      <w:del w:id="5293" w:author="Mishulina" w:date="2004-12-01T14:07:00Z">
        <w:r>
          <w:rPr>
            <w:rFonts w:cs="Arial" w:ascii="Arial" w:hAnsi="Arial"/>
          </w:rPr>
          <w:delText>, 54</w:delText>
        </w:r>
      </w:del>
    </w:p>
    <w:p>
      <w:pPr>
        <w:pStyle w:val="Normal"/>
        <w:ind w:left="284" w:hanging="0"/>
        <w:rPr>
          <w:rFonts w:ascii="Arial" w:hAnsi="Arial" w:cs="Arial"/>
          <w:del w:id="5296" w:author="Mishulina" w:date="2004-12-01T14:07:00Z"/>
        </w:rPr>
      </w:pPr>
      <w:del w:id="5295" w:author="Mishulina" w:date="2004-12-01T14:07:00Z">
        <w:r>
          <w:rPr>
            <w:rFonts w:cs="Arial" w:ascii="Arial" w:hAnsi="Arial"/>
          </w:rPr>
          <w:delText>Данилкина Е.Б., 1</w:delText>
        </w:r>
      </w:del>
    </w:p>
    <w:p>
      <w:pPr>
        <w:pStyle w:val="Normal"/>
        <w:ind w:left="284" w:hanging="0"/>
        <w:rPr>
          <w:del w:id="5302" w:author="Mishulina" w:date="2004-12-01T14:07:00Z"/>
        </w:rPr>
      </w:pPr>
      <w:ins w:id="5297" w:author="USER" w:date="2003-12-01T16:22:00Z">
        <w:del w:id="5298" w:author="Mishulina" w:date="2004-12-01T14:07:00Z">
          <w:r>
            <w:rPr>
              <w:rFonts w:cs="Arial" w:ascii="Arial" w:hAnsi="Arial"/>
            </w:rPr>
            <w:delText>Дибривный М. В.</w:delText>
          </w:r>
        </w:del>
      </w:ins>
      <w:ins w:id="5299" w:author="USER" w:date="2003-12-01T16:22:00Z">
        <w:del w:id="5300" w:author="Ольга" w:date="2003-12-07T20:11:00Z">
          <w:r>
            <w:rPr>
              <w:rFonts w:cs="Arial" w:ascii="Arial" w:hAnsi="Arial"/>
            </w:rPr>
            <w:delText xml:space="preserve"> </w:delText>
          </w:r>
        </w:del>
      </w:ins>
      <w:del w:id="5301" w:author="Mishulina" w:date="2004-12-01T14:07:00Z">
        <w:r>
          <w:rPr>
            <w:rFonts w:cs="Arial" w:ascii="Arial" w:hAnsi="Arial"/>
          </w:rPr>
          <w:delText>, 59</w:delText>
        </w:r>
      </w:del>
    </w:p>
    <w:p>
      <w:pPr>
        <w:pStyle w:val="Normal"/>
        <w:jc w:val="left"/>
        <w:rPr>
          <w:rFonts w:ascii="Arial" w:hAnsi="Arial" w:cs="Arial"/>
          <w:del w:id="5308" w:author="Mishulina" w:date="2004-12-01T14:07:00Z"/>
        </w:rPr>
      </w:pPr>
      <w:ins w:id="5303" w:author="USER" w:date="2003-12-01T16:22:00Z">
        <w:del w:id="5304" w:author="Mishulina" w:date="2004-12-01T14:07:00Z">
          <w:r>
            <w:rPr>
              <w:rFonts w:cs="Arial" w:ascii="Arial" w:hAnsi="Arial"/>
            </w:rPr>
            <w:delText>Дикий А.А., 9</w:delText>
          </w:r>
        </w:del>
      </w:ins>
      <w:ins w:id="5305" w:author="Ольга" w:date="2003-12-16T12:02:00Z">
        <w:del w:id="5306" w:author="Mishulina" w:date="2004-12-01T14:07:00Z">
          <w:r>
            <w:rPr>
              <w:rFonts w:cs="Arial" w:ascii="Arial" w:hAnsi="Arial"/>
            </w:rPr>
            <w:delText>7</w:delText>
          </w:r>
        </w:del>
      </w:ins>
      <w:del w:id="5307" w:author="Ольга" w:date="2003-12-16T12:02:00Z">
        <w:r>
          <w:rPr>
            <w:rFonts w:cs="Arial" w:ascii="Arial" w:hAnsi="Arial"/>
          </w:rPr>
          <w:delText>6</w:delText>
        </w:r>
      </w:del>
    </w:p>
    <w:p>
      <w:pPr>
        <w:pStyle w:val="Normal"/>
        <w:ind w:left="284" w:hanging="0"/>
        <w:rPr>
          <w:del w:id="5318" w:author="Mishulina" w:date="2004-12-01T14:07:00Z"/>
        </w:rPr>
      </w:pPr>
      <w:ins w:id="5309" w:author="USER" w:date="2003-12-01T16:22:00Z">
        <w:del w:id="5310" w:author="Mishulina" w:date="2004-12-01T14:07:00Z">
          <w:r>
            <w:rPr>
              <w:rFonts w:cs="Arial" w:ascii="Arial" w:hAnsi="Arial"/>
            </w:rPr>
            <w:delText>Дорогов А.Ю.</w:delText>
          </w:r>
        </w:del>
      </w:ins>
      <w:ins w:id="5311" w:author="USER" w:date="2003-12-01T16:22:00Z">
        <w:del w:id="5312" w:author="Ольга" w:date="2003-12-07T20:11:00Z">
          <w:r>
            <w:rPr>
              <w:rFonts w:cs="Arial" w:ascii="Arial" w:hAnsi="Arial"/>
            </w:rPr>
            <w:delText xml:space="preserve"> </w:delText>
          </w:r>
        </w:del>
      </w:ins>
      <w:ins w:id="5313" w:author="USER" w:date="2003-12-01T16:22:00Z">
        <w:del w:id="5314" w:author="Mishulina" w:date="2004-12-01T14:07:00Z">
          <w:r>
            <w:rPr>
              <w:rFonts w:cs="Arial" w:ascii="Arial" w:hAnsi="Arial"/>
            </w:rPr>
            <w:delText>,  35</w:delText>
          </w:r>
        </w:del>
      </w:ins>
      <w:ins w:id="5315" w:author="USER" w:date="2003-12-01T16:22:00Z">
        <w:del w:id="5316" w:author="Ольга" w:date="2003-12-07T20:11:00Z">
          <w:r>
            <w:rPr>
              <w:rFonts w:cs="Arial" w:ascii="Arial" w:hAnsi="Arial"/>
            </w:rPr>
            <w:delText xml:space="preserve"> </w:delText>
          </w:r>
        </w:del>
      </w:ins>
      <w:del w:id="5317" w:author="Mishulina" w:date="2004-12-01T14:07:00Z">
        <w:r>
          <w:rPr>
            <w:rFonts w:cs="Arial" w:ascii="Arial" w:hAnsi="Arial"/>
          </w:rPr>
          <w:delText>, 36</w:delText>
        </w:r>
      </w:del>
    </w:p>
    <w:p>
      <w:pPr>
        <w:pStyle w:val="Normal"/>
        <w:ind w:left="284" w:hanging="0"/>
        <w:rPr>
          <w:del w:id="5328" w:author="Mishulina" w:date="2004-12-01T14:07:00Z"/>
        </w:rPr>
      </w:pPr>
      <w:ins w:id="5319" w:author="USER" w:date="2003-12-01T16:22:00Z">
        <w:del w:id="5320" w:author="Mishulina" w:date="2004-12-01T14:07:00Z">
          <w:r>
            <w:rPr>
              <w:rFonts w:cs="Arial" w:ascii="Arial" w:hAnsi="Arial"/>
            </w:rPr>
            <w:delText>Дубровин В.И.</w:delText>
          </w:r>
        </w:del>
      </w:ins>
      <w:ins w:id="5321" w:author="USER" w:date="2003-12-01T16:22:00Z">
        <w:del w:id="5322" w:author="Ольга" w:date="2003-12-07T20:11:00Z">
          <w:r>
            <w:rPr>
              <w:rFonts w:cs="Arial" w:ascii="Arial" w:hAnsi="Arial"/>
            </w:rPr>
            <w:delText xml:space="preserve"> </w:delText>
          </w:r>
        </w:del>
      </w:ins>
      <w:ins w:id="5323" w:author="USER" w:date="2003-12-01T16:22:00Z">
        <w:del w:id="5324" w:author="Mishulina" w:date="2004-12-01T14:07:00Z">
          <w:r>
            <w:rPr>
              <w:rFonts w:cs="Arial" w:ascii="Arial" w:hAnsi="Arial"/>
            </w:rPr>
            <w:delText>,</w:delText>
          </w:r>
        </w:del>
      </w:ins>
      <w:ins w:id="5325" w:author="Ольга" w:date="2003-12-07T20:11:00Z">
        <w:del w:id="5326" w:author="Mishulina" w:date="2004-12-01T14:07:00Z">
          <w:r>
            <w:rPr>
              <w:rFonts w:cs="Arial" w:ascii="Arial" w:hAnsi="Arial"/>
            </w:rPr>
            <w:delText xml:space="preserve"> </w:delText>
          </w:r>
        </w:del>
      </w:ins>
      <w:del w:id="5327" w:author="Mishulina" w:date="2004-12-01T14:07:00Z">
        <w:r>
          <w:rPr>
            <w:rFonts w:cs="Arial" w:ascii="Arial" w:hAnsi="Arial"/>
          </w:rPr>
          <w:delText>39, 40</w:delText>
        </w:r>
      </w:del>
    </w:p>
    <w:p>
      <w:pPr>
        <w:pStyle w:val="Normal"/>
        <w:ind w:left="284" w:hanging="0"/>
        <w:rPr>
          <w:del w:id="5334" w:author="Mishulina" w:date="2004-12-01T14:07:00Z"/>
        </w:rPr>
      </w:pPr>
      <w:ins w:id="5329" w:author="USER" w:date="2003-12-01T16:22:00Z">
        <w:del w:id="5330" w:author="Mishulina" w:date="2004-12-01T14:07:00Z">
          <w:r>
            <w:rPr>
              <w:rFonts w:cs="Arial" w:ascii="Arial" w:hAnsi="Arial"/>
            </w:rPr>
            <w:delText>Дунин-Барковский В.Л.</w:delText>
          </w:r>
        </w:del>
      </w:ins>
      <w:ins w:id="5331" w:author="USER" w:date="2003-12-01T16:22:00Z">
        <w:del w:id="5332" w:author="Ольга" w:date="2003-12-07T20:34:00Z">
          <w:r>
            <w:rPr>
              <w:rFonts w:cs="Arial" w:ascii="Arial" w:hAnsi="Arial"/>
            </w:rPr>
            <w:delText xml:space="preserve"> </w:delText>
          </w:r>
        </w:del>
      </w:ins>
      <w:del w:id="5333" w:author="Mishulina" w:date="2004-12-01T14:07:00Z">
        <w:r>
          <w:rPr>
            <w:rFonts w:cs="Arial" w:ascii="Arial" w:hAnsi="Arial"/>
          </w:rPr>
          <w:delText>, 12</w:delText>
        </w:r>
      </w:del>
    </w:p>
    <w:p>
      <w:pPr>
        <w:pStyle w:val="Normal"/>
        <w:ind w:left="284" w:hanging="0"/>
        <w:rPr>
          <w:del w:id="5340" w:author="Mishulina" w:date="2004-12-01T14:07:00Z"/>
        </w:rPr>
      </w:pPr>
      <w:ins w:id="5335" w:author="USER" w:date="2003-12-01T16:22:00Z">
        <w:del w:id="5336" w:author="Mishulina" w:date="2004-12-01T14:07:00Z">
          <w:r>
            <w:rPr>
              <w:rFonts w:cs="Arial" w:ascii="Arial" w:hAnsi="Arial"/>
            </w:rPr>
            <w:delText>Ерёмин Е.В.</w:delText>
          </w:r>
        </w:del>
      </w:ins>
      <w:ins w:id="5337" w:author="USER" w:date="2003-12-01T16:22:00Z">
        <w:del w:id="5338" w:author="Ольга" w:date="2003-12-07T20:11:00Z">
          <w:r>
            <w:rPr>
              <w:rFonts w:cs="Arial" w:ascii="Arial" w:hAnsi="Arial"/>
            </w:rPr>
            <w:delText xml:space="preserve"> </w:delText>
          </w:r>
        </w:del>
      </w:ins>
      <w:del w:id="5339" w:author="Mishulina" w:date="2004-12-01T14:07:00Z">
        <w:r>
          <w:rPr>
            <w:rFonts w:cs="Arial" w:ascii="Arial" w:hAnsi="Arial"/>
          </w:rPr>
          <w:delText>, 21, 61</w:delText>
        </w:r>
      </w:del>
    </w:p>
    <w:p>
      <w:pPr>
        <w:pStyle w:val="Normal"/>
        <w:ind w:left="284" w:hanging="0"/>
        <w:rPr>
          <w:del w:id="5346" w:author="Mishulina" w:date="2004-12-01T14:07:00Z"/>
        </w:rPr>
      </w:pPr>
      <w:ins w:id="5341" w:author="USER" w:date="2003-12-01T16:22:00Z">
        <w:del w:id="5342" w:author="Mishulina" w:date="2004-12-01T14:07:00Z">
          <w:r>
            <w:rPr>
              <w:rFonts w:cs="Arial" w:ascii="Arial" w:hAnsi="Arial"/>
            </w:rPr>
            <w:delText>Жданов А.А.</w:delText>
          </w:r>
        </w:del>
      </w:ins>
      <w:ins w:id="5343" w:author="USER" w:date="2003-12-01T16:22:00Z">
        <w:del w:id="5344" w:author="Ольга" w:date="2003-12-07T20:11:00Z">
          <w:r>
            <w:rPr>
              <w:rFonts w:cs="Arial" w:ascii="Arial" w:hAnsi="Arial"/>
            </w:rPr>
            <w:delText xml:space="preserve"> </w:delText>
          </w:r>
        </w:del>
      </w:ins>
      <w:del w:id="5345" w:author="Mishulina" w:date="2004-12-01T14:07:00Z">
        <w:r>
          <w:rPr>
            <w:rFonts w:cs="Arial" w:ascii="Arial" w:hAnsi="Arial"/>
          </w:rPr>
          <w:delText>, 43, 44</w:delText>
        </w:r>
      </w:del>
    </w:p>
    <w:p>
      <w:pPr>
        <w:pStyle w:val="Normal"/>
        <w:ind w:left="284" w:hanging="0"/>
        <w:rPr>
          <w:rFonts w:ascii="Arial" w:hAnsi="Arial" w:cs="Arial"/>
          <w:del w:id="5356" w:author="Mishulina" w:date="2004-12-01T14:07:00Z"/>
        </w:rPr>
      </w:pPr>
      <w:ins w:id="5347" w:author="USER" w:date="2003-12-01T16:22:00Z">
        <w:del w:id="5348" w:author="Mishulina" w:date="2004-12-01T14:07:00Z">
          <w:r>
            <w:rPr>
              <w:rFonts w:cs="Arial" w:ascii="Arial" w:hAnsi="Arial"/>
            </w:rPr>
            <w:delText>Жигирев Н.Н., 9</w:delText>
          </w:r>
        </w:del>
      </w:ins>
      <w:ins w:id="5349" w:author="Ольга" w:date="2003-12-16T12:02:00Z">
        <w:del w:id="5350" w:author="Mishulina" w:date="2004-12-01T14:07:00Z">
          <w:r>
            <w:rPr>
              <w:rFonts w:cs="Arial" w:ascii="Arial" w:hAnsi="Arial"/>
            </w:rPr>
            <w:delText>4</w:delText>
          </w:r>
        </w:del>
      </w:ins>
      <w:ins w:id="5351" w:author="USER" w:date="2003-12-01T16:22:00Z">
        <w:del w:id="5352" w:author="Ольга" w:date="2003-12-16T12:02:00Z">
          <w:r>
            <w:rPr>
              <w:rFonts w:cs="Arial" w:ascii="Arial" w:hAnsi="Arial"/>
            </w:rPr>
            <w:delText>3</w:delText>
          </w:r>
        </w:del>
      </w:ins>
      <w:ins w:id="5353" w:author="Ольга" w:date="2003-12-07T20:32:00Z">
        <w:del w:id="5354" w:author="Mishulina" w:date="2004-12-01T14:07:00Z">
          <w:r>
            <w:rPr>
              <w:rFonts w:cs="Arial" w:ascii="Arial" w:hAnsi="Arial"/>
            </w:rPr>
            <w:delText>, 9</w:delText>
          </w:r>
        </w:del>
      </w:ins>
      <w:del w:id="5355" w:author="Mishulina" w:date="2004-12-01T14:07:00Z">
        <w:r>
          <w:rPr>
            <w:rFonts w:cs="Arial" w:ascii="Arial" w:hAnsi="Arial"/>
          </w:rPr>
          <w:delText>7</w:delText>
        </w:r>
      </w:del>
    </w:p>
    <w:p>
      <w:pPr>
        <w:pStyle w:val="Normal"/>
        <w:jc w:val="left"/>
        <w:rPr>
          <w:rFonts w:ascii="Arial" w:hAnsi="Arial" w:cs="Arial"/>
          <w:del w:id="5358" w:author="Ольга" w:date="2003-12-07T20:32:00Z"/>
        </w:rPr>
      </w:pPr>
      <w:del w:id="5357" w:author="Ольга" w:date="2003-12-07T20:32:00Z">
        <w:r>
          <w:rPr>
            <w:rFonts w:cs="Arial" w:ascii="Arial" w:hAnsi="Arial"/>
          </w:rPr>
          <w:delText>Жигирев Н.Н., 96</w:delText>
        </w:r>
      </w:del>
    </w:p>
    <w:p>
      <w:pPr>
        <w:pStyle w:val="Normal"/>
        <w:ind w:left="284" w:hanging="0"/>
        <w:rPr>
          <w:del w:id="5364" w:author="Mishulina" w:date="2004-12-01T14:07:00Z"/>
        </w:rPr>
      </w:pPr>
      <w:ins w:id="5359" w:author="USER" w:date="2003-12-01T16:22:00Z">
        <w:del w:id="5360" w:author="Mishulina" w:date="2004-12-01T14:07:00Z">
          <w:r>
            <w:rPr>
              <w:rFonts w:cs="Arial" w:ascii="Arial" w:hAnsi="Arial"/>
            </w:rPr>
            <w:delText>Жолтиков Р.Р.</w:delText>
          </w:r>
        </w:del>
      </w:ins>
      <w:ins w:id="5361" w:author="USER" w:date="2003-12-01T16:22:00Z">
        <w:del w:id="5362" w:author="Ольга" w:date="2003-12-07T20:11:00Z">
          <w:r>
            <w:rPr>
              <w:rFonts w:cs="Arial" w:ascii="Arial" w:hAnsi="Arial"/>
            </w:rPr>
            <w:delText xml:space="preserve"> </w:delText>
          </w:r>
        </w:del>
      </w:ins>
      <w:del w:id="5363" w:author="Mishulina" w:date="2004-12-01T14:07:00Z">
        <w:r>
          <w:rPr>
            <w:rFonts w:cs="Arial" w:ascii="Arial" w:hAnsi="Arial"/>
          </w:rPr>
          <w:delText>, 64</w:delText>
        </w:r>
      </w:del>
    </w:p>
    <w:p>
      <w:pPr>
        <w:pStyle w:val="Normal"/>
        <w:ind w:left="284" w:hanging="0"/>
        <w:rPr>
          <w:rFonts w:ascii="Arial" w:hAnsi="Arial" w:cs="Arial"/>
          <w:del w:id="5366" w:author="Mishulina" w:date="2004-12-01T14:07:00Z"/>
        </w:rPr>
      </w:pPr>
      <w:del w:id="5365" w:author="Mishulina" w:date="2004-12-01T14:07:00Z">
        <w:r>
          <w:rPr>
            <w:rFonts w:cs="Arial" w:ascii="Arial" w:hAnsi="Arial"/>
          </w:rPr>
          <w:delText>Жуков Л. А. 31, 41</w:delText>
        </w:r>
      </w:del>
    </w:p>
    <w:p>
      <w:pPr>
        <w:pStyle w:val="Normal"/>
        <w:ind w:left="284" w:hanging="0"/>
        <w:rPr>
          <w:del w:id="5372" w:author="Mishulina" w:date="2004-12-01T14:07:00Z"/>
        </w:rPr>
      </w:pPr>
      <w:ins w:id="5367" w:author="USER" w:date="2003-12-01T16:22:00Z">
        <w:del w:id="5368" w:author="Mishulina" w:date="2004-12-01T14:07:00Z">
          <w:r>
            <w:rPr>
              <w:rFonts w:cs="Arial" w:ascii="Arial" w:hAnsi="Arial"/>
            </w:rPr>
            <w:delText>Жуковский Д.А.</w:delText>
          </w:r>
        </w:del>
      </w:ins>
      <w:ins w:id="5369" w:author="USER" w:date="2003-12-01T16:22:00Z">
        <w:del w:id="5370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del w:id="5371" w:author="Mishulina" w:date="2004-12-01T14:07:00Z">
        <w:r>
          <w:rPr>
            <w:rFonts w:cs="Arial" w:ascii="Arial" w:hAnsi="Arial"/>
          </w:rPr>
          <w:delText>, 78</w:delText>
        </w:r>
      </w:del>
    </w:p>
    <w:p>
      <w:pPr>
        <w:pStyle w:val="Normal"/>
        <w:ind w:left="284" w:hanging="0"/>
        <w:rPr>
          <w:rFonts w:ascii="Arial" w:hAnsi="Arial" w:cs="Arial"/>
          <w:del w:id="5374" w:author="Mishulina" w:date="2004-12-01T14:07:00Z"/>
        </w:rPr>
      </w:pPr>
      <w:del w:id="5373" w:author="Mishulina" w:date="2004-12-01T14:07:00Z">
        <w:r>
          <w:rPr>
            <w:rFonts w:cs="Arial" w:ascii="Arial" w:hAnsi="Arial"/>
          </w:rPr>
          <w:delText>Журавлев Б.В, 86</w:delText>
        </w:r>
      </w:del>
    </w:p>
    <w:p>
      <w:pPr>
        <w:pStyle w:val="Normal"/>
        <w:ind w:left="284" w:hanging="0"/>
        <w:rPr>
          <w:del w:id="5380" w:author="Mishulina" w:date="2004-12-01T14:07:00Z"/>
        </w:rPr>
      </w:pPr>
      <w:ins w:id="5375" w:author="USER" w:date="2003-12-01T16:22:00Z">
        <w:del w:id="5376" w:author="Mishulina" w:date="2004-12-01T14:07:00Z">
          <w:r>
            <w:rPr>
              <w:rFonts w:cs="Arial" w:ascii="Arial" w:hAnsi="Arial"/>
            </w:rPr>
            <w:delText>Замятин А.В.</w:delText>
          </w:r>
        </w:del>
      </w:ins>
      <w:ins w:id="5377" w:author="USER" w:date="2003-12-01T16:22:00Z">
        <w:del w:id="5378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del w:id="5379" w:author="Mishulina" w:date="2004-12-01T14:07:00Z">
        <w:r>
          <w:rPr>
            <w:rFonts w:cs="Arial" w:ascii="Arial" w:hAnsi="Arial"/>
          </w:rPr>
          <w:delText>, 66</w:delText>
        </w:r>
      </w:del>
    </w:p>
    <w:p>
      <w:pPr>
        <w:pStyle w:val="Normal"/>
        <w:ind w:left="284" w:hanging="0"/>
        <w:rPr>
          <w:rFonts w:ascii="Arial" w:hAnsi="Arial" w:cs="Arial"/>
          <w:del w:id="5386" w:author="Mishulina" w:date="2004-12-01T14:07:00Z"/>
        </w:rPr>
      </w:pPr>
      <w:ins w:id="5381" w:author="USER" w:date="2003-12-01T16:22:00Z">
        <w:del w:id="5382" w:author="Mishulina" w:date="2004-12-01T14:07:00Z">
          <w:r>
            <w:rPr>
              <w:rFonts w:cs="Arial" w:ascii="Arial" w:hAnsi="Arial"/>
            </w:rPr>
            <w:delText>Земсков С.В., 9</w:delText>
          </w:r>
        </w:del>
      </w:ins>
      <w:ins w:id="5383" w:author="USER" w:date="2003-12-01T16:22:00Z">
        <w:del w:id="5384" w:author="Ольга" w:date="2003-12-16T11:58:00Z">
          <w:r>
            <w:rPr>
              <w:rFonts w:cs="Arial" w:ascii="Arial" w:hAnsi="Arial"/>
            </w:rPr>
            <w:delText>3</w:delText>
          </w:r>
        </w:del>
      </w:ins>
      <w:del w:id="5385" w:author="Mishulina" w:date="2004-12-01T14:07:00Z">
        <w:r>
          <w:rPr>
            <w:rFonts w:cs="Arial" w:ascii="Arial" w:hAnsi="Arial"/>
          </w:rPr>
          <w:delText>4</w:delText>
        </w:r>
      </w:del>
    </w:p>
    <w:p>
      <w:pPr>
        <w:pStyle w:val="Normal"/>
        <w:ind w:left="284" w:hanging="0"/>
        <w:rPr>
          <w:del w:id="5392" w:author="Mishulina" w:date="2004-12-01T14:07:00Z"/>
        </w:rPr>
      </w:pPr>
      <w:ins w:id="5387" w:author="USER" w:date="2003-12-01T16:22:00Z">
        <w:del w:id="5388" w:author="Mishulina" w:date="2004-12-01T14:07:00Z">
          <w:r>
            <w:rPr>
              <w:rFonts w:cs="Arial" w:ascii="Arial" w:hAnsi="Arial"/>
            </w:rPr>
            <w:delText>Иванова Т.В.</w:delText>
          </w:r>
        </w:del>
      </w:ins>
      <w:ins w:id="5389" w:author="USER" w:date="2003-12-01T16:22:00Z">
        <w:del w:id="5390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del w:id="5391" w:author="Mishulina" w:date="2004-12-01T14:07:00Z">
        <w:r>
          <w:rPr>
            <w:rFonts w:cs="Arial" w:ascii="Arial" w:hAnsi="Arial"/>
          </w:rPr>
          <w:delText>, 54</w:delText>
        </w:r>
      </w:del>
    </w:p>
    <w:p>
      <w:pPr>
        <w:pStyle w:val="Normal"/>
        <w:ind w:left="284" w:hanging="0"/>
        <w:rPr>
          <w:del w:id="5398" w:author="Mishulina" w:date="2004-12-01T14:07:00Z"/>
        </w:rPr>
      </w:pPr>
      <w:ins w:id="5393" w:author="USER" w:date="2003-12-01T16:22:00Z">
        <w:del w:id="5394" w:author="Mishulina" w:date="2004-12-01T14:07:00Z">
          <w:r>
            <w:rPr>
              <w:rFonts w:cs="Arial" w:ascii="Arial" w:hAnsi="Arial"/>
            </w:rPr>
            <w:delText>Ивлев С.А.</w:delText>
          </w:r>
        </w:del>
      </w:ins>
      <w:ins w:id="5395" w:author="USER" w:date="2003-12-01T16:22:00Z">
        <w:del w:id="5396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del w:id="5397" w:author="Mishulina" w:date="2004-12-01T14:07:00Z">
        <w:r>
          <w:rPr>
            <w:rFonts w:cs="Arial" w:ascii="Arial" w:hAnsi="Arial"/>
          </w:rPr>
          <w:delText xml:space="preserve">, 12, </w:delText>
        </w:r>
      </w:del>
    </w:p>
    <w:p>
      <w:pPr>
        <w:pStyle w:val="Normal"/>
        <w:ind w:left="284" w:hanging="0"/>
        <w:rPr>
          <w:del w:id="5400" w:author="Mishulina" w:date="2004-12-01T14:07:00Z"/>
        </w:rPr>
      </w:pPr>
      <w:del w:id="5399" w:author="Mishulina" w:date="2004-12-01T14:07:00Z">
        <w:r>
          <w:rPr>
            <w:rStyle w:val="Style6"/>
            <w:rFonts w:cs="Arial" w:ascii="Arial" w:hAnsi="Arial"/>
          </w:rPr>
          <w:delText>Игин Г.А., 51</w:delText>
        </w:r>
      </w:del>
    </w:p>
    <w:p>
      <w:pPr>
        <w:pStyle w:val="Normal"/>
        <w:ind w:left="284" w:hanging="0"/>
        <w:rPr>
          <w:rFonts w:ascii="Arial" w:hAnsi="Arial" w:cs="Arial"/>
          <w:del w:id="5406" w:author="Mishulina" w:date="2004-12-01T14:17:00Z"/>
        </w:rPr>
      </w:pPr>
      <w:ins w:id="5401" w:author="USER" w:date="2003-12-01T16:22:00Z">
        <w:del w:id="5402" w:author="Mishulina" w:date="2004-12-01T14:07:00Z">
          <w:r>
            <w:rPr>
              <w:rFonts w:cs="Arial" w:ascii="Arial" w:hAnsi="Arial"/>
            </w:rPr>
            <w:delText>Изотов В.А.</w:delText>
          </w:r>
        </w:del>
      </w:ins>
      <w:ins w:id="5403" w:author="USER" w:date="2003-12-01T16:22:00Z">
        <w:del w:id="5404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del w:id="5405" w:author="Mishulina" w:date="2004-12-01T14:07:00Z">
        <w:r>
          <w:rPr>
            <w:rFonts w:cs="Arial" w:ascii="Arial" w:hAnsi="Arial"/>
          </w:rPr>
          <w:delText>, 20</w:delText>
        </w:r>
      </w:del>
    </w:p>
    <w:p>
      <w:pPr>
        <w:pStyle w:val="Normal"/>
        <w:ind w:left="284" w:hanging="0"/>
        <w:rPr>
          <w:del w:id="5412" w:author="Mishulina" w:date="2004-12-01T14:17:00Z"/>
        </w:rPr>
      </w:pPr>
      <w:ins w:id="5407" w:author="USER" w:date="2003-12-01T16:22:00Z">
        <w:del w:id="5408" w:author="Mishulina" w:date="2004-12-01T14:17:00Z">
          <w:r>
            <w:rPr>
              <w:rFonts w:cs="Arial" w:ascii="Arial" w:hAnsi="Arial"/>
            </w:rPr>
            <w:delText>Ильин В.А.</w:delText>
          </w:r>
        </w:del>
      </w:ins>
      <w:ins w:id="5409" w:author="USER" w:date="2003-12-01T16:22:00Z">
        <w:del w:id="5410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del w:id="5411" w:author="Mishulina" w:date="2004-12-01T14:17:00Z">
        <w:r>
          <w:rPr>
            <w:rFonts w:cs="Arial" w:ascii="Arial" w:hAnsi="Arial"/>
          </w:rPr>
          <w:delText>, 67</w:delText>
        </w:r>
      </w:del>
    </w:p>
    <w:p>
      <w:pPr>
        <w:pStyle w:val="Normal"/>
        <w:ind w:left="284" w:hanging="0"/>
        <w:rPr>
          <w:del w:id="5418" w:author="Mishulina" w:date="2004-12-01T14:17:00Z"/>
        </w:rPr>
      </w:pPr>
      <w:ins w:id="5413" w:author="USER" w:date="2003-12-01T16:22:00Z">
        <w:del w:id="5414" w:author="Mishulina" w:date="2004-12-01T14:17:00Z">
          <w:r>
            <w:rPr>
              <w:rStyle w:val="Style6"/>
              <w:rFonts w:cs="Arial" w:ascii="Arial" w:hAnsi="Arial"/>
            </w:rPr>
            <w:delText>Ильин В.А.</w:delText>
          </w:r>
        </w:del>
      </w:ins>
      <w:ins w:id="5415" w:author="Ольга" w:date="2003-12-07T20:12:00Z">
        <w:del w:id="5416" w:author="Mishulina" w:date="2004-12-01T14:17:00Z">
          <w:r>
            <w:rPr>
              <w:rStyle w:val="Style6"/>
              <w:rFonts w:cs="Arial" w:ascii="Arial" w:hAnsi="Arial"/>
            </w:rPr>
            <w:delText>,</w:delText>
          </w:r>
        </w:del>
      </w:ins>
      <w:del w:id="5417" w:author="Mishulina" w:date="2004-12-01T14:17:00Z">
        <w:r>
          <w:rPr>
            <w:rStyle w:val="Style6"/>
            <w:rFonts w:cs="Arial" w:ascii="Arial" w:hAnsi="Arial"/>
          </w:rPr>
          <w:delText xml:space="preserve"> 51</w:delText>
        </w:r>
      </w:del>
    </w:p>
    <w:p>
      <w:pPr>
        <w:pStyle w:val="Normal"/>
        <w:ind w:left="284" w:hanging="0"/>
        <w:rPr>
          <w:del w:id="5420" w:author="Mishulina" w:date="2004-12-01T14:17:00Z"/>
        </w:rPr>
      </w:pPr>
      <w:del w:id="5419" w:author="Mishulina" w:date="2004-12-01T14:17:00Z">
        <w:r>
          <w:rPr>
            <w:rFonts w:cs="Arial" w:ascii="Arial" w:hAnsi="Arial"/>
          </w:rPr>
          <w:delText>Кайгородова Н.З., 54</w:delText>
        </w:r>
      </w:del>
    </w:p>
    <w:p>
      <w:pPr>
        <w:pStyle w:val="Normal"/>
        <w:ind w:left="284" w:hanging="0"/>
        <w:rPr>
          <w:del w:id="5426" w:author="Mishulina" w:date="2004-12-01T14:17:00Z"/>
        </w:rPr>
      </w:pPr>
      <w:ins w:id="5421" w:author="USER" w:date="2003-12-01T16:22:00Z">
        <w:del w:id="5422" w:author="Mishulina" w:date="2004-12-01T14:17:00Z">
          <w:r>
            <w:rPr>
              <w:rFonts w:cs="Arial" w:ascii="Arial" w:hAnsi="Arial"/>
            </w:rPr>
            <w:delText>Каменев А.И.</w:delText>
          </w:r>
        </w:del>
      </w:ins>
      <w:ins w:id="5423" w:author="USER" w:date="2003-12-01T16:22:00Z">
        <w:del w:id="5424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del w:id="5425" w:author="Mishulina" w:date="2004-12-01T14:17:00Z">
        <w:r>
          <w:rPr>
            <w:rFonts w:cs="Arial" w:ascii="Arial" w:hAnsi="Arial"/>
          </w:rPr>
          <w:delText>,78</w:delText>
        </w:r>
      </w:del>
    </w:p>
    <w:p>
      <w:pPr>
        <w:pStyle w:val="Normal"/>
        <w:ind w:left="284" w:hanging="0"/>
        <w:rPr>
          <w:del w:id="5432" w:author="Mishulina" w:date="2004-12-01T14:17:00Z"/>
        </w:rPr>
      </w:pPr>
      <w:ins w:id="5427" w:author="USER" w:date="2003-12-01T16:22:00Z">
        <w:del w:id="5428" w:author="Mishulina" w:date="2004-12-01T14:17:00Z">
          <w:r>
            <w:rPr>
              <w:rFonts w:cs="Arial" w:ascii="Arial" w:hAnsi="Arial"/>
            </w:rPr>
            <w:delText>Канушкин С.В.</w:delText>
          </w:r>
        </w:del>
      </w:ins>
      <w:ins w:id="5429" w:author="USER" w:date="2003-12-01T16:22:00Z">
        <w:del w:id="5430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del w:id="5431" w:author="Mishulina" w:date="2004-12-01T14:17:00Z">
        <w:r>
          <w:rPr>
            <w:rFonts w:cs="Arial" w:ascii="Arial" w:hAnsi="Arial"/>
          </w:rPr>
          <w:delText>, 78</w:delText>
        </w:r>
      </w:del>
    </w:p>
    <w:p>
      <w:pPr>
        <w:pStyle w:val="Normal"/>
        <w:ind w:left="284" w:hanging="0"/>
        <w:rPr>
          <w:del w:id="5442" w:author="Mishulina" w:date="2004-12-01T14:17:00Z"/>
        </w:rPr>
      </w:pPr>
      <w:ins w:id="5433" w:author="USER" w:date="2003-12-01T16:22:00Z">
        <w:del w:id="5434" w:author="Mishulina" w:date="2004-12-01T14:17:00Z">
          <w:r>
            <w:rPr>
              <w:rFonts w:cs="Arial" w:ascii="Arial" w:hAnsi="Arial"/>
            </w:rPr>
            <w:delText>Капишников А.Ю.</w:delText>
          </w:r>
        </w:del>
      </w:ins>
      <w:ins w:id="5435" w:author="USER" w:date="2003-12-01T16:22:00Z">
        <w:del w:id="5436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ins w:id="5437" w:author="USER" w:date="2003-12-01T16:22:00Z">
        <w:del w:id="5438" w:author="Mishulina" w:date="2004-12-01T14:17:00Z">
          <w:r>
            <w:rPr>
              <w:rFonts w:cs="Arial" w:ascii="Arial" w:hAnsi="Arial"/>
            </w:rPr>
            <w:delText>,</w:delText>
          </w:r>
        </w:del>
      </w:ins>
      <w:ins w:id="5439" w:author="Ольга" w:date="2003-12-07T20:12:00Z">
        <w:del w:id="5440" w:author="Mishulina" w:date="2004-12-01T14:17:00Z">
          <w:r>
            <w:rPr>
              <w:rFonts w:cs="Arial" w:ascii="Arial" w:hAnsi="Arial"/>
            </w:rPr>
            <w:delText xml:space="preserve"> </w:delText>
          </w:r>
        </w:del>
      </w:ins>
      <w:del w:id="5441" w:author="Mishulina" w:date="2004-12-01T14:17:00Z">
        <w:r>
          <w:rPr>
            <w:rFonts w:cs="Arial" w:ascii="Arial" w:hAnsi="Arial"/>
          </w:rPr>
          <w:delText>47</w:delText>
        </w:r>
      </w:del>
    </w:p>
    <w:p>
      <w:pPr>
        <w:pStyle w:val="Normal"/>
        <w:ind w:left="284" w:hanging="0"/>
        <w:rPr>
          <w:del w:id="5452" w:author="Mishulina" w:date="2004-12-01T14:17:00Z"/>
        </w:rPr>
      </w:pPr>
      <w:ins w:id="5443" w:author="USER" w:date="2003-12-01T16:22:00Z">
        <w:del w:id="5444" w:author="Mishulina" w:date="2004-12-01T14:17:00Z">
          <w:r>
            <w:rPr>
              <w:rFonts w:cs="Arial" w:ascii="Arial" w:hAnsi="Arial"/>
            </w:rPr>
            <w:delText>Караваев М.В.</w:delText>
          </w:r>
        </w:del>
      </w:ins>
      <w:ins w:id="5445" w:author="USER" w:date="2003-12-01T16:22:00Z">
        <w:del w:id="5446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ins w:id="5447" w:author="USER" w:date="2003-12-01T16:22:00Z">
        <w:del w:id="5448" w:author="Mishulina" w:date="2004-12-01T14:17:00Z">
          <w:r>
            <w:rPr>
              <w:rFonts w:cs="Arial" w:ascii="Arial" w:hAnsi="Arial"/>
            </w:rPr>
            <w:delText>,</w:delText>
          </w:r>
        </w:del>
      </w:ins>
      <w:ins w:id="5449" w:author="Ольга" w:date="2003-12-07T20:13:00Z">
        <w:del w:id="5450" w:author="Mishulina" w:date="2004-12-01T14:17:00Z">
          <w:r>
            <w:rPr>
              <w:rFonts w:cs="Arial" w:ascii="Arial" w:hAnsi="Arial"/>
            </w:rPr>
            <w:delText xml:space="preserve"> </w:delText>
          </w:r>
        </w:del>
      </w:ins>
      <w:del w:id="5451" w:author="Mishulina" w:date="2004-12-01T14:17:00Z">
        <w:r>
          <w:rPr>
            <w:rFonts w:cs="Arial" w:ascii="Arial" w:hAnsi="Arial"/>
          </w:rPr>
          <w:delText xml:space="preserve"> 45</w:delText>
        </w:r>
      </w:del>
    </w:p>
    <w:p>
      <w:pPr>
        <w:pStyle w:val="Normal"/>
        <w:ind w:left="284" w:hanging="0"/>
        <w:rPr>
          <w:rFonts w:ascii="Arial" w:hAnsi="Arial" w:cs="Arial"/>
          <w:del w:id="5454" w:author="Mishulina" w:date="2004-12-01T14:17:00Z"/>
        </w:rPr>
      </w:pPr>
      <w:del w:id="5453" w:author="Mishulina" w:date="2004-12-01T14:17:00Z">
        <w:r>
          <w:rPr>
            <w:rFonts w:cs="Arial" w:ascii="Arial" w:hAnsi="Arial"/>
          </w:rPr>
          <w:delText>Карасев А.В., 80</w:delText>
        </w:r>
      </w:del>
    </w:p>
    <w:p>
      <w:pPr>
        <w:pStyle w:val="Normal"/>
        <w:ind w:left="284" w:hanging="0"/>
        <w:rPr>
          <w:del w:id="5460" w:author="Mishulina" w:date="2004-12-01T14:17:00Z"/>
        </w:rPr>
      </w:pPr>
      <w:ins w:id="5455" w:author="USER" w:date="2003-12-01T16:22:00Z">
        <w:del w:id="5456" w:author="Mishulina" w:date="2004-12-01T14:17:00Z">
          <w:r>
            <w:rPr>
              <w:rFonts w:cs="Arial" w:ascii="Arial" w:hAnsi="Arial"/>
            </w:rPr>
            <w:delText>Кашкин В.Б.</w:delText>
          </w:r>
        </w:del>
      </w:ins>
      <w:ins w:id="5457" w:author="USER" w:date="2003-12-01T16:22:00Z">
        <w:del w:id="5458" w:author="Ольга" w:date="2003-12-07T20:13:00Z">
          <w:r>
            <w:rPr>
              <w:rFonts w:cs="Arial" w:ascii="Arial" w:hAnsi="Arial"/>
            </w:rPr>
            <w:delText xml:space="preserve"> </w:delText>
          </w:r>
        </w:del>
      </w:ins>
      <w:del w:id="5459" w:author="Mishulina" w:date="2004-12-01T14:17:00Z">
        <w:r>
          <w:rPr>
            <w:rFonts w:cs="Arial" w:ascii="Arial" w:hAnsi="Arial"/>
          </w:rPr>
          <w:delText>,28</w:delText>
        </w:r>
      </w:del>
    </w:p>
    <w:p>
      <w:pPr>
        <w:pStyle w:val="Normal"/>
        <w:ind w:left="284" w:hanging="0"/>
        <w:rPr>
          <w:rFonts w:ascii="Arial" w:hAnsi="Arial" w:cs="Arial"/>
          <w:del w:id="5462" w:author="Mishulina" w:date="2004-12-01T14:17:00Z"/>
        </w:rPr>
      </w:pPr>
      <w:del w:id="5461" w:author="Mishulina" w:date="2004-12-01T14:17:00Z">
        <w:r>
          <w:rPr>
            <w:rFonts w:cs="Arial" w:ascii="Arial" w:hAnsi="Arial"/>
          </w:rPr>
          <w:delText>Ковальчук А.В., 65</w:delText>
        </w:r>
      </w:del>
    </w:p>
    <w:p>
      <w:pPr>
        <w:pStyle w:val="Normal"/>
        <w:ind w:left="284" w:hanging="0"/>
        <w:rPr>
          <w:rFonts w:ascii="Arial" w:hAnsi="Arial" w:cs="Arial"/>
          <w:del w:id="5464" w:author="Mishulina" w:date="2004-12-01T14:17:00Z"/>
        </w:rPr>
      </w:pPr>
      <w:del w:id="5463" w:author="Mishulina" w:date="2004-12-01T14:17:00Z">
        <w:r>
          <w:rPr>
            <w:rFonts w:cs="Arial" w:ascii="Arial" w:hAnsi="Arial"/>
          </w:rPr>
          <w:delText>Колушов В.В., 58</w:delText>
        </w:r>
      </w:del>
    </w:p>
    <w:p>
      <w:pPr>
        <w:pStyle w:val="Normal"/>
        <w:ind w:left="284" w:hanging="0"/>
        <w:rPr>
          <w:rFonts w:ascii="Arial" w:hAnsi="Arial" w:cs="Arial"/>
          <w:del w:id="5466" w:author="Mishulina" w:date="2004-12-01T14:17:00Z"/>
        </w:rPr>
      </w:pPr>
      <w:del w:id="5465" w:author="Mishulina" w:date="2004-12-01T14:17:00Z">
        <w:r>
          <w:rPr>
            <w:rFonts w:cs="Arial" w:ascii="Arial" w:hAnsi="Arial"/>
          </w:rPr>
          <w:delText>Комарцова Л.Г., 91</w:delText>
        </w:r>
      </w:del>
    </w:p>
    <w:p>
      <w:pPr>
        <w:pStyle w:val="Normal"/>
        <w:ind w:left="284" w:hanging="0"/>
        <w:rPr>
          <w:rFonts w:ascii="Arial" w:hAnsi="Arial" w:cs="Arial"/>
          <w:del w:id="5468" w:author="Mishulina" w:date="2004-12-01T14:17:00Z"/>
        </w:rPr>
      </w:pPr>
      <w:del w:id="5467" w:author="Mishulina" w:date="2004-12-01T14:17:00Z">
        <w:r>
          <w:rPr>
            <w:rFonts w:cs="Arial" w:ascii="Arial" w:hAnsi="Arial"/>
          </w:rPr>
          <w:delText>Кондратюк А.В., 92</w:delText>
        </w:r>
      </w:del>
    </w:p>
    <w:p>
      <w:pPr>
        <w:pStyle w:val="Normal"/>
        <w:ind w:left="284" w:hanging="0"/>
        <w:rPr>
          <w:del w:id="5474" w:author="Mishulina" w:date="2004-12-01T14:17:00Z"/>
        </w:rPr>
      </w:pPr>
      <w:ins w:id="5469" w:author="USER" w:date="2003-12-01T16:22:00Z">
        <w:del w:id="5470" w:author="Mishulina" w:date="2004-12-01T14:17:00Z">
          <w:r>
            <w:rPr>
              <w:rFonts w:cs="Arial" w:ascii="Arial" w:hAnsi="Arial"/>
            </w:rPr>
            <w:delText>Коновалов Е.В.</w:delText>
          </w:r>
        </w:del>
      </w:ins>
      <w:ins w:id="5471" w:author="Ольга" w:date="2003-12-07T20:13:00Z">
        <w:del w:id="5472" w:author="Mishulina" w:date="2004-12-01T14:17:00Z">
          <w:r>
            <w:rPr>
              <w:rFonts w:cs="Arial" w:ascii="Arial" w:hAnsi="Arial"/>
            </w:rPr>
            <w:delText>,</w:delText>
          </w:r>
        </w:del>
      </w:ins>
      <w:del w:id="5473" w:author="Mishulina" w:date="2004-12-01T14:17:00Z">
        <w:r>
          <w:rPr>
            <w:rFonts w:cs="Arial" w:ascii="Arial" w:hAnsi="Arial"/>
          </w:rPr>
          <w:delText xml:space="preserve"> 10</w:delText>
        </w:r>
      </w:del>
    </w:p>
    <w:p>
      <w:pPr>
        <w:pStyle w:val="Normal"/>
        <w:ind w:left="284" w:hanging="0"/>
        <w:rPr>
          <w:del w:id="5480" w:author="Mishulina" w:date="2004-12-01T14:17:00Z"/>
        </w:rPr>
      </w:pPr>
      <w:ins w:id="5475" w:author="USER" w:date="2003-12-01T16:22:00Z">
        <w:del w:id="5476" w:author="Mishulina" w:date="2004-12-01T14:17:00Z">
          <w:r>
            <w:rPr>
              <w:rFonts w:cs="Arial" w:ascii="Arial" w:hAnsi="Arial"/>
            </w:rPr>
            <w:delText>Корнев М.С.</w:delText>
          </w:r>
        </w:del>
      </w:ins>
      <w:ins w:id="5477" w:author="USER" w:date="2003-12-01T16:22:00Z">
        <w:del w:id="5478" w:author="Ольга" w:date="2003-12-07T20:13:00Z">
          <w:r>
            <w:rPr>
              <w:rFonts w:cs="Arial" w:ascii="Arial" w:hAnsi="Arial"/>
            </w:rPr>
            <w:delText xml:space="preserve"> </w:delText>
          </w:r>
        </w:del>
      </w:ins>
      <w:del w:id="5479" w:author="Mishulina" w:date="2004-12-01T14:17:00Z">
        <w:r>
          <w:rPr>
            <w:rFonts w:cs="Arial" w:ascii="Arial" w:hAnsi="Arial"/>
          </w:rPr>
          <w:delText>, 30</w:delText>
        </w:r>
      </w:del>
    </w:p>
    <w:p>
      <w:pPr>
        <w:pStyle w:val="Normal"/>
        <w:ind w:left="284" w:hanging="0"/>
        <w:rPr>
          <w:rFonts w:ascii="Arial" w:hAnsi="Arial" w:cs="Arial"/>
          <w:del w:id="5482" w:author="Mishulina" w:date="2004-12-01T14:17:00Z"/>
        </w:rPr>
      </w:pPr>
      <w:del w:id="5481" w:author="Mishulina" w:date="2004-12-01T14:17:00Z">
        <w:r>
          <w:rPr>
            <w:rFonts w:cs="Arial" w:ascii="Arial" w:hAnsi="Arial"/>
          </w:rPr>
          <w:delText>Коршаков А. В., 33</w:delText>
        </w:r>
      </w:del>
    </w:p>
    <w:p>
      <w:pPr>
        <w:pStyle w:val="Normal"/>
        <w:ind w:left="284" w:hanging="0"/>
        <w:rPr>
          <w:del w:id="5488" w:author="Mishulina" w:date="2004-12-01T14:17:00Z"/>
        </w:rPr>
      </w:pPr>
      <w:ins w:id="5483" w:author="USER" w:date="2003-12-01T16:22:00Z">
        <w:del w:id="5484" w:author="Mishulina" w:date="2004-12-01T14:17:00Z">
          <w:r>
            <w:rPr>
              <w:rFonts w:cs="Arial" w:ascii="Arial" w:hAnsi="Arial"/>
            </w:rPr>
            <w:delText>Косых Н.Э.</w:delText>
          </w:r>
        </w:del>
      </w:ins>
      <w:ins w:id="5485" w:author="USER" w:date="2003-12-01T16:22:00Z">
        <w:del w:id="5486" w:author="Ольга" w:date="2003-12-07T20:13:00Z">
          <w:r>
            <w:rPr>
              <w:rFonts w:cs="Arial" w:ascii="Arial" w:hAnsi="Arial"/>
            </w:rPr>
            <w:delText xml:space="preserve"> </w:delText>
          </w:r>
        </w:del>
      </w:ins>
      <w:del w:id="5487" w:author="Mishulina" w:date="2004-12-01T14:17:00Z">
        <w:r>
          <w:rPr>
            <w:rFonts w:cs="Arial" w:ascii="Arial" w:hAnsi="Arial"/>
          </w:rPr>
          <w:delText>, 85</w:delText>
        </w:r>
      </w:del>
    </w:p>
    <w:p>
      <w:pPr>
        <w:pStyle w:val="Normal"/>
        <w:ind w:left="284" w:hanging="0"/>
        <w:rPr>
          <w:del w:id="5494" w:author="Mishulina" w:date="2004-12-01T14:17:00Z"/>
        </w:rPr>
      </w:pPr>
      <w:ins w:id="5489" w:author="USER" w:date="2003-12-01T16:22:00Z">
        <w:del w:id="5490" w:author="Mishulina" w:date="2004-12-01T14:17:00Z">
          <w:r>
            <w:rPr>
              <w:rFonts w:cs="Arial" w:ascii="Arial" w:hAnsi="Arial"/>
            </w:rPr>
            <w:delText>Котов В.Б.</w:delText>
          </w:r>
        </w:del>
      </w:ins>
      <w:ins w:id="5491" w:author="USER" w:date="2003-12-01T16:22:00Z">
        <w:del w:id="5492" w:author="Ольга" w:date="2003-12-07T20:13:00Z">
          <w:r>
            <w:rPr>
              <w:rFonts w:cs="Arial" w:ascii="Arial" w:hAnsi="Arial"/>
            </w:rPr>
            <w:delText xml:space="preserve"> </w:delText>
          </w:r>
        </w:del>
      </w:ins>
      <w:del w:id="5493" w:author="Mishulina" w:date="2004-12-01T14:17:00Z">
        <w:r>
          <w:rPr>
            <w:rFonts w:cs="Arial" w:ascii="Arial" w:hAnsi="Arial"/>
          </w:rPr>
          <w:delText>, 73</w:delText>
        </w:r>
      </w:del>
    </w:p>
    <w:p>
      <w:pPr>
        <w:pStyle w:val="Normal"/>
        <w:ind w:left="284" w:hanging="0"/>
        <w:rPr>
          <w:del w:id="5504" w:author="Mishulina" w:date="2004-12-01T14:17:00Z"/>
        </w:rPr>
      </w:pPr>
      <w:ins w:id="5495" w:author="USER" w:date="2003-12-01T16:22:00Z">
        <w:del w:id="5496" w:author="Mishulina" w:date="2004-12-01T14:17:00Z">
          <w:r>
            <w:rPr>
              <w:rFonts w:cs="Arial" w:ascii="Arial" w:hAnsi="Arial"/>
            </w:rPr>
            <w:delText>Кошур В.Д.</w:delText>
          </w:r>
        </w:del>
      </w:ins>
      <w:ins w:id="5497" w:author="USER" w:date="2003-12-01T16:22:00Z">
        <w:del w:id="5498" w:author="Ольга" w:date="2003-12-07T20:13:00Z">
          <w:r>
            <w:rPr>
              <w:rFonts w:cs="Arial" w:ascii="Arial" w:hAnsi="Arial"/>
            </w:rPr>
            <w:delText xml:space="preserve"> </w:delText>
          </w:r>
        </w:del>
      </w:ins>
      <w:ins w:id="5499" w:author="USER" w:date="2003-12-01T16:22:00Z">
        <w:del w:id="5500" w:author="Mishulina" w:date="2004-12-01T14:17:00Z">
          <w:r>
            <w:rPr>
              <w:rFonts w:cs="Arial" w:ascii="Arial" w:hAnsi="Arial"/>
            </w:rPr>
            <w:delText>,</w:delText>
          </w:r>
        </w:del>
      </w:ins>
      <w:ins w:id="5501" w:author="Ольга" w:date="2003-12-07T20:13:00Z">
        <w:del w:id="5502" w:author="Mishulina" w:date="2004-12-01T14:17:00Z">
          <w:r>
            <w:rPr>
              <w:rFonts w:cs="Arial" w:ascii="Arial" w:hAnsi="Arial"/>
            </w:rPr>
            <w:delText xml:space="preserve"> </w:delText>
          </w:r>
        </w:del>
      </w:ins>
      <w:del w:id="5503" w:author="Mishulina" w:date="2004-12-01T14:17:00Z">
        <w:r>
          <w:rPr>
            <w:rFonts w:cs="Arial" w:ascii="Arial" w:hAnsi="Arial"/>
          </w:rPr>
          <w:delText>37, 56, 67, 68</w:delText>
        </w:r>
      </w:del>
    </w:p>
    <w:p>
      <w:pPr>
        <w:pStyle w:val="Normal"/>
        <w:ind w:left="284" w:hanging="0"/>
        <w:rPr>
          <w:rFonts w:ascii="Arial" w:hAnsi="Arial" w:cs="Arial"/>
          <w:del w:id="5510" w:author="Mishulina" w:date="2004-12-01T14:17:00Z"/>
        </w:rPr>
      </w:pPr>
      <w:ins w:id="5505" w:author="USER" w:date="2003-12-01T16:22:00Z">
        <w:del w:id="5506" w:author="Mishulina" w:date="2004-12-01T14:17:00Z">
          <w:r>
            <w:rPr>
              <w:rFonts w:cs="Arial" w:ascii="Arial" w:hAnsi="Arial"/>
            </w:rPr>
            <w:delText>Краснова А.И.</w:delText>
          </w:r>
        </w:del>
      </w:ins>
      <w:ins w:id="5507" w:author="USER" w:date="2003-12-01T16:22:00Z">
        <w:del w:id="5508" w:author="Ольга" w:date="2003-12-07T20:13:00Z">
          <w:r>
            <w:rPr>
              <w:rFonts w:cs="Arial" w:ascii="Arial" w:hAnsi="Arial"/>
            </w:rPr>
            <w:delText xml:space="preserve"> </w:delText>
          </w:r>
        </w:del>
      </w:ins>
      <w:del w:id="5509" w:author="Mishulina" w:date="2004-12-01T14:17:00Z">
        <w:r>
          <w:rPr>
            <w:rFonts w:cs="Arial" w:ascii="Arial" w:hAnsi="Arial"/>
          </w:rPr>
          <w:delText>,36</w:delText>
        </w:r>
      </w:del>
    </w:p>
    <w:p>
      <w:pPr>
        <w:pStyle w:val="Normal"/>
        <w:ind w:left="284" w:hanging="0"/>
        <w:rPr>
          <w:rFonts w:ascii="Arial" w:hAnsi="Arial" w:cs="Arial"/>
          <w:del w:id="5512" w:author="Mishulina" w:date="2004-12-01T14:17:00Z"/>
        </w:rPr>
      </w:pPr>
      <w:del w:id="5511" w:author="Mishulina" w:date="2004-12-01T14:17:00Z">
        <w:r>
          <w:rPr>
            <w:rFonts w:cs="Arial" w:ascii="Arial" w:hAnsi="Arial"/>
          </w:rPr>
          <w:delText>Крисилов В.А., 92, 93</w:delText>
        </w:r>
      </w:del>
    </w:p>
    <w:p>
      <w:pPr>
        <w:pStyle w:val="Normal"/>
        <w:ind w:left="284" w:hanging="0"/>
        <w:rPr>
          <w:del w:id="5522" w:author="Mishulina" w:date="2004-12-01T14:17:00Z"/>
        </w:rPr>
      </w:pPr>
      <w:ins w:id="5513" w:author="USER" w:date="2003-12-01T16:22:00Z">
        <w:del w:id="5514" w:author="Mishulina" w:date="2004-12-01T14:17:00Z">
          <w:r>
            <w:rPr>
              <w:rFonts w:cs="Arial" w:ascii="Arial" w:hAnsi="Arial"/>
            </w:rPr>
            <w:delText>Крыжановский Б.В.</w:delText>
          </w:r>
        </w:del>
      </w:ins>
      <w:ins w:id="5515" w:author="Ольга" w:date="2003-12-07T20:13:00Z">
        <w:del w:id="5516" w:author="Mishulina" w:date="2004-12-01T14:17:00Z">
          <w:r>
            <w:rPr>
              <w:rFonts w:cs="Arial" w:ascii="Arial" w:hAnsi="Arial"/>
            </w:rPr>
            <w:delText>,</w:delText>
          </w:r>
        </w:del>
      </w:ins>
      <w:ins w:id="5517" w:author="USER" w:date="2003-12-01T16:22:00Z">
        <w:del w:id="5518" w:author="Mishulina" w:date="2004-12-01T14:17:00Z">
          <w:r>
            <w:rPr>
              <w:rFonts w:cs="Arial" w:ascii="Arial" w:hAnsi="Arial"/>
            </w:rPr>
            <w:delText xml:space="preserve"> 3</w:delText>
          </w:r>
        </w:del>
      </w:ins>
      <w:ins w:id="5519" w:author="USER" w:date="2003-12-01T16:22:00Z">
        <w:del w:id="5520" w:author="Ольга" w:date="2003-12-07T20:30:00Z">
          <w:r>
            <w:rPr>
              <w:rFonts w:cs="Arial" w:ascii="Arial" w:hAnsi="Arial"/>
            </w:rPr>
            <w:delText xml:space="preserve"> </w:delText>
          </w:r>
        </w:del>
      </w:ins>
      <w:del w:id="5521" w:author="Mishulina" w:date="2004-12-01T14:17:00Z">
        <w:r>
          <w:rPr>
            <w:rFonts w:cs="Arial" w:ascii="Arial" w:hAnsi="Arial"/>
          </w:rPr>
          <w:delText>, 75</w:delText>
        </w:r>
      </w:del>
    </w:p>
    <w:p>
      <w:pPr>
        <w:pStyle w:val="Normal"/>
        <w:ind w:left="284" w:hanging="0"/>
        <w:rPr>
          <w:rFonts w:ascii="Arial" w:hAnsi="Arial" w:cs="Arial"/>
          <w:del w:id="5524" w:author="Mishulina" w:date="2004-12-01T14:17:00Z"/>
        </w:rPr>
      </w:pPr>
      <w:del w:id="5523" w:author="Mishulina" w:date="2004-12-01T14:17:00Z">
        <w:r>
          <w:rPr>
            <w:rFonts w:cs="Arial" w:ascii="Arial" w:hAnsi="Arial"/>
          </w:rPr>
          <w:delText>Крыжановский В.М., 75</w:delText>
        </w:r>
      </w:del>
    </w:p>
    <w:p>
      <w:pPr>
        <w:pStyle w:val="Normal"/>
        <w:ind w:left="284" w:hanging="0"/>
        <w:rPr>
          <w:del w:id="5530" w:author="Mishulina" w:date="2004-12-01T14:17:00Z"/>
        </w:rPr>
      </w:pPr>
      <w:ins w:id="5525" w:author="USER" w:date="2003-12-01T16:22:00Z">
        <w:del w:id="5526" w:author="Mishulina" w:date="2004-12-01T14:17:00Z">
          <w:r>
            <w:rPr>
              <w:rFonts w:cs="Arial" w:ascii="Arial" w:hAnsi="Arial"/>
            </w:rPr>
            <w:delText>Крыжановский М. В.</w:delText>
          </w:r>
        </w:del>
      </w:ins>
      <w:ins w:id="5527" w:author="USER" w:date="2003-12-01T16:22:00Z">
        <w:del w:id="5528" w:author="Ольга" w:date="2003-12-07T20:13:00Z">
          <w:r>
            <w:rPr>
              <w:rFonts w:cs="Arial" w:ascii="Arial" w:hAnsi="Arial"/>
            </w:rPr>
            <w:delText xml:space="preserve"> </w:delText>
          </w:r>
        </w:del>
      </w:ins>
      <w:del w:id="5529" w:author="Mishulina" w:date="2004-12-01T14:17:00Z">
        <w:r>
          <w:rPr>
            <w:rFonts w:cs="Arial" w:ascii="Arial" w:hAnsi="Arial"/>
          </w:rPr>
          <w:delText>, 73</w:delText>
        </w:r>
      </w:del>
    </w:p>
    <w:p>
      <w:pPr>
        <w:pStyle w:val="Normal"/>
        <w:ind w:left="284" w:hanging="0"/>
        <w:rPr>
          <w:rFonts w:ascii="Arial" w:hAnsi="Arial" w:cs="Arial"/>
          <w:del w:id="5532" w:author="Mishulina" w:date="2004-12-01T14:17:00Z"/>
        </w:rPr>
      </w:pPr>
      <w:del w:id="5531" w:author="Mishulina" w:date="2004-12-01T14:17:00Z">
        <w:r>
          <w:rPr>
            <w:rFonts w:cs="Arial" w:ascii="Arial" w:hAnsi="Arial"/>
          </w:rPr>
          <w:delText>Крылов А.К., 46</w:delText>
        </w:r>
      </w:del>
    </w:p>
    <w:p>
      <w:pPr>
        <w:pStyle w:val="Normal"/>
        <w:ind w:left="284" w:hanging="0"/>
        <w:rPr>
          <w:del w:id="5538" w:author="Mishulina" w:date="2004-12-01T14:17:00Z"/>
        </w:rPr>
      </w:pPr>
      <w:ins w:id="5533" w:author="USER" w:date="2003-12-01T16:22:00Z">
        <w:del w:id="5534" w:author="Mishulina" w:date="2004-12-01T14:17:00Z">
          <w:r>
            <w:rPr>
              <w:rFonts w:cs="Arial" w:ascii="Arial" w:hAnsi="Arial"/>
            </w:rPr>
            <w:delText>Кудина Л.П.,</w:delText>
          </w:r>
        </w:del>
      </w:ins>
      <w:ins w:id="5535" w:author="Ольга" w:date="2003-12-07T20:14:00Z">
        <w:del w:id="5536" w:author="Mishulina" w:date="2004-12-01T14:17:00Z">
          <w:r>
            <w:rPr>
              <w:rFonts w:cs="Arial" w:ascii="Arial" w:hAnsi="Arial"/>
            </w:rPr>
            <w:delText xml:space="preserve"> </w:delText>
          </w:r>
        </w:del>
      </w:ins>
      <w:del w:id="5537" w:author="Mishulina" w:date="2004-12-01T14:17:00Z">
        <w:r>
          <w:rPr>
            <w:rFonts w:cs="Arial" w:ascii="Arial" w:hAnsi="Arial"/>
          </w:rPr>
          <w:delText>16</w:delText>
        </w:r>
      </w:del>
    </w:p>
    <w:p>
      <w:pPr>
        <w:pStyle w:val="Normal"/>
        <w:ind w:left="284" w:hanging="0"/>
        <w:rPr>
          <w:del w:id="5544" w:author="Mishulina" w:date="2004-12-01T14:17:00Z"/>
        </w:rPr>
      </w:pPr>
      <w:ins w:id="5539" w:author="USER" w:date="2003-12-01T16:22:00Z">
        <w:del w:id="5540" w:author="Mishulina" w:date="2004-12-01T14:17:00Z">
          <w:r>
            <w:rPr>
              <w:rFonts w:cs="Arial" w:ascii="Arial" w:hAnsi="Arial"/>
            </w:rPr>
            <w:delText>Кузьмина М.Г.,</w:delText>
          </w:r>
        </w:del>
      </w:ins>
      <w:ins w:id="5541" w:author="Ольга" w:date="2003-12-07T20:14:00Z">
        <w:del w:id="5542" w:author="Mishulina" w:date="2004-12-01T14:17:00Z">
          <w:r>
            <w:rPr>
              <w:rFonts w:cs="Arial" w:ascii="Arial" w:hAnsi="Arial"/>
            </w:rPr>
            <w:delText xml:space="preserve"> </w:delText>
          </w:r>
        </w:del>
      </w:ins>
      <w:del w:id="5543" w:author="Mishulina" w:date="2004-12-01T14:17:00Z">
        <w:r>
          <w:rPr>
            <w:rFonts w:cs="Arial" w:ascii="Arial" w:hAnsi="Arial"/>
          </w:rPr>
          <w:delText>4</w:delText>
        </w:r>
      </w:del>
    </w:p>
    <w:p>
      <w:pPr>
        <w:pStyle w:val="Normal"/>
        <w:ind w:left="284" w:hanging="0"/>
        <w:rPr>
          <w:del w:id="5550" w:author="Mishulina" w:date="2004-12-01T14:17:00Z"/>
        </w:rPr>
      </w:pPr>
      <w:ins w:id="5545" w:author="USER" w:date="2003-12-01T16:22:00Z">
        <w:del w:id="5546" w:author="Mishulina" w:date="2004-12-01T14:17:00Z">
          <w:r>
            <w:rPr>
              <w:rFonts w:cs="Arial" w:ascii="Arial" w:hAnsi="Arial"/>
            </w:rPr>
            <w:delText>Куксов А. Г.</w:delText>
          </w:r>
        </w:del>
      </w:ins>
      <w:ins w:id="5547" w:author="USER" w:date="2003-12-01T16:22:00Z">
        <w:del w:id="5548" w:author="Ольга" w:date="2003-12-07T20:14:00Z">
          <w:r>
            <w:rPr>
              <w:rFonts w:cs="Arial" w:ascii="Arial" w:hAnsi="Arial"/>
            </w:rPr>
            <w:delText xml:space="preserve"> </w:delText>
          </w:r>
        </w:del>
      </w:ins>
      <w:del w:id="5549" w:author="Mishulina" w:date="2004-12-01T14:17:00Z">
        <w:r>
          <w:rPr>
            <w:rFonts w:cs="Arial" w:ascii="Arial" w:hAnsi="Arial"/>
          </w:rPr>
          <w:delText>,8</w:delText>
        </w:r>
      </w:del>
    </w:p>
    <w:p>
      <w:pPr>
        <w:pStyle w:val="Normal"/>
        <w:ind w:left="284" w:hanging="0"/>
        <w:rPr>
          <w:del w:id="5556" w:author="Mishulina" w:date="2004-12-01T14:17:00Z"/>
        </w:rPr>
      </w:pPr>
      <w:ins w:id="5551" w:author="USER" w:date="2003-12-01T16:22:00Z">
        <w:del w:id="5552" w:author="Mishulina" w:date="2004-12-01T14:17:00Z">
          <w:r>
            <w:rPr>
              <w:rFonts w:cs="Arial" w:ascii="Arial" w:hAnsi="Arial"/>
            </w:rPr>
            <w:delText>Курбанов Р.Г.</w:delText>
          </w:r>
        </w:del>
      </w:ins>
      <w:ins w:id="5553" w:author="USER" w:date="2003-12-01T16:22:00Z">
        <w:del w:id="5554" w:author="Ольга" w:date="2003-12-07T20:14:00Z">
          <w:r>
            <w:rPr>
              <w:rFonts w:cs="Arial" w:ascii="Arial" w:hAnsi="Arial"/>
            </w:rPr>
            <w:delText xml:space="preserve"> </w:delText>
          </w:r>
        </w:del>
      </w:ins>
      <w:del w:id="5555" w:author="Mishulina" w:date="2004-12-01T14:17:00Z">
        <w:r>
          <w:rPr>
            <w:rFonts w:cs="Arial" w:ascii="Arial" w:hAnsi="Arial"/>
          </w:rPr>
          <w:delText>, 35</w:delText>
        </w:r>
      </w:del>
    </w:p>
    <w:p>
      <w:pPr>
        <w:pStyle w:val="Normal"/>
        <w:ind w:left="284" w:hanging="0"/>
        <w:rPr>
          <w:rFonts w:ascii="Arial" w:hAnsi="Arial" w:cs="Arial"/>
          <w:del w:id="5558" w:author="Mishulina" w:date="2004-12-01T14:17:00Z"/>
        </w:rPr>
      </w:pPr>
      <w:del w:id="5557" w:author="Mishulina" w:date="2004-12-01T14:17:00Z">
        <w:r>
          <w:rPr>
            <w:rFonts w:cs="Arial" w:ascii="Arial" w:hAnsi="Arial"/>
          </w:rPr>
          <w:delText xml:space="preserve">Лагутина Н.С., 9 </w:delText>
        </w:r>
      </w:del>
    </w:p>
    <w:p>
      <w:pPr>
        <w:pStyle w:val="Normal"/>
        <w:ind w:left="284" w:hanging="0"/>
        <w:rPr>
          <w:del w:id="5568" w:author="Mishulina" w:date="2004-12-01T14:17:00Z"/>
        </w:rPr>
      </w:pPr>
      <w:ins w:id="5559" w:author="USER" w:date="2003-12-01T16:22:00Z">
        <w:del w:id="5560" w:author="Mishulina" w:date="2004-12-01T14:17:00Z">
          <w:r>
            <w:rPr>
              <w:rFonts w:cs="Arial" w:ascii="Arial" w:hAnsi="Arial"/>
            </w:rPr>
            <w:delText>Ланкин Ю.П.</w:delText>
          </w:r>
        </w:del>
      </w:ins>
      <w:ins w:id="5561" w:author="USER" w:date="2003-12-01T16:22:00Z">
        <w:del w:id="5562" w:author="Ольга" w:date="2003-12-07T20:14:00Z">
          <w:r>
            <w:rPr>
              <w:rFonts w:cs="Arial" w:ascii="Arial" w:hAnsi="Arial"/>
            </w:rPr>
            <w:delText xml:space="preserve"> </w:delText>
          </w:r>
        </w:del>
      </w:ins>
      <w:ins w:id="5563" w:author="USER" w:date="2003-12-01T16:22:00Z">
        <w:del w:id="5564" w:author="Mishulina" w:date="2004-12-01T14:17:00Z">
          <w:r>
            <w:rPr>
              <w:rFonts w:cs="Arial" w:ascii="Arial" w:hAnsi="Arial"/>
            </w:rPr>
            <w:delText>,</w:delText>
          </w:r>
        </w:del>
      </w:ins>
      <w:ins w:id="5565" w:author="Ольга" w:date="2003-12-07T20:14:00Z">
        <w:del w:id="5566" w:author="Mishulina" w:date="2004-12-01T14:17:00Z">
          <w:r>
            <w:rPr>
              <w:rFonts w:cs="Arial" w:ascii="Arial" w:hAnsi="Arial"/>
            </w:rPr>
            <w:delText xml:space="preserve"> </w:delText>
          </w:r>
        </w:del>
      </w:ins>
      <w:del w:id="5567" w:author="Mishulina" w:date="2004-12-01T14:17:00Z">
        <w:r>
          <w:rPr>
            <w:rFonts w:cs="Arial" w:ascii="Arial" w:hAnsi="Arial"/>
          </w:rPr>
          <w:delText xml:space="preserve">28 </w:delText>
        </w:r>
      </w:del>
    </w:p>
    <w:p>
      <w:pPr>
        <w:pStyle w:val="Normal"/>
        <w:ind w:left="284" w:hanging="0"/>
        <w:rPr>
          <w:del w:id="5574" w:author="Mishulina" w:date="2004-12-01T14:17:00Z"/>
        </w:rPr>
      </w:pPr>
      <w:ins w:id="5569" w:author="USER" w:date="2003-12-01T16:22:00Z">
        <w:del w:id="5570" w:author="Mishulina" w:date="2004-12-01T14:17:00Z">
          <w:r>
            <w:rPr>
              <w:rFonts w:cs="Arial" w:ascii="Arial" w:hAnsi="Arial"/>
            </w:rPr>
            <w:delText>Ларионова Н.П.</w:delText>
          </w:r>
        </w:del>
      </w:ins>
      <w:ins w:id="5571" w:author="USER" w:date="2003-12-01T16:22:00Z">
        <w:del w:id="5572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del w:id="5573" w:author="Mishulina" w:date="2004-12-01T14:17:00Z">
        <w:r>
          <w:rPr>
            <w:rFonts w:cs="Arial" w:ascii="Arial" w:hAnsi="Arial"/>
          </w:rPr>
          <w:delText>, 13,</w:delText>
        </w:r>
      </w:del>
    </w:p>
    <w:p>
      <w:pPr>
        <w:pStyle w:val="Normal"/>
        <w:ind w:left="284" w:hanging="0"/>
        <w:rPr>
          <w:rFonts w:ascii="Arial" w:hAnsi="Arial" w:cs="Arial"/>
          <w:del w:id="5576" w:author="Mishulina" w:date="2004-12-01T14:17:00Z"/>
        </w:rPr>
      </w:pPr>
      <w:del w:id="5575" w:author="Mishulina" w:date="2004-12-01T14:17:00Z">
        <w:r>
          <w:rPr>
            <w:rFonts w:cs="Arial" w:ascii="Arial" w:hAnsi="Arial"/>
          </w:rPr>
          <w:delText>Левкова Е.А., 84</w:delText>
        </w:r>
      </w:del>
    </w:p>
    <w:p>
      <w:pPr>
        <w:pStyle w:val="Normal"/>
        <w:ind w:left="284" w:hanging="0"/>
        <w:rPr>
          <w:del w:id="5582" w:author="Mishulina" w:date="2004-12-01T14:17:00Z"/>
        </w:rPr>
      </w:pPr>
      <w:ins w:id="5577" w:author="USER" w:date="2003-12-01T16:22:00Z">
        <w:del w:id="5578" w:author="Mishulina" w:date="2004-12-01T14:17:00Z">
          <w:r>
            <w:rPr>
              <w:rFonts w:cs="Arial" w:ascii="Arial" w:hAnsi="Arial"/>
            </w:rPr>
            <w:delText>Ли В.</w:delText>
          </w:r>
        </w:del>
      </w:ins>
      <w:ins w:id="5579" w:author="USER" w:date="2003-12-01T16:22:00Z">
        <w:del w:id="5580" w:author="Ольга" w:date="2003-12-07T20:19:00Z">
          <w:r>
            <w:rPr>
              <w:rFonts w:cs="Arial" w:ascii="Arial" w:hAnsi="Arial"/>
            </w:rPr>
            <w:delText xml:space="preserve"> </w:delText>
          </w:r>
        </w:del>
      </w:ins>
      <w:del w:id="5581" w:author="Mishulina" w:date="2004-12-01T14:17:00Z">
        <w:r>
          <w:rPr>
            <w:rFonts w:cs="Arial" w:ascii="Arial" w:hAnsi="Arial"/>
          </w:rPr>
          <w:delText>, 57</w:delText>
        </w:r>
      </w:del>
    </w:p>
    <w:p>
      <w:pPr>
        <w:pStyle w:val="Normal"/>
        <w:ind w:left="284" w:hanging="0"/>
        <w:rPr>
          <w:del w:id="5588" w:author="Mishulina" w:date="2004-12-01T14:17:00Z"/>
        </w:rPr>
      </w:pPr>
      <w:ins w:id="5583" w:author="USER" w:date="2003-12-01T16:22:00Z">
        <w:del w:id="5584" w:author="Mishulina" w:date="2004-12-01T14:17:00Z">
          <w:r>
            <w:rPr>
              <w:rFonts w:cs="Arial" w:ascii="Arial" w:hAnsi="Arial"/>
            </w:rPr>
            <w:delText>Литинский  Л.Б.</w:delText>
          </w:r>
        </w:del>
      </w:ins>
      <w:ins w:id="5585" w:author="USER" w:date="2003-12-01T16:22:00Z">
        <w:del w:id="5586" w:author="Basil Korzh" w:date="2003-12-08T10:51:00Z">
          <w:r>
            <w:rPr>
              <w:rFonts w:cs="Arial" w:ascii="Arial" w:hAnsi="Arial"/>
            </w:rPr>
            <w:delText xml:space="preserve"> </w:delText>
          </w:r>
        </w:del>
      </w:ins>
      <w:del w:id="5587" w:author="Mishulina" w:date="2004-12-01T14:17:00Z">
        <w:r>
          <w:rPr>
            <w:rFonts w:cs="Arial" w:ascii="Arial" w:hAnsi="Arial"/>
          </w:rPr>
          <w:delText>, 2</w:delText>
        </w:r>
      </w:del>
    </w:p>
    <w:p>
      <w:pPr>
        <w:pStyle w:val="Normal"/>
        <w:ind w:left="284" w:hanging="0"/>
        <w:rPr>
          <w:rFonts w:ascii="Arial" w:hAnsi="Arial" w:cs="Arial"/>
          <w:del w:id="5590" w:author="Mishulina" w:date="2004-12-01T14:17:00Z"/>
        </w:rPr>
      </w:pPr>
      <w:del w:id="5589" w:author="Mishulina" w:date="2004-12-01T14:17:00Z">
        <w:r>
          <w:rPr>
            <w:rFonts w:cs="Arial" w:ascii="Arial" w:hAnsi="Arial"/>
          </w:rPr>
          <w:delText>Лось В., 57</w:delText>
        </w:r>
      </w:del>
    </w:p>
    <w:p>
      <w:pPr>
        <w:pStyle w:val="Normal"/>
        <w:ind w:left="284" w:hanging="0"/>
        <w:rPr>
          <w:del w:id="5592" w:author="Mishulina" w:date="2004-12-01T14:17:00Z"/>
        </w:rPr>
      </w:pPr>
      <w:del w:id="5591" w:author="Mishulina" w:date="2004-12-01T14:17:00Z">
        <w:r>
          <w:rPr>
            <w:rStyle w:val="Style6"/>
            <w:rFonts w:cs="Arial" w:ascii="Arial" w:hAnsi="Arial"/>
          </w:rPr>
          <w:delText>Лукша  П.О. 51</w:delText>
        </w:r>
      </w:del>
    </w:p>
    <w:p>
      <w:pPr>
        <w:pStyle w:val="Normal"/>
        <w:ind w:left="284" w:hanging="0"/>
        <w:rPr>
          <w:del w:id="5594" w:author="Mishulina" w:date="2004-12-01T14:17:00Z"/>
        </w:rPr>
      </w:pPr>
      <w:del w:id="5593" w:author="Mishulina" w:date="2004-12-01T14:17:00Z">
        <w:r>
          <w:rPr>
            <w:rFonts w:cs="Arial" w:ascii="Arial" w:hAnsi="Arial"/>
          </w:rPr>
          <w:delText>Магомедов Б. М. ,44, 73</w:delText>
        </w:r>
      </w:del>
    </w:p>
    <w:p>
      <w:pPr>
        <w:pStyle w:val="Normal"/>
        <w:ind w:left="284" w:hanging="0"/>
        <w:rPr>
          <w:rFonts w:ascii="Arial" w:hAnsi="Arial" w:cs="Arial"/>
          <w:del w:id="5596" w:author="Mishulina" w:date="2004-12-01T14:17:00Z"/>
        </w:rPr>
      </w:pPr>
      <w:del w:id="5595" w:author="Mishulina" w:date="2004-12-01T14:17:00Z">
        <w:r>
          <w:rPr>
            <w:rFonts w:cs="Arial" w:ascii="Arial" w:hAnsi="Arial"/>
          </w:rPr>
          <w:delText>Майоров В. В., 8, 7</w:delText>
        </w:r>
      </w:del>
    </w:p>
    <w:p>
      <w:pPr>
        <w:pStyle w:val="Normal"/>
        <w:ind w:left="284" w:hanging="0"/>
        <w:rPr>
          <w:rFonts w:ascii="Arial" w:hAnsi="Arial" w:cs="Arial"/>
          <w:del w:id="5598" w:author="Mishulina" w:date="2004-12-01T14:17:00Z"/>
        </w:rPr>
      </w:pPr>
      <w:del w:id="5597" w:author="Mishulina" w:date="2004-12-01T14:17:00Z">
        <w:r>
          <w:rPr>
            <w:rFonts w:cs="Arial" w:ascii="Arial" w:hAnsi="Arial"/>
          </w:rPr>
          <w:delText>Макаренко Н.Г., 1</w:delText>
        </w:r>
      </w:del>
    </w:p>
    <w:p>
      <w:pPr>
        <w:pStyle w:val="Normal"/>
        <w:ind w:left="284" w:hanging="0"/>
        <w:rPr>
          <w:del w:id="5604" w:author="Mishulina" w:date="2004-12-01T14:17:00Z"/>
        </w:rPr>
      </w:pPr>
      <w:ins w:id="5599" w:author="USER" w:date="2003-12-01T16:22:00Z">
        <w:del w:id="5600" w:author="Mishulina" w:date="2004-12-01T14:17:00Z">
          <w:r>
            <w:rPr>
              <w:rFonts w:cs="Arial" w:ascii="Arial" w:hAnsi="Arial"/>
            </w:rPr>
            <w:delText>Максимова О.М.</w:delText>
          </w:r>
        </w:del>
      </w:ins>
      <w:ins w:id="5601" w:author="USER" w:date="2003-12-01T16:22:00Z">
        <w:del w:id="5602" w:author="Basil Korzh" w:date="2003-12-08T10:51:00Z">
          <w:r>
            <w:rPr>
              <w:rFonts w:cs="Arial" w:ascii="Arial" w:hAnsi="Arial"/>
            </w:rPr>
            <w:delText xml:space="preserve"> </w:delText>
          </w:r>
        </w:del>
      </w:ins>
      <w:del w:id="5603" w:author="Mishulina" w:date="2004-12-01T14:17:00Z">
        <w:r>
          <w:rPr>
            <w:rFonts w:cs="Arial" w:ascii="Arial" w:hAnsi="Arial"/>
          </w:rPr>
          <w:delText>, 29</w:delText>
        </w:r>
      </w:del>
    </w:p>
    <w:p>
      <w:pPr>
        <w:pStyle w:val="Normal"/>
        <w:ind w:left="284" w:hanging="0"/>
        <w:rPr>
          <w:rFonts w:ascii="Arial" w:hAnsi="Arial" w:cs="Arial"/>
          <w:del w:id="5606" w:author="Mishulina" w:date="2004-12-01T14:17:00Z"/>
        </w:rPr>
      </w:pPr>
      <w:del w:id="5605" w:author="Mishulina" w:date="2004-12-01T14:17:00Z">
        <w:r>
          <w:rPr>
            <w:rFonts w:cs="Arial" w:ascii="Arial" w:hAnsi="Arial"/>
          </w:rPr>
          <w:delText>Маныкин Э.А., 4</w:delText>
        </w:r>
      </w:del>
    </w:p>
    <w:p>
      <w:pPr>
        <w:pStyle w:val="Normal"/>
        <w:ind w:left="284" w:hanging="0"/>
        <w:rPr>
          <w:rFonts w:ascii="Arial" w:hAnsi="Arial" w:cs="Arial"/>
          <w:del w:id="5608" w:author="Mishulina" w:date="2004-12-01T14:17:00Z"/>
        </w:rPr>
      </w:pPr>
      <w:del w:id="5607" w:author="Mishulina" w:date="2004-12-01T14:17:00Z">
        <w:r>
          <w:rPr>
            <w:rFonts w:cs="Arial" w:ascii="Arial" w:hAnsi="Arial"/>
          </w:rPr>
          <w:delText>Метан Г.Н., 27</w:delText>
        </w:r>
      </w:del>
    </w:p>
    <w:p>
      <w:pPr>
        <w:pStyle w:val="Normal"/>
        <w:ind w:left="284" w:hanging="0"/>
        <w:rPr>
          <w:del w:id="5618" w:author="Mishulina" w:date="2004-12-01T14:17:00Z"/>
        </w:rPr>
      </w:pPr>
      <w:ins w:id="5609" w:author="USER" w:date="2003-12-01T16:22:00Z">
        <w:del w:id="5610" w:author="Mishulina" w:date="2004-12-01T14:17:00Z">
          <w:r>
            <w:rPr>
              <w:rFonts w:cs="Arial" w:ascii="Arial" w:hAnsi="Arial"/>
            </w:rPr>
            <w:delText>Михиенко Е.</w:delText>
          </w:r>
        </w:del>
      </w:ins>
      <w:ins w:id="5611" w:author="USER" w:date="2003-12-01T16:22:00Z">
        <w:del w:id="5612" w:author="Ольга" w:date="2003-12-16T12:03:00Z">
          <w:r>
            <w:rPr>
              <w:rFonts w:cs="Arial" w:ascii="Arial" w:hAnsi="Arial"/>
            </w:rPr>
            <w:delText xml:space="preserve"> </w:delText>
          </w:r>
        </w:del>
      </w:ins>
      <w:ins w:id="5613" w:author="USER" w:date="2003-12-01T16:22:00Z">
        <w:del w:id="5614" w:author="Mishulina" w:date="2004-12-01T14:17:00Z">
          <w:r>
            <w:rPr>
              <w:rFonts w:cs="Arial" w:ascii="Arial" w:hAnsi="Arial"/>
            </w:rPr>
            <w:delText>В.</w:delText>
          </w:r>
        </w:del>
      </w:ins>
      <w:ins w:id="5615" w:author="USER" w:date="2003-12-01T16:22:00Z">
        <w:del w:id="5616" w:author="Ольга" w:date="2003-12-07T20:17:00Z">
          <w:r>
            <w:rPr>
              <w:rFonts w:cs="Arial" w:ascii="Arial" w:hAnsi="Arial"/>
            </w:rPr>
            <w:delText xml:space="preserve"> </w:delText>
          </w:r>
        </w:del>
      </w:ins>
      <w:del w:id="5617" w:author="Mishulina" w:date="2004-12-01T14:17:00Z">
        <w:r>
          <w:rPr>
            <w:rFonts w:cs="Arial" w:ascii="Arial" w:hAnsi="Arial"/>
          </w:rPr>
          <w:delText>, 48</w:delText>
        </w:r>
      </w:del>
    </w:p>
    <w:p>
      <w:pPr>
        <w:pStyle w:val="Normal"/>
        <w:ind w:left="284" w:hanging="0"/>
        <w:rPr>
          <w:del w:id="5624" w:author="Mishulina" w:date="2004-12-01T14:17:00Z"/>
        </w:rPr>
      </w:pPr>
      <w:ins w:id="5619" w:author="USER" w:date="2003-12-01T16:22:00Z">
        <w:del w:id="5620" w:author="Mishulina" w:date="2004-12-01T14:17:00Z">
          <w:r>
            <w:rPr>
              <w:rFonts w:cs="Arial" w:ascii="Arial" w:hAnsi="Arial"/>
            </w:rPr>
            <w:delText>Мишулина О.</w:delText>
          </w:r>
        </w:del>
      </w:ins>
      <w:ins w:id="5621" w:author="USER" w:date="2003-12-01T16:22:00Z">
        <w:del w:id="5622" w:author="Ольга" w:date="2003-12-16T12:03:00Z">
          <w:r>
            <w:rPr>
              <w:rFonts w:cs="Arial" w:ascii="Arial" w:hAnsi="Arial"/>
            </w:rPr>
            <w:delText xml:space="preserve"> </w:delText>
          </w:r>
        </w:del>
      </w:ins>
      <w:del w:id="5623" w:author="Mishulina" w:date="2004-12-01T14:17:00Z">
        <w:r>
          <w:rPr>
            <w:rFonts w:cs="Arial" w:ascii="Arial" w:hAnsi="Arial"/>
          </w:rPr>
          <w:delText>А., 25</w:delText>
        </w:r>
      </w:del>
    </w:p>
    <w:p>
      <w:pPr>
        <w:pStyle w:val="Normal"/>
        <w:ind w:left="284" w:hanging="0"/>
        <w:rPr>
          <w:del w:id="5630" w:author="Mishulina" w:date="2004-12-01T14:17:00Z"/>
        </w:rPr>
      </w:pPr>
      <w:ins w:id="5625" w:author="USER" w:date="2003-12-01T16:22:00Z">
        <w:del w:id="5626" w:author="Mishulina" w:date="2004-12-01T14:17:00Z">
          <w:r>
            <w:rPr>
              <w:rFonts w:cs="Arial" w:ascii="Arial" w:hAnsi="Arial"/>
            </w:rPr>
            <w:delText>Мосалов О.П.</w:delText>
          </w:r>
        </w:del>
      </w:ins>
      <w:ins w:id="5627" w:author="USER" w:date="2003-12-01T16:22:00Z">
        <w:del w:id="5628" w:author="Ольга" w:date="2003-12-07T20:17:00Z">
          <w:r>
            <w:rPr>
              <w:rFonts w:cs="Arial" w:ascii="Arial" w:hAnsi="Arial"/>
            </w:rPr>
            <w:delText xml:space="preserve"> </w:delText>
          </w:r>
        </w:del>
      </w:ins>
      <w:del w:id="5629" w:author="Mishulina" w:date="2004-12-01T14:17:00Z">
        <w:r>
          <w:rPr>
            <w:rFonts w:cs="Arial" w:ascii="Arial" w:hAnsi="Arial"/>
          </w:rPr>
          <w:delText>, 50</w:delText>
        </w:r>
      </w:del>
    </w:p>
    <w:p>
      <w:pPr>
        <w:pStyle w:val="Normal"/>
        <w:ind w:left="284" w:hanging="0"/>
        <w:rPr>
          <w:rFonts w:ascii="Arial" w:hAnsi="Arial" w:cs="Arial"/>
          <w:del w:id="5632" w:author="Mishulina" w:date="2004-12-01T14:17:00Z"/>
        </w:rPr>
      </w:pPr>
      <w:del w:id="5631" w:author="Mishulina" w:date="2004-12-01T14:17:00Z">
        <w:r>
          <w:rPr>
            <w:rFonts w:cs="Arial" w:ascii="Arial" w:hAnsi="Arial"/>
          </w:rPr>
          <w:delText xml:space="preserve">Мурашов Д. М., 62, </w:delText>
        </w:r>
      </w:del>
    </w:p>
    <w:p>
      <w:pPr>
        <w:pStyle w:val="Normal"/>
        <w:ind w:left="284" w:hanging="0"/>
        <w:rPr>
          <w:rFonts w:ascii="Arial" w:hAnsi="Arial" w:cs="Arial"/>
          <w:del w:id="5634" w:author="Mishulina" w:date="2004-12-01T14:17:00Z"/>
        </w:rPr>
      </w:pPr>
      <w:del w:id="5633" w:author="Mishulina" w:date="2004-12-01T14:17:00Z">
        <w:r>
          <w:rPr>
            <w:rFonts w:cs="Arial" w:ascii="Arial" w:hAnsi="Arial"/>
          </w:rPr>
          <w:delText>Муртазина Е.П., 86</w:delText>
        </w:r>
      </w:del>
    </w:p>
    <w:p>
      <w:pPr>
        <w:pStyle w:val="Normal"/>
        <w:ind w:left="284" w:hanging="0"/>
        <w:rPr>
          <w:rFonts w:ascii="Arial" w:hAnsi="Arial" w:cs="Arial"/>
          <w:del w:id="5636" w:author="Mishulina" w:date="2004-12-01T14:17:00Z"/>
        </w:rPr>
      </w:pPr>
      <w:del w:id="5635" w:author="Mishulina" w:date="2004-12-01T14:17:00Z">
        <w:r>
          <w:rPr>
            <w:rFonts w:cs="Arial" w:ascii="Arial" w:hAnsi="Arial"/>
          </w:rPr>
          <w:delText>Мышев А.В., 71</w:delText>
        </w:r>
      </w:del>
    </w:p>
    <w:p>
      <w:pPr>
        <w:pStyle w:val="Normal"/>
        <w:ind w:left="284" w:hanging="0"/>
        <w:rPr>
          <w:rFonts w:ascii="Arial" w:hAnsi="Arial" w:cs="Arial"/>
          <w:del w:id="5638" w:author="Mishulina" w:date="2004-12-01T14:17:00Z"/>
        </w:rPr>
      </w:pPr>
      <w:del w:id="5637" w:author="Mishulina" w:date="2004-12-01T14:17:00Z">
        <w:r>
          <w:rPr>
            <w:rFonts w:cs="Arial" w:ascii="Arial" w:hAnsi="Arial"/>
          </w:rPr>
          <w:delText>Нечаев Ю.И., 52</w:delText>
        </w:r>
      </w:del>
    </w:p>
    <w:p>
      <w:pPr>
        <w:pStyle w:val="Normal"/>
        <w:ind w:left="284" w:hanging="0"/>
        <w:rPr>
          <w:rFonts w:ascii="Arial" w:hAnsi="Arial" w:cs="Arial"/>
          <w:del w:id="5640" w:author="Mishulina" w:date="2004-12-01T14:17:00Z"/>
        </w:rPr>
      </w:pPr>
      <w:del w:id="5639" w:author="Mishulina" w:date="2004-12-01T14:17:00Z">
        <w:r>
          <w:rPr>
            <w:rFonts w:cs="Arial" w:ascii="Arial" w:hAnsi="Arial"/>
          </w:rPr>
          <w:delText>Новиков С.В., 77</w:delText>
        </w:r>
      </w:del>
    </w:p>
    <w:p>
      <w:pPr>
        <w:pStyle w:val="Normal"/>
        <w:ind w:left="284" w:hanging="0"/>
        <w:rPr>
          <w:del w:id="5646" w:author="Mishulina" w:date="2004-12-01T14:17:00Z"/>
        </w:rPr>
      </w:pPr>
      <w:ins w:id="5641" w:author="USER" w:date="2003-12-01T16:22:00Z">
        <w:del w:id="5642" w:author="Mishulina" w:date="2004-12-01T14:17:00Z">
          <w:r>
            <w:rPr>
              <w:rFonts w:cs="Arial" w:ascii="Arial" w:hAnsi="Arial"/>
            </w:rPr>
            <w:delText>Нужный А.С.</w:delText>
          </w:r>
        </w:del>
      </w:ins>
      <w:ins w:id="5643" w:author="USER" w:date="2003-12-01T16:22:00Z">
        <w:del w:id="5644" w:author="Ольга" w:date="2003-12-07T20:17:00Z">
          <w:r>
            <w:rPr>
              <w:rFonts w:cs="Arial" w:ascii="Arial" w:hAnsi="Arial"/>
            </w:rPr>
            <w:delText xml:space="preserve"> </w:delText>
          </w:r>
        </w:del>
      </w:ins>
      <w:del w:id="5645" w:author="Mishulina" w:date="2004-12-01T14:17:00Z">
        <w:r>
          <w:rPr>
            <w:rFonts w:cs="Arial" w:ascii="Arial" w:hAnsi="Arial"/>
          </w:rPr>
          <w:delText>, 26</w:delText>
        </w:r>
      </w:del>
    </w:p>
    <w:p>
      <w:pPr>
        <w:pStyle w:val="Normal"/>
        <w:ind w:left="284" w:hanging="0"/>
        <w:rPr>
          <w:del w:id="5652" w:author="Mishulina" w:date="2004-12-01T14:17:00Z"/>
        </w:rPr>
      </w:pPr>
      <w:ins w:id="5647" w:author="USER" w:date="2003-12-01T16:22:00Z">
        <w:del w:id="5648" w:author="Mishulina" w:date="2004-12-01T14:17:00Z">
          <w:r>
            <w:rPr>
              <w:rFonts w:cs="Arial" w:ascii="Arial" w:hAnsi="Arial"/>
            </w:rPr>
            <w:delText>Нуйдель И.В.</w:delText>
          </w:r>
        </w:del>
      </w:ins>
      <w:ins w:id="5649" w:author="USER" w:date="2003-12-01T16:22:00Z">
        <w:del w:id="5650" w:author="Ольга" w:date="2003-12-07T20:17:00Z">
          <w:r>
            <w:rPr>
              <w:rFonts w:cs="Arial" w:ascii="Arial" w:hAnsi="Arial"/>
            </w:rPr>
            <w:delText xml:space="preserve"> </w:delText>
          </w:r>
        </w:del>
      </w:ins>
      <w:del w:id="5651" w:author="Mishulina" w:date="2004-12-01T14:17:00Z">
        <w:r>
          <w:rPr>
            <w:rFonts w:cs="Arial" w:ascii="Arial" w:hAnsi="Arial"/>
          </w:rPr>
          <w:delText>, 22</w:delText>
        </w:r>
      </w:del>
    </w:p>
    <w:p>
      <w:pPr>
        <w:pStyle w:val="Normal"/>
        <w:ind w:left="284" w:hanging="0"/>
        <w:rPr>
          <w:del w:id="5658" w:author="Mishulina" w:date="2004-12-01T14:17:00Z"/>
        </w:rPr>
      </w:pPr>
      <w:ins w:id="5653" w:author="USER" w:date="2003-12-01T16:22:00Z">
        <w:del w:id="5654" w:author="Mishulina" w:date="2004-12-01T14:17:00Z">
          <w:r>
            <w:rPr>
              <w:rFonts w:cs="Arial" w:ascii="Arial" w:hAnsi="Arial"/>
            </w:rPr>
            <w:delText>Оныкий Б.Н.</w:delText>
          </w:r>
        </w:del>
      </w:ins>
      <w:ins w:id="5655" w:author="USER" w:date="2003-12-01T16:22:00Z">
        <w:del w:id="5656" w:author="Ольга" w:date="2003-12-07T20:17:00Z">
          <w:r>
            <w:rPr>
              <w:rFonts w:cs="Arial" w:ascii="Arial" w:hAnsi="Arial"/>
            </w:rPr>
            <w:delText xml:space="preserve"> </w:delText>
          </w:r>
        </w:del>
      </w:ins>
      <w:del w:id="5657" w:author="Mishulina" w:date="2004-12-01T14:17:00Z">
        <w:r>
          <w:rPr>
            <w:rFonts w:cs="Arial" w:ascii="Arial" w:hAnsi="Arial"/>
          </w:rPr>
          <w:delText>, 25</w:delText>
        </w:r>
      </w:del>
    </w:p>
    <w:p>
      <w:pPr>
        <w:pStyle w:val="Normal"/>
        <w:ind w:left="284" w:hanging="0"/>
        <w:rPr>
          <w:del w:id="5664" w:author="Mishulina" w:date="2004-12-01T14:17:00Z"/>
        </w:rPr>
      </w:pPr>
      <w:ins w:id="5659" w:author="USER" w:date="2003-12-01T16:22:00Z">
        <w:del w:id="5660" w:author="Mishulina" w:date="2004-12-01T14:17:00Z">
          <w:r>
            <w:rPr>
              <w:rFonts w:cs="Arial" w:ascii="Arial" w:hAnsi="Arial"/>
            </w:rPr>
            <w:delText>Ососков Г. А.</w:delText>
          </w:r>
        </w:del>
      </w:ins>
      <w:ins w:id="5661" w:author="USER" w:date="2003-12-01T16:22:00Z">
        <w:del w:id="5662" w:author="Ольга" w:date="2003-12-07T20:17:00Z">
          <w:r>
            <w:rPr>
              <w:rFonts w:cs="Arial" w:ascii="Arial" w:hAnsi="Arial"/>
            </w:rPr>
            <w:delText xml:space="preserve"> </w:delText>
          </w:r>
        </w:del>
      </w:ins>
      <w:del w:id="5663" w:author="Mishulina" w:date="2004-12-01T14:17:00Z">
        <w:r>
          <w:rPr>
            <w:rFonts w:cs="Arial" w:ascii="Arial" w:hAnsi="Arial"/>
          </w:rPr>
          <w:delText>, 24</w:delText>
        </w:r>
      </w:del>
    </w:p>
    <w:p>
      <w:pPr>
        <w:pStyle w:val="Normal"/>
        <w:ind w:left="284" w:hanging="0"/>
        <w:rPr>
          <w:rFonts w:ascii="Arial" w:hAnsi="Arial" w:cs="Arial"/>
          <w:del w:id="5666" w:author="Mishulina" w:date="2004-12-01T14:17:00Z"/>
        </w:rPr>
      </w:pPr>
      <w:del w:id="5665" w:author="Mishulina" w:date="2004-12-01T14:17:00Z">
        <w:r>
          <w:rPr>
            <w:rFonts w:cs="Arial" w:ascii="Arial" w:hAnsi="Arial"/>
          </w:rPr>
          <w:delText>Пак И., 57</w:delText>
        </w:r>
      </w:del>
    </w:p>
    <w:p>
      <w:pPr>
        <w:pStyle w:val="Normal"/>
        <w:ind w:left="284" w:hanging="0"/>
        <w:rPr>
          <w:del w:id="5672" w:author="Mishulina" w:date="2004-12-01T14:17:00Z"/>
        </w:rPr>
      </w:pPr>
      <w:ins w:id="5667" w:author="USER" w:date="2003-12-01T16:22:00Z">
        <w:del w:id="5668" w:author="Mishulina" w:date="2004-12-01T14:17:00Z">
          <w:r>
            <w:rPr>
              <w:rFonts w:cs="Arial" w:ascii="Arial" w:hAnsi="Arial"/>
            </w:rPr>
            <w:delText>Парамонов</w:delText>
          </w:r>
        </w:del>
      </w:ins>
      <w:ins w:id="5669" w:author="USER" w:date="2003-12-01T16:22:00Z">
        <w:del w:id="5670" w:author="Ольга" w:date="2003-12-07T20:17:00Z">
          <w:r>
            <w:rPr>
              <w:rFonts w:cs="Arial" w:ascii="Arial" w:hAnsi="Arial"/>
            </w:rPr>
            <w:delText>. ,</w:delText>
          </w:r>
        </w:del>
      </w:ins>
      <w:del w:id="5671" w:author="Mishulina" w:date="2004-12-01T14:17:00Z">
        <w:r>
          <w:rPr>
            <w:rFonts w:cs="Arial" w:ascii="Arial" w:hAnsi="Arial"/>
          </w:rPr>
          <w:delText xml:space="preserve">  И.В., 9</w:delText>
        </w:r>
      </w:del>
    </w:p>
    <w:p>
      <w:pPr>
        <w:pStyle w:val="Normal"/>
        <w:ind w:left="284" w:hanging="0"/>
        <w:rPr>
          <w:del w:id="5678" w:author="Mishulina" w:date="2004-12-01T14:17:00Z"/>
        </w:rPr>
      </w:pPr>
      <w:ins w:id="5673" w:author="USER" w:date="2003-12-01T16:22:00Z">
        <w:del w:id="5674" w:author="Mishulina" w:date="2004-12-01T14:17:00Z">
          <w:r>
            <w:rPr>
              <w:rFonts w:cs="Arial" w:ascii="Arial" w:hAnsi="Arial"/>
            </w:rPr>
            <w:delText>Петровская В.А.</w:delText>
          </w:r>
        </w:del>
      </w:ins>
      <w:ins w:id="5675" w:author="USER" w:date="2003-12-01T16:22:00Z">
        <w:del w:id="5676" w:author="Ольга" w:date="2003-12-07T20:17:00Z">
          <w:r>
            <w:rPr>
              <w:rFonts w:cs="Arial" w:ascii="Arial" w:hAnsi="Arial"/>
            </w:rPr>
            <w:delText xml:space="preserve"> </w:delText>
          </w:r>
        </w:del>
      </w:ins>
      <w:del w:id="5677" w:author="Mishulina" w:date="2004-12-01T14:17:00Z">
        <w:r>
          <w:rPr>
            <w:rFonts w:cs="Arial" w:ascii="Arial" w:hAnsi="Arial"/>
          </w:rPr>
          <w:delText>, 31</w:delText>
        </w:r>
      </w:del>
    </w:p>
    <w:p>
      <w:pPr>
        <w:pStyle w:val="Normal"/>
        <w:ind w:left="284" w:hanging="0"/>
        <w:rPr>
          <w:del w:id="5684" w:author="Mishulina" w:date="2004-12-01T14:17:00Z"/>
        </w:rPr>
      </w:pPr>
      <w:ins w:id="5679" w:author="USER" w:date="2003-12-01T16:22:00Z">
        <w:del w:id="5680" w:author="Mishulina" w:date="2004-12-01T14:17:00Z">
          <w:r>
            <w:rPr>
              <w:rFonts w:cs="Arial" w:ascii="Arial" w:hAnsi="Arial"/>
            </w:rPr>
            <w:delText>Подладчикова Л.Н.,</w:delText>
          </w:r>
        </w:del>
      </w:ins>
      <w:ins w:id="5681" w:author="Ольга" w:date="2003-12-07T20:17:00Z">
        <w:del w:id="5682" w:author="Mishulina" w:date="2004-12-01T14:17:00Z">
          <w:r>
            <w:rPr>
              <w:rFonts w:cs="Arial" w:ascii="Arial" w:hAnsi="Arial"/>
            </w:rPr>
            <w:delText xml:space="preserve"> </w:delText>
          </w:r>
        </w:del>
      </w:ins>
      <w:del w:id="5683" w:author="Mishulina" w:date="2004-12-01T14:17:00Z">
        <w:r>
          <w:rPr>
            <w:rFonts w:cs="Arial" w:ascii="Arial" w:hAnsi="Arial"/>
          </w:rPr>
          <w:delText>12</w:delText>
        </w:r>
      </w:del>
    </w:p>
    <w:p>
      <w:pPr>
        <w:pStyle w:val="Normal"/>
        <w:ind w:left="284" w:hanging="0"/>
        <w:rPr>
          <w:rFonts w:ascii="Arial" w:hAnsi="Arial" w:cs="Arial"/>
          <w:del w:id="5686" w:author="Mishulina" w:date="2004-12-01T14:17:00Z"/>
        </w:rPr>
      </w:pPr>
      <w:del w:id="5685" w:author="Mishulina" w:date="2004-12-01T14:17:00Z">
        <w:r>
          <w:rPr>
            <w:rFonts w:cs="Arial" w:ascii="Arial" w:hAnsi="Arial"/>
          </w:rPr>
          <w:delText>Покровский А.Н., 34</w:delText>
        </w:r>
      </w:del>
    </w:p>
    <w:p>
      <w:pPr>
        <w:pStyle w:val="Normal"/>
        <w:ind w:left="284" w:hanging="0"/>
        <w:rPr>
          <w:del w:id="5696" w:author="Mishulina" w:date="2004-12-01T14:17:00Z"/>
        </w:rPr>
      </w:pPr>
      <w:ins w:id="5687" w:author="USER" w:date="2003-12-01T16:22:00Z">
        <w:del w:id="5688" w:author="Mishulina" w:date="2004-12-01T14:17:00Z">
          <w:r>
            <w:rPr>
              <w:rFonts w:cs="Arial" w:ascii="Arial" w:hAnsi="Arial"/>
            </w:rPr>
            <w:delText>Полевая С.А.</w:delText>
          </w:r>
        </w:del>
      </w:ins>
      <w:ins w:id="5689" w:author="USER" w:date="2003-12-01T16:22:00Z">
        <w:del w:id="5690" w:author="Ольга" w:date="2003-12-07T20:17:00Z">
          <w:r>
            <w:rPr>
              <w:rFonts w:cs="Arial" w:ascii="Arial" w:hAnsi="Arial"/>
            </w:rPr>
            <w:delText xml:space="preserve"> </w:delText>
          </w:r>
        </w:del>
      </w:ins>
      <w:ins w:id="5691" w:author="USER" w:date="2003-12-01T16:22:00Z">
        <w:del w:id="5692" w:author="Mishulina" w:date="2004-12-01T14:17:00Z">
          <w:r>
            <w:rPr>
              <w:rFonts w:cs="Arial" w:ascii="Arial" w:hAnsi="Arial"/>
            </w:rPr>
            <w:delText>,</w:delText>
          </w:r>
        </w:del>
      </w:ins>
      <w:ins w:id="5693" w:author="Ольга" w:date="2003-12-07T20:17:00Z">
        <w:del w:id="5694" w:author="Mishulina" w:date="2004-12-01T14:17:00Z">
          <w:r>
            <w:rPr>
              <w:rFonts w:cs="Arial" w:ascii="Arial" w:hAnsi="Arial"/>
            </w:rPr>
            <w:delText xml:space="preserve"> </w:delText>
          </w:r>
        </w:del>
      </w:ins>
      <w:del w:id="5695" w:author="Mishulina" w:date="2004-12-01T14:17:00Z">
        <w:r>
          <w:rPr>
            <w:rFonts w:cs="Arial" w:ascii="Arial" w:hAnsi="Arial"/>
          </w:rPr>
          <w:delText>21</w:delText>
        </w:r>
      </w:del>
    </w:p>
    <w:p>
      <w:pPr>
        <w:pStyle w:val="Normal"/>
        <w:ind w:left="284" w:hanging="0"/>
        <w:rPr>
          <w:del w:id="5702" w:author="Mishulina" w:date="2004-12-01T14:17:00Z"/>
        </w:rPr>
      </w:pPr>
      <w:ins w:id="5697" w:author="USER" w:date="2003-12-01T16:22:00Z">
        <w:del w:id="5698" w:author="Mishulina" w:date="2004-12-01T14:17:00Z">
          <w:r>
            <w:rPr>
              <w:rFonts w:cs="Arial" w:ascii="Arial" w:hAnsi="Arial"/>
            </w:rPr>
            <w:delText>Политова С.В.</w:delText>
          </w:r>
        </w:del>
      </w:ins>
      <w:ins w:id="5699" w:author="USER" w:date="2003-12-01T16:22:00Z">
        <w:del w:id="5700" w:author="Ольга" w:date="2003-12-07T20:17:00Z">
          <w:r>
            <w:rPr>
              <w:rFonts w:cs="Arial" w:ascii="Arial" w:hAnsi="Arial"/>
            </w:rPr>
            <w:delText xml:space="preserve"> </w:delText>
          </w:r>
        </w:del>
      </w:ins>
      <w:del w:id="5701" w:author="Mishulina" w:date="2004-12-01T14:17:00Z">
        <w:r>
          <w:rPr>
            <w:rFonts w:cs="Arial" w:ascii="Arial" w:hAnsi="Arial"/>
          </w:rPr>
          <w:delText>, 73</w:delText>
        </w:r>
      </w:del>
    </w:p>
    <w:p>
      <w:pPr>
        <w:pStyle w:val="Normal"/>
        <w:ind w:left="284" w:hanging="0"/>
        <w:rPr>
          <w:del w:id="5712" w:author="Mishulina" w:date="2004-12-01T14:17:00Z"/>
        </w:rPr>
      </w:pPr>
      <w:ins w:id="5703" w:author="USER" w:date="2003-12-01T16:22:00Z">
        <w:del w:id="5704" w:author="Mishulina" w:date="2004-12-01T14:17:00Z">
          <w:r>
            <w:rPr>
              <w:rFonts w:cs="Arial" w:ascii="Arial" w:hAnsi="Arial"/>
            </w:rPr>
            <w:delText>Посвалюк Н.Э.</w:delText>
          </w:r>
        </w:del>
      </w:ins>
      <w:ins w:id="5705" w:author="USER" w:date="2003-12-01T16:22:00Z">
        <w:del w:id="5706" w:author="Ольга" w:date="2003-12-07T20:18:00Z">
          <w:r>
            <w:rPr>
              <w:rFonts w:cs="Arial" w:ascii="Arial" w:hAnsi="Arial"/>
            </w:rPr>
            <w:delText xml:space="preserve"> </w:delText>
          </w:r>
        </w:del>
      </w:ins>
      <w:ins w:id="5707" w:author="USER" w:date="2003-12-01T16:22:00Z">
        <w:del w:id="5708" w:author="Mishulina" w:date="2004-12-01T14:17:00Z">
          <w:r>
            <w:rPr>
              <w:rFonts w:cs="Arial" w:ascii="Arial" w:hAnsi="Arial"/>
            </w:rPr>
            <w:delText>,</w:delText>
          </w:r>
        </w:del>
      </w:ins>
      <w:ins w:id="5709" w:author="Ольга" w:date="2003-12-07T20:18:00Z">
        <w:del w:id="5710" w:author="Mishulina" w:date="2004-12-01T14:17:00Z">
          <w:r>
            <w:rPr>
              <w:rFonts w:cs="Arial" w:ascii="Arial" w:hAnsi="Arial"/>
            </w:rPr>
            <w:delText xml:space="preserve"> </w:delText>
          </w:r>
        </w:del>
      </w:ins>
      <w:del w:id="5711" w:author="Mishulina" w:date="2004-12-01T14:17:00Z">
        <w:r>
          <w:rPr>
            <w:rFonts w:cs="Arial" w:ascii="Arial" w:hAnsi="Arial"/>
          </w:rPr>
          <w:delText xml:space="preserve">84 </w:delText>
        </w:r>
      </w:del>
    </w:p>
    <w:p>
      <w:pPr>
        <w:pStyle w:val="Normal"/>
        <w:ind w:left="284" w:hanging="0"/>
        <w:rPr>
          <w:rFonts w:ascii="Arial" w:hAnsi="Arial" w:cs="Arial"/>
          <w:del w:id="5714" w:author="Mishulina" w:date="2004-12-01T14:17:00Z"/>
        </w:rPr>
      </w:pPr>
      <w:del w:id="5713" w:author="Mishulina" w:date="2004-12-01T14:17:00Z">
        <w:r>
          <w:rPr>
            <w:rFonts w:cs="Arial" w:ascii="Arial" w:hAnsi="Arial"/>
          </w:rPr>
          <w:delText>Похвалов Ю.Е., 25</w:delText>
        </w:r>
      </w:del>
    </w:p>
    <w:p>
      <w:pPr>
        <w:pStyle w:val="Normal"/>
        <w:ind w:left="284" w:hanging="0"/>
        <w:rPr>
          <w:del w:id="5720" w:author="Mishulina" w:date="2004-12-01T14:17:00Z"/>
        </w:rPr>
      </w:pPr>
      <w:ins w:id="5715" w:author="USER" w:date="2003-12-01T16:22:00Z">
        <w:del w:id="5716" w:author="Mishulina" w:date="2004-12-01T14:17:00Z">
          <w:r>
            <w:rPr>
              <w:rFonts w:cs="Arial" w:ascii="Arial" w:hAnsi="Arial"/>
            </w:rPr>
            <w:delText>Пронин С.Е.</w:delText>
          </w:r>
        </w:del>
      </w:ins>
      <w:ins w:id="5717" w:author="USER" w:date="2003-12-01T16:22:00Z">
        <w:del w:id="5718" w:author="Ольга" w:date="2003-12-07T20:18:00Z">
          <w:r>
            <w:rPr>
              <w:rFonts w:cs="Arial" w:ascii="Arial" w:hAnsi="Arial"/>
            </w:rPr>
            <w:delText xml:space="preserve"> </w:delText>
          </w:r>
        </w:del>
      </w:ins>
      <w:del w:id="5719" w:author="Mishulina" w:date="2004-12-01T14:17:00Z">
        <w:r>
          <w:rPr>
            <w:rFonts w:cs="Arial" w:ascii="Arial" w:hAnsi="Arial"/>
          </w:rPr>
          <w:delText>, 53</w:delText>
        </w:r>
      </w:del>
    </w:p>
    <w:p>
      <w:pPr>
        <w:pStyle w:val="Normal"/>
        <w:ind w:left="284" w:hanging="0"/>
        <w:rPr>
          <w:del w:id="5730" w:author="Mishulina" w:date="2004-12-01T14:17:00Z"/>
        </w:rPr>
      </w:pPr>
      <w:ins w:id="5721" w:author="USER" w:date="2003-12-01T16:22:00Z">
        <w:del w:id="5722" w:author="Mishulina" w:date="2004-12-01T14:17:00Z">
          <w:r>
            <w:rPr>
              <w:rFonts w:cs="Arial" w:ascii="Arial" w:hAnsi="Arial"/>
            </w:rPr>
            <w:delText>Прохоров Д.В.</w:delText>
          </w:r>
        </w:del>
      </w:ins>
      <w:ins w:id="5723" w:author="USER" w:date="2003-12-01T16:22:00Z">
        <w:del w:id="5724" w:author="Ольга" w:date="2003-12-07T20:15:00Z">
          <w:r>
            <w:rPr>
              <w:rFonts w:cs="Arial" w:ascii="Arial" w:hAnsi="Arial"/>
            </w:rPr>
            <w:delText xml:space="preserve"> </w:delText>
          </w:r>
        </w:del>
      </w:ins>
      <w:ins w:id="5725" w:author="USER" w:date="2003-12-01T16:22:00Z">
        <w:del w:id="5726" w:author="Mishulina" w:date="2004-12-01T14:17:00Z">
          <w:r>
            <w:rPr>
              <w:rFonts w:cs="Arial" w:ascii="Arial" w:hAnsi="Arial"/>
            </w:rPr>
            <w:delText xml:space="preserve">, </w:delText>
          </w:r>
        </w:del>
      </w:ins>
      <w:ins w:id="5727" w:author="Ольга" w:date="2003-12-07T20:18:00Z">
        <w:del w:id="5728" w:author="Mishulina" w:date="2004-12-01T14:17:00Z">
          <w:r>
            <w:rPr>
              <w:rFonts w:cs="Arial" w:ascii="Arial" w:hAnsi="Arial"/>
            </w:rPr>
            <w:delText xml:space="preserve"> </w:delText>
          </w:r>
        </w:del>
      </w:ins>
      <w:del w:id="5729" w:author="Mishulina" w:date="2004-12-01T14:17:00Z">
        <w:r>
          <w:rPr>
            <w:rFonts w:cs="Arial" w:ascii="Arial" w:hAnsi="Arial"/>
          </w:rPr>
          <w:delText>42</w:delText>
        </w:r>
      </w:del>
    </w:p>
    <w:p>
      <w:pPr>
        <w:pStyle w:val="Normal"/>
        <w:ind w:left="284" w:hanging="0"/>
        <w:rPr>
          <w:del w:id="5736" w:author="Mishulina" w:date="2004-12-01T14:17:00Z"/>
        </w:rPr>
      </w:pPr>
      <w:ins w:id="5731" w:author="USER" w:date="2003-12-01T16:22:00Z">
        <w:del w:id="5732" w:author="Mishulina" w:date="2004-12-01T14:17:00Z">
          <w:r>
            <w:rPr>
              <w:rFonts w:cs="Arial" w:ascii="Arial" w:hAnsi="Arial"/>
            </w:rPr>
            <w:delText>Пущаева А.Н.</w:delText>
          </w:r>
        </w:del>
      </w:ins>
      <w:ins w:id="5733" w:author="USER" w:date="2003-12-01T16:22:00Z">
        <w:del w:id="5734" w:author="Ольга" w:date="2003-12-07T20:15:00Z">
          <w:r>
            <w:rPr>
              <w:rFonts w:cs="Arial" w:ascii="Arial" w:hAnsi="Arial"/>
            </w:rPr>
            <w:delText xml:space="preserve"> </w:delText>
          </w:r>
        </w:del>
      </w:ins>
      <w:del w:id="5735" w:author="Mishulina" w:date="2004-12-01T14:17:00Z">
        <w:r>
          <w:rPr>
            <w:rFonts w:cs="Arial" w:ascii="Arial" w:hAnsi="Arial"/>
          </w:rPr>
          <w:delText>, 56</w:delText>
        </w:r>
      </w:del>
    </w:p>
    <w:p>
      <w:pPr>
        <w:pStyle w:val="Normal"/>
        <w:ind w:left="284" w:hanging="0"/>
        <w:rPr>
          <w:del w:id="5746" w:author="Mishulina" w:date="2004-12-01T14:17:00Z"/>
        </w:rPr>
      </w:pPr>
      <w:ins w:id="5737" w:author="USER" w:date="2003-12-01T16:22:00Z">
        <w:del w:id="5738" w:author="Mishulina" w:date="2004-12-01T14:17:00Z">
          <w:r>
            <w:rPr>
              <w:rFonts w:cs="Arial" w:ascii="Arial" w:hAnsi="Arial"/>
            </w:rPr>
            <w:delText>Разин В.В.</w:delText>
          </w:r>
        </w:del>
      </w:ins>
      <w:ins w:id="5739" w:author="USER" w:date="2003-12-01T16:22:00Z">
        <w:del w:id="5740" w:author="Ольга" w:date="2003-12-07T20:15:00Z">
          <w:r>
            <w:rPr>
              <w:rFonts w:cs="Arial" w:ascii="Arial" w:hAnsi="Arial"/>
            </w:rPr>
            <w:delText xml:space="preserve"> </w:delText>
          </w:r>
        </w:del>
      </w:ins>
      <w:ins w:id="5741" w:author="USER" w:date="2003-12-01T16:22:00Z">
        <w:del w:id="5742" w:author="Mishulina" w:date="2004-12-01T14:17:00Z">
          <w:r>
            <w:rPr>
              <w:rFonts w:cs="Arial" w:ascii="Arial" w:hAnsi="Arial"/>
            </w:rPr>
            <w:delText>,</w:delText>
          </w:r>
        </w:del>
      </w:ins>
      <w:ins w:id="5743" w:author="Ольга" w:date="2003-12-07T20:16:00Z">
        <w:del w:id="5744" w:author="Mishulina" w:date="2004-12-01T14:17:00Z">
          <w:r>
            <w:rPr>
              <w:rFonts w:cs="Arial" w:ascii="Arial" w:hAnsi="Arial"/>
            </w:rPr>
            <w:delText xml:space="preserve"> </w:delText>
          </w:r>
        </w:del>
      </w:ins>
      <w:del w:id="5745" w:author="Mishulina" w:date="2004-12-01T14:17:00Z">
        <w:r>
          <w:rPr>
            <w:rFonts w:cs="Arial" w:ascii="Arial" w:hAnsi="Arial"/>
          </w:rPr>
          <w:delText>36</w:delText>
        </w:r>
      </w:del>
    </w:p>
    <w:p>
      <w:pPr>
        <w:pStyle w:val="Normal"/>
        <w:ind w:left="284" w:hanging="0"/>
        <w:rPr>
          <w:rFonts w:ascii="Arial" w:hAnsi="Arial" w:cs="Arial"/>
          <w:del w:id="5748" w:author="Mishulina" w:date="2004-12-01T14:17:00Z"/>
        </w:rPr>
      </w:pPr>
      <w:del w:id="5747" w:author="Mishulina" w:date="2004-12-01T14:17:00Z">
        <w:r>
          <w:rPr>
            <w:rFonts w:cs="Arial" w:ascii="Arial" w:hAnsi="Arial"/>
          </w:rPr>
          <w:delText>Разумов В.И., 87, 88</w:delText>
        </w:r>
      </w:del>
    </w:p>
    <w:p>
      <w:pPr>
        <w:pStyle w:val="Normal"/>
        <w:ind w:left="284" w:hanging="0"/>
        <w:rPr>
          <w:rFonts w:ascii="Arial" w:hAnsi="Arial" w:cs="Arial"/>
          <w:del w:id="5758" w:author="Mishulina" w:date="2004-12-01T14:17:00Z"/>
        </w:rPr>
      </w:pPr>
      <w:ins w:id="5749" w:author="USER" w:date="2003-12-01T16:22:00Z">
        <w:del w:id="5750" w:author="Mishulina" w:date="2004-12-01T14:17:00Z">
          <w:r>
            <w:rPr>
              <w:rFonts w:cs="Arial" w:ascii="Arial" w:hAnsi="Arial"/>
            </w:rPr>
            <w:delText>Редько В.Г.</w:delText>
          </w:r>
        </w:del>
      </w:ins>
      <w:ins w:id="5751" w:author="USER" w:date="2003-12-01T16:22:00Z">
        <w:del w:id="5752" w:author="Ольга" w:date="2003-12-07T20:16:00Z">
          <w:r>
            <w:rPr>
              <w:rFonts w:cs="Arial" w:ascii="Arial" w:hAnsi="Arial"/>
            </w:rPr>
            <w:delText xml:space="preserve"> </w:delText>
          </w:r>
        </w:del>
      </w:ins>
      <w:ins w:id="5753" w:author="USER" w:date="2003-12-01T16:22:00Z">
        <w:del w:id="5754" w:author="Mishulina" w:date="2004-12-01T14:17:00Z">
          <w:r>
            <w:rPr>
              <w:rFonts w:cs="Arial" w:ascii="Arial" w:hAnsi="Arial"/>
            </w:rPr>
            <w:delText>, 42, 9</w:delText>
          </w:r>
        </w:del>
      </w:ins>
      <w:ins w:id="5755" w:author="Ольга" w:date="2003-12-16T11:58:00Z">
        <w:del w:id="5756" w:author="Mishulina" w:date="2004-12-01T14:17:00Z">
          <w:r>
            <w:rPr>
              <w:rFonts w:cs="Arial" w:ascii="Arial" w:hAnsi="Arial"/>
            </w:rPr>
            <w:delText>5</w:delText>
          </w:r>
        </w:del>
      </w:ins>
      <w:del w:id="5757" w:author="Ольга" w:date="2003-12-16T11:58:00Z">
        <w:r>
          <w:rPr>
            <w:rFonts w:cs="Arial" w:ascii="Arial" w:hAnsi="Arial"/>
          </w:rPr>
          <w:delText>4</w:delText>
        </w:r>
      </w:del>
    </w:p>
    <w:p>
      <w:pPr>
        <w:pStyle w:val="Normal"/>
        <w:ind w:left="284" w:hanging="0"/>
        <w:rPr>
          <w:del w:id="5770" w:author="Mishulina" w:date="2004-12-01T14:17:00Z"/>
        </w:rPr>
      </w:pPr>
      <w:ins w:id="5759" w:author="USER" w:date="2003-12-01T16:22:00Z">
        <w:del w:id="5760" w:author="Mishulina" w:date="2004-12-01T14:17:00Z">
          <w:r>
            <w:rPr>
              <w:rFonts w:cs="Arial" w:ascii="Arial" w:hAnsi="Arial"/>
            </w:rPr>
            <w:delText>Реутов В.П</w:delText>
          </w:r>
        </w:del>
      </w:ins>
      <w:ins w:id="5761" w:author="Ольга" w:date="2003-12-07T20:14:00Z">
        <w:del w:id="5762" w:author="Mishulina" w:date="2004-12-01T14:17:00Z">
          <w:r>
            <w:rPr>
              <w:rFonts w:cs="Arial" w:ascii="Arial" w:hAnsi="Arial"/>
            </w:rPr>
            <w:delText>.</w:delText>
          </w:r>
        </w:del>
      </w:ins>
      <w:ins w:id="5763" w:author="USER" w:date="2003-12-01T16:22:00Z">
        <w:del w:id="5764" w:author="Ольга" w:date="2003-12-07T20:14:00Z">
          <w:r>
            <w:rPr>
              <w:rFonts w:cs="Arial" w:ascii="Arial" w:hAnsi="Arial"/>
            </w:rPr>
            <w:delText xml:space="preserve">. </w:delText>
          </w:r>
        </w:del>
      </w:ins>
      <w:ins w:id="5765" w:author="USER" w:date="2003-12-01T16:22:00Z">
        <w:del w:id="5766" w:author="Mishulina" w:date="2004-12-01T14:17:00Z">
          <w:r>
            <w:rPr>
              <w:rFonts w:cs="Arial" w:ascii="Arial" w:hAnsi="Arial"/>
            </w:rPr>
            <w:delText>,</w:delText>
          </w:r>
        </w:del>
      </w:ins>
      <w:ins w:id="5767" w:author="Ольга" w:date="2003-12-07T20:14:00Z">
        <w:del w:id="5768" w:author="Mishulina" w:date="2004-12-01T14:17:00Z">
          <w:r>
            <w:rPr>
              <w:rFonts w:cs="Arial" w:ascii="Arial" w:hAnsi="Arial"/>
            </w:rPr>
            <w:delText xml:space="preserve"> </w:delText>
          </w:r>
        </w:del>
      </w:ins>
      <w:del w:id="5769" w:author="Mishulina" w:date="2004-12-01T14:17:00Z">
        <w:r>
          <w:rPr>
            <w:rFonts w:cs="Arial" w:ascii="Arial" w:hAnsi="Arial"/>
          </w:rPr>
          <w:delText xml:space="preserve">13 </w:delText>
        </w:r>
      </w:del>
    </w:p>
    <w:p>
      <w:pPr>
        <w:pStyle w:val="Normal"/>
        <w:ind w:left="284" w:hanging="0"/>
        <w:rPr>
          <w:del w:id="5776" w:author="Mishulina" w:date="2004-12-01T14:17:00Z"/>
        </w:rPr>
      </w:pPr>
      <w:ins w:id="5771" w:author="USER" w:date="2003-12-01T16:22:00Z">
        <w:del w:id="5772" w:author="Mishulina" w:date="2004-12-01T14:17:00Z">
          <w:r>
            <w:rPr>
              <w:rFonts w:cs="Arial" w:ascii="Arial" w:hAnsi="Arial"/>
            </w:rPr>
            <w:delText xml:space="preserve">Решетникова </w:delText>
          </w:r>
        </w:del>
      </w:ins>
      <w:ins w:id="5773" w:author="Ольга" w:date="2003-12-07T20:08:00Z">
        <w:del w:id="5774" w:author="Mishulina" w:date="2004-12-01T14:17:00Z">
          <w:r>
            <w:rPr>
              <w:rFonts w:cs="Arial" w:ascii="Arial" w:hAnsi="Arial"/>
            </w:rPr>
            <w:delText>Н.</w:delText>
          </w:r>
        </w:del>
      </w:ins>
      <w:del w:id="5775" w:author="Mishulina" w:date="2004-12-01T14:17:00Z">
        <w:r>
          <w:rPr>
            <w:rFonts w:cs="Arial" w:ascii="Arial" w:hAnsi="Arial"/>
          </w:rPr>
          <w:delText>В., 31</w:delText>
        </w:r>
      </w:del>
    </w:p>
    <w:p>
      <w:pPr>
        <w:pStyle w:val="Normal"/>
        <w:ind w:left="284" w:hanging="0"/>
        <w:rPr>
          <w:rFonts w:ascii="Arial" w:hAnsi="Arial" w:cs="Arial"/>
          <w:del w:id="5778" w:author="Mishulina" w:date="2004-12-01T14:17:00Z"/>
        </w:rPr>
      </w:pPr>
      <w:del w:id="5777" w:author="Mishulina" w:date="2004-12-01T14:17:00Z">
        <w:r>
          <w:rPr>
            <w:rFonts w:cs="Arial" w:ascii="Arial" w:hAnsi="Arial"/>
          </w:rPr>
          <w:delText>Римская-Корсакова Л.К, 15</w:delText>
        </w:r>
      </w:del>
    </w:p>
    <w:p>
      <w:pPr>
        <w:pStyle w:val="Normal"/>
        <w:ind w:left="284" w:hanging="0"/>
        <w:rPr>
          <w:del w:id="5784" w:author="Mishulina" w:date="2004-12-01T14:17:00Z"/>
        </w:rPr>
      </w:pPr>
      <w:ins w:id="5779" w:author="USER" w:date="2003-12-01T16:22:00Z">
        <w:del w:id="5780" w:author="Mishulina" w:date="2004-12-01T14:17:00Z">
          <w:r>
            <w:rPr>
              <w:rFonts w:cs="Arial" w:ascii="Arial" w:hAnsi="Arial"/>
            </w:rPr>
            <w:delText>Розанов В.В.</w:delText>
          </w:r>
        </w:del>
      </w:ins>
      <w:ins w:id="5781" w:author="USER" w:date="2003-12-01T16:22:00Z">
        <w:del w:id="5782" w:author="Ольга" w:date="2003-12-07T20:14:00Z">
          <w:r>
            <w:rPr>
              <w:rFonts w:cs="Arial" w:ascii="Arial" w:hAnsi="Arial"/>
            </w:rPr>
            <w:delText xml:space="preserve"> </w:delText>
          </w:r>
        </w:del>
      </w:ins>
      <w:del w:id="5783" w:author="Mishulina" w:date="2004-12-01T14:17:00Z">
        <w:r>
          <w:rPr>
            <w:rFonts w:cs="Arial" w:ascii="Arial" w:hAnsi="Arial"/>
          </w:rPr>
          <w:delText>, 26</w:delText>
        </w:r>
      </w:del>
    </w:p>
    <w:p>
      <w:pPr>
        <w:pStyle w:val="Normal"/>
        <w:ind w:left="284" w:hanging="0"/>
        <w:rPr>
          <w:del w:id="5790" w:author="Mishulina" w:date="2004-12-01T14:17:00Z"/>
        </w:rPr>
      </w:pPr>
      <w:ins w:id="5785" w:author="USER" w:date="2003-12-01T16:22:00Z">
        <w:del w:id="5786" w:author="Mishulina" w:date="2004-12-01T14:17:00Z">
          <w:r>
            <w:rPr>
              <w:rFonts w:cs="Arial" w:ascii="Arial" w:hAnsi="Arial"/>
            </w:rPr>
            <w:delText>Романов С.П.</w:delText>
          </w:r>
        </w:del>
      </w:ins>
      <w:ins w:id="5787" w:author="USER" w:date="2003-12-01T16:22:00Z">
        <w:del w:id="5788" w:author="Ольга" w:date="2003-12-07T20:19:00Z">
          <w:r>
            <w:rPr>
              <w:rFonts w:cs="Arial" w:ascii="Arial" w:hAnsi="Arial"/>
            </w:rPr>
            <w:delText xml:space="preserve"> </w:delText>
          </w:r>
        </w:del>
      </w:ins>
      <w:del w:id="5789" w:author="Mishulina" w:date="2004-12-01T14:17:00Z">
        <w:r>
          <w:rPr>
            <w:rFonts w:cs="Arial" w:ascii="Arial" w:hAnsi="Arial"/>
          </w:rPr>
          <w:delText>, 19</w:delText>
        </w:r>
      </w:del>
    </w:p>
    <w:p>
      <w:pPr>
        <w:pStyle w:val="Normal"/>
        <w:ind w:left="284" w:hanging="0"/>
        <w:rPr>
          <w:del w:id="5796" w:author="Mishulina" w:date="2004-12-01T14:17:00Z"/>
        </w:rPr>
      </w:pPr>
      <w:ins w:id="5791" w:author="USER" w:date="2003-12-01T16:22:00Z">
        <w:del w:id="5792" w:author="Mishulina" w:date="2004-12-01T14:17:00Z">
          <w:r>
            <w:rPr>
              <w:rFonts w:cs="Arial" w:ascii="Arial" w:hAnsi="Arial"/>
            </w:rPr>
            <w:delText>Савельев А. В.</w:delText>
          </w:r>
        </w:del>
      </w:ins>
      <w:ins w:id="5793" w:author="USER" w:date="2003-12-01T16:22:00Z">
        <w:del w:id="5794" w:author="Ольга" w:date="2003-12-07T20:19:00Z">
          <w:r>
            <w:rPr>
              <w:rFonts w:cs="Arial" w:ascii="Arial" w:hAnsi="Arial"/>
            </w:rPr>
            <w:delText xml:space="preserve"> </w:delText>
          </w:r>
        </w:del>
      </w:ins>
      <w:del w:id="5795" w:author="Mishulina" w:date="2004-12-01T14:17:00Z">
        <w:r>
          <w:rPr>
            <w:rFonts w:cs="Arial" w:ascii="Arial" w:hAnsi="Arial"/>
          </w:rPr>
          <w:delText>, 81</w:delText>
        </w:r>
      </w:del>
    </w:p>
    <w:p>
      <w:pPr>
        <w:pStyle w:val="Normal"/>
        <w:ind w:left="284" w:hanging="0"/>
        <w:rPr>
          <w:rFonts w:ascii="Arial" w:hAnsi="Arial" w:cs="Arial"/>
          <w:del w:id="5798" w:author="Mishulina" w:date="2004-12-01T14:17:00Z"/>
        </w:rPr>
      </w:pPr>
      <w:del w:id="5797" w:author="Mishulina" w:date="2004-12-01T14:17:00Z">
        <w:r>
          <w:rPr>
            <w:rFonts w:cs="Arial" w:ascii="Arial" w:hAnsi="Arial"/>
          </w:rPr>
          <w:delText>Савин С.З.,84 ,85</w:delText>
        </w:r>
      </w:del>
    </w:p>
    <w:p>
      <w:pPr>
        <w:pStyle w:val="Normal"/>
        <w:ind w:left="284" w:hanging="0"/>
        <w:rPr>
          <w:del w:id="5804" w:author="Mishulina" w:date="2004-12-01T14:17:00Z"/>
        </w:rPr>
      </w:pPr>
      <w:ins w:id="5799" w:author="USER" w:date="2003-12-01T16:22:00Z">
        <w:del w:id="5800" w:author="Mishulina" w:date="2004-12-01T14:17:00Z">
          <w:r>
            <w:rPr>
              <w:rFonts w:cs="Arial" w:ascii="Arial" w:hAnsi="Arial"/>
            </w:rPr>
            <w:delText>Сакаш Г.С.</w:delText>
          </w:r>
        </w:del>
      </w:ins>
      <w:ins w:id="5801" w:author="USER" w:date="2003-12-01T16:22:00Z">
        <w:del w:id="5802" w:author="Basil Korzh" w:date="2003-12-08T10:54:00Z">
          <w:r>
            <w:rPr>
              <w:rFonts w:cs="Arial" w:ascii="Arial" w:hAnsi="Arial"/>
            </w:rPr>
            <w:delText xml:space="preserve"> </w:delText>
          </w:r>
        </w:del>
      </w:ins>
      <w:del w:id="5803" w:author="Mishulina" w:date="2004-12-01T14:17:00Z">
        <w:r>
          <w:rPr>
            <w:rFonts w:cs="Arial" w:ascii="Arial" w:hAnsi="Arial"/>
          </w:rPr>
          <w:delText>,28</w:delText>
        </w:r>
      </w:del>
    </w:p>
    <w:p>
      <w:pPr>
        <w:pStyle w:val="Normal"/>
        <w:ind w:left="284" w:hanging="0"/>
        <w:rPr>
          <w:rFonts w:ascii="Arial" w:hAnsi="Arial" w:cs="Arial"/>
          <w:del w:id="5806" w:author="Mishulina" w:date="2004-12-01T14:17:00Z"/>
        </w:rPr>
      </w:pPr>
      <w:del w:id="5805" w:author="Mishulina" w:date="2004-12-01T14:17:00Z">
        <w:r>
          <w:rPr>
            <w:rFonts w:cs="Arial" w:ascii="Arial" w:hAnsi="Arial"/>
          </w:rPr>
          <w:delText>Сакаш И.Ю , 28</w:delText>
        </w:r>
      </w:del>
    </w:p>
    <w:p>
      <w:pPr>
        <w:pStyle w:val="Normal"/>
        <w:ind w:left="284" w:hanging="0"/>
        <w:rPr>
          <w:rFonts w:ascii="Arial" w:hAnsi="Arial" w:cs="Arial"/>
          <w:del w:id="5808" w:author="Mishulina" w:date="2004-12-01T14:17:00Z"/>
        </w:rPr>
      </w:pPr>
      <w:del w:id="5807" w:author="Mishulina" w:date="2004-12-01T14:17:00Z">
        <w:r>
          <w:rPr>
            <w:rFonts w:cs="Arial" w:ascii="Arial" w:hAnsi="Arial"/>
          </w:rPr>
          <w:delText xml:space="preserve">Салахутдинов В.К.62, </w:delText>
        </w:r>
      </w:del>
    </w:p>
    <w:p>
      <w:pPr>
        <w:pStyle w:val="Normal"/>
        <w:ind w:left="284" w:hanging="0"/>
        <w:rPr>
          <w:del w:id="5814" w:author="Mishulina" w:date="2004-12-01T14:17:00Z"/>
        </w:rPr>
      </w:pPr>
      <w:ins w:id="5809" w:author="USER" w:date="2003-12-01T16:22:00Z">
        <w:del w:id="5810" w:author="Mishulina" w:date="2004-12-01T14:17:00Z">
          <w:r>
            <w:rPr>
              <w:rFonts w:cs="Arial" w:ascii="Arial" w:hAnsi="Arial"/>
            </w:rPr>
            <w:delText>Самосудова Н.В.</w:delText>
          </w:r>
        </w:del>
      </w:ins>
      <w:ins w:id="5811" w:author="USER" w:date="2003-12-01T16:22:00Z">
        <w:del w:id="5812" w:author="Basil Korzh" w:date="2003-12-08T10:54:00Z">
          <w:r>
            <w:rPr>
              <w:rFonts w:cs="Arial" w:ascii="Arial" w:hAnsi="Arial"/>
            </w:rPr>
            <w:delText xml:space="preserve"> </w:delText>
          </w:r>
        </w:del>
      </w:ins>
      <w:del w:id="5813" w:author="Mishulina" w:date="2004-12-01T14:17:00Z">
        <w:r>
          <w:rPr>
            <w:rFonts w:cs="Arial" w:ascii="Arial" w:hAnsi="Arial"/>
          </w:rPr>
          <w:delText>, 13,</w:delText>
        </w:r>
      </w:del>
    </w:p>
    <w:p>
      <w:pPr>
        <w:pStyle w:val="Normal"/>
        <w:ind w:left="284" w:hanging="0"/>
        <w:rPr>
          <w:del w:id="5820" w:author="Mishulina" w:date="2004-12-01T14:17:00Z"/>
        </w:rPr>
      </w:pPr>
      <w:ins w:id="5815" w:author="USER" w:date="2003-12-01T16:22:00Z">
        <w:del w:id="5816" w:author="Mishulina" w:date="2004-12-01T14:17:00Z">
          <w:r>
            <w:rPr>
              <w:rFonts w:cs="Arial" w:ascii="Arial" w:hAnsi="Arial"/>
            </w:rPr>
            <w:delText>Саниев К.Б.</w:delText>
          </w:r>
        </w:del>
      </w:ins>
      <w:ins w:id="5817" w:author="USER" w:date="2003-12-01T16:22:00Z">
        <w:del w:id="5818" w:author="Basil Korzh" w:date="2003-12-08T10:54:00Z">
          <w:r>
            <w:rPr>
              <w:rFonts w:cs="Arial" w:ascii="Arial" w:hAnsi="Arial"/>
            </w:rPr>
            <w:delText xml:space="preserve"> </w:delText>
          </w:r>
        </w:del>
      </w:ins>
      <w:del w:id="5819" w:author="Mishulina" w:date="2004-12-01T14:17:00Z">
        <w:r>
          <w:rPr>
            <w:rFonts w:cs="Arial" w:ascii="Arial" w:hAnsi="Arial"/>
          </w:rPr>
          <w:delText>, 79</w:delText>
        </w:r>
      </w:del>
    </w:p>
    <w:p>
      <w:pPr>
        <w:pStyle w:val="Normal"/>
        <w:ind w:left="284" w:hanging="0"/>
        <w:rPr>
          <w:del w:id="5826" w:author="Mishulina" w:date="2004-12-01T14:17:00Z"/>
        </w:rPr>
      </w:pPr>
      <w:ins w:id="5821" w:author="USER" w:date="2003-12-01T16:22:00Z">
        <w:del w:id="5822" w:author="Mishulina" w:date="2004-12-01T14:17:00Z">
          <w:r>
            <w:rPr>
              <w:rFonts w:cs="Arial" w:ascii="Arial" w:hAnsi="Arial"/>
            </w:rPr>
            <w:delText>Саночкин В. В.</w:delText>
          </w:r>
        </w:del>
      </w:ins>
      <w:ins w:id="5823" w:author="USER" w:date="2003-12-01T16:22:00Z">
        <w:del w:id="5824" w:author="Ольга" w:date="2003-12-16T11:53:00Z">
          <w:r>
            <w:rPr>
              <w:rFonts w:cs="Arial" w:ascii="Arial" w:hAnsi="Arial"/>
            </w:rPr>
            <w:delText xml:space="preserve"> </w:delText>
          </w:r>
        </w:del>
      </w:ins>
      <w:del w:id="5825" w:author="Mishulina" w:date="2004-12-01T14:17:00Z">
        <w:r>
          <w:rPr>
            <w:rFonts w:cs="Arial" w:ascii="Arial" w:hAnsi="Arial"/>
          </w:rPr>
          <w:delText>, 89, 90</w:delText>
        </w:r>
      </w:del>
    </w:p>
    <w:p>
      <w:pPr>
        <w:pStyle w:val="Normal"/>
        <w:ind w:left="284" w:hanging="0"/>
        <w:rPr>
          <w:rFonts w:ascii="Arial" w:hAnsi="Arial" w:cs="Arial"/>
          <w:del w:id="5828" w:author="Mishulina" w:date="2004-12-01T14:17:00Z"/>
        </w:rPr>
      </w:pPr>
      <w:del w:id="5827" w:author="Mishulina" w:date="2004-12-01T14:17:00Z">
        <w:r>
          <w:rPr>
            <w:rFonts w:cs="Arial" w:ascii="Arial" w:hAnsi="Arial"/>
          </w:rPr>
          <w:delText>Сизиков В.П.,87, 88</w:delText>
        </w:r>
      </w:del>
    </w:p>
    <w:p>
      <w:pPr>
        <w:pStyle w:val="Normal"/>
        <w:ind w:left="284" w:hanging="0"/>
        <w:rPr>
          <w:rFonts w:ascii="Arial" w:hAnsi="Arial" w:cs="Arial"/>
          <w:del w:id="5830" w:author="Mishulina" w:date="2004-12-01T14:17:00Z"/>
        </w:rPr>
      </w:pPr>
      <w:del w:id="5829" w:author="Mishulina" w:date="2004-12-01T14:17:00Z">
        <w:r>
          <w:rPr>
            <w:rFonts w:cs="Arial" w:ascii="Arial" w:hAnsi="Arial"/>
          </w:rPr>
          <w:delText>Сметанин Ю.Г. 62</w:delText>
        </w:r>
      </w:del>
    </w:p>
    <w:p>
      <w:pPr>
        <w:pStyle w:val="Normal"/>
        <w:ind w:left="284" w:hanging="0"/>
        <w:rPr>
          <w:del w:id="5836" w:author="Mishulina" w:date="2004-12-01T14:17:00Z"/>
        </w:rPr>
      </w:pPr>
      <w:ins w:id="5831" w:author="USER" w:date="2003-12-01T16:22:00Z">
        <w:del w:id="5832" w:author="Mishulina" w:date="2004-12-01T14:17:00Z">
          <w:r>
            <w:rPr>
              <w:rFonts w:cs="Arial" w:ascii="Arial" w:hAnsi="Arial"/>
            </w:rPr>
            <w:delText>Соломатин В.Ф.</w:delText>
          </w:r>
        </w:del>
      </w:ins>
      <w:ins w:id="5833" w:author="USER" w:date="2003-12-01T16:22:00Z">
        <w:del w:id="5834" w:author="Ольга" w:date="2003-12-07T20:18:00Z">
          <w:r>
            <w:rPr>
              <w:rFonts w:cs="Arial" w:ascii="Arial" w:hAnsi="Arial"/>
            </w:rPr>
            <w:delText xml:space="preserve"> </w:delText>
          </w:r>
        </w:del>
      </w:ins>
      <w:del w:id="5835" w:author="Mishulina" w:date="2004-12-01T14:17:00Z">
        <w:r>
          <w:rPr>
            <w:rFonts w:cs="Arial" w:ascii="Arial" w:hAnsi="Arial"/>
          </w:rPr>
          <w:delText>, 23</w:delText>
        </w:r>
      </w:del>
    </w:p>
    <w:p>
      <w:pPr>
        <w:pStyle w:val="Normal"/>
        <w:ind w:left="284" w:hanging="0"/>
        <w:rPr>
          <w:rFonts w:ascii="Arial" w:hAnsi="Arial" w:cs="Arial"/>
          <w:del w:id="5838" w:author="Mishulina" w:date="2004-12-01T14:17:00Z"/>
        </w:rPr>
      </w:pPr>
      <w:del w:id="5837" w:author="Mishulina" w:date="2004-12-01T14:17:00Z">
        <w:r>
          <w:rPr>
            <w:rFonts w:cs="Arial" w:ascii="Arial" w:hAnsi="Arial"/>
          </w:rPr>
          <w:delText>Сорокина Е. В., 60</w:delText>
        </w:r>
      </w:del>
    </w:p>
    <w:p>
      <w:pPr>
        <w:pStyle w:val="Normal"/>
        <w:ind w:left="284" w:hanging="0"/>
        <w:rPr>
          <w:rFonts w:ascii="Arial" w:hAnsi="Arial" w:cs="Arial"/>
          <w:del w:id="5844" w:author="Mishulina" w:date="2004-12-01T14:17:00Z"/>
        </w:rPr>
      </w:pPr>
      <w:ins w:id="5839" w:author="USER" w:date="2003-12-01T16:22:00Z">
        <w:del w:id="5840" w:author="Mishulina" w:date="2004-12-01T14:17:00Z">
          <w:r>
            <w:rPr>
              <w:rFonts w:cs="Arial" w:ascii="Arial" w:hAnsi="Arial"/>
            </w:rPr>
            <w:delText>Сохова З. Б., 9</w:delText>
          </w:r>
        </w:del>
      </w:ins>
      <w:ins w:id="5841" w:author="Ольга" w:date="2003-12-16T11:58:00Z">
        <w:del w:id="5842" w:author="Mishulina" w:date="2004-12-01T14:17:00Z">
          <w:r>
            <w:rPr>
              <w:rFonts w:cs="Arial" w:ascii="Arial" w:hAnsi="Arial"/>
            </w:rPr>
            <w:delText>5</w:delText>
          </w:r>
        </w:del>
      </w:ins>
      <w:del w:id="5843" w:author="Ольга" w:date="2003-12-16T11:58:00Z">
        <w:r>
          <w:rPr>
            <w:rFonts w:cs="Arial" w:ascii="Arial" w:hAnsi="Arial"/>
          </w:rPr>
          <w:delText>4</w:delText>
        </w:r>
      </w:del>
    </w:p>
    <w:p>
      <w:pPr>
        <w:pStyle w:val="Normal"/>
        <w:ind w:left="284" w:hanging="0"/>
        <w:rPr>
          <w:del w:id="5854" w:author="Mishulina" w:date="2004-12-01T14:17:00Z"/>
        </w:rPr>
      </w:pPr>
      <w:ins w:id="5845" w:author="USER" w:date="2003-12-01T16:22:00Z">
        <w:del w:id="5846" w:author="Mishulina" w:date="2004-12-01T14:17:00Z">
          <w:r>
            <w:rPr>
              <w:rFonts w:cs="Arial" w:ascii="Arial" w:hAnsi="Arial"/>
            </w:rPr>
            <w:delText>Спицын И.Г.</w:delText>
          </w:r>
        </w:del>
      </w:ins>
      <w:ins w:id="5847" w:author="USER" w:date="2003-12-01T16:22:00Z">
        <w:del w:id="5848" w:author="Ольга" w:date="2003-12-07T20:30:00Z">
          <w:r>
            <w:rPr>
              <w:rFonts w:cs="Arial" w:ascii="Arial" w:hAnsi="Arial"/>
            </w:rPr>
            <w:delText xml:space="preserve"> </w:delText>
          </w:r>
        </w:del>
      </w:ins>
      <w:ins w:id="5849" w:author="USER" w:date="2003-12-01T16:22:00Z">
        <w:del w:id="5850" w:author="Mishulina" w:date="2004-12-01T14:17:00Z">
          <w:r>
            <w:rPr>
              <w:rFonts w:cs="Arial" w:ascii="Arial" w:hAnsi="Arial"/>
            </w:rPr>
            <w:delText>,</w:delText>
          </w:r>
        </w:del>
      </w:ins>
      <w:ins w:id="5851" w:author="Ольга" w:date="2003-12-07T20:30:00Z">
        <w:del w:id="5852" w:author="Mishulina" w:date="2004-12-01T14:17:00Z">
          <w:r>
            <w:rPr>
              <w:rFonts w:cs="Arial" w:ascii="Arial" w:hAnsi="Arial"/>
            </w:rPr>
            <w:delText xml:space="preserve"> </w:delText>
          </w:r>
        </w:del>
      </w:ins>
      <w:del w:id="5853" w:author="Mishulina" w:date="2004-12-01T14:17:00Z">
        <w:r>
          <w:rPr>
            <w:rFonts w:cs="Arial" w:ascii="Arial" w:hAnsi="Arial"/>
          </w:rPr>
          <w:delText>22</w:delText>
        </w:r>
      </w:del>
    </w:p>
    <w:p>
      <w:pPr>
        <w:pStyle w:val="Normal"/>
        <w:ind w:left="284" w:hanging="0"/>
        <w:rPr>
          <w:del w:id="5860" w:author="Mishulina" w:date="2004-12-01T14:17:00Z"/>
        </w:rPr>
      </w:pPr>
      <w:ins w:id="5855" w:author="USER" w:date="2003-12-01T16:22:00Z">
        <w:del w:id="5856" w:author="Mishulina" w:date="2004-12-01T14:17:00Z">
          <w:r>
            <w:rPr>
              <w:rFonts w:cs="Arial" w:ascii="Arial" w:hAnsi="Arial"/>
            </w:rPr>
            <w:delText>Степанов Р.В.</w:delText>
          </w:r>
        </w:del>
      </w:ins>
      <w:ins w:id="5857" w:author="USER" w:date="2003-12-01T16:22:00Z">
        <w:del w:id="5858" w:author="Ольга" w:date="2003-12-07T20:30:00Z">
          <w:r>
            <w:rPr>
              <w:rFonts w:cs="Arial" w:ascii="Arial" w:hAnsi="Arial"/>
            </w:rPr>
            <w:delText xml:space="preserve"> </w:delText>
          </w:r>
        </w:del>
      </w:ins>
      <w:del w:id="5859" w:author="Mishulina" w:date="2004-12-01T14:17:00Z">
        <w:r>
          <w:rPr>
            <w:rFonts w:cs="Arial" w:ascii="Arial" w:hAnsi="Arial"/>
          </w:rPr>
          <w:delText>, 26</w:delText>
        </w:r>
      </w:del>
    </w:p>
    <w:p>
      <w:pPr>
        <w:pStyle w:val="Normal"/>
        <w:ind w:left="284" w:hanging="0"/>
        <w:rPr>
          <w:del w:id="5868" w:author="Mishulina" w:date="2004-12-01T14:17:00Z"/>
        </w:rPr>
      </w:pPr>
      <w:ins w:id="5861" w:author="USER" w:date="2003-12-01T16:22:00Z">
        <w:del w:id="5862" w:author="Mishulina" w:date="2004-12-01T14:17:00Z">
          <w:r>
            <w:rPr>
              <w:rFonts w:cs="Arial" w:ascii="Arial" w:hAnsi="Arial"/>
            </w:rPr>
            <w:delText>Субботин С.А.</w:delText>
          </w:r>
        </w:del>
      </w:ins>
      <w:ins w:id="5863" w:author="Ольга" w:date="2003-12-07T20:30:00Z">
        <w:del w:id="5864" w:author="Mishulina" w:date="2004-12-01T14:17:00Z">
          <w:r>
            <w:rPr>
              <w:rFonts w:cs="Arial" w:ascii="Arial" w:hAnsi="Arial"/>
            </w:rPr>
            <w:delText>,</w:delText>
          </w:r>
        </w:del>
      </w:ins>
      <w:ins w:id="5865" w:author="USER" w:date="2003-12-01T16:22:00Z">
        <w:del w:id="5866" w:author="Ольга" w:date="2003-12-07T20:30:00Z">
          <w:r>
            <w:rPr>
              <w:rFonts w:cs="Arial" w:ascii="Arial" w:hAnsi="Arial"/>
            </w:rPr>
            <w:delText xml:space="preserve"> </w:delText>
          </w:r>
        </w:del>
      </w:ins>
      <w:del w:id="5867" w:author="Mishulina" w:date="2004-12-01T14:17:00Z">
        <w:r>
          <w:rPr>
            <w:rFonts w:cs="Arial" w:ascii="Arial" w:hAnsi="Arial"/>
          </w:rPr>
          <w:delText xml:space="preserve"> 39, 40</w:delText>
        </w:r>
      </w:del>
    </w:p>
    <w:p>
      <w:pPr>
        <w:pStyle w:val="Normal"/>
        <w:ind w:left="284" w:hanging="0"/>
        <w:rPr>
          <w:del w:id="5878" w:author="Mishulina" w:date="2004-12-01T14:17:00Z"/>
        </w:rPr>
      </w:pPr>
      <w:ins w:id="5869" w:author="USER" w:date="2003-12-01T16:22:00Z">
        <w:del w:id="5870" w:author="Mishulina" w:date="2004-12-01T14:17:00Z">
          <w:r>
            <w:rPr>
              <w:rFonts w:cs="Arial" w:ascii="Arial" w:hAnsi="Arial"/>
            </w:rPr>
            <w:delText>Суков</w:delText>
          </w:r>
        </w:del>
      </w:ins>
      <w:ins w:id="5871" w:author="Ольга" w:date="2003-12-07T20:08:00Z">
        <w:del w:id="5872" w:author="Mishulina" w:date="2004-12-01T14:17:00Z">
          <w:r>
            <w:rPr>
              <w:rFonts w:cs="Arial" w:ascii="Arial" w:hAnsi="Arial"/>
            </w:rPr>
            <w:delText xml:space="preserve"> </w:delText>
          </w:r>
        </w:del>
      </w:ins>
      <w:ins w:id="5873" w:author="USER" w:date="2003-12-01T16:22:00Z">
        <w:del w:id="5874" w:author="Mishulina" w:date="2004-12-01T14:17:00Z">
          <w:r>
            <w:rPr>
              <w:rFonts w:cs="Arial" w:ascii="Arial" w:hAnsi="Arial"/>
            </w:rPr>
            <w:delText>А.И.</w:delText>
          </w:r>
        </w:del>
      </w:ins>
      <w:ins w:id="5875" w:author="USER" w:date="2003-12-01T16:22:00Z">
        <w:del w:id="5876" w:author="Ольга" w:date="2003-12-07T20:31:00Z">
          <w:r>
            <w:rPr>
              <w:rFonts w:cs="Arial" w:ascii="Arial" w:hAnsi="Arial"/>
            </w:rPr>
            <w:delText xml:space="preserve"> </w:delText>
          </w:r>
        </w:del>
      </w:ins>
      <w:del w:id="5877" w:author="Mishulina" w:date="2004-12-01T14:17:00Z">
        <w:r>
          <w:rPr>
            <w:rFonts w:cs="Arial" w:ascii="Arial" w:hAnsi="Arial"/>
          </w:rPr>
          <w:delText>, 47</w:delText>
        </w:r>
      </w:del>
    </w:p>
    <w:p>
      <w:pPr>
        <w:pStyle w:val="Normal"/>
        <w:ind w:left="284" w:hanging="0"/>
        <w:rPr>
          <w:rFonts w:ascii="Arial" w:hAnsi="Arial" w:cs="Arial"/>
          <w:del w:id="5880" w:author="Mishulina" w:date="2004-12-01T14:17:00Z"/>
        </w:rPr>
      </w:pPr>
      <w:del w:id="5879" w:author="Mishulina" w:date="2004-12-01T14:17:00Z">
        <w:r>
          <w:rPr>
            <w:rFonts w:cs="Arial" w:ascii="Arial" w:hAnsi="Arial"/>
          </w:rPr>
          <w:delText>Сурина И.И, 4</w:delText>
        </w:r>
      </w:del>
    </w:p>
    <w:p>
      <w:pPr>
        <w:pStyle w:val="Normal"/>
        <w:ind w:left="284" w:hanging="0"/>
        <w:rPr>
          <w:rFonts w:ascii="Arial" w:hAnsi="Arial" w:cs="Arial"/>
          <w:del w:id="5882" w:author="Mishulina" w:date="2004-12-01T14:17:00Z"/>
        </w:rPr>
      </w:pPr>
      <w:del w:id="5881" w:author="Mishulina" w:date="2004-12-01T14:17:00Z">
        <w:r>
          <w:rPr>
            <w:rFonts w:cs="Arial" w:ascii="Arial" w:hAnsi="Arial"/>
          </w:rPr>
          <w:delText>Тархов Д.А., 76</w:delText>
        </w:r>
      </w:del>
    </w:p>
    <w:p>
      <w:pPr>
        <w:pStyle w:val="Normal"/>
        <w:ind w:left="284" w:hanging="0"/>
        <w:rPr>
          <w:del w:id="5888" w:author="Mishulina" w:date="2004-12-01T14:17:00Z"/>
        </w:rPr>
      </w:pPr>
      <w:ins w:id="5883" w:author="USER" w:date="2003-12-01T16:22:00Z">
        <w:del w:id="5884" w:author="Mishulina" w:date="2004-12-01T14:17:00Z">
          <w:r>
            <w:rPr>
              <w:rFonts w:cs="Arial" w:ascii="Arial" w:hAnsi="Arial"/>
            </w:rPr>
            <w:delText>Татур М.М.</w:delText>
          </w:r>
        </w:del>
      </w:ins>
      <w:ins w:id="5885" w:author="USER" w:date="2003-12-01T16:22:00Z">
        <w:del w:id="5886" w:author="Ольга" w:date="2003-12-07T20:31:00Z">
          <w:r>
            <w:rPr>
              <w:rFonts w:cs="Arial" w:ascii="Arial" w:hAnsi="Arial"/>
            </w:rPr>
            <w:delText xml:space="preserve"> </w:delText>
          </w:r>
        </w:del>
      </w:ins>
      <w:del w:id="5887" w:author="Mishulina" w:date="2004-12-01T14:17:00Z">
        <w:r>
          <w:rPr>
            <w:rFonts w:cs="Arial" w:ascii="Arial" w:hAnsi="Arial"/>
          </w:rPr>
          <w:delText>, 64</w:delText>
        </w:r>
      </w:del>
    </w:p>
    <w:p>
      <w:pPr>
        <w:pStyle w:val="Normal"/>
        <w:ind w:left="284" w:hanging="0"/>
        <w:rPr>
          <w:rFonts w:ascii="Arial" w:hAnsi="Arial" w:cs="Arial"/>
          <w:del w:id="5890" w:author="Mishulina" w:date="2004-12-01T14:17:00Z"/>
        </w:rPr>
      </w:pPr>
      <w:del w:id="5889" w:author="Mishulina" w:date="2004-12-01T14:17:00Z">
        <w:r>
          <w:rPr>
            <w:rFonts w:cs="Arial" w:ascii="Arial" w:hAnsi="Arial"/>
          </w:rPr>
          <w:delText>Татур М.М., 84</w:delText>
        </w:r>
      </w:del>
    </w:p>
    <w:p>
      <w:pPr>
        <w:pStyle w:val="Normal"/>
        <w:ind w:left="284" w:hanging="0"/>
        <w:rPr>
          <w:rFonts w:ascii="Arial" w:hAnsi="Arial" w:cs="Arial"/>
          <w:del w:id="5892" w:author="Mishulina" w:date="2004-12-01T14:17:00Z"/>
        </w:rPr>
      </w:pPr>
      <w:del w:id="5891" w:author="Mishulina" w:date="2004-12-01T14:17:00Z">
        <w:r>
          <w:rPr>
            <w:rFonts w:cs="Arial" w:ascii="Arial" w:hAnsi="Arial"/>
          </w:rPr>
          <w:delText>Тельных А.А., 61</w:delText>
        </w:r>
      </w:del>
    </w:p>
    <w:p>
      <w:pPr>
        <w:pStyle w:val="Normal"/>
        <w:ind w:left="284" w:hanging="0"/>
        <w:rPr>
          <w:rFonts w:ascii="Arial" w:hAnsi="Arial" w:cs="Arial"/>
          <w:del w:id="5894" w:author="Mishulina" w:date="2004-12-01T14:17:00Z"/>
        </w:rPr>
      </w:pPr>
      <w:del w:id="5893" w:author="Mishulina" w:date="2004-12-01T14:17:00Z">
        <w:r>
          <w:rPr>
            <w:rFonts w:cs="Arial" w:ascii="Arial" w:hAnsi="Arial"/>
          </w:rPr>
          <w:delText>Тихонов Д.Г., 52</w:delText>
        </w:r>
      </w:del>
    </w:p>
    <w:p>
      <w:pPr>
        <w:pStyle w:val="Normal"/>
        <w:ind w:left="284" w:hanging="0"/>
        <w:rPr>
          <w:del w:id="5900" w:author="Mishulina" w:date="2004-12-01T14:17:00Z"/>
        </w:rPr>
      </w:pPr>
      <w:ins w:id="5895" w:author="USER" w:date="2003-12-01T16:22:00Z">
        <w:del w:id="5896" w:author="Mishulina" w:date="2004-12-01T14:17:00Z">
          <w:r>
            <w:rPr>
              <w:rFonts w:cs="Arial" w:ascii="Arial" w:hAnsi="Arial"/>
            </w:rPr>
            <w:delText>Турбин А.А.</w:delText>
          </w:r>
        </w:del>
      </w:ins>
      <w:ins w:id="5897" w:author="USER" w:date="2003-12-01T16:22:00Z">
        <w:del w:id="5898" w:author="Ольга" w:date="2003-12-07T20:31:00Z">
          <w:r>
            <w:rPr>
              <w:rFonts w:cs="Arial" w:ascii="Arial" w:hAnsi="Arial"/>
            </w:rPr>
            <w:delText xml:space="preserve"> </w:delText>
          </w:r>
        </w:del>
      </w:ins>
      <w:del w:id="5899" w:author="Mishulina" w:date="2004-12-01T14:17:00Z">
        <w:r>
          <w:rPr>
            <w:rFonts w:cs="Arial" w:ascii="Arial" w:hAnsi="Arial"/>
          </w:rPr>
          <w:delText>,18</w:delText>
        </w:r>
      </w:del>
    </w:p>
    <w:p>
      <w:pPr>
        <w:pStyle w:val="Normal"/>
        <w:ind w:left="284" w:hanging="0"/>
        <w:rPr>
          <w:rFonts w:ascii="Arial" w:hAnsi="Arial" w:cs="Arial"/>
          <w:del w:id="5910" w:author="Mishulina" w:date="2004-12-01T14:17:00Z"/>
        </w:rPr>
      </w:pPr>
      <w:ins w:id="5901" w:author="USER" w:date="2003-12-01T16:22:00Z">
        <w:del w:id="5902" w:author="Mishulina" w:date="2004-12-01T14:17:00Z">
          <w:r>
            <w:rPr>
              <w:rFonts w:cs="Arial" w:ascii="Arial" w:hAnsi="Arial"/>
            </w:rPr>
            <w:delText>Фёдоров</w:delText>
          </w:r>
        </w:del>
      </w:ins>
      <w:ins w:id="5903" w:author="Ольга" w:date="2003-12-07T20:31:00Z">
        <w:del w:id="5904" w:author="Mishulina" w:date="2004-12-01T14:17:00Z">
          <w:r>
            <w:rPr>
              <w:rFonts w:cs="Arial" w:ascii="Arial" w:hAnsi="Arial"/>
            </w:rPr>
            <w:delText xml:space="preserve"> </w:delText>
          </w:r>
        </w:del>
      </w:ins>
      <w:ins w:id="5905" w:author="USER" w:date="2003-12-01T16:22:00Z">
        <w:del w:id="5906" w:author="Mishulina" w:date="2004-12-01T14:17:00Z">
          <w:r>
            <w:rPr>
              <w:rFonts w:cs="Arial" w:ascii="Arial" w:hAnsi="Arial"/>
            </w:rPr>
            <w:delText>А.А., 9</w:delText>
          </w:r>
        </w:del>
      </w:ins>
      <w:ins w:id="5907" w:author="Ольга" w:date="2003-12-16T11:59:00Z">
        <w:del w:id="5908" w:author="Mishulina" w:date="2004-12-01T14:17:00Z">
          <w:r>
            <w:rPr>
              <w:rFonts w:cs="Arial" w:ascii="Arial" w:hAnsi="Arial"/>
            </w:rPr>
            <w:delText>6</w:delText>
          </w:r>
        </w:del>
      </w:ins>
      <w:del w:id="5909" w:author="Ольга" w:date="2003-12-16T11:59:00Z">
        <w:r>
          <w:rPr>
            <w:rFonts w:cs="Arial" w:ascii="Arial" w:hAnsi="Arial"/>
          </w:rPr>
          <w:delText>5</w:delText>
        </w:r>
      </w:del>
    </w:p>
    <w:p>
      <w:pPr>
        <w:pStyle w:val="Normal"/>
        <w:ind w:left="284" w:hanging="0"/>
        <w:rPr>
          <w:del w:id="5922" w:author="Mishulina" w:date="2004-12-01T14:17:00Z"/>
        </w:rPr>
      </w:pPr>
      <w:ins w:id="5911" w:author="USER" w:date="2003-12-01T16:22:00Z">
        <w:del w:id="5912" w:author="Mishulina" w:date="2004-12-01T14:17:00Z">
          <w:r>
            <w:rPr>
              <w:rFonts w:cs="Arial" w:ascii="Arial" w:hAnsi="Arial"/>
            </w:rPr>
            <w:delText xml:space="preserve">Харитонов </w:delText>
          </w:r>
        </w:del>
      </w:ins>
      <w:ins w:id="5913" w:author="USER" w:date="2003-12-01T16:22:00Z">
        <w:del w:id="5914" w:author="Ольга" w:date="2003-12-07T20:31:00Z">
          <w:r>
            <w:rPr>
              <w:rFonts w:cs="Arial" w:ascii="Arial" w:hAnsi="Arial"/>
            </w:rPr>
            <w:delText>в</w:delText>
          </w:r>
        </w:del>
      </w:ins>
      <w:ins w:id="5915" w:author="Ольга" w:date="2003-12-07T20:31:00Z">
        <w:del w:id="5916" w:author="Mishulina" w:date="2004-12-01T14:17:00Z">
          <w:r>
            <w:rPr>
              <w:rFonts w:cs="Arial" w:ascii="Arial" w:hAnsi="Arial"/>
            </w:rPr>
            <w:delText>В</w:delText>
          </w:r>
        </w:del>
      </w:ins>
      <w:ins w:id="5917" w:author="USER" w:date="2003-12-01T16:22:00Z">
        <w:del w:id="5918" w:author="Mishulina" w:date="2004-12-01T14:17:00Z">
          <w:r>
            <w:rPr>
              <w:rFonts w:cs="Arial" w:ascii="Arial" w:hAnsi="Arial"/>
            </w:rPr>
            <w:delText>.</w:delText>
          </w:r>
        </w:del>
      </w:ins>
      <w:ins w:id="5919" w:author="USER" w:date="2003-12-01T16:22:00Z">
        <w:del w:id="5920" w:author="Ольга" w:date="2003-12-07T20:31:00Z">
          <w:r>
            <w:rPr>
              <w:rFonts w:cs="Arial" w:ascii="Arial" w:hAnsi="Arial"/>
            </w:rPr>
            <w:delText xml:space="preserve"> </w:delText>
          </w:r>
        </w:del>
      </w:ins>
      <w:del w:id="5921" w:author="Mishulina" w:date="2004-12-01T14:17:00Z">
        <w:r>
          <w:rPr>
            <w:rFonts w:cs="Arial" w:ascii="Arial" w:hAnsi="Arial"/>
          </w:rPr>
          <w:delText>С., 25</w:delText>
        </w:r>
      </w:del>
    </w:p>
    <w:p>
      <w:pPr>
        <w:pStyle w:val="Normal"/>
        <w:ind w:left="284" w:hanging="0"/>
        <w:rPr>
          <w:del w:id="5936" w:author="Mishulina" w:date="2004-12-01T14:17:00Z"/>
        </w:rPr>
      </w:pPr>
      <w:ins w:id="5923" w:author="USER" w:date="2003-12-01T16:22:00Z">
        <w:del w:id="5924" w:author="Mishulina" w:date="2004-12-01T14:17:00Z">
          <w:r>
            <w:rPr>
              <w:rFonts w:cs="Arial" w:ascii="Arial" w:hAnsi="Arial"/>
            </w:rPr>
            <w:delText>Хомич А.</w:delText>
          </w:r>
        </w:del>
      </w:ins>
      <w:ins w:id="5925" w:author="USER" w:date="2003-12-01T16:22:00Z">
        <w:del w:id="5926" w:author="Ольга" w:date="2003-12-07T20:31:00Z">
          <w:r>
            <w:rPr>
              <w:rFonts w:cs="Arial" w:ascii="Arial" w:hAnsi="Arial"/>
            </w:rPr>
            <w:delText xml:space="preserve"> </w:delText>
          </w:r>
        </w:del>
      </w:ins>
      <w:ins w:id="5927" w:author="USER" w:date="2003-12-01T16:22:00Z">
        <w:del w:id="5928" w:author="Mishulina" w:date="2004-12-01T14:17:00Z">
          <w:r>
            <w:rPr>
              <w:rFonts w:cs="Arial" w:ascii="Arial" w:hAnsi="Arial"/>
            </w:rPr>
            <w:delText>В.</w:delText>
          </w:r>
        </w:del>
      </w:ins>
      <w:ins w:id="5929" w:author="USER" w:date="2003-12-01T16:22:00Z">
        <w:del w:id="5930" w:author="Ольга" w:date="2003-12-07T20:18:00Z">
          <w:r>
            <w:rPr>
              <w:rFonts w:cs="Arial" w:ascii="Arial" w:hAnsi="Arial"/>
            </w:rPr>
            <w:delText xml:space="preserve"> </w:delText>
          </w:r>
        </w:del>
      </w:ins>
      <w:ins w:id="5931" w:author="USER" w:date="2003-12-01T16:22:00Z">
        <w:del w:id="5932" w:author="Mishulina" w:date="2004-12-01T14:17:00Z">
          <w:r>
            <w:rPr>
              <w:rFonts w:cs="Arial" w:ascii="Arial" w:hAnsi="Arial"/>
            </w:rPr>
            <w:delText>,</w:delText>
          </w:r>
        </w:del>
      </w:ins>
      <w:ins w:id="5933" w:author="Ольга" w:date="2003-12-07T20:18:00Z">
        <w:del w:id="5934" w:author="Mishulina" w:date="2004-12-01T14:17:00Z">
          <w:r>
            <w:rPr>
              <w:rFonts w:cs="Arial" w:ascii="Arial" w:hAnsi="Arial"/>
            </w:rPr>
            <w:delText xml:space="preserve"> </w:delText>
          </w:r>
        </w:del>
      </w:ins>
      <w:del w:id="5935" w:author="Mishulina" w:date="2004-12-01T14:17:00Z">
        <w:r>
          <w:rPr>
            <w:rFonts w:cs="Arial" w:ascii="Arial" w:hAnsi="Arial"/>
          </w:rPr>
          <w:delText>41</w:delText>
        </w:r>
      </w:del>
    </w:p>
    <w:p>
      <w:pPr>
        <w:pStyle w:val="Normal"/>
        <w:ind w:left="284" w:hanging="0"/>
        <w:rPr>
          <w:del w:id="5942" w:author="Ольга" w:date="2003-12-07T20:32:00Z"/>
        </w:rPr>
      </w:pPr>
      <w:ins w:id="5937" w:author="USER" w:date="2003-12-01T16:22:00Z">
        <w:del w:id="5938" w:author="Ольга" w:date="2003-12-07T20:32:00Z">
          <w:r>
            <w:rPr>
              <w:rFonts w:cs="Arial" w:ascii="Arial" w:hAnsi="Arial"/>
              <w:spacing w:val="-5"/>
            </w:rPr>
            <w:delText>Царегородцев В.Г.</w:delText>
          </w:r>
        </w:del>
      </w:ins>
      <w:ins w:id="5939" w:author="USER" w:date="2003-12-01T16:22:00Z">
        <w:del w:id="5940" w:author="Ольга" w:date="2003-12-07T20:20:00Z">
          <w:r>
            <w:rPr>
              <w:rFonts w:cs="Arial" w:ascii="Arial" w:hAnsi="Arial"/>
              <w:spacing w:val="-5"/>
            </w:rPr>
            <w:delText xml:space="preserve"> </w:delText>
          </w:r>
        </w:del>
      </w:ins>
      <w:del w:id="5941" w:author="Ольга" w:date="2003-12-07T20:32:00Z">
        <w:r>
          <w:rPr>
            <w:rFonts w:cs="Arial" w:ascii="Arial" w:hAnsi="Arial"/>
            <w:spacing w:val="-5"/>
          </w:rPr>
          <w:delText>, 55</w:delText>
        </w:r>
      </w:del>
    </w:p>
    <w:p>
      <w:pPr>
        <w:pStyle w:val="Normal"/>
        <w:widowControl/>
        <w:bidi w:val="0"/>
        <w:ind w:left="284" w:hanging="0"/>
        <w:jc w:val="both"/>
        <w:rPr>
          <w:del w:id="5956" w:author="Mishulina" w:date="2004-12-01T14:17:00Z"/>
        </w:rPr>
      </w:pPr>
      <w:ins w:id="5943" w:author="USER" w:date="2003-12-01T16:22:00Z">
        <w:del w:id="5944" w:author="Mishulina" w:date="2004-12-01T14:17:00Z">
          <w:r>
            <w:rPr>
              <w:rFonts w:cs="Arial" w:ascii="Arial" w:hAnsi="Arial"/>
              <w:spacing w:val="-5"/>
            </w:rPr>
            <w:delText>Царегородцев В.Г.</w:delText>
          </w:r>
        </w:del>
      </w:ins>
      <w:ins w:id="5945" w:author="USER" w:date="2003-12-01T16:22:00Z">
        <w:del w:id="5946" w:author="Ольга" w:date="2003-12-07T20:20:00Z">
          <w:r>
            <w:rPr>
              <w:rFonts w:cs="Arial" w:ascii="Arial" w:hAnsi="Arial"/>
              <w:spacing w:val="-5"/>
            </w:rPr>
            <w:delText xml:space="preserve"> </w:delText>
          </w:r>
        </w:del>
      </w:ins>
      <w:ins w:id="5947" w:author="USER" w:date="2003-12-01T16:22:00Z">
        <w:del w:id="5948" w:author="Mishulina" w:date="2004-12-01T14:17:00Z">
          <w:r>
            <w:rPr>
              <w:rFonts w:cs="Arial" w:ascii="Arial" w:hAnsi="Arial"/>
              <w:spacing w:val="-5"/>
            </w:rPr>
            <w:delText xml:space="preserve">, </w:delText>
          </w:r>
        </w:del>
      </w:ins>
      <w:ins w:id="5949" w:author="Ольга" w:date="2003-12-07T20:32:00Z">
        <w:del w:id="5950" w:author="Mishulina" w:date="2004-12-01T14:17:00Z">
          <w:r>
            <w:rPr>
              <w:rFonts w:cs="Arial" w:ascii="Arial" w:hAnsi="Arial"/>
              <w:spacing w:val="-5"/>
            </w:rPr>
            <w:delText xml:space="preserve">55, </w:delText>
          </w:r>
        </w:del>
      </w:ins>
      <w:ins w:id="5951" w:author="USER" w:date="2003-12-01T16:22:00Z">
        <w:del w:id="5952" w:author="Mishulina" w:date="2004-12-01T14:17:00Z">
          <w:r>
            <w:rPr>
              <w:rFonts w:cs="Arial" w:ascii="Arial" w:hAnsi="Arial"/>
              <w:spacing w:val="-5"/>
            </w:rPr>
            <w:delText>69,</w:delText>
          </w:r>
        </w:del>
      </w:ins>
      <w:ins w:id="5953" w:author="USER" w:date="2003-12-01T16:22:00Z">
        <w:del w:id="5954" w:author="Ольга" w:date="2003-12-16T12:03:00Z">
          <w:r>
            <w:rPr>
              <w:rFonts w:cs="Arial" w:ascii="Arial" w:hAnsi="Arial"/>
              <w:spacing w:val="-5"/>
            </w:rPr>
            <w:delText xml:space="preserve"> </w:delText>
          </w:r>
        </w:del>
      </w:ins>
      <w:del w:id="5955" w:author="Mishulina" w:date="2004-12-01T14:17:00Z">
        <w:r>
          <w:rPr>
            <w:rFonts w:cs="Arial" w:ascii="Arial" w:hAnsi="Arial"/>
            <w:spacing w:val="-5"/>
          </w:rPr>
          <w:delText>70</w:delText>
        </w:r>
      </w:del>
    </w:p>
    <w:p>
      <w:pPr>
        <w:pStyle w:val="Normal"/>
        <w:ind w:left="284" w:hanging="0"/>
        <w:rPr>
          <w:rFonts w:ascii="Arial" w:hAnsi="Arial" w:cs="Arial"/>
          <w:del w:id="5958" w:author="Mishulina" w:date="2004-12-01T14:17:00Z"/>
        </w:rPr>
      </w:pPr>
      <w:del w:id="5957" w:author="Mishulina" w:date="2004-12-01T14:17:00Z">
        <w:r>
          <w:rPr>
            <w:rFonts w:cs="Arial" w:ascii="Arial" w:hAnsi="Arial"/>
          </w:rPr>
          <w:delText xml:space="preserve">Чайкин А.В., 65 </w:delText>
        </w:r>
      </w:del>
    </w:p>
    <w:p>
      <w:pPr>
        <w:pStyle w:val="Normal"/>
        <w:ind w:left="284" w:hanging="0"/>
        <w:rPr>
          <w:del w:id="5964" w:author="Mishulina" w:date="2004-12-01T14:17:00Z"/>
        </w:rPr>
      </w:pPr>
      <w:ins w:id="5959" w:author="USER" w:date="2003-12-01T16:22:00Z">
        <w:del w:id="5960" w:author="Mishulina" w:date="2004-12-01T14:17:00Z">
          <w:r>
            <w:rPr>
              <w:rFonts w:cs="Arial" w:ascii="Arial" w:hAnsi="Arial"/>
            </w:rPr>
            <w:delText>Чайлахян Л.М.</w:delText>
          </w:r>
        </w:del>
      </w:ins>
      <w:ins w:id="5961" w:author="USER" w:date="2003-12-01T16:22:00Z">
        <w:del w:id="5962" w:author="Ольга" w:date="2003-12-07T20:15:00Z">
          <w:r>
            <w:rPr>
              <w:rFonts w:cs="Arial" w:ascii="Arial" w:hAnsi="Arial"/>
            </w:rPr>
            <w:delText xml:space="preserve"> </w:delText>
          </w:r>
        </w:del>
      </w:ins>
      <w:del w:id="5963" w:author="Mishulina" w:date="2004-12-01T14:17:00Z">
        <w:r>
          <w:rPr>
            <w:rFonts w:cs="Arial" w:ascii="Arial" w:hAnsi="Arial"/>
          </w:rPr>
          <w:delText>, 13</w:delText>
        </w:r>
      </w:del>
    </w:p>
    <w:p>
      <w:pPr>
        <w:pStyle w:val="Normal"/>
        <w:ind w:left="284" w:hanging="0"/>
        <w:rPr>
          <w:del w:id="5966" w:author="Mishulina" w:date="2004-12-01T14:17:00Z"/>
        </w:rPr>
      </w:pPr>
      <w:del w:id="5965" w:author="Mishulina" w:date="2004-12-01T14:17:00Z">
        <w:r>
          <w:rPr>
            <w:rStyle w:val="Style6"/>
            <w:rFonts w:cs="Arial" w:ascii="Arial" w:hAnsi="Arial"/>
          </w:rPr>
          <w:delText xml:space="preserve">Чернышов В.А., 51 </w:delText>
        </w:r>
      </w:del>
    </w:p>
    <w:p>
      <w:pPr>
        <w:pStyle w:val="Normal"/>
        <w:ind w:left="284" w:hanging="0"/>
        <w:rPr>
          <w:rFonts w:ascii="Arial" w:hAnsi="Arial" w:cs="Arial"/>
          <w:del w:id="5976" w:author="Mishulina" w:date="2004-12-01T14:17:00Z"/>
        </w:rPr>
      </w:pPr>
      <w:ins w:id="5967" w:author="USER" w:date="2003-12-01T16:22:00Z">
        <w:del w:id="5968" w:author="Mishulina" w:date="2004-12-01T14:17:00Z">
          <w:r>
            <w:rPr>
              <w:rFonts w:cs="Arial" w:ascii="Arial" w:hAnsi="Arial"/>
            </w:rPr>
            <w:delText>Чижов А.В.,</w:delText>
          </w:r>
        </w:del>
      </w:ins>
      <w:ins w:id="5969" w:author="Ольга" w:date="2003-12-07T20:15:00Z">
        <w:del w:id="5970" w:author="Mishulina" w:date="2004-12-01T14:17:00Z">
          <w:r>
            <w:rPr>
              <w:rFonts w:cs="Arial" w:ascii="Arial" w:hAnsi="Arial"/>
            </w:rPr>
            <w:delText xml:space="preserve"> </w:delText>
          </w:r>
        </w:del>
      </w:ins>
      <w:ins w:id="5971" w:author="USER" w:date="2003-12-01T16:22:00Z">
        <w:del w:id="5972" w:author="Mishulina" w:date="2004-12-01T14:17:00Z">
          <w:r>
            <w:rPr>
              <w:rFonts w:cs="Arial" w:ascii="Arial" w:hAnsi="Arial"/>
            </w:rPr>
            <w:delText>17</w:delText>
          </w:r>
        </w:del>
      </w:ins>
      <w:ins w:id="5973" w:author="USER" w:date="2003-12-01T16:22:00Z">
        <w:del w:id="5974" w:author="Ольга" w:date="2003-12-07T20:20:00Z">
          <w:r>
            <w:rPr>
              <w:rFonts w:cs="Arial" w:ascii="Arial" w:hAnsi="Arial"/>
            </w:rPr>
            <w:delText xml:space="preserve"> </w:delText>
          </w:r>
        </w:del>
      </w:ins>
      <w:del w:id="5975" w:author="Mishulina" w:date="2004-12-01T14:17:00Z">
        <w:r>
          <w:rPr>
            <w:rFonts w:cs="Arial" w:ascii="Arial" w:hAnsi="Arial"/>
          </w:rPr>
          <w:delText>, 18</w:delText>
        </w:r>
      </w:del>
    </w:p>
    <w:p>
      <w:pPr>
        <w:pStyle w:val="Normal"/>
        <w:ind w:left="284" w:hanging="0"/>
        <w:rPr>
          <w:rFonts w:ascii="Arial" w:hAnsi="Arial" w:cs="Arial"/>
          <w:del w:id="5978" w:author="Mishulina" w:date="2004-12-01T14:17:00Z"/>
        </w:rPr>
      </w:pPr>
      <w:del w:id="5977" w:author="Mishulina" w:date="2004-12-01T14:17:00Z">
        <w:r>
          <w:rPr>
            <w:rFonts w:cs="Arial" w:ascii="Arial" w:hAnsi="Arial"/>
          </w:rPr>
          <w:delText>Чумичкин К.В., 93</w:delText>
        </w:r>
      </w:del>
    </w:p>
    <w:p>
      <w:pPr>
        <w:pStyle w:val="Normal"/>
        <w:ind w:left="284" w:hanging="0"/>
        <w:rPr>
          <w:rFonts w:ascii="Arial" w:hAnsi="Arial" w:cs="Arial"/>
          <w:del w:id="5980" w:author="Mishulina" w:date="2004-12-01T14:17:00Z"/>
        </w:rPr>
      </w:pPr>
      <w:del w:id="5979" w:author="Mishulina" w:date="2004-12-01T14:17:00Z">
        <w:r>
          <w:rPr>
            <w:rFonts w:cs="Arial" w:ascii="Arial" w:hAnsi="Arial"/>
          </w:rPr>
          <w:delText>Шабаршина Г.В., 7</w:delText>
        </w:r>
      </w:del>
    </w:p>
    <w:p>
      <w:pPr>
        <w:pStyle w:val="Normal"/>
        <w:ind w:left="284" w:hanging="0"/>
        <w:rPr>
          <w:del w:id="5986" w:author="Mishulina" w:date="2004-12-01T14:17:00Z"/>
        </w:rPr>
      </w:pPr>
      <w:ins w:id="5981" w:author="USER" w:date="2003-12-01T16:22:00Z">
        <w:del w:id="5982" w:author="Mishulina" w:date="2004-12-01T14:17:00Z">
          <w:r>
            <w:rPr>
              <w:rFonts w:cs="Arial" w:ascii="Arial" w:hAnsi="Arial"/>
            </w:rPr>
            <w:delText>Шеожев А.М.</w:delText>
          </w:r>
        </w:del>
      </w:ins>
      <w:ins w:id="5983" w:author="USER" w:date="2003-12-01T16:22:00Z">
        <w:del w:id="5984" w:author="Ольга" w:date="2003-12-07T20:16:00Z">
          <w:r>
            <w:rPr>
              <w:rFonts w:cs="Arial" w:ascii="Arial" w:hAnsi="Arial"/>
            </w:rPr>
            <w:delText> </w:delText>
          </w:r>
        </w:del>
      </w:ins>
      <w:del w:id="5985" w:author="Mishulina" w:date="2004-12-01T14:17:00Z">
        <w:r>
          <w:rPr>
            <w:rFonts w:cs="Arial" w:ascii="Arial" w:hAnsi="Arial"/>
          </w:rPr>
          <w:delText>, 6</w:delText>
        </w:r>
      </w:del>
    </w:p>
    <w:p>
      <w:pPr>
        <w:pStyle w:val="Normal"/>
        <w:ind w:left="284" w:hanging="0"/>
        <w:rPr>
          <w:rFonts w:ascii="Arial" w:hAnsi="Arial" w:cs="Arial"/>
          <w:del w:id="5988" w:author="Mishulina" w:date="2004-12-01T14:17:00Z"/>
        </w:rPr>
      </w:pPr>
      <w:del w:id="5987" w:author="Mishulina" w:date="2004-12-01T14:17:00Z">
        <w:r>
          <w:rPr>
            <w:rFonts w:cs="Arial" w:ascii="Arial" w:hAnsi="Arial"/>
          </w:rPr>
          <w:delText>Шибзухов З.М., 5</w:delText>
        </w:r>
      </w:del>
    </w:p>
    <w:p>
      <w:pPr>
        <w:pStyle w:val="Normal"/>
        <w:ind w:left="284" w:hanging="0"/>
        <w:rPr>
          <w:rFonts w:ascii="Arial" w:hAnsi="Arial" w:cs="Arial"/>
          <w:del w:id="5994" w:author="Mishulina" w:date="2004-12-01T14:17:00Z"/>
        </w:rPr>
      </w:pPr>
      <w:ins w:id="5989" w:author="USER" w:date="2003-12-01T16:22:00Z">
        <w:del w:id="5990" w:author="Mishulina" w:date="2004-12-01T14:17:00Z">
          <w:r>
            <w:rPr>
              <w:rFonts w:cs="Arial" w:ascii="Arial" w:hAnsi="Arial"/>
            </w:rPr>
            <w:delText>Шолупов А.C., 9</w:delText>
          </w:r>
        </w:del>
      </w:ins>
      <w:ins w:id="5991" w:author="Ольга" w:date="2003-12-16T12:00:00Z">
        <w:del w:id="5992" w:author="Mishulina" w:date="2004-12-01T14:17:00Z">
          <w:r>
            <w:rPr>
              <w:rFonts w:cs="Arial" w:ascii="Arial" w:hAnsi="Arial"/>
            </w:rPr>
            <w:delText>6</w:delText>
          </w:r>
        </w:del>
      </w:ins>
      <w:del w:id="5993" w:author="Ольга" w:date="2003-12-16T12:00:00Z">
        <w:r>
          <w:rPr>
            <w:rFonts w:cs="Arial" w:ascii="Arial" w:hAnsi="Arial"/>
          </w:rPr>
          <w:delText>5</w:delText>
        </w:r>
      </w:del>
    </w:p>
    <w:p>
      <w:pPr>
        <w:pStyle w:val="Normal"/>
        <w:ind w:left="284" w:hanging="0"/>
        <w:rPr>
          <w:del w:id="6000" w:author="Mishulina" w:date="2004-12-01T14:17:00Z"/>
        </w:rPr>
      </w:pPr>
      <w:ins w:id="5995" w:author="USER" w:date="2003-12-01T16:22:00Z">
        <w:del w:id="5996" w:author="Mishulina" w:date="2004-12-01T14:17:00Z">
          <w:r>
            <w:rPr>
              <w:rFonts w:cs="Arial" w:ascii="Arial" w:hAnsi="Arial"/>
            </w:rPr>
            <w:delText>Шумский С.А.</w:delText>
          </w:r>
        </w:del>
      </w:ins>
      <w:ins w:id="5997" w:author="USER" w:date="2003-12-01T16:22:00Z">
        <w:del w:id="5998" w:author="Ольга" w:date="2003-12-07T20:16:00Z">
          <w:r>
            <w:rPr>
              <w:rFonts w:cs="Arial" w:ascii="Arial" w:hAnsi="Arial"/>
            </w:rPr>
            <w:delText xml:space="preserve"> </w:delText>
          </w:r>
        </w:del>
      </w:ins>
      <w:del w:id="5999" w:author="Mishulina" w:date="2004-12-01T14:17:00Z">
        <w:r>
          <w:rPr>
            <w:rFonts w:cs="Arial" w:ascii="Arial" w:hAnsi="Arial"/>
          </w:rPr>
          <w:delText>, 26</w:delText>
        </w:r>
      </w:del>
    </w:p>
    <w:p>
      <w:pPr>
        <w:pStyle w:val="Normal"/>
        <w:ind w:left="284" w:hanging="0"/>
        <w:rPr>
          <w:rFonts w:ascii="Arial" w:hAnsi="Arial" w:cs="Arial"/>
          <w:del w:id="6006" w:author="Ольга" w:date="2003-12-16T12:05:00Z"/>
        </w:rPr>
      </w:pPr>
      <w:ins w:id="6001" w:author="USER" w:date="2003-12-01T16:22:00Z">
        <w:del w:id="6002" w:author="Ольга" w:date="2003-12-16T11:59:00Z">
          <w:r>
            <w:rPr>
              <w:rFonts w:cs="Arial" w:ascii="Arial" w:hAnsi="Arial"/>
            </w:rPr>
            <w:delText>Щербинина М.</w:delText>
          </w:r>
        </w:del>
      </w:ins>
      <w:ins w:id="6003" w:author="USER" w:date="2003-12-01T16:22:00Z">
        <w:del w:id="6004" w:author="Ольга" w:date="2003-12-07T20:15:00Z">
          <w:r>
            <w:rPr>
              <w:rFonts w:cs="Arial" w:ascii="Arial" w:hAnsi="Arial"/>
            </w:rPr>
            <w:delText xml:space="preserve"> </w:delText>
          </w:r>
        </w:del>
      </w:ins>
      <w:del w:id="6005" w:author="Ольга" w:date="2003-12-16T11:59:00Z">
        <w:r>
          <w:rPr>
            <w:rFonts w:cs="Arial" w:ascii="Arial" w:hAnsi="Arial"/>
          </w:rPr>
          <w:delText>В, 25</w:delText>
        </w:r>
      </w:del>
    </w:p>
    <w:p>
      <w:pPr>
        <w:pStyle w:val="Normal"/>
        <w:ind w:left="284" w:hanging="0"/>
        <w:rPr>
          <w:rStyle w:val="Style6"/>
          <w:rFonts w:ascii="Arial" w:hAnsi="Arial" w:cs="Arial"/>
          <w:del w:id="6014" w:author="Mishulina" w:date="2004-12-01T14:17:00Z"/>
        </w:rPr>
      </w:pPr>
      <w:ins w:id="6007" w:author="Ольга" w:date="2003-12-16T11:59:00Z">
        <w:del w:id="6008" w:author="Mishulina" w:date="2004-12-01T14:17:00Z">
          <w:r>
            <w:rPr>
              <w:rFonts w:cs="Arial" w:ascii="Arial" w:hAnsi="Arial"/>
            </w:rPr>
            <w:delText>Щербинина М.В., 25</w:delText>
          </w:r>
        </w:del>
      </w:ins>
      <w:ins w:id="6009" w:author="USER" w:date="2003-12-01T16:22:00Z">
        <w:del w:id="6010" w:author="Ольга" w:date="2003-12-07T20:33:00Z">
          <w:r>
            <w:rPr>
              <w:rStyle w:val="Style6"/>
              <w:rFonts w:cs="Arial" w:ascii="Arial" w:hAnsi="Arial"/>
            </w:rPr>
            <w:delText>Юзбашев Д.</w:delText>
          </w:r>
        </w:del>
      </w:ins>
      <w:ins w:id="6011" w:author="USER" w:date="2003-12-01T16:22:00Z">
        <w:del w:id="6012" w:author="Ольга" w:date="2003-12-07T20:16:00Z">
          <w:r>
            <w:rPr>
              <w:rStyle w:val="Style6"/>
              <w:rFonts w:cs="Arial" w:ascii="Arial" w:hAnsi="Arial"/>
            </w:rPr>
            <w:delText xml:space="preserve"> </w:delText>
          </w:r>
        </w:del>
      </w:ins>
      <w:del w:id="6013" w:author="Ольга" w:date="2003-12-07T20:33:00Z">
        <w:r>
          <w:rPr>
            <w:rStyle w:val="Style6"/>
            <w:rFonts w:cs="Arial" w:ascii="Arial" w:hAnsi="Arial"/>
          </w:rPr>
          <w:delText>А., 51</w:delText>
        </w:r>
      </w:del>
    </w:p>
    <w:p>
      <w:pPr>
        <w:pStyle w:val="Normal"/>
        <w:ind w:left="284" w:hanging="0"/>
        <w:rPr>
          <w:del w:id="6016" w:author="Mishulina" w:date="2004-12-01T14:17:00Z"/>
        </w:rPr>
      </w:pPr>
      <w:del w:id="6015" w:author="Mishulina" w:date="2004-12-01T14:17:00Z">
        <w:r>
          <w:rPr>
            <w:rStyle w:val="Style6"/>
            <w:rFonts w:cs="Arial" w:ascii="Arial" w:hAnsi="Arial"/>
          </w:rPr>
          <w:delText>Юзбашев Д.А., 51</w:delText>
        </w:r>
      </w:del>
    </w:p>
    <w:p>
      <w:pPr>
        <w:pStyle w:val="Normal"/>
        <w:ind w:left="284" w:hanging="0"/>
        <w:rPr>
          <w:del w:id="6026" w:author="Mishulina" w:date="2004-12-01T14:17:00Z"/>
        </w:rPr>
      </w:pPr>
      <w:ins w:id="6017" w:author="USER" w:date="2003-12-01T16:22:00Z">
        <w:del w:id="6018" w:author="Mishulina" w:date="2004-12-01T14:17:00Z">
          <w:r>
            <w:rPr>
              <w:rFonts w:cs="Arial" w:ascii="Arial" w:hAnsi="Arial"/>
            </w:rPr>
            <w:delText>Яхно В.Г.</w:delText>
          </w:r>
        </w:del>
      </w:ins>
      <w:ins w:id="6019" w:author="USER" w:date="2003-12-01T16:22:00Z">
        <w:del w:id="6020" w:author="Ольга" w:date="2003-12-07T20:16:00Z">
          <w:r>
            <w:rPr>
              <w:rFonts w:cs="Arial" w:ascii="Arial" w:hAnsi="Arial"/>
            </w:rPr>
            <w:delText xml:space="preserve"> </w:delText>
          </w:r>
        </w:del>
      </w:ins>
      <w:ins w:id="6021" w:author="USER" w:date="2003-12-01T16:22:00Z">
        <w:del w:id="6022" w:author="Mishulina" w:date="2004-12-01T14:17:00Z">
          <w:r>
            <w:rPr>
              <w:rFonts w:cs="Arial" w:ascii="Arial" w:hAnsi="Arial"/>
            </w:rPr>
            <w:delText>, 22,</w:delText>
          </w:r>
        </w:del>
      </w:ins>
      <w:ins w:id="6023" w:author="Ольга" w:date="2003-12-07T20:15:00Z">
        <w:del w:id="6024" w:author="Mishulina" w:date="2004-12-01T14:17:00Z">
          <w:r>
            <w:rPr>
              <w:rFonts w:cs="Arial" w:ascii="Arial" w:hAnsi="Arial"/>
            </w:rPr>
            <w:delText xml:space="preserve"> </w:delText>
          </w:r>
        </w:del>
      </w:ins>
      <w:del w:id="6025" w:author="Mishulina" w:date="2004-12-01T14:17:00Z">
        <w:r>
          <w:rPr>
            <w:rFonts w:cs="Arial" w:ascii="Arial" w:hAnsi="Arial"/>
          </w:rPr>
          <w:delText>61</w:delText>
        </w:r>
      </w:del>
    </w:p>
    <w:p>
      <w:pPr>
        <w:pStyle w:val="Normal"/>
        <w:ind w:left="284" w:hanging="0"/>
        <w:rPr>
          <w:del w:id="6032" w:author="Mishulina" w:date="2004-12-01T14:17:00Z"/>
        </w:rPr>
      </w:pPr>
      <w:ins w:id="6027" w:author="USER" w:date="2003-12-01T16:22:00Z">
        <w:del w:id="6028" w:author="Mishulina" w:date="2004-12-01T14:17:00Z">
          <w:r>
            <w:rPr>
              <w:rFonts w:cs="Arial" w:ascii="Arial" w:hAnsi="Arial"/>
            </w:rPr>
            <w:delText>Яценко М.В.</w:delText>
          </w:r>
        </w:del>
      </w:ins>
      <w:ins w:id="6029" w:author="USER" w:date="2003-12-01T16:22:00Z">
        <w:del w:id="6030" w:author="Ольга" w:date="2003-12-07T20:15:00Z">
          <w:r>
            <w:rPr>
              <w:rFonts w:cs="Arial" w:ascii="Arial" w:hAnsi="Arial"/>
            </w:rPr>
            <w:delText> </w:delText>
          </w:r>
        </w:del>
      </w:ins>
      <w:del w:id="6031" w:author="Mishulina" w:date="2004-12-01T14:17:00Z">
        <w:r>
          <w:rPr>
            <w:rFonts w:cs="Arial" w:ascii="Arial" w:hAnsi="Arial"/>
          </w:rPr>
          <w:delText>, 54</w:delText>
        </w:r>
      </w:del>
    </w:p>
    <w:p>
      <w:pPr>
        <w:pStyle w:val="Normal"/>
        <w:ind w:left="284" w:hanging="0"/>
        <w:rPr>
          <w:del w:id="6038" w:author="Mishulina" w:date="2004-12-01T14:17:00Z"/>
        </w:rPr>
      </w:pPr>
      <w:ins w:id="6033" w:author="USER" w:date="2003-12-01T16:22:00Z">
        <w:del w:id="6034" w:author="Mishulina" w:date="2004-12-01T14:17:00Z">
          <w:r>
            <w:rPr>
              <w:rFonts w:cs="Arial" w:ascii="Arial" w:hAnsi="Arial"/>
            </w:rPr>
            <w:delText>Яшин А.И.</w:delText>
          </w:r>
        </w:del>
      </w:ins>
      <w:ins w:id="6035" w:author="USER" w:date="2003-12-01T16:22:00Z">
        <w:del w:id="6036" w:author="Ольга" w:date="2003-12-07T20:15:00Z">
          <w:r>
            <w:rPr>
              <w:rFonts w:cs="Arial" w:ascii="Arial" w:hAnsi="Arial"/>
            </w:rPr>
            <w:delText xml:space="preserve"> </w:delText>
          </w:r>
        </w:del>
      </w:ins>
      <w:del w:id="6037" w:author="Mishulina" w:date="2004-12-01T14:17:00Z">
        <w:r>
          <w:rPr>
            <w:rFonts w:cs="Arial" w:ascii="Arial" w:hAnsi="Arial"/>
          </w:rPr>
          <w:delText>, 36</w:delText>
        </w:r>
      </w:del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orient="landscape" w:w="16838" w:h="11906"/>
          <w:pgMar w:left="964" w:right="9497" w:gutter="0" w:header="851" w:top="1304" w:footer="1134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ascii="Arial" w:hAnsi="Arial" w:cs="Arial"/>
          <w:ins w:id="6040" w:author="USER" w:date="2003-12-01T15:28:00Z"/>
        </w:rPr>
      </w:pPr>
      <w:ins w:id="6039" w:author="USER" w:date="2003-12-01T15:28:00Z">
        <w:r>
          <w:rPr>
            <w:rFonts w:cs="Arial" w:ascii="Arial" w:hAnsi="Arial"/>
          </w:rPr>
        </w:r>
      </w:ins>
    </w:p>
    <w:p>
      <w:pPr>
        <w:sectPr>
          <w:type w:val="continuous"/>
          <w:pgSz w:orient="landscape" w:w="16838" w:h="11906"/>
          <w:pgMar w:left="964" w:right="9497" w:gutter="0" w:header="851" w:top="1304" w:footer="1134" w:bottom="1418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del w:id="6042" w:author="Mishulina" w:date="2004-12-01T14:53:00Z"/>
        </w:rPr>
      </w:pPr>
      <w:del w:id="6041" w:author="Mishulina" w:date="2004-12-01T14:53:00Z">
        <w:r>
          <w:rPr>
            <w:rFonts w:cs="Arial" w:ascii="Arial" w:hAnsi="Arial"/>
          </w:rPr>
        </w:r>
      </w:del>
      <w:r>
        <w:br w:type="page"/>
      </w:r>
    </w:p>
    <w:p>
      <w:pPr>
        <w:sectPr>
          <w:headerReference w:type="even" r:id="rId19"/>
          <w:headerReference w:type="default" r:id="rId20"/>
          <w:headerReference w:type="first" r:id="rId21"/>
          <w:footerReference w:type="even" r:id="rId22"/>
          <w:footerReference w:type="default" r:id="rId23"/>
          <w:footerReference w:type="first" r:id="rId24"/>
          <w:type w:val="nextPage"/>
          <w:pgSz w:orient="landscape" w:w="16838" w:h="11906"/>
          <w:pgMar w:left="964" w:right="9497" w:gutter="0" w:header="851" w:top="1304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360" w:hanging="0"/>
        <w:jc w:val="center"/>
        <w:rPr>
          <w:rFonts w:ascii="Arial" w:hAnsi="Arial" w:cs="Arial"/>
          <w:del w:id="6051" w:author="Mishulina" w:date="2004-12-01T14:48:00Z"/>
        </w:rPr>
      </w:pPr>
      <w:del w:id="6043" w:author="Mishulina" w:date="2004-12-01T14:48:00Z">
        <w:r>
          <w:rPr>
            <w:rFonts w:cs="Arial"/>
          </w:rPr>
        </w:r>
      </w:del>
    </w:p>
    <w:p>
      <w:pPr>
        <w:pStyle w:val="Normal"/>
        <w:ind w:left="360" w:hanging="0"/>
        <w:jc w:val="center"/>
        <w:rPr>
          <w:sz w:val="18"/>
          <w:del w:id="6053" w:author="Mishulina" w:date="2004-12-01T14:53:00Z"/>
        </w:rPr>
      </w:pPr>
      <w:del w:id="6052" w:author="Mishulina" w:date="2004-12-01T14:53:00Z">
        <w:r>
          <w:rPr>
            <w:sz w:val="18"/>
          </w:rPr>
          <w:delText>ДЛЯ  ЗАМЕТОК</w:delText>
        </w:r>
      </w:del>
    </w:p>
    <w:p>
      <w:pPr>
        <w:pStyle w:val="DoklName1"/>
        <w:ind w:left="360" w:hanging="0"/>
        <w:rPr>
          <w:del w:id="6055" w:author="Mishulina" w:date="2004-12-01T14:53:00Z"/>
        </w:rPr>
      </w:pPr>
      <w:del w:id="6054" w:author="Mishulina" w:date="2004-12-01T14:53:00Z">
        <w:r>
          <w:rPr>
            <w:b w:val="false"/>
          </w:rPr>
          <w:delText>___________________________________________________________________</w:delText>
        </w:r>
      </w:del>
    </w:p>
    <w:p>
      <w:pPr>
        <w:pStyle w:val="DoklName1"/>
        <w:ind w:left="360" w:hanging="0"/>
        <w:rPr>
          <w:b w:val="false"/>
          <w:b w:val="false"/>
          <w:del w:id="6057" w:author="Mishulina" w:date="2004-12-01T14:53:00Z"/>
        </w:rPr>
      </w:pPr>
      <w:del w:id="6056" w:author="Mishulina" w:date="2004-12-01T14:53:00Z">
        <w:r>
          <w:rPr>
            <w:b w:val="false"/>
          </w:rPr>
        </w:r>
      </w:del>
    </w:p>
    <w:p>
      <w:pPr>
        <w:pStyle w:val="DoklName1"/>
        <w:ind w:left="360" w:hanging="0"/>
        <w:rPr>
          <w:del w:id="6059" w:author="Mishulina" w:date="2004-12-01T14:53:00Z"/>
        </w:rPr>
      </w:pPr>
      <w:del w:id="6058" w:author="Mishulina" w:date="2004-12-01T14:53:00Z">
        <w:r>
          <w:rPr/>
        </w:r>
      </w:del>
    </w:p>
    <w:p>
      <w:pPr>
        <w:pStyle w:val="Normal"/>
        <w:ind w:left="360" w:hanging="0"/>
        <w:rPr>
          <w:ins w:id="6061" w:author="Basil Korzh" w:date="2003-12-02T12:16:00Z"/>
        </w:rPr>
      </w:pPr>
      <w:ins w:id="6060" w:author="Basil Korzh" w:date="2003-12-02T12:16:00Z">
        <w:r>
          <w:rPr/>
        </w:r>
      </w:ins>
    </w:p>
    <w:p>
      <w:pPr>
        <w:pStyle w:val="DoklName1"/>
        <w:ind w:left="360" w:hanging="0"/>
        <w:rPr>
          <w:ins w:id="6063" w:author="Basil Korzh" w:date="2003-12-02T12:16:00Z"/>
        </w:rPr>
      </w:pPr>
      <w:ins w:id="6062" w:author="Basil Korzh" w:date="2003-12-02T12:16:00Z">
        <w:r>
          <w:rPr/>
        </w:r>
      </w:ins>
    </w:p>
    <w:p>
      <w:pPr>
        <w:pStyle w:val="DoklName1"/>
        <w:ind w:left="360" w:hanging="0"/>
        <w:rPr>
          <w:ins w:id="6065" w:author="Basil Korzh" w:date="2003-12-02T12:16:00Z"/>
        </w:rPr>
      </w:pPr>
      <w:ins w:id="6064" w:author="Basil Korzh" w:date="2003-12-02T12:16:00Z">
        <w:r>
          <w:rPr/>
        </w:r>
      </w:ins>
    </w:p>
    <w:p>
      <w:pPr>
        <w:pStyle w:val="DoklName1"/>
        <w:ind w:left="360" w:hanging="0"/>
        <w:rPr>
          <w:ins w:id="6067" w:author="Basil Korzh" w:date="2003-12-02T12:16:00Z"/>
        </w:rPr>
      </w:pPr>
      <w:ins w:id="6066" w:author="Basil Korzh" w:date="2003-12-02T12:16:00Z">
        <w:r>
          <w:rPr/>
        </w:r>
      </w:ins>
    </w:p>
    <w:p>
      <w:pPr>
        <w:pStyle w:val="DoklName1"/>
        <w:ind w:left="360" w:hanging="0"/>
        <w:rPr>
          <w:ins w:id="6069" w:author="Basil Korzh" w:date="2003-12-02T12:16:00Z"/>
        </w:rPr>
      </w:pPr>
      <w:ins w:id="6068" w:author="Basil Korzh" w:date="2003-12-02T12:16:00Z">
        <w:r>
          <w:rPr/>
        </w:r>
      </w:ins>
    </w:p>
    <w:p>
      <w:pPr>
        <w:pStyle w:val="DoklName1"/>
        <w:ind w:left="360" w:hanging="0"/>
        <w:rPr>
          <w:ins w:id="6071" w:author="Basil Korzh" w:date="2003-12-02T12:16:00Z"/>
        </w:rPr>
      </w:pPr>
      <w:ins w:id="6070" w:author="Basil Korzh" w:date="2003-12-02T12:16:00Z">
        <w:r>
          <w:rPr/>
        </w:r>
      </w:ins>
    </w:p>
    <w:p>
      <w:pPr>
        <w:pStyle w:val="DoklName1"/>
        <w:ind w:left="360" w:hanging="0"/>
        <w:rPr>
          <w:ins w:id="6073" w:author="Basil Korzh" w:date="2003-12-02T12:16:00Z"/>
        </w:rPr>
      </w:pPr>
      <w:ins w:id="6072" w:author="Basil Korzh" w:date="2003-12-02T12:16:00Z">
        <w:r>
          <w:rPr/>
        </w:r>
      </w:ins>
    </w:p>
    <w:p>
      <w:pPr>
        <w:pStyle w:val="DoklName1"/>
        <w:ind w:left="360" w:hanging="0"/>
        <w:rPr>
          <w:ins w:id="6075" w:author="Basil Korzh" w:date="2003-12-02T12:16:00Z"/>
        </w:rPr>
      </w:pPr>
      <w:ins w:id="6074" w:author="Basil Korzh" w:date="2003-12-02T12:16:00Z">
        <w:r>
          <w:rPr/>
        </w:r>
      </w:ins>
    </w:p>
    <w:p>
      <w:pPr>
        <w:pStyle w:val="DoklName1"/>
        <w:ind w:left="360" w:hanging="0"/>
        <w:rPr>
          <w:ins w:id="6077" w:author="Basil Korzh" w:date="2003-12-02T12:16:00Z"/>
        </w:rPr>
      </w:pPr>
      <w:ins w:id="6076" w:author="Basil Korzh" w:date="2003-12-02T12:16:00Z">
        <w:r>
          <w:rPr/>
        </w:r>
      </w:ins>
    </w:p>
    <w:p>
      <w:pPr>
        <w:pStyle w:val="DoklName1"/>
        <w:ind w:left="360" w:hanging="0"/>
        <w:rPr>
          <w:ins w:id="6079" w:author="Basil Korzh" w:date="2003-12-02T12:16:00Z"/>
        </w:rPr>
      </w:pPr>
      <w:ins w:id="6078" w:author="Basil Korzh" w:date="2003-12-02T12:16:00Z">
        <w:r>
          <w:rPr/>
        </w:r>
      </w:ins>
    </w:p>
    <w:p>
      <w:pPr>
        <w:pStyle w:val="DoklName1"/>
        <w:ind w:left="360" w:hanging="0"/>
        <w:rPr>
          <w:ins w:id="6081" w:author="Basil Korzh" w:date="2003-12-02T12:16:00Z"/>
        </w:rPr>
      </w:pPr>
      <w:ins w:id="6080" w:author="Basil Korzh" w:date="2003-12-02T12:16:00Z">
        <w:r>
          <w:rPr/>
        </w:r>
      </w:ins>
    </w:p>
    <w:p>
      <w:pPr>
        <w:pStyle w:val="DoklName1"/>
        <w:ind w:left="360" w:hanging="0"/>
        <w:rPr>
          <w:ins w:id="6083" w:author="Basil Korzh" w:date="2003-12-02T12:16:00Z"/>
        </w:rPr>
      </w:pPr>
      <w:ins w:id="6082" w:author="Basil Korzh" w:date="2003-12-02T12:16:00Z">
        <w:r>
          <w:rPr/>
        </w:r>
      </w:ins>
    </w:p>
    <w:p>
      <w:pPr>
        <w:pStyle w:val="DoklName1"/>
        <w:ind w:left="360" w:hanging="0"/>
        <w:rPr>
          <w:ins w:id="6085" w:author="Basil Korzh" w:date="2003-12-02T12:16:00Z"/>
        </w:rPr>
      </w:pPr>
      <w:ins w:id="6084" w:author="Basil Korzh" w:date="2003-12-02T12:16:00Z">
        <w:r>
          <w:rPr/>
        </w:r>
      </w:ins>
    </w:p>
    <w:p>
      <w:pPr>
        <w:pStyle w:val="DoklName1"/>
        <w:ind w:left="360" w:hanging="0"/>
        <w:rPr>
          <w:ins w:id="6087" w:author="Basil Korzh" w:date="2003-12-02T12:16:00Z"/>
        </w:rPr>
      </w:pPr>
      <w:ins w:id="6086" w:author="Basil Korzh" w:date="2003-12-02T12:16:00Z">
        <w:r>
          <w:rPr/>
        </w:r>
      </w:ins>
    </w:p>
    <w:p>
      <w:pPr>
        <w:pStyle w:val="DoklName1"/>
        <w:ind w:left="360" w:hanging="0"/>
        <w:rPr>
          <w:ins w:id="6089" w:author="Basil Korzh" w:date="2003-12-02T12:16:00Z"/>
        </w:rPr>
      </w:pPr>
      <w:ins w:id="6088" w:author="Basil Korzh" w:date="2003-12-02T12:16:00Z">
        <w:r>
          <w:rPr/>
        </w:r>
      </w:ins>
    </w:p>
    <w:p>
      <w:pPr>
        <w:pStyle w:val="DoklName1"/>
        <w:ind w:left="360" w:hanging="0"/>
        <w:rPr>
          <w:ins w:id="6091" w:author="Basil Korzh" w:date="2003-12-02T12:16:00Z"/>
        </w:rPr>
      </w:pPr>
      <w:ins w:id="6090" w:author="Basil Korzh" w:date="2003-12-02T12:16:00Z">
        <w:r>
          <w:rPr/>
        </w:r>
      </w:ins>
    </w:p>
    <w:p>
      <w:pPr>
        <w:pStyle w:val="DoklName1"/>
        <w:ind w:left="360" w:hanging="0"/>
        <w:rPr>
          <w:ins w:id="6093" w:author="Basil Korzh" w:date="2003-12-02T12:16:00Z"/>
        </w:rPr>
      </w:pPr>
      <w:ins w:id="6092" w:author="Basil Korzh" w:date="2003-12-02T12:16:00Z">
        <w:r>
          <w:rPr/>
        </w:r>
      </w:ins>
    </w:p>
    <w:p>
      <w:pPr>
        <w:pStyle w:val="DoklName1"/>
        <w:ind w:left="360" w:hanging="0"/>
        <w:rPr>
          <w:ins w:id="6095" w:author="Basil Korzh" w:date="2003-12-02T12:16:00Z"/>
        </w:rPr>
      </w:pPr>
      <w:ins w:id="6094" w:author="Basil Korzh" w:date="2003-12-02T12:16:00Z">
        <w:r>
          <w:rPr/>
        </w:r>
      </w:ins>
    </w:p>
    <w:p>
      <w:pPr>
        <w:pStyle w:val="DoklName1"/>
        <w:ind w:left="360" w:hanging="0"/>
        <w:rPr>
          <w:ins w:id="6097" w:author="Basil Korzh" w:date="2003-12-02T12:16:00Z"/>
        </w:rPr>
      </w:pPr>
      <w:ins w:id="6096" w:author="Basil Korzh" w:date="2003-12-02T12:16:00Z">
        <w:r>
          <w:rPr/>
        </w:r>
      </w:ins>
    </w:p>
    <w:p>
      <w:pPr>
        <w:pStyle w:val="DoklName1"/>
        <w:ind w:left="360" w:hanging="0"/>
        <w:rPr>
          <w:ins w:id="6099" w:author="Basil Korzh" w:date="2003-12-02T12:16:00Z"/>
        </w:rPr>
      </w:pPr>
      <w:ins w:id="6098" w:author="Basil Korzh" w:date="2003-12-02T12:16:00Z">
        <w:r>
          <w:rPr/>
        </w:r>
      </w:ins>
    </w:p>
    <w:p>
      <w:pPr>
        <w:pStyle w:val="DoklName1"/>
        <w:ind w:left="360" w:hanging="0"/>
        <w:rPr>
          <w:ins w:id="6101" w:author="Basil Korzh" w:date="2003-12-02T12:16:00Z"/>
        </w:rPr>
      </w:pPr>
      <w:ins w:id="6100" w:author="Basil Korzh" w:date="2003-12-02T12:16:00Z">
        <w:r>
          <w:rPr/>
        </w:r>
      </w:ins>
    </w:p>
    <w:p>
      <w:pPr>
        <w:pStyle w:val="DoklName1"/>
        <w:ind w:left="360" w:hanging="0"/>
        <w:rPr>
          <w:ins w:id="6103" w:author="Basil Korzh" w:date="2003-12-02T12:16:00Z"/>
        </w:rPr>
      </w:pPr>
      <w:ins w:id="6102" w:author="Basil Korzh" w:date="2003-12-02T12:16:00Z">
        <w:r>
          <w:rPr/>
        </w:r>
      </w:ins>
    </w:p>
    <w:p>
      <w:pPr>
        <w:pStyle w:val="DoklName1"/>
        <w:ind w:left="360" w:hanging="0"/>
        <w:rPr>
          <w:ins w:id="6105" w:author="Basil Korzh" w:date="2003-12-02T12:16:00Z"/>
        </w:rPr>
      </w:pPr>
      <w:ins w:id="6104" w:author="Basil Korzh" w:date="2003-12-02T12:16:00Z">
        <w:r>
          <w:rPr/>
        </w:r>
      </w:ins>
    </w:p>
    <w:p>
      <w:pPr>
        <w:pStyle w:val="DoklName1"/>
        <w:ind w:left="360" w:hanging="0"/>
        <w:rPr>
          <w:ins w:id="6107" w:author="Basil Korzh" w:date="2003-12-02T12:16:00Z"/>
        </w:rPr>
      </w:pPr>
      <w:ins w:id="6106" w:author="Basil Korzh" w:date="2003-12-02T12:16:00Z">
        <w:r>
          <w:rPr/>
        </w:r>
      </w:ins>
    </w:p>
    <w:p>
      <w:pPr>
        <w:pStyle w:val="DoklName1"/>
        <w:ind w:left="360" w:hanging="0"/>
        <w:rPr>
          <w:ins w:id="6109" w:author="Basil Korzh" w:date="2003-12-02T12:16:00Z"/>
        </w:rPr>
      </w:pPr>
      <w:ins w:id="6108" w:author="Basil Korzh" w:date="2003-12-02T12:16:00Z">
        <w:r>
          <w:rPr/>
        </w:r>
      </w:ins>
    </w:p>
    <w:p>
      <w:pPr>
        <w:pStyle w:val="DoklName1"/>
        <w:ind w:left="360" w:hanging="0"/>
        <w:rPr>
          <w:ins w:id="6111" w:author="Basil Korzh" w:date="2003-12-02T12:16:00Z"/>
        </w:rPr>
      </w:pPr>
      <w:ins w:id="6110" w:author="Basil Korzh" w:date="2003-12-02T12:16:00Z">
        <w:r>
          <w:rPr/>
        </w:r>
      </w:ins>
    </w:p>
    <w:p>
      <w:pPr>
        <w:pStyle w:val="DoklName1"/>
        <w:ind w:left="360" w:hanging="0"/>
        <w:rPr>
          <w:ins w:id="6113" w:author="Basil Korzh" w:date="2003-12-02T12:16:00Z"/>
        </w:rPr>
      </w:pPr>
      <w:ins w:id="6112" w:author="Basil Korzh" w:date="2003-12-02T12:16:00Z">
        <w:r>
          <w:rPr/>
        </w:r>
      </w:ins>
    </w:p>
    <w:p>
      <w:pPr>
        <w:pStyle w:val="DoklName1"/>
        <w:ind w:left="360" w:hanging="0"/>
        <w:rPr>
          <w:ins w:id="6115" w:author="Basil Korzh" w:date="2003-12-02T12:16:00Z"/>
        </w:rPr>
      </w:pPr>
      <w:ins w:id="6114" w:author="Basil Korzh" w:date="2003-12-02T12:16:00Z">
        <w:r>
          <w:rPr/>
        </w:r>
      </w:ins>
    </w:p>
    <w:p>
      <w:pPr>
        <w:pStyle w:val="DoklName1"/>
        <w:ind w:left="360" w:hanging="0"/>
        <w:rPr>
          <w:ins w:id="6117" w:author="Basil Korzh" w:date="2003-12-02T12:16:00Z"/>
        </w:rPr>
      </w:pPr>
      <w:ins w:id="6116" w:author="Basil Korzh" w:date="2003-12-02T12:16:00Z">
        <w:r>
          <w:rPr/>
        </w:r>
      </w:ins>
    </w:p>
    <w:p>
      <w:pPr>
        <w:pStyle w:val="DoklName1"/>
        <w:ind w:left="360" w:hanging="0"/>
        <w:rPr>
          <w:ins w:id="6119" w:author="Basil Korzh" w:date="2003-12-02T12:16:00Z"/>
        </w:rPr>
      </w:pPr>
      <w:ins w:id="6118" w:author="Basil Korzh" w:date="2003-12-02T12:16:00Z">
        <w:r>
          <w:rPr/>
        </w:r>
      </w:ins>
    </w:p>
    <w:p>
      <w:pPr>
        <w:pStyle w:val="DoklName1"/>
        <w:ind w:left="360" w:hanging="0"/>
        <w:rPr>
          <w:ins w:id="6121" w:author="Basil Korzh" w:date="2003-12-02T12:16:00Z"/>
        </w:rPr>
      </w:pPr>
      <w:ins w:id="6120" w:author="Basil Korzh" w:date="2003-12-02T12:16:00Z">
        <w:r>
          <w:rPr/>
        </w:r>
      </w:ins>
    </w:p>
    <w:p>
      <w:pPr>
        <w:pStyle w:val="DoklName1"/>
        <w:ind w:left="360" w:hanging="0"/>
        <w:rPr>
          <w:ins w:id="6123" w:author="Basil Korzh" w:date="2003-12-02T12:16:00Z"/>
        </w:rPr>
      </w:pPr>
      <w:ins w:id="6122" w:author="Basil Korzh" w:date="2003-12-02T12:16:00Z">
        <w:r>
          <w:rPr/>
        </w:r>
      </w:ins>
    </w:p>
    <w:p>
      <w:pPr>
        <w:pStyle w:val="DoklName1"/>
        <w:ind w:left="360" w:hanging="0"/>
        <w:rPr>
          <w:ins w:id="6125" w:author="Basil Korzh" w:date="2003-12-02T12:16:00Z"/>
        </w:rPr>
      </w:pPr>
      <w:ins w:id="6124" w:author="Basil Korzh" w:date="2003-12-02T12:16:00Z">
        <w:r>
          <w:rPr/>
        </w:r>
      </w:ins>
    </w:p>
    <w:p>
      <w:pPr>
        <w:pStyle w:val="DoklName1"/>
        <w:ind w:left="360" w:hanging="0"/>
        <w:rPr>
          <w:ins w:id="6127" w:author="Basil Korzh" w:date="2003-12-02T12:16:00Z"/>
        </w:rPr>
      </w:pPr>
      <w:ins w:id="6126" w:author="Basil Korzh" w:date="2003-12-02T12:16:00Z">
        <w:r>
          <w:rPr/>
        </w:r>
      </w:ins>
    </w:p>
    <w:p>
      <w:pPr>
        <w:pStyle w:val="DoklName1"/>
        <w:ind w:left="360" w:hanging="0"/>
        <w:rPr>
          <w:ins w:id="6129" w:author="Basil Korzh" w:date="2003-12-02T12:16:00Z"/>
        </w:rPr>
      </w:pPr>
      <w:ins w:id="6128" w:author="Basil Korzh" w:date="2003-12-02T12:16:00Z">
        <w:r>
          <w:rPr/>
        </w:r>
      </w:ins>
    </w:p>
    <w:p>
      <w:pPr>
        <w:pStyle w:val="Normal"/>
        <w:jc w:val="center"/>
        <w:rPr>
          <w:ins w:id="6145" w:author="Basil Korzh" w:date="2003-12-02T12:16:00Z"/>
        </w:rPr>
      </w:pPr>
      <w:ins w:id="6130" w:author="Basil Korzh" w:date="2003-12-02T12:16:00Z">
        <w:r>
          <w:rPr>
            <w:rFonts w:cs="Arial" w:ascii="Arial" w:hAnsi="Arial"/>
          </w:rPr>
          <w:t xml:space="preserve">Подписано в печать </w:t>
        </w:r>
      </w:ins>
      <w:ins w:id="6131" w:author="Basil Korzh" w:date="2003-12-02T12:16:00Z">
        <w:del w:id="6132" w:author="Ольга" w:date="2003-12-16T12:19:00Z">
          <w:r>
            <w:rPr>
              <w:rFonts w:cs="Arial" w:ascii="Arial" w:hAnsi="Arial"/>
            </w:rPr>
            <w:delText>02</w:delText>
          </w:r>
        </w:del>
      </w:ins>
      <w:ins w:id="6133" w:author="Ольга" w:date="2003-12-16T12:19:00Z">
        <w:r>
          <w:rPr>
            <w:rFonts w:cs="Arial" w:ascii="Arial" w:hAnsi="Arial"/>
          </w:rPr>
          <w:t>25</w:t>
        </w:r>
      </w:ins>
      <w:ins w:id="6134" w:author="Basil Korzh" w:date="2003-12-02T12:16:00Z">
        <w:r>
          <w:rPr>
            <w:rFonts w:cs="Arial" w:ascii="Arial" w:hAnsi="Arial"/>
          </w:rPr>
          <w:t>.1</w:t>
        </w:r>
      </w:ins>
      <w:ins w:id="6135" w:author="Basil Korzh" w:date="2003-12-02T12:16:00Z">
        <w:del w:id="6136" w:author="Ольга" w:date="2003-12-16T12:19:00Z">
          <w:r>
            <w:rPr>
              <w:rFonts w:cs="Arial" w:ascii="Arial" w:hAnsi="Arial"/>
            </w:rPr>
            <w:delText>2</w:delText>
          </w:r>
        </w:del>
      </w:ins>
      <w:ins w:id="6137" w:author="Ольга" w:date="2003-12-16T12:19:00Z">
        <w:r>
          <w:rPr>
            <w:rFonts w:cs="Arial" w:ascii="Arial" w:hAnsi="Arial"/>
          </w:rPr>
          <w:t>1</w:t>
        </w:r>
      </w:ins>
      <w:ins w:id="6138" w:author="Basil Korzh" w:date="2003-12-02T12:16:00Z">
        <w:r>
          <w:rPr>
            <w:rFonts w:cs="Arial" w:ascii="Arial" w:hAnsi="Arial"/>
          </w:rPr>
          <w:t>.200</w:t>
        </w:r>
      </w:ins>
      <w:ins w:id="6139" w:author="Basil Korzh" w:date="2003-12-02T12:16:00Z">
        <w:del w:id="6140" w:author="Mishulina" w:date="2004-12-01T14:53:00Z">
          <w:r>
            <w:rPr>
              <w:rFonts w:cs="Arial" w:ascii="Arial" w:hAnsi="Arial"/>
            </w:rPr>
            <w:delText>3</w:delText>
          </w:r>
        </w:del>
      </w:ins>
      <w:ins w:id="6141" w:author="Mishulina" w:date="2004-12-01T14:53:00Z">
        <w:r>
          <w:rPr>
            <w:rFonts w:cs="Arial" w:ascii="Arial" w:hAnsi="Arial"/>
          </w:rPr>
          <w:t>4</w:t>
        </w:r>
      </w:ins>
      <w:ins w:id="6142" w:author="Basil Korzh" w:date="2003-12-02T12:16:00Z">
        <w:r>
          <w:rPr>
            <w:rFonts w:cs="Arial" w:ascii="Arial" w:hAnsi="Arial"/>
          </w:rPr>
          <w:t xml:space="preserve"> г. Формат 60 </w:t>
        </w:r>
      </w:ins>
      <w:ins w:id="6143" w:author="Basil Korzh" w:date="2003-12-02T12:16:00Z">
        <w:r>
          <w:rPr>
            <w:rFonts w:eastAsia="Symbol" w:cs="Symbol" w:ascii="Symbol" w:hAnsi="Symbol"/>
          </w:rPr>
          <w:t></w:t>
        </w:r>
      </w:ins>
      <w:ins w:id="6144" w:author="Basil Korzh" w:date="2003-12-02T12:16:00Z">
        <w:r>
          <w:rPr>
            <w:rFonts w:cs="Arial" w:ascii="Arial" w:hAnsi="Arial"/>
          </w:rPr>
          <w:t xml:space="preserve"> 84 1/16</w:t>
        </w:r>
      </w:ins>
    </w:p>
    <w:p>
      <w:pPr>
        <w:pStyle w:val="Normal"/>
        <w:jc w:val="center"/>
        <w:rPr>
          <w:rFonts w:ascii="Arial" w:hAnsi="Arial" w:cs="Arial"/>
          <w:ins w:id="6154" w:author="Basil Korzh" w:date="2003-12-02T12:16:00Z"/>
        </w:rPr>
      </w:pPr>
      <w:ins w:id="6146" w:author="Basil Korzh" w:date="2003-12-02T12:16:00Z">
        <w:r>
          <w:rPr>
            <w:rFonts w:cs="Arial" w:ascii="Arial" w:hAnsi="Arial"/>
          </w:rPr>
          <w:t>Печ. л. 1,</w:t>
        </w:r>
      </w:ins>
      <w:ins w:id="6147" w:author="Mishulina" w:date="2004-12-01T14:53:00Z">
        <w:r>
          <w:rPr>
            <w:rFonts w:cs="Arial" w:ascii="Arial" w:hAnsi="Arial"/>
          </w:rPr>
          <w:t>2</w:t>
        </w:r>
      </w:ins>
      <w:ins w:id="6148" w:author="Basil Korzh" w:date="2003-12-02T12:16:00Z">
        <w:r>
          <w:rPr>
            <w:rFonts w:cs="Arial" w:ascii="Arial" w:hAnsi="Arial"/>
          </w:rPr>
          <w:t xml:space="preserve">5. Тираж </w:t>
        </w:r>
      </w:ins>
      <w:ins w:id="6149" w:author="Ольга" w:date="2003-12-16T12:19:00Z">
        <w:r>
          <w:rPr>
            <w:rFonts w:cs="Arial" w:ascii="Arial" w:hAnsi="Arial"/>
          </w:rPr>
          <w:t>1</w:t>
        </w:r>
      </w:ins>
      <w:ins w:id="6150" w:author="Basil Korzh" w:date="2003-12-02T12:16:00Z">
        <w:del w:id="6151" w:author="Ольга" w:date="2003-12-16T12:19:00Z">
          <w:r>
            <w:rPr>
              <w:rFonts w:cs="Arial" w:ascii="Arial" w:hAnsi="Arial"/>
            </w:rPr>
            <w:delText>1</w:delText>
          </w:r>
        </w:del>
      </w:ins>
      <w:ins w:id="6152" w:author="Basil Korzh" w:date="2003-12-02T12:16:00Z">
        <w:r>
          <w:rPr>
            <w:rFonts w:cs="Arial" w:ascii="Arial" w:hAnsi="Arial"/>
          </w:rPr>
          <w:t xml:space="preserve">50 экз. Заказ № </w:t>
        </w:r>
      </w:ins>
      <w:ins w:id="6153" w:author="Basil Korzh" w:date="2003-12-02T12:16:00Z">
        <w:r>
          <w:rPr>
            <w:rFonts w:cs="Arial" w:ascii="Arial" w:hAnsi="Arial"/>
            <w:lang w:val="en-US"/>
          </w:rPr>
          <w:t>        </w:t>
        </w:r>
      </w:ins>
    </w:p>
    <w:p>
      <w:pPr>
        <w:pStyle w:val="Normal"/>
        <w:jc w:val="center"/>
        <w:rPr>
          <w:rFonts w:ascii="Arial" w:hAnsi="Arial" w:cs="Arial"/>
          <w:ins w:id="6156" w:author="Basil Korzh" w:date="2003-12-02T12:16:00Z"/>
        </w:rPr>
      </w:pPr>
      <w:ins w:id="6155" w:author="Basil Korzh" w:date="2003-12-02T12:16:00Z">
        <w:r>
          <w:rPr>
            <w:rFonts w:cs="Arial" w:ascii="Arial" w:hAnsi="Arial"/>
          </w:rPr>
        </w:r>
      </w:ins>
    </w:p>
    <w:p>
      <w:pPr>
        <w:pStyle w:val="Normal"/>
        <w:jc w:val="center"/>
        <w:rPr>
          <w:rFonts w:ascii="Arial" w:hAnsi="Arial" w:cs="Arial"/>
          <w:i/>
          <w:i/>
          <w:ins w:id="6158" w:author="Basil Korzh" w:date="2003-12-02T12:16:00Z"/>
        </w:rPr>
      </w:pPr>
      <w:ins w:id="6157" w:author="Basil Korzh" w:date="2003-12-02T12:16:00Z">
        <w:r>
          <w:rPr>
            <w:rFonts w:cs="Arial" w:ascii="Arial" w:hAnsi="Arial"/>
            <w:i/>
          </w:rPr>
          <w:t>Московский инженерно-физический институт</w:t>
        </w:r>
      </w:ins>
    </w:p>
    <w:p>
      <w:pPr>
        <w:pStyle w:val="Normal"/>
        <w:jc w:val="center"/>
        <w:rPr>
          <w:rFonts w:ascii="Arial" w:hAnsi="Arial" w:cs="Arial"/>
          <w:i/>
          <w:i/>
          <w:ins w:id="6160" w:author="Basil Korzh" w:date="2003-12-02T12:16:00Z"/>
        </w:rPr>
      </w:pPr>
      <w:ins w:id="6159" w:author="Basil Korzh" w:date="2003-12-02T12:16:00Z">
        <w:r>
          <w:rPr>
            <w:rFonts w:cs="Arial" w:ascii="Arial" w:hAnsi="Arial"/>
            <w:i/>
          </w:rPr>
          <w:t>(государственный университет)</w:t>
        </w:r>
      </w:ins>
    </w:p>
    <w:p>
      <w:pPr>
        <w:pStyle w:val="Normal"/>
        <w:jc w:val="center"/>
        <w:rPr>
          <w:rFonts w:ascii="Arial" w:hAnsi="Arial" w:cs="Arial"/>
          <w:i/>
          <w:i/>
          <w:ins w:id="6162" w:author="Basil Korzh" w:date="2003-12-02T12:16:00Z"/>
        </w:rPr>
      </w:pPr>
      <w:ins w:id="6161" w:author="Basil Korzh" w:date="2003-12-02T12:16:00Z">
        <w:r>
          <w:rPr>
            <w:rFonts w:cs="Arial" w:ascii="Arial" w:hAnsi="Arial"/>
            <w:i/>
          </w:rPr>
          <w:t>Типография МИФИ</w:t>
        </w:r>
      </w:ins>
    </w:p>
    <w:p>
      <w:pPr>
        <w:pStyle w:val="Normal"/>
        <w:jc w:val="center"/>
        <w:rPr>
          <w:rFonts w:ascii="Arial" w:hAnsi="Arial" w:cs="Arial"/>
          <w:b/>
          <w:b/>
        </w:rPr>
      </w:pPr>
      <w:del w:id="6163" w:author="Mishulina" w:date="2004-12-01T14:52:00Z">
        <w:r>
          <w:rPr>
            <w:rFonts w:cs="Arial" w:ascii="Arial" w:hAnsi="Arial"/>
          </w:rPr>
          <w:delText>115409, Москва, Каширское ш., 31</w:delText>
        </w:r>
      </w:del>
    </w:p>
    <w:p>
      <w:pPr>
        <w:sectPr>
          <w:headerReference w:type="even" r:id="rId25"/>
          <w:headerReference w:type="default" r:id="rId26"/>
          <w:headerReference w:type="first" r:id="rId27"/>
          <w:footerReference w:type="even" r:id="rId28"/>
          <w:footerReference w:type="default" r:id="rId29"/>
          <w:footerReference w:type="first" r:id="rId30"/>
          <w:type w:val="nextPage"/>
          <w:pgSz w:orient="landscape" w:w="16838" w:h="11906"/>
          <w:pgMar w:left="964" w:right="9497" w:gutter="0" w:header="851" w:top="1304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orient="landscape" w:w="16838" w:h="11906"/>
          <w:pgMar w:left="964" w:right="9497" w:gutter="0" w:header="851" w:top="1304" w:footer="1134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del w:id="6176" w:author="USER" w:date="2003-12-01T15:19:00Z"/>
        </w:rPr>
      </w:pPr>
      <w:del w:id="6175" w:author="USER" w:date="2003-12-01T15:19:00Z">
        <w:r>
          <w:rPr/>
        </w:r>
      </w:del>
    </w:p>
    <w:p>
      <w:pPr>
        <w:pStyle w:val="Normal"/>
        <w:ind w:left="284" w:hanging="0"/>
        <w:rPr>
          <w:del w:id="6178" w:author="USER" w:date="2003-12-01T15:00:00Z"/>
        </w:rPr>
      </w:pPr>
      <w:del w:id="6177" w:author="USER" w:date="2003-12-01T15:00:00Z">
        <w:r>
          <w:rPr/>
        </w:r>
      </w:del>
    </w:p>
    <w:p>
      <w:pPr>
        <w:pStyle w:val="Normal"/>
        <w:ind w:left="284" w:hanging="0"/>
        <w:rPr>
          <w:del w:id="6180" w:author="USER" w:date="2003-12-01T15:00:00Z"/>
        </w:rPr>
      </w:pPr>
      <w:del w:id="6179" w:author="USER" w:date="2003-12-01T15:00:00Z">
        <w:r>
          <w:rPr/>
        </w:r>
      </w:del>
    </w:p>
    <w:p>
      <w:pPr>
        <w:pStyle w:val="Normal"/>
        <w:ind w:left="284" w:hanging="0"/>
        <w:rPr/>
      </w:pPr>
      <w:r>
        <w:rPr/>
      </w:r>
    </w:p>
    <w:p>
      <w:pPr>
        <w:sectPr>
          <w:type w:val="continuous"/>
          <w:pgSz w:orient="landscape" w:w="16838" w:h="11906"/>
          <w:pgMar w:left="964" w:right="9497" w:gutter="0" w:header="851" w:top="1304" w:footer="1134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del w:id="6182" w:author="Ольга" w:date="2003-11-29T23:32:00Z"/>
        </w:rPr>
      </w:pPr>
      <w:del w:id="6181" w:author="Ольга" w:date="2003-11-29T23:32:00Z">
        <w:r>
          <w:rPr/>
        </w:r>
      </w:del>
    </w:p>
    <w:p>
      <w:pPr>
        <w:pStyle w:val="Normal"/>
        <w:ind w:left="284" w:hanging="0"/>
        <w:rPr>
          <w:del w:id="6184" w:author="USER" w:date="2003-12-01T15:52:00Z"/>
        </w:rPr>
      </w:pPr>
      <w:del w:id="6183" w:author="USER" w:date="2003-12-01T15:52:00Z">
        <w:r>
          <w:rPr/>
          <w:delText>Аксенов О.Ю. , 61</w:delText>
        </w:r>
      </w:del>
    </w:p>
    <w:p>
      <w:pPr>
        <w:pStyle w:val="Normal"/>
        <w:ind w:left="284" w:hanging="0"/>
        <w:rPr>
          <w:del w:id="6186" w:author="USER" w:date="2003-12-01T15:52:00Z"/>
        </w:rPr>
      </w:pPr>
      <w:del w:id="6185" w:author="USER" w:date="2003-12-01T15:52:00Z">
        <w:r>
          <w:rPr/>
          <w:delText>Алиева Д.И. , 3</w:delText>
        </w:r>
      </w:del>
    </w:p>
    <w:p>
      <w:pPr>
        <w:pStyle w:val="Normal"/>
        <w:ind w:left="284" w:hanging="0"/>
        <w:rPr>
          <w:del w:id="6188" w:author="USER" w:date="2003-12-01T15:52:00Z"/>
        </w:rPr>
      </w:pPr>
      <w:del w:id="6187" w:author="USER" w:date="2003-12-01T15:52:00Z">
        <w:r>
          <w:rPr/>
          <w:delText>Алькоффаш М.С., 81</w:delText>
        </w:r>
      </w:del>
    </w:p>
    <w:p>
      <w:pPr>
        <w:pStyle w:val="Normal"/>
        <w:ind w:left="284" w:hanging="0"/>
        <w:rPr>
          <w:del w:id="6190" w:author="USER" w:date="2003-12-01T15:52:00Z"/>
        </w:rPr>
      </w:pPr>
      <w:del w:id="6189" w:author="USER" w:date="2003-12-01T15:52:00Z">
        <w:r>
          <w:rPr/>
          <w:delText>Андреева Р.Э., 16</w:delText>
        </w:r>
      </w:del>
    </w:p>
    <w:p>
      <w:pPr>
        <w:pStyle w:val="Normal"/>
        <w:ind w:left="284" w:hanging="0"/>
        <w:rPr>
          <w:del w:id="6193" w:author="USER" w:date="2003-12-01T15:52:00Z"/>
        </w:rPr>
      </w:pPr>
      <w:del w:id="6191" w:author="USER" w:date="2003-12-01T15:52:00Z">
        <w:r>
          <w:rPr/>
          <w:delText>Ануфриев Д.И. ,5</w:delText>
        </w:r>
      </w:del>
      <w:del w:id="6192" w:author="USER" w:date="2003-12-01T15:35:00Z">
        <w:r>
          <w:rPr/>
          <w:delText>3</w:delText>
        </w:r>
      </w:del>
    </w:p>
    <w:p>
      <w:pPr>
        <w:pStyle w:val="Normal"/>
        <w:ind w:left="284" w:hanging="0"/>
        <w:rPr>
          <w:del w:id="6195" w:author="USER" w:date="2003-12-01T15:52:00Z"/>
        </w:rPr>
      </w:pPr>
      <w:del w:id="6194" w:author="USER" w:date="2003-12-01T15:52:00Z">
        <w:r>
          <w:rPr/>
          <w:delText>Ануфриенко С. Е , 11.</w:delText>
        </w:r>
      </w:del>
    </w:p>
    <w:p>
      <w:pPr>
        <w:pStyle w:val="Normal"/>
        <w:ind w:left="284" w:hanging="0"/>
        <w:rPr>
          <w:del w:id="6197" w:author="USER" w:date="2003-12-01T15:52:00Z"/>
        </w:rPr>
      </w:pPr>
      <w:del w:id="6196" w:author="USER" w:date="2003-12-01T15:52:00Z">
        <w:r>
          <w:rPr/>
          <w:delText>Базян А.С. ,14</w:delText>
        </w:r>
      </w:del>
    </w:p>
    <w:p>
      <w:pPr>
        <w:pStyle w:val="Normal"/>
        <w:ind w:left="284" w:hanging="0"/>
        <w:rPr>
          <w:del w:id="6199" w:author="USER" w:date="2003-12-01T15:52:00Z"/>
        </w:rPr>
      </w:pPr>
      <w:del w:id="6198" w:author="USER" w:date="2003-12-01T15:52:00Z">
        <w:r>
          <w:rPr/>
          <w:delText>Бахвалов Ю.Н. , 38</w:delText>
        </w:r>
      </w:del>
    </w:p>
    <w:p>
      <w:pPr>
        <w:pStyle w:val="Normal"/>
        <w:ind w:left="284" w:hanging="0"/>
        <w:rPr>
          <w:del w:id="6202" w:author="USER" w:date="2003-12-01T15:52:00Z"/>
        </w:rPr>
      </w:pPr>
      <w:del w:id="6200" w:author="USER" w:date="2003-12-01T15:52:00Z">
        <w:r>
          <w:rPr/>
          <w:delText xml:space="preserve">Беллюстин Н.С. , </w:delText>
        </w:r>
      </w:del>
      <w:del w:id="6201" w:author="USER" w:date="2003-12-01T15:36:00Z">
        <w:r>
          <w:rPr/>
          <w:delText>59</w:delText>
        </w:r>
      </w:del>
    </w:p>
    <w:p>
      <w:pPr>
        <w:pStyle w:val="Normal"/>
        <w:ind w:left="284" w:hanging="0"/>
        <w:rPr>
          <w:del w:id="6204" w:author="USER" w:date="2003-12-01T15:52:00Z"/>
        </w:rPr>
      </w:pPr>
      <w:del w:id="6203" w:author="USER" w:date="2003-12-01T15:52:00Z">
        <w:r>
          <w:rPr/>
          <w:delText>Бессольцев Д.А. , 37</w:delText>
        </w:r>
      </w:del>
    </w:p>
    <w:p>
      <w:pPr>
        <w:pStyle w:val="Normal"/>
        <w:ind w:left="284" w:hanging="0"/>
        <w:rPr>
          <w:del w:id="6206" w:author="USER" w:date="2003-12-01T15:52:00Z"/>
        </w:rPr>
      </w:pPr>
      <w:del w:id="6205" w:author="USER" w:date="2003-12-01T15:52:00Z">
        <w:r>
          <w:rPr/>
          <w:delText>Бондаренко C. А. ,44</w:delText>
        </w:r>
      </w:del>
    </w:p>
    <w:p>
      <w:pPr>
        <w:pStyle w:val="Normal"/>
        <w:ind w:left="284" w:hanging="0"/>
        <w:rPr>
          <w:del w:id="6208" w:author="USER" w:date="2003-12-01T15:52:00Z"/>
        </w:rPr>
      </w:pPr>
      <w:del w:id="6207" w:author="USER" w:date="2003-12-01T15:52:00Z">
        <w:r>
          <w:rPr/>
          <w:delText>Бондарь Г.Г., 12</w:delText>
        </w:r>
      </w:del>
    </w:p>
    <w:p>
      <w:pPr>
        <w:pStyle w:val="Normal"/>
        <w:ind w:left="284" w:hanging="0"/>
        <w:rPr>
          <w:del w:id="6211" w:author="USER" w:date="2003-12-01T15:52:00Z"/>
        </w:rPr>
      </w:pPr>
      <w:del w:id="6209" w:author="USER" w:date="2003-12-01T15:52:00Z">
        <w:r>
          <w:rPr/>
          <w:delText>Ботуз П. , 8</w:delText>
        </w:r>
      </w:del>
      <w:del w:id="6210" w:author="USER" w:date="2003-12-01T15:36:00Z">
        <w:r>
          <w:rPr/>
          <w:delText>0</w:delText>
        </w:r>
      </w:del>
    </w:p>
    <w:p>
      <w:pPr>
        <w:pStyle w:val="Normal"/>
        <w:ind w:left="284" w:hanging="0"/>
        <w:rPr>
          <w:del w:id="6213" w:author="USER" w:date="2003-12-01T15:52:00Z"/>
        </w:rPr>
      </w:pPr>
      <w:del w:id="6212" w:author="USER" w:date="2003-12-01T15:52:00Z">
        <w:r>
          <w:rPr/>
          <w:delText>Будаев,В. 70Бураков М.В. , 49</w:delText>
        </w:r>
      </w:del>
    </w:p>
    <w:p>
      <w:pPr>
        <w:pStyle w:val="Normal"/>
        <w:ind w:left="284" w:hanging="0"/>
        <w:rPr>
          <w:del w:id="6215" w:author="USER" w:date="2003-11-28T11:42:00Z"/>
        </w:rPr>
      </w:pPr>
      <w:del w:id="6214" w:author="USER" w:date="2003-11-28T11:42:00Z">
        <w:r>
          <w:rPr/>
        </w:r>
      </w:del>
    </w:p>
    <w:p>
      <w:pPr>
        <w:pStyle w:val="Normal"/>
        <w:ind w:left="284" w:hanging="0"/>
        <w:rPr>
          <w:del w:id="6217" w:author="USER" w:date="2003-12-01T15:52:00Z"/>
        </w:rPr>
      </w:pPr>
      <w:del w:id="6216" w:author="USER" w:date="2003-12-01T15:52:00Z">
        <w:r>
          <w:rPr/>
          <w:delText>Васильев А.C. , 47</w:delText>
        </w:r>
      </w:del>
    </w:p>
    <w:p>
      <w:pPr>
        <w:pStyle w:val="Normal"/>
        <w:ind w:left="284" w:hanging="0"/>
        <w:rPr>
          <w:del w:id="6219" w:author="USER" w:date="2003-12-01T15:52:00Z"/>
        </w:rPr>
      </w:pPr>
      <w:del w:id="6218" w:author="USER" w:date="2003-12-01T15:52:00Z">
        <w:r>
          <w:rPr/>
          <w:delText>Васильев А.Н., 74</w:delText>
        </w:r>
      </w:del>
    </w:p>
    <w:p>
      <w:pPr>
        <w:pStyle w:val="Normal"/>
        <w:ind w:left="284" w:hanging="0"/>
        <w:rPr>
          <w:del w:id="6221" w:author="USER" w:date="2003-12-01T15:52:00Z"/>
        </w:rPr>
      </w:pPr>
      <w:del w:id="6220" w:author="USER" w:date="2003-12-01T15:52:00Z">
        <w:r>
          <w:rPr/>
          <w:delText>Введенский В.Л., 32 , 33</w:delText>
        </w:r>
      </w:del>
    </w:p>
    <w:p>
      <w:pPr>
        <w:pStyle w:val="Normal"/>
        <w:ind w:left="284" w:hanging="0"/>
        <w:rPr>
          <w:del w:id="6223" w:author="USER" w:date="2003-12-01T15:52:00Z"/>
        </w:rPr>
      </w:pPr>
      <w:del w:id="6222" w:author="USER" w:date="2003-12-01T15:52:00Z">
        <w:r>
          <w:rPr/>
          <w:delText>Витяев Е. Е. , 48</w:delText>
        </w:r>
      </w:del>
    </w:p>
    <w:p>
      <w:pPr>
        <w:pStyle w:val="Normal"/>
        <w:ind w:left="284" w:hanging="0"/>
        <w:rPr>
          <w:del w:id="6225" w:author="USER" w:date="2003-12-01T15:52:00Z"/>
        </w:rPr>
      </w:pPr>
      <w:del w:id="6224" w:author="USER" w:date="2003-12-01T15:52:00Z">
        <w:r>
          <w:rPr/>
          <w:delText>Воронков Г.С. , 20</w:delText>
        </w:r>
      </w:del>
    </w:p>
    <w:p>
      <w:pPr>
        <w:pStyle w:val="Normal"/>
        <w:ind w:left="284" w:hanging="0"/>
        <w:rPr>
          <w:del w:id="6227" w:author="USER" w:date="2003-12-01T15:52:00Z"/>
        </w:rPr>
      </w:pPr>
      <w:del w:id="6226" w:author="USER" w:date="2003-12-01T15:52:00Z">
        <w:r>
          <w:rPr/>
          <w:delText>Гарколь Н.С. , 53</w:delText>
        </w:r>
      </w:del>
    </w:p>
    <w:p>
      <w:pPr>
        <w:pStyle w:val="Normal"/>
        <w:ind w:left="284" w:hanging="0"/>
        <w:rPr>
          <w:del w:id="6229" w:author="USER" w:date="2003-12-01T15:52:00Z"/>
        </w:rPr>
      </w:pPr>
      <w:del w:id="6228" w:author="USER" w:date="2003-12-01T15:52:00Z">
        <w:r>
          <w:rPr/>
          <w:delText>Данилкина Е.Б., 1</w:delText>
        </w:r>
      </w:del>
    </w:p>
    <w:p>
      <w:pPr>
        <w:pStyle w:val="Normal"/>
        <w:ind w:left="284" w:hanging="0"/>
        <w:rPr>
          <w:del w:id="6231" w:author="USER" w:date="2003-12-01T15:52:00Z"/>
        </w:rPr>
      </w:pPr>
      <w:del w:id="6230" w:author="USER" w:date="2003-12-01T15:52:00Z">
        <w:r>
          <w:rPr/>
          <w:delText>Дибривный М. В. , 58</w:delText>
        </w:r>
      </w:del>
    </w:p>
    <w:p>
      <w:pPr>
        <w:pStyle w:val="Normal"/>
        <w:ind w:left="284" w:hanging="0"/>
        <w:rPr>
          <w:del w:id="6233" w:author="USER" w:date="2003-12-01T15:52:00Z"/>
        </w:rPr>
      </w:pPr>
      <w:del w:id="6232" w:author="USER" w:date="2003-12-01T15:52:00Z">
        <w:r>
          <w:rPr/>
          <w:delText>Дорогов А.Ю. ,  35 , 36</w:delText>
        </w:r>
      </w:del>
    </w:p>
    <w:p>
      <w:pPr>
        <w:pStyle w:val="Normal"/>
        <w:ind w:left="284" w:hanging="0"/>
        <w:rPr>
          <w:del w:id="6235" w:author="USER" w:date="2003-12-01T15:52:00Z"/>
        </w:rPr>
      </w:pPr>
      <w:del w:id="6234" w:author="USER" w:date="2003-12-01T15:52:00Z">
        <w:r>
          <w:rPr/>
          <w:delText>Дубровин В.И. ,39, 40</w:delText>
        </w:r>
      </w:del>
    </w:p>
    <w:p>
      <w:pPr>
        <w:pStyle w:val="Normal"/>
        <w:ind w:left="284" w:hanging="0"/>
        <w:rPr>
          <w:del w:id="6237" w:author="USER" w:date="2003-12-01T15:52:00Z"/>
        </w:rPr>
      </w:pPr>
      <w:del w:id="6236" w:author="USER" w:date="2003-12-01T15:52:00Z">
        <w:r>
          <w:rPr/>
          <w:delText>Дунин-Барковский В.Л. , 12</w:delText>
        </w:r>
      </w:del>
    </w:p>
    <w:p>
      <w:pPr>
        <w:pStyle w:val="Normal"/>
        <w:ind w:left="284" w:hanging="0"/>
        <w:rPr>
          <w:del w:id="6239" w:author="USER" w:date="2003-12-01T15:52:00Z"/>
        </w:rPr>
      </w:pPr>
      <w:del w:id="6238" w:author="USER" w:date="2003-12-01T15:52:00Z">
        <w:r>
          <w:rPr/>
          <w:delText>Ерёмин Е.В. , 21, 59</w:delText>
        </w:r>
      </w:del>
    </w:p>
    <w:p>
      <w:pPr>
        <w:pStyle w:val="Normal"/>
        <w:ind w:left="284" w:hanging="0"/>
        <w:rPr>
          <w:del w:id="6241" w:author="USER" w:date="2003-12-01T15:52:00Z"/>
        </w:rPr>
      </w:pPr>
      <w:del w:id="6240" w:author="USER" w:date="2003-12-01T15:52:00Z">
        <w:r>
          <w:rPr/>
          <w:delText>Жданов А.А. , 43, 44</w:delText>
        </w:r>
      </w:del>
    </w:p>
    <w:p>
      <w:pPr>
        <w:pStyle w:val="Normal"/>
        <w:ind w:left="284" w:hanging="0"/>
        <w:rPr>
          <w:del w:id="6243" w:author="USER" w:date="2003-12-01T15:52:00Z"/>
        </w:rPr>
      </w:pPr>
      <w:del w:id="6242" w:author="USER" w:date="2003-12-01T15:52:00Z">
        <w:r>
          <w:rPr/>
          <w:delText>Жолтиков Р.Р. , 62</w:delText>
        </w:r>
      </w:del>
    </w:p>
    <w:p>
      <w:pPr>
        <w:pStyle w:val="Normal"/>
        <w:ind w:left="284" w:hanging="0"/>
        <w:rPr>
          <w:del w:id="6245" w:author="USER" w:date="2003-12-01T15:52:00Z"/>
        </w:rPr>
      </w:pPr>
      <w:del w:id="6244" w:author="USER" w:date="2003-12-01T15:52:00Z">
        <w:r>
          <w:rPr/>
          <w:delText>Жуков Л. А. 31, 41</w:delText>
        </w:r>
      </w:del>
    </w:p>
    <w:p>
      <w:pPr>
        <w:pStyle w:val="Normal"/>
        <w:ind w:left="284" w:hanging="0"/>
        <w:rPr>
          <w:del w:id="6247" w:author="USER" w:date="2003-12-01T15:52:00Z"/>
        </w:rPr>
      </w:pPr>
      <w:del w:id="6246" w:author="USER" w:date="2003-12-01T15:52:00Z">
        <w:r>
          <w:rPr/>
          <w:delText>Жуковский Д.А. , 76</w:delText>
        </w:r>
      </w:del>
    </w:p>
    <w:p>
      <w:pPr>
        <w:pStyle w:val="Normal"/>
        <w:ind w:left="284" w:hanging="0"/>
        <w:rPr>
          <w:del w:id="6249" w:author="USER" w:date="2003-12-01T15:52:00Z"/>
        </w:rPr>
      </w:pPr>
      <w:del w:id="6248" w:author="USER" w:date="2003-12-01T15:52:00Z">
        <w:r>
          <w:rPr/>
          <w:delText>Журавлев Б.В, 84</w:delText>
        </w:r>
      </w:del>
    </w:p>
    <w:p>
      <w:pPr>
        <w:pStyle w:val="Normal"/>
        <w:ind w:left="284" w:hanging="0"/>
        <w:rPr>
          <w:del w:id="6251" w:author="USER" w:date="2003-12-01T15:52:00Z"/>
        </w:rPr>
      </w:pPr>
      <w:del w:id="6250" w:author="USER" w:date="2003-12-01T15:52:00Z">
        <w:r>
          <w:rPr/>
          <w:delText>Замятин А.В. , 64</w:delText>
        </w:r>
      </w:del>
    </w:p>
    <w:p>
      <w:pPr>
        <w:pStyle w:val="Normal"/>
        <w:ind w:left="284" w:hanging="0"/>
        <w:rPr>
          <w:del w:id="6253" w:author="USER" w:date="2003-12-01T15:52:00Z"/>
        </w:rPr>
      </w:pPr>
      <w:del w:id="6252" w:author="USER" w:date="2003-12-01T15:52:00Z">
        <w:r>
          <w:rPr/>
          <w:delText>Иванова Т.В. , 53</w:delText>
        </w:r>
      </w:del>
    </w:p>
    <w:p>
      <w:pPr>
        <w:pStyle w:val="Normal"/>
        <w:ind w:left="284" w:hanging="0"/>
        <w:rPr>
          <w:del w:id="6255" w:author="USER" w:date="2003-12-01T15:52:00Z"/>
        </w:rPr>
      </w:pPr>
      <w:del w:id="6254" w:author="USER" w:date="2003-12-01T15:52:00Z">
        <w:r>
          <w:rPr/>
          <w:delText xml:space="preserve">Ивлев С.А. , 12, </w:delText>
        </w:r>
      </w:del>
    </w:p>
    <w:p>
      <w:pPr>
        <w:pStyle w:val="Normal"/>
        <w:ind w:left="284" w:hanging="0"/>
        <w:rPr>
          <w:del w:id="6257" w:author="USER" w:date="2003-12-01T15:52:00Z"/>
        </w:rPr>
      </w:pPr>
      <w:del w:id="6256" w:author="USER" w:date="2003-12-01T15:52:00Z">
        <w:r>
          <w:rPr/>
          <w:delText>Изотов В.А. , 20</w:delText>
        </w:r>
      </w:del>
    </w:p>
    <w:p>
      <w:pPr>
        <w:pStyle w:val="Normal"/>
        <w:ind w:left="284" w:hanging="0"/>
        <w:rPr>
          <w:del w:id="6259" w:author="USER" w:date="2003-12-01T15:52:00Z"/>
        </w:rPr>
      </w:pPr>
      <w:del w:id="6258" w:author="USER" w:date="2003-12-01T15:52:00Z">
        <w:r>
          <w:rPr/>
          <w:delText>Ильин В.А. , 65</w:delText>
        </w:r>
      </w:del>
    </w:p>
    <w:p>
      <w:pPr>
        <w:pStyle w:val="Normal"/>
        <w:ind w:left="284" w:hanging="0"/>
        <w:rPr>
          <w:del w:id="6261" w:author="USER" w:date="2003-12-01T15:52:00Z"/>
        </w:rPr>
      </w:pPr>
      <w:del w:id="6260" w:author="USER" w:date="2003-12-01T15:52:00Z">
        <w:r>
          <w:rPr/>
          <w:delText>Кайгородова Н.З., 53</w:delText>
        </w:r>
      </w:del>
    </w:p>
    <w:p>
      <w:pPr>
        <w:pStyle w:val="Normal"/>
        <w:ind w:left="284" w:hanging="0"/>
        <w:rPr>
          <w:del w:id="6263" w:author="USER" w:date="2003-12-01T15:52:00Z"/>
        </w:rPr>
      </w:pPr>
      <w:del w:id="6262" w:author="USER" w:date="2003-12-01T15:52:00Z">
        <w:r>
          <w:rPr/>
          <w:delText>Каменев А.И. ,76</w:delText>
        </w:r>
      </w:del>
    </w:p>
    <w:p>
      <w:pPr>
        <w:pStyle w:val="Normal"/>
        <w:ind w:left="284" w:hanging="0"/>
        <w:rPr>
          <w:del w:id="6265" w:author="USER" w:date="2003-12-01T15:52:00Z"/>
        </w:rPr>
      </w:pPr>
      <w:del w:id="6264" w:author="USER" w:date="2003-12-01T15:52:00Z">
        <w:r>
          <w:rPr/>
          <w:delText>Канушкин С.В. , 76</w:delText>
        </w:r>
      </w:del>
    </w:p>
    <w:p>
      <w:pPr>
        <w:pStyle w:val="Normal"/>
        <w:ind w:left="284" w:hanging="0"/>
        <w:rPr>
          <w:del w:id="6267" w:author="USER" w:date="2003-12-01T15:52:00Z"/>
        </w:rPr>
      </w:pPr>
      <w:del w:id="6266" w:author="USER" w:date="2003-12-01T15:52:00Z">
        <w:r>
          <w:rPr/>
          <w:delText>Капишников А.Ю. ,47</w:delText>
        </w:r>
      </w:del>
    </w:p>
    <w:p>
      <w:pPr>
        <w:pStyle w:val="Normal"/>
        <w:ind w:left="284" w:hanging="0"/>
        <w:rPr>
          <w:del w:id="6269" w:author="USER" w:date="2003-12-01T15:52:00Z"/>
        </w:rPr>
      </w:pPr>
      <w:del w:id="6268" w:author="USER" w:date="2003-12-01T15:52:00Z">
        <w:r>
          <w:rPr/>
          <w:delText>Караваев М.В. , 45</w:delText>
        </w:r>
      </w:del>
    </w:p>
    <w:p>
      <w:pPr>
        <w:pStyle w:val="Normal"/>
        <w:ind w:left="284" w:hanging="0"/>
        <w:rPr>
          <w:del w:id="6271" w:author="USER" w:date="2003-12-01T15:52:00Z"/>
        </w:rPr>
      </w:pPr>
      <w:del w:id="6270" w:author="USER" w:date="2003-12-01T15:52:00Z">
        <w:r>
          <w:rPr/>
          <w:delText>Карасев А.В., 78</w:delText>
        </w:r>
      </w:del>
    </w:p>
    <w:p>
      <w:pPr>
        <w:pStyle w:val="Normal"/>
        <w:ind w:left="284" w:hanging="0"/>
        <w:rPr>
          <w:del w:id="6273" w:author="USER" w:date="2003-12-01T15:52:00Z"/>
        </w:rPr>
      </w:pPr>
      <w:del w:id="6272" w:author="USER" w:date="2003-12-01T15:52:00Z">
        <w:r>
          <w:rPr/>
          <w:delText>Кашкин В.Б. ,28</w:delText>
        </w:r>
      </w:del>
    </w:p>
    <w:p>
      <w:pPr>
        <w:pStyle w:val="Normal"/>
        <w:ind w:left="284" w:hanging="0"/>
        <w:rPr>
          <w:del w:id="6275" w:author="USER" w:date="2003-12-01T15:52:00Z"/>
        </w:rPr>
      </w:pPr>
      <w:del w:id="6274" w:author="USER" w:date="2003-12-01T15:52:00Z">
        <w:r>
          <w:rPr/>
          <w:delText>Ковальчук А.В., 63</w:delText>
        </w:r>
      </w:del>
    </w:p>
    <w:p>
      <w:pPr>
        <w:pStyle w:val="Normal"/>
        <w:ind w:left="284" w:hanging="0"/>
        <w:rPr>
          <w:del w:id="6277" w:author="USER" w:date="2003-12-01T15:52:00Z"/>
        </w:rPr>
      </w:pPr>
      <w:del w:id="6276" w:author="USER" w:date="2003-12-01T15:52:00Z">
        <w:r>
          <w:rPr/>
          <w:delText>Колушов В.В., 57</w:delText>
        </w:r>
      </w:del>
    </w:p>
    <w:p>
      <w:pPr>
        <w:pStyle w:val="Normal"/>
        <w:ind w:left="284" w:hanging="0"/>
        <w:rPr>
          <w:del w:id="6279" w:author="USER" w:date="2003-12-01T15:52:00Z"/>
        </w:rPr>
      </w:pPr>
      <w:del w:id="6278" w:author="USER" w:date="2003-12-01T15:52:00Z">
        <w:r>
          <w:rPr/>
          <w:delText>Коновалов Е.В. 10</w:delText>
        </w:r>
      </w:del>
    </w:p>
    <w:p>
      <w:pPr>
        <w:pStyle w:val="Normal"/>
        <w:ind w:left="284" w:hanging="0"/>
        <w:rPr>
          <w:del w:id="6281" w:author="USER" w:date="2003-12-01T15:52:00Z"/>
        </w:rPr>
      </w:pPr>
      <w:del w:id="6280" w:author="USER" w:date="2003-12-01T15:52:00Z">
        <w:r>
          <w:rPr/>
          <w:delText>Корнев М.С. , 30</w:delText>
        </w:r>
      </w:del>
    </w:p>
    <w:p>
      <w:pPr>
        <w:pStyle w:val="Normal"/>
        <w:ind w:left="284" w:hanging="0"/>
        <w:rPr>
          <w:del w:id="6283" w:author="USER" w:date="2003-12-01T15:52:00Z"/>
        </w:rPr>
      </w:pPr>
      <w:del w:id="6282" w:author="USER" w:date="2003-12-01T15:52:00Z">
        <w:r>
          <w:rPr/>
          <w:delText>Коршаков А. В., 33</w:delText>
        </w:r>
      </w:del>
    </w:p>
    <w:p>
      <w:pPr>
        <w:pStyle w:val="Normal"/>
        <w:ind w:left="284" w:hanging="0"/>
        <w:rPr>
          <w:del w:id="6285" w:author="USER" w:date="2003-12-01T15:52:00Z"/>
        </w:rPr>
      </w:pPr>
      <w:del w:id="6284" w:author="USER" w:date="2003-12-01T15:52:00Z">
        <w:r>
          <w:rPr/>
          <w:delText>Косых Н.Э. , 83</w:delText>
        </w:r>
      </w:del>
    </w:p>
    <w:p>
      <w:pPr>
        <w:pStyle w:val="Normal"/>
        <w:ind w:left="284" w:hanging="0"/>
        <w:rPr>
          <w:del w:id="6287" w:author="USER" w:date="2003-12-01T15:52:00Z"/>
        </w:rPr>
      </w:pPr>
      <w:del w:id="6286" w:author="USER" w:date="2003-12-01T15:52:00Z">
        <w:r>
          <w:rPr/>
          <w:delText>Котов В.Б. , 71</w:delText>
        </w:r>
      </w:del>
    </w:p>
    <w:p>
      <w:pPr>
        <w:pStyle w:val="Normal"/>
        <w:ind w:left="284" w:hanging="0"/>
        <w:rPr>
          <w:del w:id="6289" w:author="USER" w:date="2003-12-01T15:52:00Z"/>
        </w:rPr>
      </w:pPr>
      <w:del w:id="6288" w:author="USER" w:date="2003-12-01T15:52:00Z">
        <w:r>
          <w:rPr/>
          <w:delText>Кошу В.Д. ,37, 55, 65, 66</w:delText>
        </w:r>
      </w:del>
    </w:p>
    <w:p>
      <w:pPr>
        <w:pStyle w:val="Normal"/>
        <w:ind w:left="284" w:hanging="0"/>
        <w:rPr>
          <w:del w:id="6291" w:author="USER" w:date="2003-12-01T15:52:00Z"/>
        </w:rPr>
      </w:pPr>
      <w:del w:id="6290" w:author="USER" w:date="2003-12-01T15:52:00Z">
        <w:r>
          <w:rPr/>
          <w:delText>Краснова А.И. ,36</w:delText>
        </w:r>
      </w:del>
    </w:p>
    <w:p>
      <w:pPr>
        <w:pStyle w:val="Normal"/>
        <w:ind w:left="284" w:hanging="0"/>
        <w:rPr>
          <w:del w:id="6293" w:author="USER" w:date="2003-12-01T15:52:00Z"/>
        </w:rPr>
      </w:pPr>
      <w:del w:id="6292" w:author="USER" w:date="2003-12-01T15:52:00Z">
        <w:r>
          <w:rPr/>
          <w:delText>Крыжановский Б.В. 3 , 73</w:delText>
        </w:r>
      </w:del>
    </w:p>
    <w:p>
      <w:pPr>
        <w:pStyle w:val="Normal"/>
        <w:ind w:left="284" w:hanging="0"/>
        <w:rPr>
          <w:del w:id="6295" w:author="USER" w:date="2003-12-01T15:52:00Z"/>
        </w:rPr>
      </w:pPr>
      <w:del w:id="6294" w:author="USER" w:date="2003-12-01T15:52:00Z">
        <w:r>
          <w:rPr/>
          <w:delText>Крыжановский В.М., 73</w:delText>
        </w:r>
      </w:del>
    </w:p>
    <w:p>
      <w:pPr>
        <w:pStyle w:val="Normal"/>
        <w:ind w:left="284" w:hanging="0"/>
        <w:rPr>
          <w:del w:id="6297" w:author="USER" w:date="2003-12-01T15:52:00Z"/>
        </w:rPr>
      </w:pPr>
      <w:del w:id="6296" w:author="USER" w:date="2003-12-01T15:52:00Z">
        <w:r>
          <w:rPr/>
          <w:delText>Крыжановский М. В. , 71</w:delText>
        </w:r>
      </w:del>
    </w:p>
    <w:p>
      <w:pPr>
        <w:pStyle w:val="Normal"/>
        <w:ind w:left="284" w:hanging="0"/>
        <w:rPr>
          <w:del w:id="6299" w:author="USER" w:date="2003-12-01T15:52:00Z"/>
        </w:rPr>
      </w:pPr>
      <w:del w:id="6298" w:author="USER" w:date="2003-12-01T15:52:00Z">
        <w:r>
          <w:rPr/>
          <w:delText>Крылов А.К., 46</w:delText>
        </w:r>
      </w:del>
    </w:p>
    <w:p>
      <w:pPr>
        <w:pStyle w:val="Normal"/>
        <w:ind w:left="284" w:hanging="0"/>
        <w:rPr>
          <w:del w:id="6301" w:author="USER" w:date="2003-12-01T15:52:00Z"/>
        </w:rPr>
      </w:pPr>
      <w:del w:id="6300" w:author="USER" w:date="2003-12-01T15:52:00Z">
        <w:r>
          <w:rPr/>
          <w:delText>Кудина Л.П.,16</w:delText>
        </w:r>
      </w:del>
    </w:p>
    <w:p>
      <w:pPr>
        <w:pStyle w:val="Normal"/>
        <w:ind w:left="284" w:hanging="0"/>
        <w:rPr>
          <w:del w:id="6303" w:author="USER" w:date="2003-12-01T15:52:00Z"/>
        </w:rPr>
      </w:pPr>
      <w:del w:id="6302" w:author="USER" w:date="2003-12-01T15:52:00Z">
        <w:r>
          <w:rPr/>
          <w:delText>Кузьмина М.Г.,4</w:delText>
        </w:r>
      </w:del>
    </w:p>
    <w:p>
      <w:pPr>
        <w:pStyle w:val="Normal"/>
        <w:ind w:left="284" w:hanging="0"/>
        <w:rPr>
          <w:del w:id="6305" w:author="USER" w:date="2003-12-01T15:52:00Z"/>
        </w:rPr>
      </w:pPr>
      <w:del w:id="6304" w:author="USER" w:date="2003-12-01T15:52:00Z">
        <w:r>
          <w:rPr/>
          <w:delText>Куксов А. Г. ,8</w:delText>
        </w:r>
      </w:del>
    </w:p>
    <w:p>
      <w:pPr>
        <w:pStyle w:val="Normal"/>
        <w:ind w:left="284" w:hanging="0"/>
        <w:rPr>
          <w:del w:id="6307" w:author="USER" w:date="2003-12-01T15:52:00Z"/>
        </w:rPr>
      </w:pPr>
      <w:del w:id="6306" w:author="USER" w:date="2003-12-01T15:52:00Z">
        <w:r>
          <w:rPr/>
          <w:delText>Курбанов Р.Г. , 35</w:delText>
        </w:r>
      </w:del>
    </w:p>
    <w:p>
      <w:pPr>
        <w:pStyle w:val="Normal"/>
        <w:ind w:left="284" w:hanging="0"/>
        <w:rPr>
          <w:del w:id="6309" w:author="USER" w:date="2003-12-01T15:52:00Z"/>
        </w:rPr>
      </w:pPr>
      <w:del w:id="6308" w:author="USER" w:date="2003-12-01T15:52:00Z">
        <w:r>
          <w:rPr/>
          <w:delText xml:space="preserve">Лагутина Н.С., 9 </w:delText>
        </w:r>
      </w:del>
    </w:p>
    <w:p>
      <w:pPr>
        <w:pStyle w:val="Normal"/>
        <w:ind w:left="284" w:hanging="0"/>
        <w:rPr>
          <w:del w:id="6311" w:author="USER" w:date="2003-12-01T15:52:00Z"/>
        </w:rPr>
      </w:pPr>
      <w:del w:id="6310" w:author="USER" w:date="2003-12-01T15:52:00Z">
        <w:r>
          <w:rPr/>
          <w:delText xml:space="preserve">Ланкин Ю.П. ,28 </w:delText>
        </w:r>
      </w:del>
    </w:p>
    <w:p>
      <w:pPr>
        <w:pStyle w:val="Normal"/>
        <w:ind w:left="284" w:hanging="0"/>
        <w:rPr>
          <w:del w:id="6313" w:author="USER" w:date="2003-12-01T15:52:00Z"/>
        </w:rPr>
      </w:pPr>
      <w:del w:id="6312" w:author="USER" w:date="2003-12-01T15:52:00Z">
        <w:r>
          <w:rPr/>
          <w:delText>Ларионова Н.П. , 13,</w:delText>
        </w:r>
      </w:del>
    </w:p>
    <w:p>
      <w:pPr>
        <w:pStyle w:val="Normal"/>
        <w:ind w:left="284" w:hanging="0"/>
        <w:rPr>
          <w:del w:id="6315" w:author="USER" w:date="2003-12-01T15:52:00Z"/>
        </w:rPr>
      </w:pPr>
      <w:del w:id="6314" w:author="USER" w:date="2003-12-01T15:52:00Z">
        <w:r>
          <w:rPr/>
          <w:delText>Левкова Е.А., 82</w:delText>
        </w:r>
      </w:del>
    </w:p>
    <w:p>
      <w:pPr>
        <w:pStyle w:val="Normal"/>
        <w:ind w:left="284" w:hanging="0"/>
        <w:rPr>
          <w:del w:id="6317" w:author="USER" w:date="2003-12-01T15:52:00Z"/>
        </w:rPr>
      </w:pPr>
      <w:del w:id="6316" w:author="USER" w:date="2003-12-01T15:52:00Z">
        <w:r>
          <w:rPr/>
          <w:delText>Ли В. , 56</w:delText>
        </w:r>
      </w:del>
    </w:p>
    <w:p>
      <w:pPr>
        <w:pStyle w:val="Normal"/>
        <w:ind w:left="284" w:hanging="0"/>
        <w:rPr>
          <w:del w:id="6319" w:author="USER" w:date="2003-12-01T15:52:00Z"/>
        </w:rPr>
      </w:pPr>
      <w:del w:id="6318" w:author="USER" w:date="2003-12-01T15:52:00Z">
        <w:r>
          <w:rPr/>
          <w:delText>Литинский  Л.Б. , 2</w:delText>
        </w:r>
      </w:del>
    </w:p>
    <w:p>
      <w:pPr>
        <w:pStyle w:val="Normal"/>
        <w:ind w:left="284" w:hanging="0"/>
        <w:rPr>
          <w:del w:id="6321" w:author="USER" w:date="2003-12-01T15:52:00Z"/>
        </w:rPr>
      </w:pPr>
      <w:del w:id="6320" w:author="USER" w:date="2003-12-01T15:52:00Z">
        <w:r>
          <w:rPr/>
          <w:delText>Лось В., 56</w:delText>
        </w:r>
      </w:del>
    </w:p>
    <w:p>
      <w:pPr>
        <w:pStyle w:val="Normal"/>
        <w:ind w:left="284" w:hanging="0"/>
        <w:rPr>
          <w:del w:id="6323" w:author="USER" w:date="2003-12-01T15:52:00Z"/>
        </w:rPr>
      </w:pPr>
      <w:del w:id="6322" w:author="USER" w:date="2003-12-01T15:52:00Z">
        <w:r>
          <w:rPr/>
          <w:delText>Магомедов Б. М. ,44, 71</w:delText>
        </w:r>
      </w:del>
    </w:p>
    <w:p>
      <w:pPr>
        <w:pStyle w:val="Normal"/>
        <w:ind w:left="284" w:hanging="0"/>
        <w:rPr>
          <w:del w:id="6325" w:author="USER" w:date="2003-12-01T15:52:00Z"/>
        </w:rPr>
      </w:pPr>
      <w:del w:id="6324" w:author="USER" w:date="2003-12-01T15:52:00Z">
        <w:r>
          <w:rPr/>
          <w:delText>Майоров В. В., 8, 7</w:delText>
        </w:r>
      </w:del>
    </w:p>
    <w:p>
      <w:pPr>
        <w:pStyle w:val="Normal"/>
        <w:ind w:left="284" w:hanging="0"/>
        <w:rPr>
          <w:del w:id="6327" w:author="USER" w:date="2003-12-01T15:52:00Z"/>
        </w:rPr>
      </w:pPr>
      <w:del w:id="6326" w:author="USER" w:date="2003-12-01T15:52:00Z">
        <w:r>
          <w:rPr/>
          <w:delText>Макаренко Н.Г., 1</w:delText>
        </w:r>
      </w:del>
    </w:p>
    <w:p>
      <w:pPr>
        <w:pStyle w:val="Normal"/>
        <w:ind w:left="284" w:hanging="0"/>
        <w:rPr>
          <w:del w:id="6329" w:author="USER" w:date="2003-12-01T15:52:00Z"/>
        </w:rPr>
      </w:pPr>
      <w:del w:id="6328" w:author="USER" w:date="2003-12-01T15:52:00Z">
        <w:r>
          <w:rPr/>
          <w:delText>Максимова О.М. , 29</w:delText>
        </w:r>
      </w:del>
    </w:p>
    <w:p>
      <w:pPr>
        <w:pStyle w:val="Normal"/>
        <w:ind w:left="284" w:hanging="0"/>
        <w:rPr>
          <w:del w:id="6331" w:author="USER" w:date="2003-12-01T15:52:00Z"/>
        </w:rPr>
      </w:pPr>
      <w:del w:id="6330" w:author="USER" w:date="2003-12-01T15:52:00Z">
        <w:r>
          <w:rPr/>
          <w:delText>Маныкин Э.А., 4</w:delText>
        </w:r>
      </w:del>
    </w:p>
    <w:p>
      <w:pPr>
        <w:pStyle w:val="Normal"/>
        <w:ind w:left="284" w:hanging="0"/>
        <w:rPr>
          <w:del w:id="6333" w:author="USER" w:date="2003-12-01T15:52:00Z"/>
        </w:rPr>
      </w:pPr>
      <w:del w:id="6332" w:author="USER" w:date="2003-12-01T15:52:00Z">
        <w:r>
          <w:rPr/>
          <w:delText>Метан Г.Н., 27</w:delText>
        </w:r>
      </w:del>
    </w:p>
    <w:p>
      <w:pPr>
        <w:pStyle w:val="Normal"/>
        <w:ind w:left="284" w:hanging="0"/>
        <w:rPr>
          <w:del w:id="6335" w:author="USER" w:date="2003-12-01T15:52:00Z"/>
        </w:rPr>
      </w:pPr>
      <w:del w:id="6334" w:author="USER" w:date="2003-12-01T15:52:00Z">
        <w:r>
          <w:rPr/>
          <w:delText>Михиенко Е. В. , 48</w:delText>
        </w:r>
      </w:del>
    </w:p>
    <w:p>
      <w:pPr>
        <w:pStyle w:val="Normal"/>
        <w:ind w:left="284" w:hanging="0"/>
        <w:rPr>
          <w:del w:id="6337" w:author="USER" w:date="2003-12-01T15:52:00Z"/>
        </w:rPr>
      </w:pPr>
      <w:del w:id="6336" w:author="USER" w:date="2003-12-01T15:52:00Z">
        <w:r>
          <w:rPr/>
          <w:delText>Мишулина О. А., 25</w:delText>
        </w:r>
      </w:del>
    </w:p>
    <w:p>
      <w:pPr>
        <w:pStyle w:val="Normal"/>
        <w:ind w:left="284" w:hanging="0"/>
        <w:rPr>
          <w:del w:id="6339" w:author="USER" w:date="2003-12-01T15:52:00Z"/>
        </w:rPr>
      </w:pPr>
      <w:del w:id="6338" w:author="USER" w:date="2003-12-01T15:52:00Z">
        <w:r>
          <w:rPr/>
          <w:delText>Мосалов О.П. , 50</w:delText>
        </w:r>
      </w:del>
    </w:p>
    <w:p>
      <w:pPr>
        <w:pStyle w:val="Normal"/>
        <w:ind w:left="284" w:hanging="0"/>
        <w:rPr>
          <w:del w:id="6341" w:author="USER" w:date="2003-12-01T15:52:00Z"/>
        </w:rPr>
      </w:pPr>
      <w:del w:id="6340" w:author="USER" w:date="2003-12-01T15:52:00Z">
        <w:r>
          <w:rPr/>
          <w:delText xml:space="preserve">Мурашов Д. М.60, </w:delText>
        </w:r>
      </w:del>
    </w:p>
    <w:p>
      <w:pPr>
        <w:pStyle w:val="Normal"/>
        <w:ind w:left="284" w:hanging="0"/>
        <w:rPr>
          <w:del w:id="6343" w:author="USER" w:date="2003-12-01T15:52:00Z"/>
        </w:rPr>
      </w:pPr>
      <w:del w:id="6342" w:author="USER" w:date="2003-12-01T15:52:00Z">
        <w:r>
          <w:rPr/>
          <w:delText>Муртазина Е.П., 84</w:delText>
        </w:r>
      </w:del>
    </w:p>
    <w:p>
      <w:pPr>
        <w:pStyle w:val="Normal"/>
        <w:ind w:left="284" w:hanging="0"/>
        <w:rPr>
          <w:del w:id="6345" w:author="USER" w:date="2003-12-01T15:52:00Z"/>
        </w:rPr>
      </w:pPr>
      <w:del w:id="6344" w:author="USER" w:date="2003-12-01T15:52:00Z">
        <w:r>
          <w:rPr/>
          <w:delText>Мышев А.В., 69</w:delText>
        </w:r>
      </w:del>
    </w:p>
    <w:p>
      <w:pPr>
        <w:pStyle w:val="Normal"/>
        <w:ind w:left="284" w:hanging="0"/>
        <w:rPr>
          <w:del w:id="6347" w:author="USER" w:date="2003-12-01T15:52:00Z"/>
        </w:rPr>
      </w:pPr>
      <w:del w:id="6346" w:author="USER" w:date="2003-12-01T15:52:00Z">
        <w:r>
          <w:rPr/>
          <w:delText>Нечаев Ю.И., 51</w:delText>
        </w:r>
      </w:del>
    </w:p>
    <w:p>
      <w:pPr>
        <w:pStyle w:val="Normal"/>
        <w:ind w:left="284" w:hanging="0"/>
        <w:rPr>
          <w:del w:id="6349" w:author="USER" w:date="2003-12-01T15:52:00Z"/>
        </w:rPr>
      </w:pPr>
      <w:del w:id="6348" w:author="USER" w:date="2003-12-01T15:52:00Z">
        <w:r>
          <w:rPr/>
          <w:delText>Новиков С.В., 75</w:delText>
        </w:r>
      </w:del>
    </w:p>
    <w:p>
      <w:pPr>
        <w:pStyle w:val="Normal"/>
        <w:ind w:left="284" w:hanging="0"/>
        <w:rPr>
          <w:del w:id="6351" w:author="USER" w:date="2003-12-01T15:52:00Z"/>
        </w:rPr>
      </w:pPr>
      <w:del w:id="6350" w:author="USER" w:date="2003-12-01T15:52:00Z">
        <w:r>
          <w:rPr/>
          <w:delText>Нужный А.С. , 26</w:delText>
        </w:r>
      </w:del>
    </w:p>
    <w:p>
      <w:pPr>
        <w:pStyle w:val="Normal"/>
        <w:ind w:left="284" w:hanging="0"/>
        <w:rPr>
          <w:del w:id="6353" w:author="USER" w:date="2003-12-01T15:52:00Z"/>
        </w:rPr>
      </w:pPr>
      <w:del w:id="6352" w:author="USER" w:date="2003-12-01T15:52:00Z">
        <w:r>
          <w:rPr/>
          <w:delText>Нуйдель И.В. , 22</w:delText>
        </w:r>
      </w:del>
    </w:p>
    <w:p>
      <w:pPr>
        <w:pStyle w:val="Normal"/>
        <w:ind w:left="284" w:hanging="0"/>
        <w:rPr>
          <w:del w:id="6355" w:author="USER" w:date="2003-12-01T15:52:00Z"/>
        </w:rPr>
      </w:pPr>
      <w:del w:id="6354" w:author="USER" w:date="2003-12-01T15:52:00Z">
        <w:r>
          <w:rPr/>
          <w:delText>Оныкий Б.Н. , 25</w:delText>
        </w:r>
      </w:del>
    </w:p>
    <w:p>
      <w:pPr>
        <w:pStyle w:val="Normal"/>
        <w:ind w:left="284" w:hanging="0"/>
        <w:rPr>
          <w:del w:id="6357" w:author="USER" w:date="2003-12-01T15:52:00Z"/>
        </w:rPr>
      </w:pPr>
      <w:del w:id="6356" w:author="USER" w:date="2003-12-01T15:52:00Z">
        <w:r>
          <w:rPr/>
          <w:delText>Ососков Г. А. , 24</w:delText>
        </w:r>
      </w:del>
    </w:p>
    <w:p>
      <w:pPr>
        <w:pStyle w:val="Normal"/>
        <w:ind w:left="284" w:hanging="0"/>
        <w:rPr>
          <w:del w:id="6359" w:author="USER" w:date="2003-12-01T15:52:00Z"/>
        </w:rPr>
      </w:pPr>
      <w:del w:id="6358" w:author="USER" w:date="2003-12-01T15:52:00Z">
        <w:r>
          <w:rPr/>
          <w:delText>Пак И., 56</w:delText>
        </w:r>
      </w:del>
    </w:p>
    <w:p>
      <w:pPr>
        <w:pStyle w:val="Normal"/>
        <w:ind w:left="284" w:hanging="0"/>
        <w:rPr>
          <w:del w:id="6361" w:author="USER" w:date="2003-12-01T15:52:00Z"/>
        </w:rPr>
      </w:pPr>
      <w:del w:id="6360" w:author="USER" w:date="2003-12-01T15:52:00Z">
        <w:r>
          <w:rPr/>
          <w:delText>Парамонов. ,  И.В., 9</w:delText>
        </w:r>
      </w:del>
    </w:p>
    <w:p>
      <w:pPr>
        <w:pStyle w:val="Normal"/>
        <w:ind w:left="284" w:hanging="0"/>
        <w:rPr>
          <w:del w:id="6363" w:author="USER" w:date="2003-12-01T15:52:00Z"/>
        </w:rPr>
      </w:pPr>
      <w:del w:id="6362" w:author="USER" w:date="2003-12-01T15:52:00Z">
        <w:r>
          <w:rPr/>
          <w:delText>Петровская В.А. , 31</w:delText>
        </w:r>
      </w:del>
    </w:p>
    <w:p>
      <w:pPr>
        <w:pStyle w:val="Normal"/>
        <w:ind w:left="284" w:hanging="0"/>
        <w:rPr>
          <w:del w:id="6365" w:author="USER" w:date="2003-12-01T15:52:00Z"/>
        </w:rPr>
      </w:pPr>
      <w:del w:id="6364" w:author="USER" w:date="2003-12-01T15:52:00Z">
        <w:r>
          <w:rPr/>
          <w:delText>Подладчикова Л.Н.,12</w:delText>
        </w:r>
      </w:del>
    </w:p>
    <w:p>
      <w:pPr>
        <w:pStyle w:val="Normal"/>
        <w:ind w:left="284" w:hanging="0"/>
        <w:rPr>
          <w:del w:id="6367" w:author="USER" w:date="2003-12-01T15:52:00Z"/>
        </w:rPr>
      </w:pPr>
      <w:del w:id="6366" w:author="USER" w:date="2003-12-01T15:52:00Z">
        <w:r>
          <w:rPr/>
          <w:delText>Покровский А.Н., 34</w:delText>
        </w:r>
      </w:del>
    </w:p>
    <w:p>
      <w:pPr>
        <w:pStyle w:val="Normal"/>
        <w:ind w:left="284" w:hanging="0"/>
        <w:rPr>
          <w:del w:id="6369" w:author="USER" w:date="2003-12-01T15:52:00Z"/>
        </w:rPr>
      </w:pPr>
      <w:del w:id="6368" w:author="USER" w:date="2003-12-01T15:52:00Z">
        <w:r>
          <w:rPr/>
          <w:delText>Полевая С.А. ,21</w:delText>
        </w:r>
      </w:del>
    </w:p>
    <w:p>
      <w:pPr>
        <w:pStyle w:val="Normal"/>
        <w:ind w:left="284" w:hanging="0"/>
        <w:rPr>
          <w:del w:id="6371" w:author="USER" w:date="2003-12-01T15:52:00Z"/>
        </w:rPr>
      </w:pPr>
      <w:del w:id="6370" w:author="USER" w:date="2003-12-01T15:52:00Z">
        <w:r>
          <w:rPr/>
          <w:delText>Политова С.В. , 71</w:delText>
        </w:r>
      </w:del>
    </w:p>
    <w:p>
      <w:pPr>
        <w:pStyle w:val="Normal"/>
        <w:ind w:left="284" w:hanging="0"/>
        <w:rPr>
          <w:del w:id="6373" w:author="USER" w:date="2003-12-01T15:52:00Z"/>
        </w:rPr>
      </w:pPr>
      <w:del w:id="6372" w:author="USER" w:date="2003-12-01T15:52:00Z">
        <w:r>
          <w:rPr/>
          <w:delText xml:space="preserve">Посвалюк Н.Э. , </w:delText>
        </w:r>
      </w:del>
    </w:p>
    <w:p>
      <w:pPr>
        <w:pStyle w:val="Normal"/>
        <w:ind w:left="284" w:hanging="0"/>
        <w:rPr>
          <w:del w:id="6375" w:author="USER" w:date="2003-12-01T15:52:00Z"/>
        </w:rPr>
      </w:pPr>
      <w:del w:id="6374" w:author="USER" w:date="2003-12-01T15:52:00Z">
        <w:r>
          <w:rPr/>
          <w:delText>Похвалов Ю.Е., 25</w:delText>
        </w:r>
      </w:del>
    </w:p>
    <w:p>
      <w:pPr>
        <w:pStyle w:val="Normal"/>
        <w:ind w:left="284" w:hanging="0"/>
        <w:rPr>
          <w:del w:id="6377" w:author="USER" w:date="2003-12-01T15:52:00Z"/>
        </w:rPr>
      </w:pPr>
      <w:del w:id="6376" w:author="USER" w:date="2003-12-01T15:52:00Z">
        <w:r>
          <w:rPr/>
          <w:delText>Пронин С.Е. , 52</w:delText>
        </w:r>
      </w:del>
    </w:p>
    <w:p>
      <w:pPr>
        <w:pStyle w:val="Normal"/>
        <w:ind w:left="284" w:hanging="0"/>
        <w:rPr>
          <w:del w:id="6379" w:author="USER" w:date="2003-12-01T15:52:00Z"/>
        </w:rPr>
      </w:pPr>
      <w:del w:id="6378" w:author="USER" w:date="2003-12-01T15:52:00Z">
        <w:r>
          <w:rPr/>
          <w:delText>Прохоров Д.В. , 42</w:delText>
        </w:r>
      </w:del>
    </w:p>
    <w:p>
      <w:pPr>
        <w:pStyle w:val="Normal"/>
        <w:ind w:left="284" w:hanging="0"/>
        <w:rPr>
          <w:del w:id="6381" w:author="USER" w:date="2003-12-01T15:52:00Z"/>
        </w:rPr>
      </w:pPr>
      <w:del w:id="6380" w:author="USER" w:date="2003-12-01T15:52:00Z">
        <w:r>
          <w:rPr/>
          <w:delText>Пущаева А.Н. , 55</w:delText>
        </w:r>
      </w:del>
    </w:p>
    <w:p>
      <w:pPr>
        <w:pStyle w:val="Normal"/>
        <w:ind w:left="284" w:hanging="0"/>
        <w:rPr>
          <w:del w:id="6383" w:author="USER" w:date="2003-12-01T15:52:00Z"/>
        </w:rPr>
      </w:pPr>
      <w:del w:id="6382" w:author="USER" w:date="2003-12-01T15:52:00Z">
        <w:r>
          <w:rPr/>
          <w:delText>Разин В.В. ,36</w:delText>
        </w:r>
      </w:del>
    </w:p>
    <w:p>
      <w:pPr>
        <w:pStyle w:val="Normal"/>
        <w:ind w:left="284" w:hanging="0"/>
        <w:rPr>
          <w:del w:id="6385" w:author="USER" w:date="2003-12-01T15:52:00Z"/>
        </w:rPr>
      </w:pPr>
      <w:del w:id="6384" w:author="USER" w:date="2003-12-01T15:52:00Z">
        <w:r>
          <w:rPr/>
          <w:delText>Разумов В.И., 85, 86</w:delText>
        </w:r>
      </w:del>
    </w:p>
    <w:p>
      <w:pPr>
        <w:pStyle w:val="Normal"/>
        <w:ind w:left="284" w:hanging="0"/>
        <w:rPr>
          <w:del w:id="6387" w:author="USER" w:date="2003-12-01T15:52:00Z"/>
        </w:rPr>
      </w:pPr>
      <w:del w:id="6386" w:author="USER" w:date="2003-12-01T15:52:00Z">
        <w:r>
          <w:rPr/>
          <w:delText>Редько В.Г. , 42</w:delText>
        </w:r>
      </w:del>
    </w:p>
    <w:p>
      <w:pPr>
        <w:pStyle w:val="Normal"/>
        <w:ind w:left="284" w:hanging="0"/>
        <w:rPr>
          <w:del w:id="6389" w:author="USER" w:date="2003-12-01T15:52:00Z"/>
        </w:rPr>
      </w:pPr>
      <w:del w:id="6388" w:author="USER" w:date="2003-12-01T15:52:00Z">
        <w:r>
          <w:rPr/>
          <w:delText xml:space="preserve">Реутов В.П. ,13 </w:delText>
        </w:r>
      </w:del>
    </w:p>
    <w:p>
      <w:pPr>
        <w:pStyle w:val="Normal"/>
        <w:ind w:left="284" w:hanging="0"/>
        <w:rPr>
          <w:del w:id="6391" w:author="USER" w:date="2003-12-01T15:52:00Z"/>
        </w:rPr>
      </w:pPr>
      <w:del w:id="6390" w:author="USER" w:date="2003-12-01T15:52:00Z">
        <w:r>
          <w:rPr/>
          <w:delText>Решетникова В., 31</w:delText>
        </w:r>
      </w:del>
    </w:p>
    <w:p>
      <w:pPr>
        <w:pStyle w:val="Normal"/>
        <w:ind w:left="284" w:hanging="0"/>
        <w:rPr>
          <w:del w:id="6393" w:author="USER" w:date="2003-12-01T15:52:00Z"/>
        </w:rPr>
      </w:pPr>
      <w:del w:id="6392" w:author="USER" w:date="2003-12-01T15:52:00Z">
        <w:r>
          <w:rPr/>
          <w:delText>Римская-Корсакова Л.К. , 15</w:delText>
        </w:r>
      </w:del>
    </w:p>
    <w:p>
      <w:pPr>
        <w:pStyle w:val="Normal"/>
        <w:ind w:left="284" w:hanging="0"/>
        <w:rPr>
          <w:del w:id="6395" w:author="USER" w:date="2003-12-01T15:52:00Z"/>
        </w:rPr>
      </w:pPr>
      <w:del w:id="6394" w:author="USER" w:date="2003-12-01T15:52:00Z">
        <w:r>
          <w:rPr/>
          <w:delText>Розанов В.В. , 26</w:delText>
        </w:r>
      </w:del>
    </w:p>
    <w:p>
      <w:pPr>
        <w:pStyle w:val="Normal"/>
        <w:ind w:left="284" w:hanging="0"/>
        <w:rPr>
          <w:del w:id="6397" w:author="USER" w:date="2003-12-01T15:52:00Z"/>
        </w:rPr>
      </w:pPr>
      <w:del w:id="6396" w:author="USER" w:date="2003-12-01T15:52:00Z">
        <w:r>
          <w:rPr/>
          <w:delText>Романов С.П. , 19</w:delText>
        </w:r>
      </w:del>
    </w:p>
    <w:p>
      <w:pPr>
        <w:pStyle w:val="Normal"/>
        <w:ind w:left="284" w:hanging="0"/>
        <w:rPr>
          <w:del w:id="6399" w:author="USER" w:date="2003-12-01T15:52:00Z"/>
        </w:rPr>
      </w:pPr>
      <w:del w:id="6398" w:author="USER" w:date="2003-12-01T15:52:00Z">
        <w:r>
          <w:rPr/>
          <w:delText>Савельев А. В. , 79</w:delText>
        </w:r>
      </w:del>
    </w:p>
    <w:p>
      <w:pPr>
        <w:pStyle w:val="Normal"/>
        <w:ind w:left="284" w:hanging="0"/>
        <w:rPr>
          <w:del w:id="6401" w:author="USER" w:date="2003-12-01T15:52:00Z"/>
        </w:rPr>
      </w:pPr>
      <w:del w:id="6400" w:author="USER" w:date="2003-12-01T15:52:00Z">
        <w:r>
          <w:rPr/>
          <w:delText>Савин С.З.,82 ,83</w:delText>
        </w:r>
      </w:del>
    </w:p>
    <w:p>
      <w:pPr>
        <w:pStyle w:val="Normal"/>
        <w:ind w:left="284" w:hanging="0"/>
        <w:rPr>
          <w:del w:id="6403" w:author="USER" w:date="2003-12-01T15:52:00Z"/>
        </w:rPr>
      </w:pPr>
      <w:del w:id="6402" w:author="USER" w:date="2003-12-01T15:52:00Z">
        <w:r>
          <w:rPr/>
          <w:delText>Сакаш Г.С. ,28</w:delText>
        </w:r>
      </w:del>
    </w:p>
    <w:p>
      <w:pPr>
        <w:pStyle w:val="Normal"/>
        <w:ind w:left="284" w:hanging="0"/>
        <w:rPr>
          <w:del w:id="6405" w:author="USER" w:date="2003-12-01T15:52:00Z"/>
        </w:rPr>
      </w:pPr>
      <w:del w:id="6404" w:author="USER" w:date="2003-12-01T15:52:00Z">
        <w:r>
          <w:rPr/>
          <w:delText>Сакаш И.Ю , 28</w:delText>
        </w:r>
      </w:del>
    </w:p>
    <w:p>
      <w:pPr>
        <w:pStyle w:val="Normal"/>
        <w:ind w:left="284" w:hanging="0"/>
        <w:rPr>
          <w:del w:id="6407" w:author="USER" w:date="2003-12-01T15:52:00Z"/>
        </w:rPr>
      </w:pPr>
      <w:del w:id="6406" w:author="USER" w:date="2003-12-01T15:52:00Z">
        <w:r>
          <w:rPr/>
          <w:delText xml:space="preserve">Салахутдинов В.К.60, </w:delText>
        </w:r>
      </w:del>
    </w:p>
    <w:p>
      <w:pPr>
        <w:pStyle w:val="Normal"/>
        <w:ind w:left="284" w:hanging="0"/>
        <w:rPr>
          <w:del w:id="6409" w:author="USER" w:date="2003-12-01T15:52:00Z"/>
        </w:rPr>
      </w:pPr>
      <w:del w:id="6408" w:author="USER" w:date="2003-12-01T15:52:00Z">
        <w:r>
          <w:rPr/>
          <w:delText>Самосудова Н.В. , 13,</w:delText>
        </w:r>
      </w:del>
    </w:p>
    <w:p>
      <w:pPr>
        <w:pStyle w:val="Normal"/>
        <w:ind w:left="284" w:hanging="0"/>
        <w:rPr>
          <w:del w:id="6411" w:author="USER" w:date="2003-12-01T15:52:00Z"/>
        </w:rPr>
      </w:pPr>
      <w:del w:id="6410" w:author="USER" w:date="2003-12-01T15:52:00Z">
        <w:r>
          <w:rPr/>
          <w:delText>Саниев К.Б. , 77</w:delText>
        </w:r>
      </w:del>
    </w:p>
    <w:p>
      <w:pPr>
        <w:pStyle w:val="Normal"/>
        <w:ind w:left="284" w:hanging="0"/>
        <w:rPr>
          <w:del w:id="6413" w:author="USER" w:date="2003-12-01T15:52:00Z"/>
        </w:rPr>
      </w:pPr>
      <w:del w:id="6412" w:author="USER" w:date="2003-12-01T15:52:00Z">
        <w:r>
          <w:rPr/>
          <w:delText>Саночкин В. В. , 87, 88</w:delText>
        </w:r>
      </w:del>
    </w:p>
    <w:p>
      <w:pPr>
        <w:pStyle w:val="Normal"/>
        <w:ind w:left="284" w:hanging="0"/>
        <w:rPr>
          <w:del w:id="6415" w:author="USER" w:date="2003-12-01T15:52:00Z"/>
        </w:rPr>
      </w:pPr>
      <w:del w:id="6414" w:author="USER" w:date="2003-12-01T15:52:00Z">
        <w:r>
          <w:rPr/>
          <w:delText>Сизиков В.П.,85, 86</w:delText>
        </w:r>
      </w:del>
    </w:p>
    <w:p>
      <w:pPr>
        <w:pStyle w:val="Normal"/>
        <w:ind w:left="284" w:hanging="0"/>
        <w:rPr>
          <w:del w:id="6417" w:author="USER" w:date="2003-12-01T15:52:00Z"/>
        </w:rPr>
      </w:pPr>
      <w:del w:id="6416" w:author="USER" w:date="2003-12-01T15:52:00Z">
        <w:r>
          <w:rPr/>
          <w:delText>Сметанин Ю.Г. 60</w:delText>
        </w:r>
      </w:del>
    </w:p>
    <w:p>
      <w:pPr>
        <w:pStyle w:val="Normal"/>
        <w:ind w:left="284" w:hanging="0"/>
        <w:rPr>
          <w:del w:id="6419" w:author="USER" w:date="2003-12-01T15:52:00Z"/>
        </w:rPr>
      </w:pPr>
      <w:del w:id="6418" w:author="USER" w:date="2003-12-01T15:52:00Z">
        <w:r>
          <w:rPr/>
          <w:delText>Соломатин В.Ф. , 23</w:delText>
        </w:r>
      </w:del>
    </w:p>
    <w:p>
      <w:pPr>
        <w:pStyle w:val="Normal"/>
        <w:ind w:left="284" w:hanging="0"/>
        <w:rPr>
          <w:del w:id="6421" w:author="USER" w:date="2003-12-01T15:52:00Z"/>
        </w:rPr>
      </w:pPr>
      <w:del w:id="6420" w:author="USER" w:date="2003-12-01T15:52:00Z">
        <w:r>
          <w:rPr/>
          <w:delText>Спицын И.Г. ,22</w:delText>
        </w:r>
      </w:del>
    </w:p>
    <w:p>
      <w:pPr>
        <w:pStyle w:val="Normal"/>
        <w:ind w:left="284" w:hanging="0"/>
        <w:rPr>
          <w:del w:id="6423" w:author="USER" w:date="2003-12-01T15:52:00Z"/>
        </w:rPr>
      </w:pPr>
      <w:del w:id="6422" w:author="USER" w:date="2003-12-01T15:52:00Z">
        <w:r>
          <w:rPr/>
          <w:delText>Степанов Р.В. , 26</w:delText>
        </w:r>
      </w:del>
    </w:p>
    <w:p>
      <w:pPr>
        <w:pStyle w:val="Normal"/>
        <w:ind w:left="284" w:hanging="0"/>
        <w:rPr>
          <w:del w:id="6425" w:author="USER" w:date="2003-12-01T15:52:00Z"/>
        </w:rPr>
      </w:pPr>
      <w:del w:id="6424" w:author="USER" w:date="2003-12-01T15:52:00Z">
        <w:r>
          <w:rPr/>
          <w:delText>Субботин С.А.  39, 40</w:delText>
        </w:r>
      </w:del>
    </w:p>
    <w:p>
      <w:pPr>
        <w:pStyle w:val="Normal"/>
        <w:ind w:left="284" w:hanging="0"/>
        <w:rPr>
          <w:del w:id="6427" w:author="USER" w:date="2003-12-01T15:52:00Z"/>
        </w:rPr>
      </w:pPr>
      <w:del w:id="6426" w:author="USER" w:date="2003-12-01T15:52:00Z">
        <w:r>
          <w:rPr/>
          <w:delText>СуковА.И. , 47</w:delText>
        </w:r>
      </w:del>
    </w:p>
    <w:p>
      <w:pPr>
        <w:pStyle w:val="Normal"/>
        <w:ind w:left="284" w:hanging="0"/>
        <w:rPr>
          <w:del w:id="6429" w:author="USER" w:date="2003-12-01T15:52:00Z"/>
        </w:rPr>
      </w:pPr>
      <w:del w:id="6428" w:author="USER" w:date="2003-12-01T15:52:00Z">
        <w:r>
          <w:rPr/>
          <w:delText>Сурина И.И, 4</w:delText>
        </w:r>
      </w:del>
    </w:p>
    <w:p>
      <w:pPr>
        <w:pStyle w:val="Normal"/>
        <w:ind w:left="284" w:hanging="0"/>
        <w:rPr>
          <w:del w:id="6431" w:author="USER" w:date="2003-12-01T15:52:00Z"/>
        </w:rPr>
      </w:pPr>
      <w:del w:id="6430" w:author="USER" w:date="2003-12-01T15:52:00Z">
        <w:r>
          <w:rPr/>
          <w:delText>Тархов Д.А., 74</w:delText>
        </w:r>
      </w:del>
    </w:p>
    <w:p>
      <w:pPr>
        <w:pStyle w:val="Normal"/>
        <w:ind w:left="284" w:hanging="0"/>
        <w:rPr>
          <w:del w:id="6433" w:author="USER" w:date="2003-12-01T15:52:00Z"/>
        </w:rPr>
      </w:pPr>
      <w:del w:id="6432" w:author="USER" w:date="2003-12-01T15:52:00Z">
        <w:r>
          <w:rPr/>
          <w:delText>Татур М.М. , 62</w:delText>
        </w:r>
      </w:del>
    </w:p>
    <w:p>
      <w:pPr>
        <w:pStyle w:val="Normal"/>
        <w:ind w:left="284" w:hanging="0"/>
        <w:rPr>
          <w:del w:id="6435" w:author="USER" w:date="2003-12-01T15:52:00Z"/>
        </w:rPr>
      </w:pPr>
      <w:del w:id="6434" w:author="USER" w:date="2003-12-01T15:52:00Z">
        <w:r>
          <w:rPr/>
          <w:delText>Татур М.М., 82</w:delText>
        </w:r>
      </w:del>
    </w:p>
    <w:p>
      <w:pPr>
        <w:pStyle w:val="Normal"/>
        <w:ind w:left="284" w:hanging="0"/>
        <w:rPr>
          <w:del w:id="6437" w:author="USER" w:date="2003-12-01T15:17:00Z"/>
        </w:rPr>
      </w:pPr>
      <w:del w:id="6436" w:author="USER" w:date="2003-12-01T15:17:00Z">
        <w:r>
          <w:rPr/>
        </w:r>
      </w:del>
    </w:p>
    <w:p>
      <w:pPr>
        <w:pStyle w:val="Normal"/>
        <w:ind w:left="284" w:hanging="0"/>
        <w:rPr>
          <w:del w:id="6439" w:author="USER" w:date="2003-12-01T15:17:00Z"/>
        </w:rPr>
      </w:pPr>
      <w:del w:id="6438" w:author="USER" w:date="2003-12-01T15:17:00Z">
        <w:r>
          <w:rPr/>
        </w:r>
      </w:del>
    </w:p>
    <w:p>
      <w:pPr>
        <w:pStyle w:val="Normal"/>
        <w:ind w:left="284" w:hanging="0"/>
        <w:rPr>
          <w:del w:id="6441" w:author="USER" w:date="2003-12-01T15:17:00Z"/>
        </w:rPr>
      </w:pPr>
      <w:del w:id="6440" w:author="USER" w:date="2003-12-01T15:17:00Z">
        <w:r>
          <w:rPr/>
        </w:r>
      </w:del>
    </w:p>
    <w:p>
      <w:pPr>
        <w:pStyle w:val="Normal"/>
        <w:ind w:left="284" w:hanging="0"/>
        <w:rPr>
          <w:del w:id="6443" w:author="USER" w:date="2003-12-01T15:17:00Z"/>
        </w:rPr>
      </w:pPr>
      <w:del w:id="6442" w:author="USER" w:date="2003-12-01T15:17:00Z">
        <w:r>
          <w:rPr/>
        </w:r>
      </w:del>
    </w:p>
    <w:p>
      <w:pPr>
        <w:pStyle w:val="Normal"/>
        <w:ind w:left="284" w:hanging="0"/>
        <w:rPr>
          <w:del w:id="6445" w:author="USER" w:date="2003-12-01T15:17:00Z"/>
        </w:rPr>
      </w:pPr>
      <w:del w:id="6444" w:author="USER" w:date="2003-12-01T15:17:00Z">
        <w:r>
          <w:rPr/>
        </w:r>
      </w:del>
    </w:p>
    <w:p>
      <w:pPr>
        <w:pStyle w:val="Normal"/>
        <w:ind w:left="284" w:hanging="0"/>
        <w:rPr>
          <w:del w:id="6447" w:author="USER" w:date="2003-12-01T15:17:00Z"/>
        </w:rPr>
      </w:pPr>
      <w:del w:id="6446" w:author="USER" w:date="2003-12-01T15:17:00Z">
        <w:r>
          <w:rPr/>
        </w:r>
      </w:del>
    </w:p>
    <w:p>
      <w:pPr>
        <w:pStyle w:val="Normal"/>
        <w:ind w:left="284" w:hanging="0"/>
        <w:rPr>
          <w:del w:id="6449" w:author="USER" w:date="2003-12-01T15:17:00Z"/>
        </w:rPr>
      </w:pPr>
      <w:del w:id="6448" w:author="USER" w:date="2003-12-01T15:17:00Z">
        <w:r>
          <w:rPr/>
        </w:r>
      </w:del>
    </w:p>
    <w:p>
      <w:pPr>
        <w:pStyle w:val="Normal"/>
        <w:ind w:left="284" w:hanging="0"/>
        <w:rPr>
          <w:del w:id="6451" w:author="USER" w:date="2003-12-01T15:17:00Z"/>
        </w:rPr>
      </w:pPr>
      <w:del w:id="6450" w:author="USER" w:date="2003-12-01T15:17:00Z">
        <w:r>
          <w:rPr/>
        </w:r>
      </w:del>
    </w:p>
    <w:p>
      <w:pPr>
        <w:pStyle w:val="Normal"/>
        <w:ind w:left="284" w:hanging="0"/>
        <w:rPr>
          <w:del w:id="6453" w:author="USER" w:date="2003-12-01T15:17:00Z"/>
        </w:rPr>
      </w:pPr>
      <w:del w:id="6452" w:author="USER" w:date="2003-12-01T15:17:00Z">
        <w:r>
          <w:rPr/>
        </w:r>
      </w:del>
    </w:p>
    <w:p>
      <w:pPr>
        <w:pStyle w:val="Normal"/>
        <w:ind w:left="284" w:hanging="0"/>
        <w:rPr>
          <w:del w:id="6455" w:author="USER" w:date="2003-12-01T15:17:00Z"/>
        </w:rPr>
      </w:pPr>
      <w:del w:id="6454" w:author="USER" w:date="2003-12-01T15:17:00Z">
        <w:r>
          <w:rPr/>
        </w:r>
      </w:del>
    </w:p>
    <w:p>
      <w:pPr>
        <w:pStyle w:val="Normal"/>
        <w:ind w:left="284" w:hanging="0"/>
        <w:rPr>
          <w:del w:id="6457" w:author="USER" w:date="2003-12-01T15:17:00Z"/>
        </w:rPr>
      </w:pPr>
      <w:del w:id="6456" w:author="USER" w:date="2003-12-01T15:17:00Z">
        <w:r>
          <w:rPr/>
        </w:r>
      </w:del>
    </w:p>
    <w:p>
      <w:pPr>
        <w:pStyle w:val="Normal"/>
        <w:ind w:left="284" w:hanging="0"/>
        <w:rPr>
          <w:del w:id="6459" w:author="USER" w:date="2003-12-01T15:01:00Z"/>
        </w:rPr>
      </w:pPr>
      <w:del w:id="6458" w:author="USER" w:date="2003-12-01T15:01:00Z">
        <w:r>
          <w:rPr/>
        </w:r>
      </w:del>
    </w:p>
    <w:p>
      <w:pPr>
        <w:pStyle w:val="Normal"/>
        <w:ind w:left="284" w:hanging="0"/>
        <w:rPr>
          <w:del w:id="6461" w:author="USER" w:date="2003-12-01T15:01:00Z"/>
        </w:rPr>
      </w:pPr>
      <w:del w:id="6460" w:author="USER" w:date="2003-12-01T15:01:00Z">
        <w:r>
          <w:rPr/>
        </w:r>
      </w:del>
    </w:p>
    <w:p>
      <w:pPr>
        <w:pStyle w:val="Normal"/>
        <w:ind w:left="284" w:hanging="0"/>
        <w:rPr>
          <w:del w:id="6463" w:author="USER" w:date="2003-12-01T15:01:00Z"/>
        </w:rPr>
      </w:pPr>
      <w:del w:id="6462" w:author="USER" w:date="2003-12-01T15:01:00Z">
        <w:r>
          <w:rPr/>
        </w:r>
      </w:del>
    </w:p>
    <w:p>
      <w:pPr>
        <w:pStyle w:val="Normal"/>
        <w:ind w:left="284" w:hanging="0"/>
        <w:rPr>
          <w:del w:id="6465" w:author="USER" w:date="2003-12-01T15:01:00Z"/>
        </w:rPr>
      </w:pPr>
      <w:del w:id="6464" w:author="USER" w:date="2003-12-01T15:01:00Z">
        <w:r>
          <w:rPr/>
        </w:r>
      </w:del>
    </w:p>
    <w:p>
      <w:pPr>
        <w:pStyle w:val="Normal"/>
        <w:ind w:left="284" w:hanging="0"/>
        <w:rPr>
          <w:del w:id="6467" w:author="USER" w:date="2003-12-01T15:01:00Z"/>
        </w:rPr>
      </w:pPr>
      <w:del w:id="6466" w:author="USER" w:date="2003-12-01T15:01:00Z">
        <w:r>
          <w:rPr/>
        </w:r>
      </w:del>
    </w:p>
    <w:p>
      <w:pPr>
        <w:pStyle w:val="Normal"/>
        <w:ind w:left="284" w:hanging="0"/>
        <w:rPr>
          <w:del w:id="6469" w:author="USER" w:date="2003-12-01T15:01:00Z"/>
        </w:rPr>
      </w:pPr>
      <w:del w:id="6468" w:author="USER" w:date="2003-12-01T15:01:00Z">
        <w:r>
          <w:rPr/>
        </w:r>
      </w:del>
    </w:p>
    <w:p>
      <w:pPr>
        <w:pStyle w:val="Normal"/>
        <w:ind w:left="284" w:hanging="0"/>
        <w:rPr>
          <w:del w:id="6471" w:author="USER" w:date="2003-12-01T15:01:00Z"/>
        </w:rPr>
      </w:pPr>
      <w:del w:id="6470" w:author="USER" w:date="2003-12-01T15:01:00Z">
        <w:r>
          <w:rPr/>
        </w:r>
      </w:del>
    </w:p>
    <w:p>
      <w:pPr>
        <w:pStyle w:val="Normal"/>
        <w:ind w:left="284" w:hanging="0"/>
        <w:rPr>
          <w:del w:id="6473" w:author="USER" w:date="2003-12-01T15:01:00Z"/>
        </w:rPr>
      </w:pPr>
      <w:del w:id="6472" w:author="USER" w:date="2003-12-01T15:01:00Z">
        <w:r>
          <w:rPr/>
        </w:r>
      </w:del>
    </w:p>
    <w:p>
      <w:pPr>
        <w:pStyle w:val="Normal"/>
        <w:ind w:left="284" w:hanging="0"/>
        <w:rPr>
          <w:del w:id="6475" w:author="USER" w:date="2003-12-01T15:01:00Z"/>
        </w:rPr>
      </w:pPr>
      <w:del w:id="6474" w:author="USER" w:date="2003-12-01T15:01:00Z">
        <w:r>
          <w:rPr/>
        </w:r>
      </w:del>
    </w:p>
    <w:p>
      <w:pPr>
        <w:pStyle w:val="Normal"/>
        <w:ind w:left="284" w:hanging="0"/>
        <w:rPr>
          <w:del w:id="6477" w:author="USER" w:date="2003-12-01T15:01:00Z"/>
        </w:rPr>
      </w:pPr>
      <w:del w:id="6476" w:author="USER" w:date="2003-12-01T15:01:00Z">
        <w:r>
          <w:rPr/>
        </w:r>
      </w:del>
    </w:p>
    <w:p>
      <w:pPr>
        <w:pStyle w:val="Normal"/>
        <w:ind w:left="284" w:hanging="0"/>
        <w:rPr>
          <w:del w:id="6479" w:author="USER" w:date="2003-12-01T15:01:00Z"/>
        </w:rPr>
      </w:pPr>
      <w:del w:id="6478" w:author="USER" w:date="2003-12-01T15:01:00Z">
        <w:r>
          <w:rPr/>
        </w:r>
      </w:del>
    </w:p>
    <w:p>
      <w:pPr>
        <w:pStyle w:val="Normal"/>
        <w:ind w:left="284" w:hanging="0"/>
        <w:rPr>
          <w:del w:id="6481" w:author="USER" w:date="2003-12-01T15:01:00Z"/>
        </w:rPr>
      </w:pPr>
      <w:del w:id="6480" w:author="USER" w:date="2003-12-01T15:01:00Z">
        <w:r>
          <w:rPr/>
        </w:r>
      </w:del>
    </w:p>
    <w:p>
      <w:pPr>
        <w:pStyle w:val="Normal"/>
        <w:ind w:left="284" w:hanging="0"/>
        <w:rPr>
          <w:del w:id="6483" w:author="USER" w:date="2003-12-01T15:01:00Z"/>
        </w:rPr>
      </w:pPr>
      <w:del w:id="6482" w:author="USER" w:date="2003-12-01T15:01:00Z">
        <w:r>
          <w:rPr/>
        </w:r>
      </w:del>
    </w:p>
    <w:p>
      <w:pPr>
        <w:pStyle w:val="Normal"/>
        <w:ind w:left="284" w:hanging="0"/>
        <w:rPr>
          <w:del w:id="6485" w:author="USER" w:date="2003-12-01T15:01:00Z"/>
        </w:rPr>
      </w:pPr>
      <w:del w:id="6484" w:author="USER" w:date="2003-12-01T15:01:00Z">
        <w:r>
          <w:rPr/>
        </w:r>
      </w:del>
    </w:p>
    <w:p>
      <w:pPr>
        <w:pStyle w:val="Normal"/>
        <w:ind w:left="284" w:hanging="0"/>
        <w:rPr>
          <w:del w:id="6487" w:author="USER" w:date="2003-12-01T15:01:00Z"/>
        </w:rPr>
      </w:pPr>
      <w:del w:id="6486" w:author="USER" w:date="2003-12-01T15:01:00Z">
        <w:r>
          <w:rPr/>
        </w:r>
      </w:del>
    </w:p>
    <w:p>
      <w:pPr>
        <w:pStyle w:val="Normal"/>
        <w:ind w:left="284" w:hanging="0"/>
        <w:rPr>
          <w:del w:id="6489" w:author="USER" w:date="2003-12-01T15:01:00Z"/>
        </w:rPr>
      </w:pPr>
      <w:del w:id="6488" w:author="USER" w:date="2003-12-01T15:01:00Z">
        <w:r>
          <w:rPr/>
        </w:r>
      </w:del>
    </w:p>
    <w:p>
      <w:pPr>
        <w:pStyle w:val="Normal"/>
        <w:ind w:left="284" w:hanging="0"/>
        <w:rPr>
          <w:del w:id="6491" w:author="USER" w:date="2003-12-01T15:01:00Z"/>
        </w:rPr>
      </w:pPr>
      <w:del w:id="6490" w:author="USER" w:date="2003-12-01T15:01:00Z">
        <w:r>
          <w:rPr/>
        </w:r>
      </w:del>
    </w:p>
    <w:p>
      <w:pPr>
        <w:pStyle w:val="Normal"/>
        <w:ind w:left="284" w:hanging="0"/>
        <w:rPr>
          <w:del w:id="6493" w:author="USER" w:date="2003-12-01T15:01:00Z"/>
        </w:rPr>
      </w:pPr>
      <w:del w:id="6492" w:author="USER" w:date="2003-12-01T15:01:00Z">
        <w:r>
          <w:rPr/>
        </w:r>
      </w:del>
    </w:p>
    <w:p>
      <w:pPr>
        <w:pStyle w:val="Normal"/>
        <w:ind w:left="284" w:hanging="0"/>
        <w:rPr>
          <w:del w:id="6495" w:author="USER" w:date="2003-12-01T15:01:00Z"/>
        </w:rPr>
      </w:pPr>
      <w:del w:id="6494" w:author="USER" w:date="2003-12-01T15:01:00Z">
        <w:r>
          <w:rPr/>
        </w:r>
      </w:del>
    </w:p>
    <w:p>
      <w:pPr>
        <w:pStyle w:val="Normal"/>
        <w:ind w:left="284" w:hanging="0"/>
        <w:rPr>
          <w:del w:id="6497" w:author="USER" w:date="2003-12-01T15:01:00Z"/>
        </w:rPr>
      </w:pPr>
      <w:del w:id="6496" w:author="USER" w:date="2003-12-01T15:01:00Z">
        <w:r>
          <w:rPr/>
        </w:r>
      </w:del>
    </w:p>
    <w:p>
      <w:pPr>
        <w:pStyle w:val="Normal"/>
        <w:ind w:left="284" w:hanging="0"/>
        <w:rPr>
          <w:del w:id="6499" w:author="USER" w:date="2003-12-01T15:52:00Z"/>
        </w:rPr>
      </w:pPr>
      <w:del w:id="6498" w:author="USER" w:date="2003-12-01T15:52:00Z">
        <w:r>
          <w:rPr/>
          <w:delText>Тельных А.А., 59</w:delText>
        </w:r>
      </w:del>
    </w:p>
    <w:p>
      <w:pPr>
        <w:pStyle w:val="Normal"/>
        <w:ind w:left="284" w:hanging="0"/>
        <w:rPr>
          <w:del w:id="6501" w:author="USER" w:date="2003-12-01T15:52:00Z"/>
        </w:rPr>
      </w:pPr>
      <w:del w:id="6500" w:author="USER" w:date="2003-12-01T15:52:00Z">
        <w:r>
          <w:rPr/>
          <w:delText>Тихонов Д.Г., 51</w:delText>
        </w:r>
      </w:del>
    </w:p>
    <w:p>
      <w:pPr>
        <w:pStyle w:val="Normal"/>
        <w:ind w:left="284" w:hanging="0"/>
        <w:rPr>
          <w:del w:id="6503" w:author="USER" w:date="2003-12-01T15:52:00Z"/>
        </w:rPr>
      </w:pPr>
      <w:del w:id="6502" w:author="USER" w:date="2003-12-01T15:52:00Z">
        <w:r>
          <w:rPr/>
          <w:delText>Турбин А.А. ,18</w:delText>
        </w:r>
      </w:del>
    </w:p>
    <w:p>
      <w:pPr>
        <w:pStyle w:val="Normal"/>
        <w:ind w:left="284" w:hanging="0"/>
        <w:rPr>
          <w:del w:id="6505" w:author="USER" w:date="2003-12-01T15:52:00Z"/>
        </w:rPr>
      </w:pPr>
      <w:del w:id="6504" w:author="USER" w:date="2003-12-01T15:52:00Z">
        <w:r>
          <w:rPr/>
          <w:delText>Харитонов в. С., 25</w:delText>
        </w:r>
      </w:del>
    </w:p>
    <w:p>
      <w:pPr>
        <w:pStyle w:val="Normal"/>
        <w:ind w:left="284" w:hanging="0"/>
        <w:rPr>
          <w:del w:id="6507" w:author="USER" w:date="2003-12-01T15:52:00Z"/>
        </w:rPr>
      </w:pPr>
      <w:del w:id="6506" w:author="USER" w:date="2003-12-01T15:52:00Z">
        <w:r>
          <w:rPr/>
          <w:delText>Хомич А. В. ,41</w:delText>
        </w:r>
      </w:del>
    </w:p>
    <w:p>
      <w:pPr>
        <w:pStyle w:val="Normal"/>
        <w:ind w:left="284" w:hanging="0"/>
        <w:rPr>
          <w:del w:id="6509" w:author="USER" w:date="2003-12-01T15:52:00Z"/>
        </w:rPr>
      </w:pPr>
      <w:del w:id="6508" w:author="USER" w:date="2003-12-01T15:52:00Z">
        <w:r>
          <w:rPr/>
          <w:delText>Царегородцев В.Г. , 54</w:delText>
        </w:r>
      </w:del>
    </w:p>
    <w:p>
      <w:pPr>
        <w:pStyle w:val="Normal"/>
        <w:ind w:left="284" w:hanging="0"/>
        <w:rPr>
          <w:del w:id="6511" w:author="USER" w:date="2003-12-01T15:52:00Z"/>
        </w:rPr>
      </w:pPr>
      <w:del w:id="6510" w:author="USER" w:date="2003-12-01T15:52:00Z">
        <w:r>
          <w:rPr/>
          <w:delText>Царегородцев В.Г. , 67, 68</w:delText>
        </w:r>
      </w:del>
    </w:p>
    <w:p>
      <w:pPr>
        <w:pStyle w:val="Normal"/>
        <w:ind w:left="284" w:hanging="0"/>
        <w:rPr>
          <w:del w:id="6513" w:author="USER" w:date="2003-12-01T15:52:00Z"/>
        </w:rPr>
      </w:pPr>
      <w:del w:id="6512" w:author="USER" w:date="2003-12-01T15:52:00Z">
        <w:r>
          <w:rPr/>
          <w:delText xml:space="preserve">Чайкин А.В., 63 </w:delText>
        </w:r>
      </w:del>
    </w:p>
    <w:p>
      <w:pPr>
        <w:pStyle w:val="Normal"/>
        <w:ind w:left="284" w:hanging="0"/>
        <w:rPr>
          <w:del w:id="6515" w:author="USER" w:date="2003-12-01T15:52:00Z"/>
        </w:rPr>
      </w:pPr>
      <w:del w:id="6514" w:author="USER" w:date="2003-12-01T15:52:00Z">
        <w:r>
          <w:rPr/>
          <w:delText>Чайлахян Л.М. , 13</w:delText>
        </w:r>
      </w:del>
    </w:p>
    <w:p>
      <w:pPr>
        <w:pStyle w:val="Normal"/>
        <w:ind w:left="284" w:hanging="0"/>
        <w:rPr>
          <w:del w:id="6517" w:author="USER" w:date="2003-12-01T15:52:00Z"/>
        </w:rPr>
      </w:pPr>
      <w:del w:id="6516" w:author="USER" w:date="2003-12-01T15:52:00Z">
        <w:r>
          <w:rPr/>
          <w:delText>Чижов А.В.,17 , 18</w:delText>
        </w:r>
      </w:del>
    </w:p>
    <w:p>
      <w:pPr>
        <w:pStyle w:val="Normal"/>
        <w:ind w:left="284" w:hanging="0"/>
        <w:rPr>
          <w:del w:id="6519" w:author="USER" w:date="2003-12-01T15:52:00Z"/>
        </w:rPr>
      </w:pPr>
      <w:del w:id="6518" w:author="USER" w:date="2003-12-01T15:52:00Z">
        <w:r>
          <w:rPr/>
          <w:delText>Шабаршина Г.В., 7</w:delText>
        </w:r>
      </w:del>
    </w:p>
    <w:p>
      <w:pPr>
        <w:pStyle w:val="Normal"/>
        <w:ind w:left="284" w:hanging="0"/>
        <w:rPr>
          <w:del w:id="6521" w:author="USER" w:date="2003-12-01T15:52:00Z"/>
        </w:rPr>
      </w:pPr>
      <w:del w:id="6520" w:author="USER" w:date="2003-12-01T15:52:00Z">
        <w:r>
          <w:rPr/>
          <w:delText>Шеожев А.М. , 6</w:delText>
        </w:r>
      </w:del>
    </w:p>
    <w:p>
      <w:pPr>
        <w:pStyle w:val="Normal"/>
        <w:ind w:left="284" w:hanging="0"/>
        <w:rPr>
          <w:del w:id="6523" w:author="USER" w:date="2003-12-01T15:52:00Z"/>
        </w:rPr>
      </w:pPr>
      <w:del w:id="6522" w:author="USER" w:date="2003-12-01T15:52:00Z">
        <w:r>
          <w:rPr/>
          <w:delText>Шибзухов З.М., 5</w:delText>
        </w:r>
      </w:del>
    </w:p>
    <w:p>
      <w:pPr>
        <w:pStyle w:val="Normal"/>
        <w:ind w:left="284" w:hanging="0"/>
        <w:rPr>
          <w:del w:id="6525" w:author="USER" w:date="2003-12-01T15:52:00Z"/>
        </w:rPr>
      </w:pPr>
      <w:del w:id="6524" w:author="USER" w:date="2003-12-01T15:52:00Z">
        <w:r>
          <w:rPr/>
          <w:delText>Шумский С.А. , 26</w:delText>
        </w:r>
      </w:del>
    </w:p>
    <w:p>
      <w:pPr>
        <w:pStyle w:val="Normal"/>
        <w:ind w:left="284" w:hanging="0"/>
        <w:rPr>
          <w:del w:id="6527" w:author="USER" w:date="2003-12-01T15:52:00Z"/>
        </w:rPr>
      </w:pPr>
      <w:del w:id="6526" w:author="USER" w:date="2003-12-01T15:52:00Z">
        <w:r>
          <w:rPr/>
          <w:delText>Щербинина М. В, 25</w:delText>
        </w:r>
      </w:del>
    </w:p>
    <w:p>
      <w:pPr>
        <w:pStyle w:val="Normal"/>
        <w:ind w:left="284" w:hanging="0"/>
        <w:rPr>
          <w:del w:id="6529" w:author="USER" w:date="2003-12-01T15:52:00Z"/>
        </w:rPr>
      </w:pPr>
      <w:del w:id="6528" w:author="USER" w:date="2003-12-01T15:52:00Z">
        <w:r>
          <w:rPr/>
          <w:delText>Яхно В.Г. , 22,59</w:delText>
        </w:r>
      </w:del>
    </w:p>
    <w:p>
      <w:pPr>
        <w:pStyle w:val="Normal"/>
        <w:ind w:left="284" w:hanging="0"/>
        <w:rPr>
          <w:del w:id="6531" w:author="USER" w:date="2003-12-01T15:52:00Z"/>
        </w:rPr>
      </w:pPr>
      <w:del w:id="6530" w:author="USER" w:date="2003-12-01T15:52:00Z">
        <w:r>
          <w:rPr/>
          <w:delText>Яценко М.В. , 53</w:delText>
        </w:r>
      </w:del>
    </w:p>
    <w:p>
      <w:pPr>
        <w:pStyle w:val="Normal"/>
        <w:ind w:left="284" w:hanging="0"/>
        <w:rPr>
          <w:sz w:val="16"/>
          <w:del w:id="6533" w:author="USER" w:date="2003-12-01T15:03:00Z"/>
        </w:rPr>
      </w:pPr>
      <w:del w:id="6532" w:author="USER" w:date="2003-12-01T15:52:00Z">
        <w:r>
          <w:rPr/>
          <w:delText>Яшин А.И. , 36</w:delText>
        </w:r>
      </w:del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orient="landscape" w:w="16838" w:h="11906"/>
          <w:pgMar w:left="964" w:right="9497" w:gutter="0" w:header="851" w:top="1304" w:footer="1134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sz w:val="18"/>
          <w:del w:id="6535" w:author="Basil Korzh" w:date="2003-12-02T12:16:00Z"/>
        </w:rPr>
      </w:pPr>
      <w:del w:id="6534" w:author="Basil Korzh" w:date="2003-12-02T12:16:00Z">
        <w:r>
          <w:rPr>
            <w:sz w:val="18"/>
          </w:rPr>
          <w:delText>ДЛЯ  ЗАМЕТОК</w:delText>
        </w:r>
      </w:del>
    </w:p>
    <w:p>
      <w:pPr>
        <w:pStyle w:val="Normal"/>
        <w:ind w:left="284" w:hanging="0"/>
        <w:rPr>
          <w:b/>
          <w:b/>
          <w:del w:id="6537" w:author="Basil Korzh" w:date="2003-12-02T12:16:00Z"/>
        </w:rPr>
      </w:pPr>
      <w:del w:id="6536" w:author="Basil Korzh" w:date="2003-12-02T12:16:00Z">
        <w:r>
          <w:rPr>
            <w:b/>
          </w:rPr>
          <w:delText>___________________________________________________________________</w:delText>
        </w:r>
      </w:del>
    </w:p>
    <w:p>
      <w:pPr>
        <w:pStyle w:val="Normal"/>
        <w:ind w:left="284" w:hanging="0"/>
        <w:rPr>
          <w:b/>
          <w:b/>
          <w:del w:id="6539" w:author="Basil Korzh" w:date="2003-12-02T12:16:00Z"/>
        </w:rPr>
      </w:pPr>
      <w:del w:id="6538" w:author="Basil Korzh" w:date="2003-12-02T12:16:00Z">
        <w:r>
          <w:rPr>
            <w:b/>
          </w:rPr>
        </w:r>
      </w:del>
    </w:p>
    <w:p>
      <w:pPr>
        <w:pStyle w:val="Normal"/>
        <w:ind w:left="284" w:hanging="0"/>
        <w:rPr>
          <w:del w:id="6541" w:author="Basil Korzh" w:date="2003-12-02T12:16:00Z"/>
        </w:rPr>
      </w:pPr>
      <w:del w:id="6540" w:author="Basil Korzh" w:date="2003-12-02T12:16:00Z">
        <w:r>
          <w:rPr/>
        </w:r>
      </w:del>
    </w:p>
    <w:p>
      <w:pPr>
        <w:pStyle w:val="Normal"/>
        <w:ind w:left="284" w:hanging="0"/>
        <w:rPr>
          <w:del w:id="6543" w:author="Basil Korzh" w:date="2003-12-02T12:16:00Z"/>
        </w:rPr>
      </w:pPr>
      <w:del w:id="6542" w:author="Basil Korzh" w:date="2003-12-02T12:16:00Z">
        <w:r>
          <w:rPr/>
        </w:r>
      </w:del>
    </w:p>
    <w:p>
      <w:pPr>
        <w:pStyle w:val="Normal"/>
        <w:ind w:left="284" w:hanging="0"/>
        <w:rPr>
          <w:del w:id="6545" w:author="Basil Korzh" w:date="2003-12-02T12:16:00Z"/>
        </w:rPr>
      </w:pPr>
      <w:del w:id="6544" w:author="Basil Korzh" w:date="2003-12-02T12:16:00Z">
        <w:r>
          <w:rPr/>
        </w:r>
      </w:del>
    </w:p>
    <w:p>
      <w:pPr>
        <w:pStyle w:val="Normal"/>
        <w:ind w:left="284" w:hanging="0"/>
        <w:rPr>
          <w:del w:id="6547" w:author="Basil Korzh" w:date="2003-12-02T12:16:00Z"/>
        </w:rPr>
      </w:pPr>
      <w:del w:id="6546" w:author="Basil Korzh" w:date="2003-12-02T12:16:00Z">
        <w:r>
          <w:rPr/>
        </w:r>
      </w:del>
    </w:p>
    <w:p>
      <w:pPr>
        <w:pStyle w:val="Normal"/>
        <w:ind w:left="284" w:hanging="0"/>
        <w:rPr>
          <w:del w:id="6549" w:author="Basil Korzh" w:date="2003-12-02T12:16:00Z"/>
        </w:rPr>
      </w:pPr>
      <w:del w:id="6548" w:author="Basil Korzh" w:date="2003-12-02T12:16:00Z">
        <w:r>
          <w:rPr/>
        </w:r>
      </w:del>
    </w:p>
    <w:p>
      <w:pPr>
        <w:pStyle w:val="Normal"/>
        <w:ind w:left="284" w:hanging="0"/>
        <w:rPr>
          <w:del w:id="6551" w:author="Basil Korzh" w:date="2003-12-02T12:16:00Z"/>
        </w:rPr>
      </w:pPr>
      <w:del w:id="6550" w:author="Basil Korzh" w:date="2003-12-02T12:16:00Z">
        <w:r>
          <w:rPr/>
        </w:r>
      </w:del>
    </w:p>
    <w:p>
      <w:pPr>
        <w:pStyle w:val="Normal"/>
        <w:ind w:left="284" w:hanging="0"/>
        <w:rPr>
          <w:del w:id="6553" w:author="Basil Korzh" w:date="2003-12-02T12:16:00Z"/>
        </w:rPr>
      </w:pPr>
      <w:del w:id="6552" w:author="Basil Korzh" w:date="2003-12-02T12:16:00Z">
        <w:r>
          <w:rPr/>
        </w:r>
      </w:del>
    </w:p>
    <w:p>
      <w:pPr>
        <w:pStyle w:val="Normal"/>
        <w:ind w:left="284" w:hanging="0"/>
        <w:rPr>
          <w:del w:id="6555" w:author="Basil Korzh" w:date="2003-12-02T12:16:00Z"/>
        </w:rPr>
      </w:pPr>
      <w:del w:id="6554" w:author="Basil Korzh" w:date="2003-12-02T12:16:00Z">
        <w:r>
          <w:rPr/>
        </w:r>
      </w:del>
    </w:p>
    <w:p>
      <w:pPr>
        <w:pStyle w:val="Normal"/>
        <w:ind w:left="284" w:hanging="0"/>
        <w:rPr>
          <w:del w:id="6557" w:author="Basil Korzh" w:date="2003-12-02T12:16:00Z"/>
        </w:rPr>
      </w:pPr>
      <w:del w:id="6556" w:author="Basil Korzh" w:date="2003-12-02T12:16:00Z">
        <w:r>
          <w:rPr/>
        </w:r>
      </w:del>
    </w:p>
    <w:p>
      <w:pPr>
        <w:pStyle w:val="Normal"/>
        <w:ind w:left="284" w:hanging="0"/>
        <w:rPr>
          <w:del w:id="6559" w:author="Basil Korzh" w:date="2003-12-02T12:16:00Z"/>
        </w:rPr>
      </w:pPr>
      <w:del w:id="6558" w:author="Basil Korzh" w:date="2003-12-02T12:16:00Z">
        <w:r>
          <w:rPr/>
        </w:r>
      </w:del>
    </w:p>
    <w:p>
      <w:pPr>
        <w:pStyle w:val="Normal"/>
        <w:ind w:left="284" w:hanging="0"/>
        <w:rPr>
          <w:del w:id="6561" w:author="Basil Korzh" w:date="2003-12-02T12:16:00Z"/>
        </w:rPr>
      </w:pPr>
      <w:del w:id="6560" w:author="Basil Korzh" w:date="2003-12-02T12:16:00Z">
        <w:r>
          <w:rPr/>
        </w:r>
      </w:del>
    </w:p>
    <w:p>
      <w:pPr>
        <w:pStyle w:val="Normal"/>
        <w:ind w:left="284" w:hanging="0"/>
        <w:rPr>
          <w:del w:id="6563" w:author="Basil Korzh" w:date="2003-12-02T12:16:00Z"/>
        </w:rPr>
      </w:pPr>
      <w:del w:id="6562" w:author="Basil Korzh" w:date="2003-12-02T12:16:00Z">
        <w:r>
          <w:rPr/>
        </w:r>
      </w:del>
    </w:p>
    <w:p>
      <w:pPr>
        <w:pStyle w:val="Normal"/>
        <w:ind w:left="284" w:hanging="0"/>
        <w:rPr>
          <w:del w:id="6565" w:author="Basil Korzh" w:date="2003-12-02T12:16:00Z"/>
        </w:rPr>
      </w:pPr>
      <w:del w:id="6564" w:author="Basil Korzh" w:date="2003-12-02T12:16:00Z">
        <w:r>
          <w:rPr/>
        </w:r>
      </w:del>
    </w:p>
    <w:p>
      <w:pPr>
        <w:pStyle w:val="Normal"/>
        <w:ind w:left="284" w:hanging="0"/>
        <w:rPr>
          <w:del w:id="6567" w:author="Basil Korzh" w:date="2003-12-02T12:16:00Z"/>
        </w:rPr>
      </w:pPr>
      <w:del w:id="6566" w:author="Basil Korzh" w:date="2003-12-02T12:16:00Z">
        <w:r>
          <w:rPr/>
        </w:r>
      </w:del>
    </w:p>
    <w:p>
      <w:pPr>
        <w:pStyle w:val="Normal"/>
        <w:ind w:left="284" w:hanging="0"/>
        <w:rPr>
          <w:del w:id="6569" w:author="Basil Korzh" w:date="2003-12-02T12:16:00Z"/>
        </w:rPr>
      </w:pPr>
      <w:del w:id="6568" w:author="Basil Korzh" w:date="2003-12-02T12:16:00Z">
        <w:r>
          <w:rPr/>
        </w:r>
      </w:del>
    </w:p>
    <w:p>
      <w:pPr>
        <w:pStyle w:val="Normal"/>
        <w:ind w:left="284" w:hanging="0"/>
        <w:rPr>
          <w:del w:id="6571" w:author="Basil Korzh" w:date="2003-12-02T12:16:00Z"/>
        </w:rPr>
      </w:pPr>
      <w:del w:id="6570" w:author="Basil Korzh" w:date="2003-12-02T12:16:00Z">
        <w:r>
          <w:rPr/>
        </w:r>
      </w:del>
    </w:p>
    <w:p>
      <w:pPr>
        <w:pStyle w:val="Normal"/>
        <w:ind w:left="284" w:hanging="0"/>
        <w:rPr>
          <w:del w:id="6573" w:author="Basil Korzh" w:date="2003-12-02T12:16:00Z"/>
        </w:rPr>
      </w:pPr>
      <w:del w:id="6572" w:author="Basil Korzh" w:date="2003-12-02T12:16:00Z">
        <w:r>
          <w:rPr/>
        </w:r>
      </w:del>
    </w:p>
    <w:p>
      <w:pPr>
        <w:pStyle w:val="Normal"/>
        <w:ind w:left="284" w:hanging="0"/>
        <w:rPr>
          <w:del w:id="6575" w:author="Basil Korzh" w:date="2003-12-02T12:16:00Z"/>
        </w:rPr>
      </w:pPr>
      <w:del w:id="6574" w:author="Basil Korzh" w:date="2003-12-02T12:16:00Z">
        <w:r>
          <w:rPr/>
        </w:r>
      </w:del>
    </w:p>
    <w:p>
      <w:pPr>
        <w:pStyle w:val="Normal"/>
        <w:ind w:left="284" w:hanging="0"/>
        <w:rPr>
          <w:del w:id="6577" w:author="Basil Korzh" w:date="2003-12-02T12:16:00Z"/>
        </w:rPr>
      </w:pPr>
      <w:del w:id="6576" w:author="Basil Korzh" w:date="2003-12-02T12:16:00Z">
        <w:r>
          <w:rPr/>
        </w:r>
      </w:del>
    </w:p>
    <w:p>
      <w:pPr>
        <w:pStyle w:val="Normal"/>
        <w:ind w:left="284" w:hanging="0"/>
        <w:rPr>
          <w:del w:id="6579" w:author="Basil Korzh" w:date="2003-12-02T12:16:00Z"/>
        </w:rPr>
      </w:pPr>
      <w:del w:id="6578" w:author="Basil Korzh" w:date="2003-12-02T12:16:00Z">
        <w:r>
          <w:rPr/>
        </w:r>
      </w:del>
    </w:p>
    <w:p>
      <w:pPr>
        <w:pStyle w:val="Normal"/>
        <w:ind w:left="284" w:hanging="0"/>
        <w:rPr>
          <w:del w:id="6581" w:author="Basil Korzh" w:date="2003-12-02T12:16:00Z"/>
        </w:rPr>
      </w:pPr>
      <w:del w:id="6580" w:author="Basil Korzh" w:date="2003-12-02T12:16:00Z">
        <w:r>
          <w:rPr/>
        </w:r>
      </w:del>
    </w:p>
    <w:p>
      <w:pPr>
        <w:pStyle w:val="Normal"/>
        <w:ind w:left="284" w:hanging="0"/>
        <w:rPr>
          <w:del w:id="6583" w:author="Basil Korzh" w:date="2003-12-02T12:16:00Z"/>
        </w:rPr>
      </w:pPr>
      <w:del w:id="6582" w:author="Basil Korzh" w:date="2003-12-02T12:16:00Z">
        <w:r>
          <w:rPr/>
        </w:r>
      </w:del>
    </w:p>
    <w:p>
      <w:pPr>
        <w:pStyle w:val="Normal"/>
        <w:ind w:left="284" w:hanging="0"/>
        <w:rPr>
          <w:del w:id="6585" w:author="Basil Korzh" w:date="2003-12-02T12:16:00Z"/>
        </w:rPr>
      </w:pPr>
      <w:del w:id="6584" w:author="Basil Korzh" w:date="2003-12-02T12:16:00Z">
        <w:r>
          <w:rPr/>
        </w:r>
      </w:del>
    </w:p>
    <w:p>
      <w:pPr>
        <w:pStyle w:val="Normal"/>
        <w:ind w:left="284" w:hanging="0"/>
        <w:rPr>
          <w:del w:id="6587" w:author="Basil Korzh" w:date="2003-12-02T12:16:00Z"/>
        </w:rPr>
      </w:pPr>
      <w:del w:id="6586" w:author="Basil Korzh" w:date="2003-12-02T12:16:00Z">
        <w:r>
          <w:rPr/>
        </w:r>
      </w:del>
    </w:p>
    <w:p>
      <w:pPr>
        <w:pStyle w:val="Normal"/>
        <w:ind w:left="284" w:hanging="0"/>
        <w:rPr>
          <w:del w:id="6589" w:author="Basil Korzh" w:date="2003-12-02T12:16:00Z"/>
        </w:rPr>
      </w:pPr>
      <w:del w:id="6588" w:author="Basil Korzh" w:date="2003-12-02T12:16:00Z">
        <w:r>
          <w:rPr/>
        </w:r>
      </w:del>
    </w:p>
    <w:p>
      <w:pPr>
        <w:pStyle w:val="Normal"/>
        <w:ind w:left="284" w:hanging="0"/>
        <w:rPr>
          <w:del w:id="6591" w:author="Basil Korzh" w:date="2003-12-02T12:16:00Z"/>
        </w:rPr>
      </w:pPr>
      <w:del w:id="6590" w:author="Basil Korzh" w:date="2003-12-02T12:16:00Z">
        <w:r>
          <w:rPr/>
        </w:r>
      </w:del>
    </w:p>
    <w:p>
      <w:pPr>
        <w:pStyle w:val="Normal"/>
        <w:ind w:left="284" w:hanging="0"/>
        <w:rPr>
          <w:del w:id="6593" w:author="Basil Korzh" w:date="2003-12-02T12:16:00Z"/>
        </w:rPr>
      </w:pPr>
      <w:del w:id="6592" w:author="Basil Korzh" w:date="2003-12-02T12:16:00Z">
        <w:r>
          <w:rPr/>
        </w:r>
      </w:del>
    </w:p>
    <w:p>
      <w:pPr>
        <w:pStyle w:val="Normal"/>
        <w:ind w:left="284" w:hanging="0"/>
        <w:rPr>
          <w:del w:id="6595" w:author="Basil Korzh" w:date="2003-12-02T12:16:00Z"/>
        </w:rPr>
      </w:pPr>
      <w:del w:id="6594" w:author="Basil Korzh" w:date="2003-12-02T12:16:00Z">
        <w:r>
          <w:rPr/>
        </w:r>
      </w:del>
    </w:p>
    <w:p>
      <w:pPr>
        <w:pStyle w:val="Normal"/>
        <w:ind w:left="284" w:hanging="0"/>
        <w:rPr>
          <w:del w:id="6597" w:author="Basil Korzh" w:date="2003-12-02T12:16:00Z"/>
        </w:rPr>
      </w:pPr>
      <w:del w:id="6596" w:author="Basil Korzh" w:date="2003-12-02T12:16:00Z">
        <w:r>
          <w:rPr/>
        </w:r>
      </w:del>
    </w:p>
    <w:p>
      <w:pPr>
        <w:pStyle w:val="Normal"/>
        <w:ind w:left="284" w:hanging="0"/>
        <w:rPr>
          <w:del w:id="6599" w:author="Basil Korzh" w:date="2003-12-02T12:16:00Z"/>
        </w:rPr>
      </w:pPr>
      <w:del w:id="6598" w:author="Basil Korzh" w:date="2003-12-02T12:16:00Z">
        <w:r>
          <w:rPr/>
        </w:r>
      </w:del>
    </w:p>
    <w:p>
      <w:pPr>
        <w:pStyle w:val="Normal"/>
        <w:ind w:left="284" w:hanging="0"/>
        <w:rPr>
          <w:del w:id="6601" w:author="Basil Korzh" w:date="2003-12-02T12:16:00Z"/>
        </w:rPr>
      </w:pPr>
      <w:del w:id="6600" w:author="Basil Korzh" w:date="2003-12-02T12:16:00Z">
        <w:r>
          <w:rPr/>
        </w:r>
      </w:del>
    </w:p>
    <w:p>
      <w:pPr>
        <w:pStyle w:val="Normal"/>
        <w:ind w:left="284" w:hanging="0"/>
        <w:rPr>
          <w:del w:id="6603" w:author="Basil Korzh" w:date="2003-12-02T12:16:00Z"/>
        </w:rPr>
      </w:pPr>
      <w:del w:id="6602" w:author="Basil Korzh" w:date="2003-12-02T12:16:00Z">
        <w:r>
          <w:rPr/>
        </w:r>
      </w:del>
    </w:p>
    <w:p>
      <w:pPr>
        <w:pStyle w:val="Normal"/>
        <w:ind w:left="284" w:hanging="0"/>
        <w:rPr>
          <w:del w:id="6605" w:author="Basil Korzh" w:date="2003-12-02T12:16:00Z"/>
        </w:rPr>
      </w:pPr>
      <w:del w:id="6604" w:author="Basil Korzh" w:date="2003-12-02T12:16:00Z">
        <w:r>
          <w:rPr/>
        </w:r>
      </w:del>
    </w:p>
    <w:p>
      <w:pPr>
        <w:pStyle w:val="Normal"/>
        <w:ind w:left="284" w:hanging="0"/>
        <w:rPr>
          <w:del w:id="6607" w:author="Basil Korzh" w:date="2003-12-02T12:16:00Z"/>
        </w:rPr>
      </w:pPr>
      <w:del w:id="6606" w:author="Basil Korzh" w:date="2003-12-02T12:16:00Z">
        <w:r>
          <w:rPr/>
        </w:r>
      </w:del>
    </w:p>
    <w:p>
      <w:pPr>
        <w:pStyle w:val="Normal"/>
        <w:ind w:left="284" w:hanging="0"/>
        <w:rPr>
          <w:del w:id="6609" w:author="Basil Korzh" w:date="2003-12-02T12:16:00Z"/>
        </w:rPr>
      </w:pPr>
      <w:del w:id="6608" w:author="Basil Korzh" w:date="2003-12-02T12:16:00Z">
        <w:r>
          <w:rPr/>
        </w:r>
      </w:del>
    </w:p>
    <w:p>
      <w:pPr>
        <w:pStyle w:val="Normal"/>
        <w:ind w:left="284" w:hanging="0"/>
        <w:rPr>
          <w:del w:id="6611" w:author="Basil Korzh" w:date="2003-12-02T12:16:00Z"/>
        </w:rPr>
      </w:pPr>
      <w:del w:id="6610" w:author="Basil Korzh" w:date="2003-12-02T12:16:00Z">
        <w:r>
          <w:rPr/>
        </w:r>
      </w:del>
    </w:p>
    <w:p>
      <w:pPr>
        <w:pStyle w:val="Normal"/>
        <w:ind w:left="284" w:hanging="0"/>
        <w:rPr>
          <w:del w:id="6619" w:author="Basil Korzh" w:date="2003-12-02T12:16:00Z"/>
        </w:rPr>
      </w:pPr>
      <w:del w:id="6612" w:author="Basil Korzh" w:date="2003-12-02T12:16:00Z">
        <w:r>
          <w:rPr/>
          <w:delText>Подписано в печать 02.12.200</w:delText>
        </w:r>
      </w:del>
      <w:del w:id="6613" w:author="Ольга" w:date="2003-11-29T23:53:00Z">
        <w:r>
          <w:rPr/>
          <w:delText>2</w:delText>
        </w:r>
      </w:del>
      <w:ins w:id="6614" w:author="Ольга" w:date="2003-11-29T23:53:00Z">
        <w:del w:id="6615" w:author="Basil Korzh" w:date="2003-12-02T12:16:00Z">
          <w:r>
            <w:rPr/>
            <w:delText>3</w:delText>
          </w:r>
        </w:del>
      </w:ins>
      <w:del w:id="6616" w:author="Basil Korzh" w:date="2003-12-02T12:16:00Z">
        <w:r>
          <w:rPr/>
          <w:delText xml:space="preserve"> г. Формат 60 </w:delText>
        </w:r>
      </w:del>
      <w:del w:id="6617" w:author="Basil Korzh" w:date="2003-12-02T12:16:00Z">
        <w:r>
          <w:rPr>
            <w:rFonts w:eastAsia="Symbol" w:cs="Symbol" w:ascii="Symbol" w:hAnsi="Symbol"/>
          </w:rPr>
          <w:delText></w:delText>
        </w:r>
      </w:del>
      <w:del w:id="6618" w:author="Basil Korzh" w:date="2003-12-02T12:16:00Z">
        <w:r>
          <w:rPr/>
          <w:delText xml:space="preserve"> 84 1/16</w:delText>
        </w:r>
      </w:del>
    </w:p>
    <w:p>
      <w:pPr>
        <w:pStyle w:val="Normal"/>
        <w:ind w:left="284" w:hanging="0"/>
        <w:rPr>
          <w:del w:id="6622" w:author="Basil Korzh" w:date="2003-12-02T12:16:00Z"/>
        </w:rPr>
      </w:pPr>
      <w:del w:id="6620" w:author="Basil Korzh" w:date="2003-12-02T12:16:00Z">
        <w:r>
          <w:rPr/>
          <w:delText xml:space="preserve">Печ. л. 1,25. Тираж 150 экз. Заказ № </w:delText>
        </w:r>
      </w:del>
      <w:del w:id="6621" w:author="Basil Korzh" w:date="2003-12-02T12:16:00Z">
        <w:r>
          <w:rPr>
            <w:lang w:val="en-US"/>
          </w:rPr>
          <w:delText>        </w:delText>
        </w:r>
      </w:del>
    </w:p>
    <w:p>
      <w:pPr>
        <w:pStyle w:val="Normal"/>
        <w:ind w:left="284" w:hanging="0"/>
        <w:rPr>
          <w:del w:id="6624" w:author="Basil Korzh" w:date="2003-12-02T12:16:00Z"/>
        </w:rPr>
      </w:pPr>
      <w:del w:id="6623" w:author="Basil Korzh" w:date="2003-12-02T12:16:00Z">
        <w:r>
          <w:rPr/>
        </w:r>
      </w:del>
    </w:p>
    <w:p>
      <w:pPr>
        <w:pStyle w:val="Normal"/>
        <w:ind w:left="284" w:hanging="0"/>
        <w:rPr>
          <w:i/>
          <w:i/>
          <w:del w:id="6626" w:author="Basil Korzh" w:date="2003-12-02T12:16:00Z"/>
        </w:rPr>
      </w:pPr>
      <w:del w:id="6625" w:author="Basil Korzh" w:date="2003-12-02T12:16:00Z">
        <w:r>
          <w:rPr>
            <w:i/>
          </w:rPr>
          <w:delText>Московский инженерно-физический институт</w:delText>
        </w:r>
      </w:del>
    </w:p>
    <w:p>
      <w:pPr>
        <w:pStyle w:val="Normal"/>
        <w:ind w:left="284" w:hanging="0"/>
        <w:rPr>
          <w:i/>
          <w:i/>
          <w:del w:id="6628" w:author="Basil Korzh" w:date="2003-12-02T12:16:00Z"/>
        </w:rPr>
      </w:pPr>
      <w:del w:id="6627" w:author="Basil Korzh" w:date="2003-12-02T12:16:00Z">
        <w:r>
          <w:rPr>
            <w:i/>
          </w:rPr>
          <w:delText>(государственный университет)</w:delText>
        </w:r>
      </w:del>
    </w:p>
    <w:p>
      <w:pPr>
        <w:pStyle w:val="Normal"/>
        <w:ind w:left="284" w:hanging="0"/>
        <w:rPr>
          <w:i/>
          <w:i/>
          <w:del w:id="6630" w:author="Basil Korzh" w:date="2003-12-02T12:16:00Z"/>
        </w:rPr>
      </w:pPr>
      <w:del w:id="6629" w:author="Basil Korzh" w:date="2003-12-02T12:16:00Z">
        <w:r>
          <w:rPr>
            <w:i/>
          </w:rPr>
          <w:delText>Типография МИФИ</w:delText>
        </w:r>
      </w:del>
    </w:p>
    <w:p>
      <w:pPr>
        <w:pStyle w:val="Normal"/>
        <w:ind w:left="284" w:hanging="0"/>
        <w:rPr>
          <w:b/>
          <w:b/>
          <w:del w:id="6632" w:author="USER" w:date="2003-12-01T15:18:00Z"/>
        </w:rPr>
      </w:pPr>
      <w:del w:id="6631" w:author="Basil Korzh" w:date="2003-12-02T12:16:00Z">
        <w:r>
          <w:rPr/>
          <w:delText>115409, Москва, Каширское ш., 31</w:delText>
        </w:r>
      </w:del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964" w:right="9497" w:gutter="0" w:header="851" w:top="1304" w:footer="1134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ins w:id="4827" w:author="Ольга" w:date="2003-12-16T12:26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22</w:t>
      </w:r>
      <w:r>
        <w:rPr>
          <w:rStyle w:val="PageNumber"/>
        </w:rPr>
        <w:fldChar w:fldCharType="end"/>
      </w:r>
    </w:ins>
    <w:ins w:id="4828" w:author="USER" w:date="2003-12-01T15:29:00Z">
      <w:del w:id="4829" w:author="Ольга" w:date="2003-12-16T12:23:00Z">
        <w:r>
          <w:rPr>
            <w:rStyle w:val="PageNumber"/>
          </w:rPr>
          <w:fldChar w:fldCharType="begin"/>
        </w:r>
        <w:r>
          <w:rPr>
            <w:rStyle w:val="PageNumber"/>
          </w:rPr>
          <w:delInstrText xml:space="preserve"> PAGE </w:del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delText>0</w:delText>
        </w:r>
        <w:r>
          <w:rPr>
            <w:rStyle w:val="PageNumber"/>
          </w:rPr>
          <w:fldChar w:fldCharType="end"/>
        </w:r>
      </w:del>
    </w:ins>
    <w:del w:id="4830" w:author="Ольга" w:date="2003-12-16T12:23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0</w:delText>
      </w:r>
      <w:r>
        <w:rPr>
          <w:rStyle w:val="PageNumber"/>
        </w:rPr>
        <w:fldChar w:fldCharType="end"/>
      </w:r>
    </w:del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ins w:id="6168" w:author="Ольга" w:date="2003-12-16T12:26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22</w:t>
      </w:r>
      <w:r>
        <w:rPr>
          <w:rStyle w:val="PageNumber"/>
        </w:rPr>
        <w:fldChar w:fldCharType="end"/>
      </w:r>
    </w:ins>
    <w:ins w:id="6169" w:author="USER" w:date="2003-12-01T15:29:00Z">
      <w:del w:id="6170" w:author="Ольга" w:date="2003-12-16T12:23:00Z">
        <w:r>
          <w:rPr>
            <w:rStyle w:val="PageNumber"/>
          </w:rPr>
          <w:fldChar w:fldCharType="begin"/>
        </w:r>
        <w:r>
          <w:rPr>
            <w:rStyle w:val="PageNumber"/>
          </w:rPr>
          <w:delInstrText xml:space="preserve"> PAGE </w:del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delText>0</w:delText>
        </w:r>
        <w:r>
          <w:rPr>
            <w:rStyle w:val="PageNumber"/>
          </w:rPr>
          <w:fldChar w:fldCharType="end"/>
        </w:r>
      </w:del>
    </w:ins>
    <w:del w:id="6171" w:author="Ольга" w:date="2003-12-16T12:23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0</w:delText>
      </w:r>
      <w:r>
        <w:rPr>
          <w:rStyle w:val="PageNumber"/>
        </w:rPr>
        <w:fldChar w:fldCharType="end"/>
      </w:r>
    </w:del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ins w:id="6172" w:author="Ольга" w:date="2003-12-16T12:25:00Z">
      <w:del w:id="6173" w:author="Щербинина" w:date="2004-12-01T16:58:00Z">
        <w:r>
          <w:rPr>
            <w:rStyle w:val="PageNumber"/>
          </w:rPr>
          <w:fldChar w:fldCharType="begin"/>
        </w:r>
        <w:r>
          <w:rPr>
            <w:rStyle w:val="PageNumber"/>
          </w:rPr>
          <w:delInstrText xml:space="preserve"> PAGE </w:del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delText>0</w:delText>
        </w:r>
        <w:r>
          <w:rPr>
            <w:rStyle w:val="PageNumber"/>
          </w:rPr>
          <w:fldChar w:fldCharType="end"/>
        </w:r>
      </w:del>
    </w:ins>
    <w:del w:id="6174" w:author="Ольга" w:date="2003-12-16T12:24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0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ins w:id="4831" w:author="Ольга" w:date="2003-12-16T12:25:00Z">
      <w:del w:id="4832" w:author="Щербинина" w:date="2004-12-01T16:58:00Z">
        <w:r>
          <w:rPr>
            <w:rStyle w:val="PageNumber"/>
          </w:rPr>
          <w:fldChar w:fldCharType="begin"/>
        </w:r>
        <w:r>
          <w:rPr>
            <w:rStyle w:val="PageNumber"/>
          </w:rPr>
          <w:delInstrText xml:space="preserve"> PAGE </w:del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delText>0</w:delText>
        </w:r>
        <w:r>
          <w:rPr>
            <w:rStyle w:val="PageNumber"/>
          </w:rPr>
          <w:fldChar w:fldCharType="end"/>
        </w:r>
      </w:del>
    </w:ins>
    <w:del w:id="4833" w:author="Ольга" w:date="2003-12-16T12:24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0</w:delText>
      </w:r>
      <w:r>
        <w:rPr>
          <w:rStyle w:val="PageNumber"/>
        </w:rPr>
        <w:fldChar w:fldCharType="end"/>
      </w:r>
    </w:del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ins w:id="6046" w:author="Ольга" w:date="2003-12-16T12:26:00Z">
      <w:del w:id="6047" w:author="Mishulina" w:date="2004-12-01T15:42:00Z">
        <w:r>
          <w:rPr>
            <w:rStyle w:val="PageNumber"/>
          </w:rPr>
          <w:fldChar w:fldCharType="begin"/>
        </w:r>
        <w:r>
          <w:rPr>
            <w:rStyle w:val="PageNumber"/>
          </w:rPr>
          <w:delInstrText xml:space="preserve"> PAGE </w:del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delText>0</w:delText>
        </w:r>
        <w:r>
          <w:rPr>
            <w:rStyle w:val="PageNumber"/>
          </w:rPr>
          <w:fldChar w:fldCharType="end"/>
        </w:r>
      </w:del>
    </w:ins>
    <w:ins w:id="6048" w:author="USER" w:date="2003-12-01T15:29:00Z">
      <w:del w:id="6049" w:author="Ольга" w:date="2003-12-16T12:23:00Z">
        <w:r>
          <w:rPr>
            <w:rStyle w:val="PageNumber"/>
          </w:rPr>
          <w:fldChar w:fldCharType="begin"/>
        </w:r>
        <w:r>
          <w:rPr>
            <w:rStyle w:val="PageNumber"/>
          </w:rPr>
          <w:delInstrText xml:space="preserve"> PAGE </w:del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delText>0</w:delText>
        </w:r>
        <w:r>
          <w:rPr>
            <w:rStyle w:val="PageNumber"/>
          </w:rPr>
          <w:fldChar w:fldCharType="end"/>
        </w:r>
      </w:del>
    </w:ins>
    <w:del w:id="6050" w:author="Ольга" w:date="2003-12-16T12:23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0</w:delText>
      </w:r>
      <w:r>
        <w:rPr>
          <w:rStyle w:val="PageNumber"/>
        </w:rPr>
        <w:fldChar w:fldCharType="end"/>
      </w:r>
    </w:del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</w:rPr>
      <w:t>НЕЙРОИНФОРМАТИКА-200</w:t>
    </w:r>
    <w:ins w:id="4823" w:author="trofi" w:date="2004-11-27T15:32:00Z">
      <w:r>
        <w:rPr>
          <w:rFonts w:cs="Arial" w:ascii="Arial" w:hAnsi="Arial"/>
          <w:sz w:val="16"/>
          <w:lang w:val="en-US"/>
        </w:rPr>
        <w:t>5</w:t>
      </w:r>
    </w:ins>
    <w:del w:id="4824" w:author="trofi" w:date="2004-11-27T15:32:00Z">
      <w:r>
        <w:rPr>
          <w:rFonts w:cs="Arial" w:ascii="Arial" w:hAnsi="Arial"/>
          <w:sz w:val="16"/>
        </w:rPr>
        <w:delText>4</w:delText>
      </w:r>
    </w:del>
    <w:r>
      <w:rPr>
        <w:rFonts w:cs="Arial" w:ascii="Arial" w:hAnsi="Arial"/>
        <w:sz w:val="16"/>
      </w:rPr>
      <w:t xml:space="preserve">                                                                      ПРОГРАММА                                                               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</w:rPr>
      <w:t>НЕЙРОИНФОРМАТИКА-200</w:t>
    </w:r>
    <w:ins w:id="6164" w:author="trofi" w:date="2004-11-27T15:32:00Z">
      <w:r>
        <w:rPr>
          <w:rFonts w:cs="Arial" w:ascii="Arial" w:hAnsi="Arial"/>
          <w:sz w:val="16"/>
          <w:lang w:val="en-US"/>
        </w:rPr>
        <w:t>5</w:t>
      </w:r>
    </w:ins>
    <w:del w:id="6165" w:author="trofi" w:date="2004-11-27T15:32:00Z">
      <w:r>
        <w:rPr>
          <w:rFonts w:cs="Arial" w:ascii="Arial" w:hAnsi="Arial"/>
          <w:sz w:val="16"/>
        </w:rPr>
        <w:delText>4</w:delText>
      </w:r>
    </w:del>
    <w:r>
      <w:rPr>
        <w:rFonts w:cs="Arial" w:ascii="Arial" w:hAnsi="Arial"/>
        <w:sz w:val="16"/>
      </w:rPr>
      <w:t xml:space="preserve">                                                                      ПРОГРАММА                                                                     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</w:rPr>
      <w:t>ПРОГРАММА                                                                      НЕЙРОИНФОРМАТИКА-200</w:t>
    </w:r>
    <w:ins w:id="6166" w:author="trofi" w:date="2004-11-27T15:32:00Z">
      <w:r>
        <w:rPr>
          <w:rFonts w:cs="Arial" w:ascii="Arial" w:hAnsi="Arial"/>
          <w:sz w:val="16"/>
          <w:lang w:val="en-US"/>
        </w:rPr>
        <w:t>5</w:t>
      </w:r>
    </w:ins>
    <w:del w:id="6167" w:author="trofi" w:date="2004-11-27T15:32:00Z">
      <w:r>
        <w:rPr>
          <w:rFonts w:cs="Arial" w:ascii="Arial" w:hAnsi="Arial"/>
          <w:sz w:val="16"/>
          <w:lang w:val="en-US"/>
        </w:rPr>
        <w:delText>4</w:delText>
      </w:r>
    </w:del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</w:rPr>
      <w:t>ПРОГРАММА                                                                      НЕЙРОИНФОРМАТИКА-200</w:t>
    </w:r>
    <w:ins w:id="4825" w:author="trofi" w:date="2004-11-27T15:32:00Z">
      <w:r>
        <w:rPr>
          <w:rFonts w:cs="Arial" w:ascii="Arial" w:hAnsi="Arial"/>
          <w:sz w:val="16"/>
          <w:lang w:val="en-US"/>
        </w:rPr>
        <w:t>5</w:t>
      </w:r>
    </w:ins>
    <w:del w:id="4826" w:author="trofi" w:date="2004-11-27T15:32:00Z">
      <w:r>
        <w:rPr>
          <w:rFonts w:cs="Arial" w:ascii="Arial" w:hAnsi="Arial"/>
          <w:sz w:val="16"/>
          <w:lang w:val="en-US"/>
        </w:rPr>
        <w:delText>4</w:delText>
      </w:r>
    </w:del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</w:rPr>
      <w:t>НЕЙРОИНФОРМАТИКА-200</w:t>
    </w:r>
    <w:r>
      <w:rPr>
        <w:rFonts w:cs="Arial" w:ascii="Arial" w:hAnsi="Arial"/>
        <w:sz w:val="16"/>
        <w:lang w:val="en-US"/>
      </w:rPr>
      <w:t>5</w:t>
    </w:r>
    <w:r>
      <w:rPr>
        <w:rFonts w:cs="Arial" w:ascii="Arial" w:hAnsi="Arial"/>
        <w:sz w:val="16"/>
      </w:rPr>
      <w:t xml:space="preserve">4                                                                      ПРОГРАММА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</w:rPr>
      <w:t>ПРОГРАММА                                                                      НЕЙРОИНФОРМАТИКА-200</w:t>
    </w:r>
    <w:r>
      <w:rPr>
        <w:rFonts w:cs="Arial" w:ascii="Arial" w:hAnsi="Arial"/>
        <w:sz w:val="16"/>
        <w:lang w:val="en-US"/>
      </w:rPr>
      <w:t>5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</w:rPr>
      <w:t>НЕЙРОИНФОРМАТИКА-200</w:t>
    </w:r>
    <w:ins w:id="6044" w:author="trofi" w:date="2004-11-27T15:32:00Z">
      <w:r>
        <w:rPr>
          <w:rFonts w:cs="Arial" w:ascii="Arial" w:hAnsi="Arial"/>
          <w:sz w:val="16"/>
          <w:lang w:val="en-US"/>
        </w:rPr>
        <w:t>5</w:t>
      </w:r>
    </w:ins>
    <w:del w:id="6045" w:author="trofi" w:date="2004-11-27T15:32:00Z">
      <w:r>
        <w:rPr>
          <w:rFonts w:cs="Arial" w:ascii="Arial" w:hAnsi="Arial"/>
          <w:sz w:val="16"/>
        </w:rPr>
        <w:delText>4</w:delText>
      </w:r>
    </w:del>
    <w:r>
      <w:rPr>
        <w:rFonts w:cs="Arial" w:ascii="Arial" w:hAnsi="Arial"/>
        <w:sz w:val="16"/>
      </w:rPr>
      <w:t xml:space="preserve">                                                                      ПРОГРАММА                                                            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284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425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09" w:hanging="42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ind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-108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firstLine="851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aps w:val="false"/>
      <w:smallCaps w:val="false"/>
      <w:vanish w:val="false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9z0">
    <w:name w:val="WW8Num9z0"/>
    <w:qFormat/>
    <w:rPr>
      <w:b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z w:val="16"/>
    </w:rPr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caps w:val="false"/>
      <w:smallCaps w:val="false"/>
      <w:vanish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caps w:val="false"/>
      <w:smallCaps w:val="false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71z0">
    <w:name w:val="WW8Num71z0"/>
    <w:qFormat/>
    <w:rPr>
      <w:i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sz w:val="16"/>
    </w:rPr>
  </w:style>
  <w:style w:type="character" w:styleId="WW8Num79z0">
    <w:name w:val="WW8Num79z0"/>
    <w:qFormat/>
    <w:rPr>
      <w:b w:val="false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caps w:val="false"/>
      <w:smallCaps w:val="false"/>
      <w:vanish w:val="false"/>
      <w:sz w:val="18"/>
      <w:szCs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caps w:val="false"/>
      <w:smallCaps w:val="false"/>
      <w:vanish w:val="false"/>
      <w:sz w:val="18"/>
      <w:szCs w:val="18"/>
    </w:rPr>
  </w:style>
  <w:style w:type="character" w:styleId="WW8Num102z0">
    <w:name w:val="WW8Num102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 w:val="false"/>
      <w:i w:val="false"/>
      <w:caps w:val="false"/>
      <w:smallCaps w:val="false"/>
      <w:vanish w:val="false"/>
      <w:sz w:val="18"/>
      <w:szCs w:val="18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i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i/>
      <w:sz w:val="20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i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sz w:val="18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noskaZaglavLable">
    <w:name w:val="SnoskaZaglavLable"/>
    <w:basedOn w:val="FootnoteCharacters"/>
    <w:qFormat/>
    <w:rPr>
      <w:rFonts w:ascii="Times New Roman" w:hAnsi="Times New Roman" w:cs="Times New Roman"/>
      <w:strike w:val="false"/>
      <w:dstrike w:val="false"/>
      <w:spacing w:val="0"/>
      <w:w w:val="100"/>
      <w:kern w:val="0"/>
      <w:sz w:val="22"/>
      <w:u w:val="none"/>
      <w:vertAlign w:val="superscript"/>
      <w:lang w:val="en-US" w:eastAsia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MTEquationSection">
    <w:name w:val="MTEquationSection"/>
    <w:basedOn w:val="Style5"/>
    <w:qFormat/>
    <w:rPr>
      <w:vanish/>
      <w:color w:val="FF000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ind w:hanging="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480"/>
      <w:ind w:hanging="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name">
    <w:name w:val="Sect_name"/>
    <w:basedOn w:val="Normal"/>
    <w:qFormat/>
    <w:pPr>
      <w:jc w:val="center"/>
    </w:pPr>
    <w:rPr>
      <w:b/>
      <w:sz w:val="32"/>
    </w:rPr>
  </w:style>
  <w:style w:type="paragraph" w:styleId="Sectword">
    <w:name w:val="Sect_word"/>
    <w:basedOn w:val="Normal"/>
    <w:qFormat/>
    <w:pPr>
      <w:ind w:hanging="0"/>
      <w:jc w:val="center"/>
    </w:pPr>
    <w:rPr>
      <w:b/>
      <w:sz w:val="24"/>
    </w:rPr>
  </w:style>
  <w:style w:type="paragraph" w:styleId="MainText">
    <w:name w:val="MainText"/>
    <w:basedOn w:val="Normal"/>
    <w:qFormat/>
    <w:pPr>
      <w:ind w:firstLine="284"/>
      <w:jc w:val="both"/>
    </w:pPr>
    <w:rPr>
      <w:rFonts w:ascii="Times New Roman CYR" w:hAnsi="Times New Roman CYR" w:cs="Times New Roman CYR"/>
    </w:rPr>
  </w:style>
  <w:style w:type="paragraph" w:styleId="AnnotText">
    <w:name w:val="AnnotText"/>
    <w:basedOn w:val="MainText"/>
    <w:qFormat/>
    <w:pPr/>
    <w:rPr>
      <w:sz w:val="18"/>
    </w:rPr>
  </w:style>
  <w:style w:type="paragraph" w:styleId="Authors">
    <w:name w:val="Authors"/>
    <w:basedOn w:val="Normal"/>
    <w:qFormat/>
    <w:pPr>
      <w:keepNext w:val="true"/>
      <w:keepLines/>
      <w:jc w:val="center"/>
    </w:pPr>
    <w:rPr>
      <w:rFonts w:ascii="Times New Roman CYR" w:hAnsi="Times New Roman CYR" w:cs="Times New Roman CYR"/>
      <w:caps/>
      <w:sz w:val="22"/>
    </w:rPr>
  </w:style>
  <w:style w:type="paragraph" w:styleId="Doklname">
    <w:name w:val="Dokl_name"/>
    <w:basedOn w:val="Normal"/>
    <w:qFormat/>
    <w:pPr>
      <w:keepNext w:val="true"/>
      <w:jc w:val="center"/>
    </w:pPr>
    <w:rPr>
      <w:b/>
      <w:caps/>
      <w:sz w:val="22"/>
    </w:rPr>
  </w:style>
  <w:style w:type="paragraph" w:styleId="Formulnum">
    <w:name w:val="Formul_num"/>
    <w:basedOn w:val="Normal"/>
    <w:qFormat/>
    <w:pPr>
      <w:spacing w:before="120" w:after="120"/>
      <w:jc w:val="right"/>
    </w:pPr>
    <w:rPr>
      <w:lang w:val="en-US"/>
    </w:rPr>
  </w:style>
  <w:style w:type="paragraph" w:styleId="Formula">
    <w:name w:val="Formula"/>
    <w:basedOn w:val="Normal"/>
    <w:qFormat/>
    <w:pPr>
      <w:spacing w:before="120" w:after="120"/>
      <w:jc w:val="center"/>
    </w:pPr>
    <w:rPr>
      <w:lang w:val="en-US"/>
    </w:rPr>
  </w:style>
  <w:style w:type="paragraph" w:styleId="Freeend">
    <w:name w:val="Free_end"/>
    <w:basedOn w:val="Normal"/>
    <w:qFormat/>
    <w:pPr>
      <w:keepLines/>
      <w:jc w:val="center"/>
    </w:pPr>
    <w:rPr>
      <w:b/>
      <w:sz w:val="16"/>
      <w:lang w:val="en-US"/>
    </w:rPr>
  </w:style>
  <w:style w:type="paragraph" w:styleId="Litername">
    <w:name w:val="Liter_name"/>
    <w:basedOn w:val="Sectname"/>
    <w:qFormat/>
    <w:pPr>
      <w:keepNext w:val="true"/>
      <w:keepLines/>
    </w:pPr>
    <w:rPr>
      <w:b w:val="false"/>
      <w:i/>
      <w:sz w:val="16"/>
    </w:rPr>
  </w:style>
  <w:style w:type="paragraph" w:styleId="Pictname">
    <w:name w:val="Pict_name"/>
    <w:basedOn w:val="Normal"/>
    <w:qFormat/>
    <w:pPr>
      <w:ind w:left="567" w:right="567" w:hanging="0"/>
      <w:jc w:val="center"/>
    </w:pPr>
    <w:rPr>
      <w:sz w:val="18"/>
    </w:rPr>
  </w:style>
  <w:style w:type="paragraph" w:styleId="Workplace">
    <w:name w:val="Work_place"/>
    <w:basedOn w:val="Normal"/>
    <w:qFormat/>
    <w:pPr>
      <w:jc w:val="center"/>
    </w:pPr>
    <w:rPr>
      <w:i/>
    </w:rPr>
  </w:style>
  <w:style w:type="paragraph" w:styleId="Psectname">
    <w:name w:val="P_sect_name"/>
    <w:basedOn w:val="Normal"/>
    <w:qFormat/>
    <w:pPr>
      <w:ind w:hanging="0"/>
      <w:jc w:val="center"/>
    </w:pPr>
    <w:rPr>
      <w:rFonts w:ascii="Arial" w:hAnsi="Arial" w:cs="Arial"/>
      <w:b/>
      <w:caps/>
    </w:rPr>
  </w:style>
  <w:style w:type="paragraph" w:styleId="Zased">
    <w:name w:val="Zased"/>
    <w:basedOn w:val="Normal"/>
    <w:qFormat/>
    <w:pPr>
      <w:ind w:hanging="0"/>
      <w:jc w:val="center"/>
    </w:pPr>
    <w:rPr>
      <w:rFonts w:ascii="Arial" w:hAnsi="Arial" w:cs="Arial"/>
      <w:i/>
      <w:sz w:val="16"/>
    </w:rPr>
  </w:style>
  <w:style w:type="paragraph" w:styleId="Style7">
    <w:name w:val="Нумерованный список"/>
    <w:basedOn w:val="Normal"/>
    <w:qFormat/>
    <w:pPr>
      <w:ind w:hanging="0"/>
    </w:pPr>
    <w:rPr/>
  </w:style>
  <w:style w:type="paragraph" w:styleId="Organiz">
    <w:name w:val="Organiz"/>
    <w:basedOn w:val="Normal"/>
    <w:qFormat/>
    <w:pPr>
      <w:ind w:left="284" w:hanging="0"/>
    </w:pPr>
    <w:rPr>
      <w:rFonts w:ascii="Arial" w:hAnsi="Arial" w:cs="Arial"/>
      <w:i/>
      <w:sz w:val="16"/>
    </w:rPr>
  </w:style>
  <w:style w:type="paragraph" w:styleId="Predsed">
    <w:name w:val="predsed"/>
    <w:basedOn w:val="Normal"/>
    <w:qFormat/>
    <w:pPr>
      <w:ind w:hanging="0"/>
      <w:jc w:val="center"/>
    </w:pPr>
    <w:rPr>
      <w:rFonts w:ascii="Arial" w:hAnsi="Arial" w:cs="Arial"/>
      <w:sz w:val="16"/>
    </w:rPr>
  </w:style>
  <w:style w:type="paragraph" w:styleId="PredsedFIO">
    <w:name w:val="PredsedFIO"/>
    <w:basedOn w:val="Normal"/>
    <w:qFormat/>
    <w:pPr>
      <w:ind w:hanging="0"/>
      <w:jc w:val="center"/>
    </w:pPr>
    <w:rPr>
      <w:rFonts w:ascii="Arial" w:hAnsi="Arial" w:cs="Arial"/>
      <w:caps/>
      <w:sz w:val="16"/>
    </w:rPr>
  </w:style>
  <w:style w:type="paragraph" w:styleId="Theme">
    <w:name w:val="Theme"/>
    <w:basedOn w:val="Normal"/>
    <w:qFormat/>
    <w:pPr>
      <w:jc w:val="center"/>
    </w:pPr>
    <w:rPr>
      <w:rFonts w:ascii="Arial" w:hAnsi="Arial" w:cs="Arial"/>
      <w:caps/>
      <w:sz w:val="16"/>
    </w:rPr>
  </w:style>
  <w:style w:type="paragraph" w:styleId="PrilQuest">
    <w:name w:val="prilQuest"/>
    <w:basedOn w:val="Normal"/>
    <w:qFormat/>
    <w:pPr>
      <w:ind w:firstLine="432"/>
      <w:jc w:val="both"/>
      <w:outlineLvl w:val="0"/>
    </w:pPr>
    <w:rPr>
      <w:b/>
      <w:lang w:val="en-US" w:eastAsia="en-US"/>
    </w:rPr>
  </w:style>
  <w:style w:type="paragraph" w:styleId="PrilAux">
    <w:name w:val="prilAux"/>
    <w:basedOn w:val="Normal"/>
    <w:qFormat/>
    <w:pPr>
      <w:ind w:firstLine="431"/>
      <w:jc w:val="both"/>
      <w:outlineLvl w:val="0"/>
    </w:pPr>
    <w:rPr>
      <w:b/>
      <w:lang w:val="en-US" w:eastAsia="en-US"/>
    </w:rPr>
  </w:style>
  <w:style w:type="paragraph" w:styleId="PrilAuthor">
    <w:name w:val="prilAuthor"/>
    <w:basedOn w:val="Normal"/>
    <w:qFormat/>
    <w:pPr>
      <w:ind w:firstLine="432"/>
      <w:jc w:val="both"/>
      <w:outlineLvl w:val="0"/>
    </w:pPr>
    <w:rPr>
      <w:b/>
      <w:color w:val="000000"/>
      <w:lang w:val="en-US" w:eastAsia="en-US"/>
    </w:rPr>
  </w:style>
  <w:style w:type="paragraph" w:styleId="ChapName">
    <w:name w:val="ChapName"/>
    <w:basedOn w:val="Normal"/>
    <w:qFormat/>
    <w:pPr>
      <w:keepNext w:val="true"/>
      <w:keepLines/>
      <w:tabs>
        <w:tab w:val="clear" w:pos="709"/>
        <w:tab w:val="left" w:pos="993" w:leader="none"/>
      </w:tabs>
      <w:spacing w:before="120" w:after="120"/>
      <w:jc w:val="center"/>
    </w:pPr>
    <w:rPr>
      <w:b/>
      <w:sz w:val="24"/>
    </w:rPr>
  </w:style>
  <w:style w:type="paragraph" w:styleId="ChapText">
    <w:name w:val="chapText"/>
    <w:basedOn w:val="Normal"/>
    <w:qFormat/>
    <w:pPr>
      <w:tabs>
        <w:tab w:val="clear" w:pos="709"/>
        <w:tab w:val="left" w:pos="993" w:leader="none"/>
      </w:tabs>
      <w:ind w:firstLine="284"/>
      <w:jc w:val="both"/>
    </w:pPr>
    <w:rPr>
      <w:sz w:val="22"/>
    </w:rPr>
  </w:style>
  <w:style w:type="paragraph" w:styleId="ChapFormula">
    <w:name w:val="ChapFormula"/>
    <w:basedOn w:val="Normal"/>
    <w:qFormat/>
    <w:pPr>
      <w:tabs>
        <w:tab w:val="clear" w:pos="709"/>
        <w:tab w:val="left" w:pos="1418" w:leader="none"/>
      </w:tabs>
      <w:jc w:val="right"/>
    </w:pPr>
    <w:rPr>
      <w:i/>
      <w:sz w:val="22"/>
      <w:lang w:val="en-US"/>
    </w:rPr>
  </w:style>
  <w:style w:type="paragraph" w:styleId="PictureName">
    <w:name w:val="PictureName"/>
    <w:basedOn w:val="MainText"/>
    <w:qFormat/>
    <w:pPr>
      <w:keepLines/>
      <w:ind w:left="567" w:right="567" w:hanging="0"/>
    </w:pPr>
    <w:rPr>
      <w:sz w:val="18"/>
      <w:lang w:val="en-US" w:eastAsia="en-US"/>
    </w:rPr>
  </w:style>
  <w:style w:type="paragraph" w:styleId="Footnote">
    <w:name w:val="Footnote Text"/>
    <w:basedOn w:val="Normal"/>
    <w:pPr/>
    <w:rPr/>
  </w:style>
  <w:style w:type="paragraph" w:styleId="SnoskaText">
    <w:name w:val="SnoskaText"/>
    <w:basedOn w:val="Footnote"/>
    <w:qFormat/>
    <w:pPr>
      <w:keepLines/>
      <w:ind w:hanging="0"/>
    </w:pPr>
    <w:rPr>
      <w:sz w:val="18"/>
    </w:rPr>
  </w:style>
  <w:style w:type="paragraph" w:styleId="MainName">
    <w:name w:val="MainName"/>
    <w:basedOn w:val="MainText"/>
    <w:qFormat/>
    <w:pPr/>
    <w:rPr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120" w:after="0"/>
      <w:ind w:hanging="0"/>
      <w:jc w:val="center"/>
    </w:pPr>
    <w:rPr>
      <w:b/>
      <w:caps/>
      <w:sz w:val="18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right="567" w:hanging="0"/>
      <w:jc w:val="left"/>
    </w:pPr>
    <w:rPr>
      <w:caps/>
    </w:rPr>
  </w:style>
  <w:style w:type="paragraph" w:styleId="Contents3">
    <w:name w:val="TOC 3"/>
    <w:basedOn w:val="Normal"/>
    <w:next w:val="Normal"/>
    <w:pPr>
      <w:spacing w:before="120" w:after="0"/>
      <w:ind w:left="284" w:hanging="0"/>
    </w:pPr>
    <w:rPr>
      <w:b/>
    </w:rPr>
  </w:style>
  <w:style w:type="paragraph" w:styleId="FIO">
    <w:name w:val="FIO"/>
    <w:basedOn w:val="Style7"/>
    <w:qFormat/>
    <w:pPr>
      <w:numPr>
        <w:ilvl w:val="0"/>
        <w:numId w:val="0"/>
      </w:numPr>
      <w:tabs>
        <w:tab w:val="clear" w:pos="709"/>
        <w:tab w:val="left" w:pos="284" w:leader="none"/>
      </w:tabs>
      <w:ind w:left="284" w:hanging="284"/>
      <w:jc w:val="left"/>
    </w:pPr>
    <w:rPr>
      <w:caps/>
      <w:sz w:val="16"/>
    </w:rPr>
  </w:style>
  <w:style w:type="paragraph" w:styleId="FamIO">
    <w:name w:val="FamIO"/>
    <w:basedOn w:val="Style7"/>
    <w:qFormat/>
    <w:pPr>
      <w:numPr>
        <w:ilvl w:val="0"/>
        <w:numId w:val="2"/>
      </w:numPr>
      <w:tabs>
        <w:tab w:val="clear" w:pos="709"/>
        <w:tab w:val="left" w:pos="284" w:leader="none"/>
      </w:tabs>
    </w:pPr>
    <w:rPr>
      <w:rFonts w:ascii="Arial" w:hAnsi="Arial" w:cs="Arial"/>
      <w:caps/>
      <w:sz w:val="16"/>
    </w:rPr>
  </w:style>
  <w:style w:type="paragraph" w:styleId="2">
    <w:name w:val="Основной текст с отступом 2"/>
    <w:basedOn w:val="Normal"/>
    <w:qFormat/>
    <w:pPr>
      <w:ind w:hanging="0"/>
    </w:pPr>
    <w:rPr>
      <w:sz w:val="24"/>
    </w:rPr>
  </w:style>
  <w:style w:type="paragraph" w:styleId="21">
    <w:name w:val="Основной текст 2"/>
    <w:basedOn w:val="Normal"/>
    <w:qFormat/>
    <w:pPr>
      <w:spacing w:lineRule="exact" w:line="240"/>
      <w:ind w:hanging="0"/>
      <w:jc w:val="center"/>
    </w:pPr>
    <w:rPr>
      <w:rFonts w:ascii="Arial" w:hAnsi="Arial" w:cs="Arial"/>
      <w:b/>
      <w:u w:val="single"/>
    </w:rPr>
  </w:style>
  <w:style w:type="paragraph" w:styleId="Free">
    <w:name w:val="free"/>
    <w:basedOn w:val="21"/>
    <w:qFormat/>
    <w:pPr>
      <w:spacing w:lineRule="auto" w:line="240"/>
    </w:pPr>
    <w:rPr>
      <w:b w:val="false"/>
      <w:sz w:val="16"/>
      <w:u w:val="none"/>
    </w:rPr>
  </w:style>
  <w:style w:type="paragraph" w:styleId="Date">
    <w:name w:val="Date"/>
    <w:basedOn w:val="21"/>
    <w:qFormat/>
    <w:pPr>
      <w:spacing w:lineRule="auto" w:line="240"/>
    </w:pPr>
    <w:rPr>
      <w:sz w:val="16"/>
    </w:rPr>
  </w:style>
  <w:style w:type="paragraph" w:styleId="Aud">
    <w:name w:val="Aud"/>
    <w:basedOn w:val="Normal"/>
    <w:qFormat/>
    <w:pPr>
      <w:ind w:hanging="0"/>
      <w:jc w:val="center"/>
    </w:pPr>
    <w:rPr>
      <w:rFonts w:ascii="Arial" w:hAnsi="Arial" w:cs="Arial"/>
      <w:sz w:val="16"/>
    </w:rPr>
  </w:style>
  <w:style w:type="paragraph" w:styleId="DoklName1">
    <w:name w:val="DoklName"/>
    <w:basedOn w:val="21"/>
    <w:qFormat/>
    <w:pPr>
      <w:spacing w:lineRule="auto" w:line="240"/>
      <w:ind w:left="284" w:hanging="0"/>
      <w:jc w:val="left"/>
    </w:pPr>
    <w:rPr>
      <w:sz w:val="16"/>
      <w:u w:val="none"/>
    </w:rPr>
  </w:style>
  <w:style w:type="paragraph" w:styleId="Doklad">
    <w:name w:val="Doklad"/>
    <w:basedOn w:val="Normal"/>
    <w:qFormat/>
    <w:pPr>
      <w:ind w:left="284" w:hanging="0"/>
      <w:jc w:val="left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rFonts w:ascii="Arial" w:hAnsi="Arial" w:cs="Arial"/>
      <w:b/>
      <w:sz w:val="16"/>
    </w:rPr>
  </w:style>
  <w:style w:type="paragraph" w:styleId="Email">
    <w:name w:val="email"/>
    <w:basedOn w:val="Normal"/>
    <w:next w:val="Normal"/>
    <w:qFormat/>
    <w:pPr>
      <w:ind w:firstLine="227"/>
      <w:jc w:val="center"/>
    </w:pPr>
    <w:rPr>
      <w:rFonts w:ascii="Courier" w:hAnsi="Courier" w:cs="Courier"/>
      <w:sz w:val="18"/>
      <w:lang w:val="en-US"/>
    </w:rPr>
  </w:style>
  <w:style w:type="paragraph" w:styleId="Style8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8">
    <w:name w:val="заголовок 8"/>
    <w:basedOn w:val="Normal"/>
    <w:next w:val="Normal"/>
    <w:qFormat/>
    <w:pPr>
      <w:keepNext w:val="true"/>
      <w:ind w:right="-94" w:hanging="71"/>
      <w:jc w:val="center"/>
      <w:outlineLvl w:val="7"/>
    </w:pPr>
    <w:rPr>
      <w:b/>
      <w:sz w:val="28"/>
    </w:rPr>
  </w:style>
  <w:style w:type="paragraph" w:styleId="BodyText2">
    <w:name w:val="Body Text 2"/>
    <w:basedOn w:val="Normal"/>
    <w:qFormat/>
    <w:pPr>
      <w:jc w:val="center"/>
    </w:pPr>
    <w:rPr>
      <w:b/>
      <w:caps/>
      <w:sz w:val="22"/>
    </w:rPr>
  </w:style>
  <w:style w:type="paragraph" w:styleId="Style9">
    <w:name w:val="Термин"/>
    <w:basedOn w:val="Normal"/>
    <w:next w:val="Normal"/>
    <w:qFormat/>
    <w:pPr>
      <w:widowControl w:val="false"/>
      <w:ind w:hanging="0"/>
      <w:jc w:val="left"/>
    </w:pPr>
    <w:rPr>
      <w:sz w:val="24"/>
    </w:rPr>
  </w:style>
  <w:style w:type="paragraph" w:styleId="PapersTitle">
    <w:name w:val="Paper's Title"/>
    <w:basedOn w:val="Normal"/>
    <w:qFormat/>
    <w:pPr>
      <w:spacing w:before="0" w:after="360"/>
      <w:ind w:hanging="0"/>
      <w:jc w:val="center"/>
    </w:pPr>
    <w:rPr>
      <w:b/>
      <w:sz w:val="24"/>
      <w:lang w:val="en-US"/>
    </w:rPr>
  </w:style>
  <w:style w:type="paragraph" w:styleId="Style10">
    <w:name w:val="Сноски"/>
    <w:basedOn w:val="Normal"/>
    <w:qFormat/>
    <w:pPr>
      <w:ind w:hanging="0"/>
      <w:jc w:val="left"/>
    </w:pPr>
    <w:rPr>
      <w:sz w:val="18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ind w:hanging="0"/>
      <w:jc w:val="left"/>
      <w:textAlignment w:val="baselin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188" w:leader="none"/>
        <w:tab w:val="right" w:pos="63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ni20045@iont.ru ni2004@iont.ru" TargetMode="External"/><Relationship Id="rId3" Type="http://schemas.openxmlformats.org/officeDocument/2006/relationships/hyperlink" Target="mailto:neuroi20045@cyber.mephi.ru" TargetMode="External"/><Relationship Id="rId4" Type="http://schemas.openxmlformats.org/officeDocument/2006/relationships/hyperlink" Target="http://www.wwwni.iontmephi.ru/" TargetMode="External"/><Relationship Id="rId5" Type="http://schemas.openxmlformats.org/officeDocument/2006/relationships/hyperlink" Target="http://www.ni.iont.ru/ni2005.htm" TargetMode="External"/><Relationship Id="rId6" Type="http://schemas.openxmlformats.org/officeDocument/2006/relationships/hyperlink" Target="mailto:makarenko@math.kz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0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6:48:00Z</dcterms:created>
  <dc:creator>Scherbinina</dc:creator>
  <dc:description/>
  <dc:language>en-US</dc:language>
  <cp:lastModifiedBy>masha</cp:lastModifiedBy>
  <cp:lastPrinted>2004-12-01T16:58:00Z</cp:lastPrinted>
  <dcterms:modified xsi:type="dcterms:W3CDTF">2004-12-15T08:42:00Z</dcterms:modified>
  <cp:revision>14</cp:revision>
  <dc:subject/>
  <dc:title>МИНИСТЕРСТВО ОБРАЗОВАНИЯ РОССИЙСКОЙ ФЕДЕРАЦИИ </dc:title>
</cp:coreProperties>
</file>